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6153227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02569593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96237634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02853896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19324801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