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12769386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95308137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47032996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50170260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03833120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