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7 Экономическое обоснование проекта участка ремонта комбайнов на базе АООТ "Оренбургское РТП"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jc w:val="both"/>
        <w:rPr/>
      </w:pPr>
      <w:r>
        <w:rPr/>
        <w:t>Экономическая оценка принятия решения по эффективности организации производственного процесса ремонта комбайнов в АООТ "Оренбургское РТП" проведем на основе определения себестоимости продукции.</w:t>
      </w:r>
    </w:p>
    <w:p>
      <w:pPr>
        <w:pStyle w:val="Normal"/>
        <w:tabs>
          <w:tab w:val="left" w:pos="851" w:leader="none"/>
          <w:tab w:val="left" w:pos="26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7.1 Абсолютные технико-экономические показатели предприят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/>
      </w:pPr>
      <w:r>
        <w:rPr/>
        <w:t>К основным абсолютным технико-экономическим показателям следует отнести: стоимость основных производственных фондов, удельный вес активной части фондов, размер оборотных средств, производственную площадь, количество основного оборудования, программу участка, численность персонала участка /1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1.1 Стоимость основных производственных фондов нового участка (капитальные вложения) рассчитывают по формуле /1/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– стоимость производственного здания, тыс.руб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– </w:t>
      </w:r>
      <w:r>
        <w:rPr/>
        <w:t>стоимость установленного оборудования, тыс.руб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стоимость приборов, приспособлений, инструмента, инвентаря, штучная оптовая цена которых превышает 1000 руб, без ограничения срока их службы.</w:t>
      </w:r>
    </w:p>
    <w:p>
      <w:pPr>
        <w:pStyle w:val="Normal"/>
        <w:tabs>
          <w:tab w:val="left" w:pos="851" w:leader="none"/>
          <w:tab w:val="left" w:pos="65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2968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3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5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оимость производственного здания определять не надо, так как участок ремонта комбайнов предлагается разместить в существующем помещении. Необходимо 30000 руб. для реконстру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1.2 Стоимость установленного оборудования приведены (приложение 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6873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оимость приспособлений, инструмента и инвентаря составляет ориентировочно 8…11% стоимости оборудования /1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68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2 Расчет общего объема ремонтно-обслуживающих рабо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участке узкоспециализированное ремонтное производство, т.е. ремонтная продукция представлена одним видом работ – ремонт комбайнов. Годовой объем работ выражается в физических единицах /28/.</w:t>
      </w:r>
    </w:p>
    <w:p>
      <w:pPr>
        <w:pStyle w:val="Normal"/>
        <w:spacing w:lineRule="auto" w:line="360"/>
        <w:ind w:hanging="0"/>
        <w:jc w:val="both"/>
        <w:rPr/>
      </w:pPr>
      <w:r>
        <w:rPr/>
        <w:t>(</w:t>
      </w:r>
      <w:r>
        <w:rPr>
          <w:lang w:val="en-US"/>
        </w:rPr>
        <w:t>w</w:t>
      </w:r>
      <w:r>
        <w:rPr/>
        <w:t>=100 шт)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7.3 Исчисление себестоимости единицы ремонтной продукции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Исходя из общего объема выполненных ремонтных работ и величины материально-денежных затрат подсчитывается себестоимость единицы ремонтной продукции, т.е. одного физического ремонта /28/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7.3.1 Зарплата производственных рабочих находится по выражению /18/: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  <w:tab/>
        <w:tab/>
        <w:tab/>
        <w:tab/>
        <w:tab/>
        <w:t>( )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 xml:space="preserve">– часовая тарифная ставка, исчисленная по среднему разряду, руб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>=8 руб.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– </w:t>
      </w:r>
      <w:r>
        <w:rPr/>
        <w:t>коэффициент начислений дополнительной зарплаты, принимается равным 0,12 по данным АООТ "Оренбургское РТП"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– </w:t>
      </w:r>
      <w:r>
        <w:rPr/>
        <w:t xml:space="preserve">коэффициент отчислений на социальные нужды,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>=0,395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– </w:t>
      </w:r>
      <w:r>
        <w:rPr/>
        <w:t>затраты труда производственных рабочих, че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траты труда производственных рабочих находим по формуле /18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Л – численность рабочих, занятых на участке ремонта, чел. В нашем случае 12 человек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– </w:t>
      </w:r>
      <w:r>
        <w:rPr/>
        <w:t>годовой фонд рабочего времени участка, принимаем 2070 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40</m:t>
        </m:r>
      </m:oMath>
      <w:r>
        <w:rPr/>
        <w:t xml:space="preserve"> </w:t>
      </w:r>
      <w:r>
        <w:rPr/>
        <w:t>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 общепроизводственных расходов принимаются в расчет только те, величина которых непосредственно относится к работам, произведенными на участ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2 Амортизационные отчисления на содержание и обновление помещения участка ремонта комбайнов зерноуборочных принимаем пропорциональными долям площади, занимаемой участ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– балансовая стоимость здания участка, руб.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=836900 руб.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 – норма амортизационных отчислений в АО "Оренбургское РТП" принято, а=2,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на содержание оборудования и инструмента определяем по выражению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балансовая стоимость </w:t>
      </w:r>
      <w:r>
        <w:rPr>
          <w:lang w:val="en-US"/>
        </w:rPr>
        <w:t>i</w:t>
      </w:r>
      <w:r>
        <w:rPr/>
        <w:t>-го вида оборудования, руб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</w:t>
      </w:r>
      <w:r>
        <w:rPr/>
        <w:t xml:space="preserve">норма амортизационных отчислений по </w:t>
      </w:r>
      <w:r>
        <w:rPr>
          <w:lang w:val="en-US"/>
        </w:rPr>
        <w:t>i</w:t>
      </w:r>
      <w:r>
        <w:rPr/>
        <w:t>-му виду оборудования.</w:t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по грузоподъемным машинам составляю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89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7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по моечному оборудованию и окрасочному составляю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по разборочному специальному оборудованию составляе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51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5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по газосварочному оборудованию составляю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енды контрольно-испытательные для обкатки, регулировки и испытания машин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5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на сварочное оборудование составит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для инструмента и прочей технологической оснастко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мортизационные отчисления для технологической оснастк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щие амортизационные отчисления на оборудование и оснастку проектируемого участка ремонта комбайнов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6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6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3 Затраты на ремонт и техническое обслуживание находим по формуле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норма отчисления на ремонт и техническое обслуживание, %, для отчислений по помещению </w:t>
      </w:r>
      <w:r>
        <w:rPr>
          <w:lang w:val="en-US"/>
        </w:rPr>
        <w:t>r</w:t>
      </w:r>
      <w:r>
        <w:rPr/>
        <w:t xml:space="preserve">=1%, для отчисления по оборудованию </w:t>
      </w:r>
      <w:r>
        <w:rPr>
          <w:lang w:val="en-US"/>
        </w:rPr>
        <w:t>r</w:t>
      </w:r>
      <w:r>
        <w:rPr/>
        <w:t xml:space="preserve">=10%, по приспособлениям и инструментам </w:t>
      </w:r>
      <w:r>
        <w:rPr>
          <w:lang w:val="en-US"/>
        </w:rPr>
        <w:t>r</w:t>
      </w:r>
      <w:r>
        <w:rPr/>
        <w:t>=5%.</w:t>
      </w:r>
    </w:p>
    <w:p>
      <w:pPr>
        <w:pStyle w:val="Normal"/>
        <w:spacing w:lineRule="auto" w:line="360"/>
        <w:jc w:val="both"/>
        <w:rPr/>
      </w:pPr>
      <w:r>
        <w:rPr/>
        <w:t>Отсюда находим затраты на ремонт и содержание помещения мастерской, занимаемого участк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 xml:space="preserve">, 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Балансовую стоимость помещения участка находим из выражения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450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8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ходим затраты на ремонт и техническое обслуживание оборудования участк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68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траты на ремонт и содержание инструмента и приспособлени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6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щие затраты на ремонт и содержание основных производственных фондов состави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4 Определим стоимость запасных частей исходя из того, что они составляют примерно 35% от цены комбайна /1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проектируемого участка стоимость запасных частей и ремонтные материалы принимаем 185000 руб. на один комбай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5 Участок работает по кооперации с другими подразделениями АООТ "Оренбургское РТП"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оимость работ на один комбайн составя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0670 руб. –капитальный ремонт дизельного двиг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63 руб. – ремонт топливного нас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24 руб. – ремонт распредел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00 руб. –ремонт КП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900 руб. – ремонт узлов и агрегатов гидросис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459 руб.– ремонт старте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720 руб.– ремонт ведущего мо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632 руб. – ремонт заднего мо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32 руб. – ремонт АК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550 руб. – ремонт радиат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500 руб. – ремонт электрооборудования и КП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000 руб. – и другие.</w:t>
      </w:r>
    </w:p>
    <w:p>
      <w:pPr>
        <w:pStyle w:val="Normal"/>
        <w:spacing w:lineRule="auto" w:line="360"/>
        <w:jc w:val="both"/>
        <w:rPr/>
      </w:pPr>
      <w:r>
        <w:rPr/>
        <w:t>Определим общую стоимость работ на один комбайн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7.3.5 Стоимость электроэнерг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оимость электроэнергии определяем по выражению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,</w:t>
        <w:tab/>
        <w:tab/>
        <w:tab/>
        <w:tab/>
        <w:tab/>
        <w:tab/>
        <w:t xml:space="preserve">  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– общая мощность электро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=32 кВт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– </w:t>
      </w:r>
      <w:r>
        <w:rPr/>
        <w:t xml:space="preserve">фонд времени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>=2010 ч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– </w:t>
      </w:r>
      <w:r>
        <w:rPr/>
        <w:t xml:space="preserve">цена одного кВ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=0,72 руб/кВ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80</m:t>
        </m:r>
      </m:oMath>
      <w:r>
        <w:rPr/>
        <w:t>руб. в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7 Расходы на воду для технологических нужд определяем по выражению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 xml:space="preserve">( 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– цена кубометра воды, руб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=12 руб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годовая потребность в воде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=10650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00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3.8 Затраты на отопление и освещение согласно отчетов предприятия составляют 93000 руб.</w:t>
      </w:r>
    </w:p>
    <w:p>
      <w:pPr>
        <w:pStyle w:val="Normal"/>
        <w:spacing w:lineRule="auto" w:line="360"/>
        <w:jc w:val="both"/>
        <w:rPr/>
      </w:pPr>
      <w:r>
        <w:rPr/>
        <w:t>По результатам расчетов оформляем таблиц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>Общепроизводственные расходы участка ремонта комбайнов, руб</w:t>
      </w:r>
    </w:p>
    <w:p>
      <w:pPr>
        <w:pStyle w:val="Normal"/>
        <w:spacing w:lineRule="auto" w:line="360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Амортизационные отчис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здан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оборудован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инструмен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894,2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8668,3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68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ремонт и содержание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дани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борудовани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инстр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58,749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электроэнерг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метову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ехнологическу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280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28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в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7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отопление и 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Фонд зарплаты с отчислен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10480,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588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20086,5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бестоимость единицы ремонтной продукции по проекту исчисляется по выражению /28/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, </w:t>
        <w:tab/>
        <w:tab/>
        <w:tab/>
        <w:t xml:space="preserve"> 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полная заработная плата производственных рабочих,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310480,13 руб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нормативные (фактические) затраты на запасные части на 100 комбайнов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1850000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затраты на ремонтные материал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4270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п</m:t>
            </m:r>
          </m:sub>
        </m:sSub>
      </m:oMath>
      <w:r>
        <w:rPr/>
        <w:t xml:space="preserve">– </w:t>
      </w:r>
      <w:r>
        <w:rPr/>
        <w:t xml:space="preserve">стоимость работ на 100 комбай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п</m:t>
            </m:r>
          </m:sub>
        </m:sSub>
      </m:oMath>
      <w:r>
        <w:rPr/>
        <w:t>=307500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общепроизводственные расходы участка,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1009606,408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4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690</m:t>
        </m:r>
      </m:oMath>
      <w:r>
        <w:rPr/>
        <w:t>руб.</w:t>
      </w:r>
    </w:p>
    <w:p>
      <w:pPr>
        <w:pStyle w:val="Normal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>Прибыль на один комбайн составит 6700 руб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 Экономическая оценка проекта</w:t>
      </w:r>
    </w:p>
    <w:p>
      <w:pPr>
        <w:pStyle w:val="2"/>
        <w:jc w:val="both"/>
        <w:rPr/>
      </w:pPr>
      <w:r>
        <w:rPr/>
        <w:t>7.4.1 Определяется удельные капитальные вложения по проектируемому варианту /28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руб.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– стоимость основных производственных фондов, руб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US"/>
        </w:rPr>
        <w:t>N</w:t>
      </w:r>
      <w:r>
        <w:rPr/>
        <w:t xml:space="preserve"> – годовой объем ремонтных работ, ш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0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2 Удельные приведенные затраты рассчитываются по формуле /28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себестоимость единицы ремонтной продукции, руб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нормативный коэффициент экономической эффективности капитальных влож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0,1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6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9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918,6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3 Ритм ремонтного участка /1/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>, шт/ч</w:t>
        <w:tab/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Ф – фонд рабочего времени за год, 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шт/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4 Удельные приведенные затраты на час работы участ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руб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918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45,9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5 Прибыль от реализации продукции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руб.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выручка от реализации продукци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lang w:val="en-US"/>
        </w:rPr>
        <w:t>R</w:t>
      </w:r>
      <w:r>
        <w:rPr/>
        <w:t>=30439000 руб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>себестоимость всей реализованной продукции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 29769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9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769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000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6 Срок окупаемости /1/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>, лет</w:t>
        <w:tab/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– стоимость основных производственных фондов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=26901529,03 руб.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 – прибыль,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01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л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7 Уровень рентабельности /1/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%</w:t>
        <w:tab/>
        <w:tab/>
        <w:tab/>
        <w:tab/>
        <w:tab/>
        <w:tab/>
        <w:tab/>
        <w:tab/>
        <w:t>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69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/>
        <w:t>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4.8 Норма прибыли (рентабельность фондов), 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%</w:t>
        <w:tab/>
        <w:tab/>
        <w:tab/>
        <w:tab/>
        <w:tab/>
        <w:tab/>
        <w:tab/>
        <w:tab/>
        <w:t xml:space="preserve">  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0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 результатам расчетов составим таблицу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  <w:t>Экономические показатели проекта участка по ремонту комбайнов</w:t>
      </w:r>
    </w:p>
    <w:p>
      <w:pPr>
        <w:pStyle w:val="Normal"/>
        <w:spacing w:lineRule="auto" w:line="360"/>
        <w:ind w:hanging="0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аименования показател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тоимость основных производственных фондов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905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изводственн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Число производственных рабочих, че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Годовой объем ремонтных работ, ш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рудоемкость единицы объема работ, чел-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ебестоимость единицы продукции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976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Удельные капитальные вложения на единицу ремонтной продукции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905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Удельные приведенные затраты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0918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рок окупаемости, 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ибыль, ру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7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Уровень рентабельности, 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орма прибыли, 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Ритм ремонтного производства, шт/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p>
      <w:pPr>
        <w:pStyle w:val="21"/>
        <w:rPr/>
      </w:pPr>
      <w:r>
        <w:rPr/>
        <w:tab/>
        <w:t>На основе полученных экономических показателей проекта участка по ремонту комбайнов можно отметить, что производство ремонта комбайнов на базе АООТ "Оренбургское РТП" является прибыльное. Срок окупаемости основных производственных фондов менее 7 лет, а именно 4,02 лет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suppressAutoHyphens w:val="fals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851" w:firstLine="851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2:34:00Z</dcterms:created>
  <dc:creator>Степанов</dc:creator>
  <dc:description/>
  <dc:language>en-US</dc:language>
  <cp:lastModifiedBy>Степанов</cp:lastModifiedBy>
  <dcterms:modified xsi:type="dcterms:W3CDTF">2001-06-01T15:30:00Z</dcterms:modified>
  <cp:revision>65</cp:revision>
  <dc:subject/>
  <dc:title/>
</cp:coreProperties>
</file>