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" w:hanging="0"/>
        <w:rPr/>
      </w:pPr>
      <w:r>
        <w:rPr/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В сельском хозяйстве Российской Федерации переход к рыночной экономике связан с образованием крестьянских хозяйств, с частной собственностью на землю и другие средства производства без разрушения экономически сильных колхозов и совхоз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цесс приватизации государственной и коллективной собственности в сельскохозяйственном производстве способствует становлению фермерских хозяйств и развитию сервисных предприятий, призванных обеспечивать производителей сельскохозяйственной продукцией, машинами и запчастями, а также обеспечивать исправность техники. Кроме того, сервисные предприятия должны выполнять услуги в процессах производства, переработки, хранения и сбыта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есь комплекс вопросов обеспечения нормальной жизнедеятельности на селе в современных условиях невозможен без организации инженерно-технического сервиса, имеющего своей целью получение наибольшего сервиса, количества сельхозпродукции необходимого качества и наибольшей прибыли всеми участниками процесса. Все звенья инженерно-технического сервиса должны быть экономически заинтересованы в повышении эффективности производства сельскохозяйственной продукции у фермеров и других товаропроизводителей, так как именно они основные потребители их услуг. Известно, что технический сервис – это совокупность услуг по обеспечению основного производства машинами, оборудованием и приборами, эффективного использования и поддержания их в работоспособном состоянии, а при необходимости и восстановлению их работоспособности в течение всего срока эксплуатации. Услуга – это конкретное действие, операция или комплекс операций, приносящих пользу фермеру, хозяйству, предприят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ложность взаимоотношений всех участников сервиса на селе в период становления рыночных отношений приводит к острой необходимости применения маркетинга – научно-обоснованной системы управления предприятиями, предполагающих тщательный учет процессов, происходящих в сельскохозяйственном производстве, для принятия правильных ре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илу известных причин происходит увеличение сезонной нагрузки на машину, интенсивное старение МТП в сельском хозяйстве, снижение надежности машин, уменьшение остаточного ресурса базисных деталей. Существующая ремонтно-обслуживающая база колхозов, совхозов, акционерных обществ не в состоянии восстановить работоспособность базисных деталей и основных агрегатов сложных машин – эти операции возможны только в специализированных ремонтных предприят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ынок услуг в сельскохозяйственном ремонтном производстве определяют главную особенность дипломного проектирования по ремонту машин на современном этапе – необходимость наиболее полного учета разнообразия взаимосвязей исполнителей инженерно-технического сервиса с целью разработки конкретных рекомендаций по организации высококачественного ремонта МТП региона, хозяйства, фермерского объединения.</w:t>
      </w:r>
    </w:p>
    <w:p>
      <w:pPr>
        <w:pStyle w:val="2"/>
        <w:spacing w:lineRule="auto" w:line="360"/>
        <w:rPr/>
      </w:pPr>
      <w:r>
        <w:rPr/>
        <w:t>АООТ «Оренбургское РТП» – одно из немногих предприятий ремонтно-обслуживающего комплекса в АПК Оренбургской области, сохранившее ремонтную базу и квалифицированный костяк ремонтников.</w:t>
      </w:r>
    </w:p>
    <w:p>
      <w:pPr>
        <w:pStyle w:val="2"/>
        <w:spacing w:lineRule="auto" w:line="360"/>
        <w:rPr/>
      </w:pPr>
      <w:r>
        <w:rPr/>
        <w:t>Некоторое улучшение экономического положения хозяйств-товаропроизводителей  в 2000-2001 г.г., связанное с изменением курса обладминистрации на всемерную поддержку АПК и создание интегрированных промышленно-сельскохозяйственных объединений делает актуальным разработку вопросов  совершенствования организации и технологии ремонта как в мастерских хозяйств, так и в специализированных ремонтных предприятиях.</w:t>
      </w:r>
    </w:p>
    <w:sectPr>
      <w:type w:val="nextPage"/>
      <w:pgSz w:w="12240" w:h="17291"/>
      <w:pgMar w:left="1985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8:01:00Z</dcterms:created>
  <dc:creator>Station-4</dc:creator>
  <dc:description/>
  <dc:language>en-US</dc:language>
  <cp:lastModifiedBy>Росляков Сергей</cp:lastModifiedBy>
  <cp:lastPrinted>2001-04-16T16:41:00Z</cp:lastPrinted>
  <dcterms:modified xsi:type="dcterms:W3CDTF">2001-04-16T10:42:00Z</dcterms:modified>
  <cp:revision>4</cp:revision>
  <dc:subject/>
  <dc:title>ВВЕДЕНИЕ</dc:title>
</cp:coreProperties>
</file>