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!&gt;45@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36"/>
            <w:ind w:right="851" w:hanging="0"/>
            <w:jc w:val="left"/>
            <w:rPr>
              <w:lang w:val="en-US"/>
            </w:rPr>
          </w:pPr>
          <w:r>
            <w:fldChar w:fldCharType="begin"/>
          </w:r>
          <w:r>
            <w:rPr>
              <w:caps/>
              <w:lang w:val="ru-RU"/>
            </w:rPr>
            <w:instrText xml:space="preserve">_x0004_=_x0004_8_x0004_5_x0004__x0000__x0000__x0013__x0000_ </w:instrText>
          </w:r>
          <w:r>
            <w:rPr>
              <w:caps/>
              <w:lang w:val="ru-RU"/>
            </w:rPr>
            <w:fldChar w:fldCharType="separate"/>
          </w:r>
          <w:r>
            <w:rPr>
              <w:caps/>
              <w:lang w:val="ru-RU"/>
            </w:rPr>
            <w:fldChar w:fldCharType="begin"/>
          </w:r>
          <w:r>
            <w:rPr>
              <w:caps/>
              <w:lang w:val="ru-RU"/>
            </w:rPr>
            <w:instrText xml:space="preserve"> PAGE \* ARABIC </w:instrText>
          </w:r>
          <w:r>
            <w:rPr>
              <w:caps/>
              <w:lang w:val="ru-RU"/>
            </w:rPr>
            <w:fldChar w:fldCharType="separate"/>
          </w:r>
          <w:r>
            <w:rPr>
              <w:caps/>
              <w:lang w:val="ru-RU"/>
            </w:rPr>
            <w:t>2</w:t>
          </w:r>
          <w:r>
            <w:rPr>
              <w:caps/>
              <w:lang w:val="ru-RU"/>
            </w:rPr>
            <w:fldChar w:fldCharType="end"/>
          </w:r>
          <w:r>
            <w:rPr>
              <w:caps/>
              <w:lang w:val="ru-RU"/>
            </w:rPr>
            <w:t>T</w:t>
          </w:r>
          <w:r>
            <w:rPr>
              <w:caps/>
              <w:lang w:val="ru-RU"/>
            </w:rPr>
            <w:fldChar w:fldCharType="begin"/>
          </w:r>
          <w:r>
            <w:rPr>
              <w:caps/>
              <w:lang w:val="ru-RU"/>
            </w:rPr>
            <w:instrText xml:space="preserve"> PAGE \* ARABIC </w:instrText>
          </w:r>
          <w:r>
            <w:rPr>
              <w:caps/>
              <w:lang w:val="ru-RU"/>
            </w:rPr>
            <w:fldChar w:fldCharType="separate"/>
          </w:r>
          <w:r>
            <w:rPr>
              <w:caps/>
              <w:lang w:val="ru-RU"/>
            </w:rPr>
            <w:t>2</w:t>
          </w:r>
          <w:r>
            <w:rPr>
              <w:caps/>
              <w:lang w:val="ru-RU"/>
            </w:rPr>
            <w:fldChar w:fldCharType="end"/>
          </w:r>
          <w:r>
            <w:rPr>
              <w:caps/>
              <w:lang w:val="ru-RU"/>
            </w:rPr>
            <w:t>O</w:t>
          </w:r>
          <w:r>
            <w:rPr>
              <w:caps/>
              <w:lang w:val="ru-RU"/>
            </w:rPr>
            <w:fldChar w:fldCharType="begin"/>
          </w:r>
          <w:r>
            <w:rPr>
              <w:caps/>
              <w:lang w:val="ru-RU"/>
            </w:rPr>
            <w:instrText xml:space="preserve"> PAGE \* ARABIC </w:instrText>
          </w:r>
          <w:r>
            <w:rPr>
              <w:caps/>
              <w:lang w:val="ru-RU"/>
            </w:rPr>
            <w:fldChar w:fldCharType="separate"/>
          </w:r>
          <w:r>
            <w:rPr>
              <w:caps/>
              <w:lang w:val="ru-RU"/>
            </w:rPr>
            <w:t>2</w:t>
          </w:r>
          <w:r>
            <w:rPr>
              <w:caps/>
              <w:lang w:val="ru-RU"/>
            </w:rPr>
            <w:fldChar w:fldCharType="end"/>
          </w:r>
          <w:r>
            <w:rPr>
              <w:caps/>
              <w:lang w:val="ru-RU"/>
            </w:rPr>
            <w:t>C</w:t>
          </w:r>
          <w:r>
            <w:rPr>
              <w:caps/>
              <w:lang w:val="ru-RU"/>
            </w:rPr>
            <w:fldChar w:fldCharType="begin"/>
          </w:r>
          <w:r>
            <w:rPr>
              <w:caps/>
              <w:lang w:val="ru-RU"/>
            </w:rPr>
            <w:instrText xml:space="preserve"> PAGE \* ARABIC </w:instrText>
          </w:r>
          <w:r>
            <w:rPr>
              <w:caps/>
              <w:lang w:val="ru-RU"/>
            </w:rPr>
            <w:fldChar w:fldCharType="separate"/>
          </w:r>
          <w:r>
            <w:rPr>
              <w:caps/>
              <w:lang w:val="ru-RU"/>
            </w:rPr>
            <w:t>2</w:t>
          </w:r>
          <w:r>
            <w:rPr>
              <w:caps/>
              <w:lang w:val="ru-RU"/>
            </w:rPr>
            <w:fldChar w:fldCharType="end"/>
          </w:r>
          <w:r>
            <w:rPr>
              <w:caps/>
              <w:lang w:val="ru-RU"/>
            </w:rPr>
            <w:t xml:space="preserve"> </w:t>
          </w:r>
          <w:r>
            <w:rPr>
              <w:caps/>
              <w:lang w:val="ru-RU"/>
            </w:rPr>
            <w:fldChar w:fldCharType="begin"/>
          </w:r>
          <w:r>
            <w:rPr>
              <w:caps/>
              <w:lang w:val="ru-RU"/>
            </w:rPr>
            <w:instrText xml:space="preserve"> PAGE \* ARABIC </w:instrText>
          </w:r>
          <w:r>
            <w:rPr>
              <w:caps/>
              <w:lang w:val="ru-RU"/>
            </w:rPr>
            <w:fldChar w:fldCharType="separate"/>
          </w:r>
          <w:r>
            <w:rPr>
              <w:caps/>
              <w:lang w:val="ru-RU"/>
            </w:rPr>
            <w:t>2</w:t>
          </w:r>
          <w:r>
            <w:rPr>
              <w:caps/>
              <w:lang w:val="ru-RU"/>
            </w:rPr>
            <w:fldChar w:fldCharType="end"/>
          </w:r>
          <w:r>
            <w:rPr>
              <w:caps/>
              <w:lang w:val="ru-RU"/>
            </w:rPr>
            <w:t>\</w:t>
          </w:r>
          <w:r>
            <w:rPr>
              <w:caps/>
              <w:lang w:val="ru-RU"/>
            </w:rPr>
            <w:fldChar w:fldCharType="begin"/>
          </w:r>
          <w:r>
            <w:rPr>
              <w:caps/>
              <w:lang w:val="ru-RU"/>
            </w:rPr>
            <w:instrText xml:space="preserve"> PAGE \* ARABIC </w:instrText>
          </w:r>
          <w:r>
            <w:rPr>
              <w:caps/>
              <w:lang w:val="ru-RU"/>
            </w:rPr>
            <w:fldChar w:fldCharType="separate"/>
          </w:r>
          <w:r>
            <w:rPr>
              <w:caps/>
              <w:lang w:val="ru-RU"/>
            </w:rPr>
            <w:t>2</w:t>
          </w:r>
          <w:r>
            <w:rPr>
              <w:caps/>
              <w:lang w:val="ru-RU"/>
            </w:rPr>
            <w:fldChar w:fldCharType="end"/>
          </w:r>
          <w:hyperlink w:anchor="_x0000_&quot;_x0000_1_x0000_-_x0000_3_x0000_&quot;_x0000_">
            <w:r>
              <w:rPr>
                <w:rStyle w:val="IndexLink"/>
                <w:caps/>
                <w:lang w:val="en-US"/>
              </w:rPr>
              <w:t>=</w:t>
            </w:r>
          </w:hyperlink>
          <w:r>
            <w:rPr>
              <w:caps/>
              <w:lang w:val="en-US"/>
            </w:rPr>
            <w:t>85.</w:t>
          </w:r>
          <w:r>
            <w:rPr>
              <w:caps/>
              <w:lang w:val="en-US"/>
            </w:rPr>
            <w:fldChar w:fldCharType="begin"/>
          </w:r>
          <w:r>
            <w:rPr>
              <w:caps/>
              <w:lang w:val="en-US"/>
            </w:rPr>
            <w:instrText xml:space="preserve"> PAGE \* ARABIC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2</w:t>
          </w:r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  <w:tab/>
          </w:r>
          <w:r>
            <w:rPr>
              <w:caps/>
              <w:lang w:val="en-US"/>
            </w:rPr>
            <w:fldChar w:fldCharType="begin"/>
          </w:r>
          <w:r>
            <w:rPr>
              <w:caps/>
              <w:lang w:val="en-US"/>
            </w:rPr>
            <w:instrText xml:space="preserve"> PAGE \* ARABIC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2</w:t>
          </w:r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  <w:fldChar w:fldCharType="begin"/>
          </w:r>
          <w:r>
            <w:rPr>
              <w:caps/>
              <w:lang w:val="en-US"/>
            </w:rPr>
            <w:instrText xml:space="preserve"> PAGE \* ARABIC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2</w:t>
          </w:r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  <w:t xml:space="preserve"> </w:t>
          </w:r>
          <w:r>
            <w:rPr>
              <w:caps/>
              <w:lang w:val="en-US"/>
            </w:rPr>
            <w:fldChar w:fldCharType="begin"/>
          </w:r>
          <w:r>
            <w:rPr>
              <w:caps/>
              <w:lang w:val="en-US"/>
            </w:rPr>
            <w:instrText xml:space="preserve"> PAGE \* ARABIC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2</w:t>
          </w:r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  <w:t>P</w:t>
          </w:r>
          <w:r>
            <w:rPr>
              <w:caps/>
              <w:lang w:val="en-US"/>
            </w:rPr>
            <w:fldChar w:fldCharType="begin"/>
          </w:r>
          <w:r>
            <w:rPr>
              <w:caps/>
              <w:lang w:val="en-US"/>
            </w:rPr>
            <w:instrText xml:space="preserve"> PAGE \* ARABIC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2</w:t>
          </w:r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  <w:t>A</w:t>
          </w:r>
          <w:r>
            <w:rPr>
              <w:caps/>
              <w:lang w:val="en-US"/>
            </w:rPr>
            <w:fldChar w:fldCharType="begin"/>
          </w:r>
          <w:r>
            <w:rPr>
              <w:caps/>
              <w:lang w:val="en-US"/>
            </w:rPr>
            <w:instrText xml:space="preserve"> PAGE \* ARABIC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2</w:t>
          </w:r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  <w:t>G</w:t>
          </w:r>
          <w:r>
            <w:rPr>
              <w:caps/>
              <w:lang w:val="en-US"/>
            </w:rPr>
            <w:fldChar w:fldCharType="begin"/>
          </w:r>
          <w:r>
            <w:rPr>
              <w:caps/>
              <w:lang w:val="en-US"/>
            </w:rPr>
            <w:instrText xml:space="preserve"> PAGE \* ARABIC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2</w:t>
          </w:r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  <w:t>E</w:t>
          </w:r>
          <w:r>
            <w:rPr>
              <w:caps/>
              <w:lang w:val="en-US"/>
            </w:rPr>
            <w:fldChar w:fldCharType="begin"/>
          </w:r>
          <w:r>
            <w:rPr>
              <w:caps/>
              <w:lang w:val="en-US"/>
            </w:rPr>
            <w:instrText xml:space="preserve"> PAGE \* ARABIC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2</w:t>
          </w:r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  <w:t>R</w:t>
          </w:r>
          <w:r>
            <w:rPr>
              <w:caps/>
              <w:lang w:val="en-US"/>
            </w:rPr>
            <w:fldChar w:fldCharType="begin"/>
          </w:r>
          <w:r>
            <w:rPr>
              <w:caps/>
              <w:lang w:val="en-US"/>
            </w:rPr>
            <w:instrText xml:space="preserve"> PAGE \* ARABIC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2</w:t>
          </w:r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  <w:t>E</w:t>
          </w:r>
          <w:r>
            <w:rPr>
              <w:caps/>
              <w:lang w:val="en-US"/>
            </w:rPr>
            <w:fldChar w:fldCharType="begin"/>
          </w:r>
          <w:r>
            <w:rPr>
              <w:caps/>
              <w:lang w:val="en-US"/>
            </w:rPr>
            <w:instrText xml:space="preserve"> PAGE \* ARABIC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2</w:t>
          </w:r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  <w:t>F</w:t>
          </w:r>
          <w:r>
            <w:rPr>
              <w:caps/>
              <w:lang w:val="en-US"/>
            </w:rPr>
            <w:fldChar w:fldCharType="begin"/>
          </w:r>
          <w:r>
            <w:rPr>
              <w:caps/>
              <w:lang w:val="en-US"/>
            </w:rPr>
            <w:instrText xml:space="preserve"> PAGE \* ARABIC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2</w:t>
          </w:r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  <w:t xml:space="preserve"> </w:t>
          </w:r>
          <w:r>
            <w:rPr>
              <w:caps/>
              <w:lang w:val="en-US"/>
            </w:rPr>
            <w:fldChar w:fldCharType="begin"/>
          </w:r>
          <w:r>
            <w:rPr>
              <w:caps/>
              <w:lang w:val="en-US"/>
            </w:rPr>
            <w:instrText xml:space="preserve"> PAGE \* ARABIC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2</w:t>
          </w:r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  <w:t>_</w:t>
          </w:r>
          <w:hyperlink w:anchor="_x0000_">
            <w:r>
              <w:rPr>
                <w:rStyle w:val="IndexLink"/>
                <w:caps/>
                <w:lang w:val="en-US"/>
              </w:rPr>
              <w:fldChar w:fldCharType="begin"/>
            </w:r>
            <w:r>
              <w:rPr>
                <w:rStyle w:val="IndexLink"/>
                <w:caps/>
                <w:lang w:val="en-US"/>
              </w:rPr>
              <w:t>h</w:t>
            </w:r>
            <w:r>
              <w:rPr>
                <w:rStyle w:val="IndexLink"/>
                <w:caps/>
                <w:lang w:val="en-US"/>
              </w:rPr>
              <w:instrText xml:space="preserve"> PAGE \* ARABIC </w:instrText>
            </w:r>
            <w:r>
              <w:rPr>
                <w:rStyle w:val="IndexLink"/>
                <w:caps/>
                <w:lang w:val="en-US"/>
              </w:rPr>
              <w:fldChar w:fldCharType="separate"/>
            </w:r>
            <w:r>
              <w:rPr>
                <w:rStyle w:val="IndexLink"/>
                <w:caps/>
                <w:lang w:val="en-US"/>
              </w:rPr>
              <w:t>2</w:t>
            </w:r>
            <w:r>
              <w:rPr>
                <w:rStyle w:val="IndexLink"/>
                <w:caps/>
                <w:lang w:val="en-US"/>
              </w:rPr>
              <w:fldChar w:fldCharType="end"/>
            </w:r>
            <w:r>
              <w:rPr>
                <w:caps/>
                <w:lang w:val="en-US"/>
              </w:rPr>
              <w:fldChar w:fldCharType="begin"/>
            </w:r>
            <w:r>
              <w:rPr>
                <w:caps/>
                <w:lang w:val="en-US"/>
              </w:rPr>
              <w:instrText xml:space="preserve"> PAGE \* ARABIC </w:instrText>
            </w:r>
            <w:r>
              <w:rPr>
                <w:caps/>
                <w:lang w:val="en-US"/>
              </w:rPr>
              <w:fldChar w:fldCharType="separate"/>
            </w:r>
            <w:r>
              <w:rPr>
                <w:caps/>
                <w:lang w:val="en-US"/>
              </w:rPr>
              <w:t>2</w:t>
            </w:r>
            <w:r>
              <w:rPr>
                <w:caps/>
                <w:lang w:val="en-US"/>
              </w:rPr>
              <w:fldChar w:fldCharType="end"/>
            </w:r>
          </w:hyperlink>
          <w:r>
            <w:rPr>
              <w:caps/>
              <w:lang w:val="en-US"/>
            </w:rPr>
            <w:t xml:space="preserve"> </w:t>
          </w:r>
          <w:r>
            <w:rPr>
              <w:caps/>
              <w:lang w:val="en-US"/>
            </w:rPr>
            <w:fldChar w:fldCharType="begin"/>
          </w:r>
          <w:r>
            <w:rPr>
              <w:caps/>
              <w:lang w:val="en-US"/>
            </w:rPr>
            <w:instrText xml:space="preserve"> PAGE \* ARABIC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2</w:t>
          </w:r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  <w:fldChar w:fldCharType="begin"/>
          </w:r>
          <w:r>
            <w:rPr>
              <w:caps/>
              <w:lang w:val="en-US"/>
            </w:rPr>
            <w:instrText xml:space="preserve"> PAGE \* ARABIC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2</w:t>
          </w:r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  <w:t>3</w:t>
          </w:r>
          <w:r>
            <w:rPr>
              <w:caps/>
              <w:lang w:val="en-US"/>
            </w:rPr>
            <w:fldChar w:fldCharType="begin"/>
          </w:r>
          <w:r>
            <w:rPr>
              <w:caps/>
              <w:lang w:val="en-US"/>
            </w:rPr>
            <w:instrText xml:space="preserve"> PAGE \* ARABIC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2</w:t>
          </w:r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  <w:fldChar w:fldCharType="begin"/>
          </w:r>
          <w:r>
            <w:rPr>
              <w:caps/>
              <w:lang w:val="en-US"/>
            </w:rPr>
            <w:instrText xml:space="preserve"> PAGE \* ARABIC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2</w:t>
          </w:r>
          <w:r>
            <w:rPr>
              <w:caps/>
              <w:lang w:val="en-US"/>
            </w:rPr>
            <w:fldChar w:fldCharType="end"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;020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.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noBreakHyphen/>
            <w:t xml:space="preserve">17&gt;@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;8B5@0B</w:t>
          </w:r>
          <w:hyperlink w:anchor="_x0000_P_x0000_A_x0000_G_x0000_E_x0000_R_x0000_E_x0000_F_x0000_">
            <w:r>
              <w:rPr>
                <w:rStyle w:val="IndexLink"/>
                <w:lang w:val="en-US"/>
              </w:rPr>
              <w:t xml:space="preserve"> </w:t>
            </w:r>
            <w:r>
              <w:rPr>
                <w:rStyle w:val="IndexLink"/>
                <w:lang w:val="en-US"/>
              </w:rPr>
              <w:fldChar w:fldCharType="begin"/>
            </w:r>
            <w:r>
              <w:rPr>
                <w:rStyle w:val="IndexLink"/>
                <w:lang w:val="en-US"/>
              </w:rPr>
              <w:instrText xml:space="preserve"> PAGE \* ARABIC </w:instrText>
            </w:r>
            <w:r>
              <w:rPr>
                <w:rStyle w:val="IndexLink"/>
                <w:lang w:val="en-US"/>
              </w:rPr>
              <w:fldChar w:fldCharType="separate"/>
            </w:r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lang w:val="en-US"/>
              </w:rPr>
              <w:fldChar w:fldCharType="end"/>
            </w:r>
          </w:hyperlink>
          <w:r>
            <w:rPr>
              <w:lang w:val="en-US"/>
            </w:rPr>
            <w:t>_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T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o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c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8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5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5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0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9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\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h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hyperlink w:anchor="_x0000_2_x0000_._x0000_">
            <w:r>
              <w:rPr>
                <w:rStyle w:val="IndexLink"/>
                <w:lang w:val="en-US"/>
              </w:rPr>
              <w:t>&gt;</w:t>
            </w:r>
          </w:hyperlink>
          <w:r>
            <w:rPr>
              <w:lang w:val="en-US"/>
            </w:rPr>
            <w:t>28O,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&lt;0B5@80;</w:t>
          </w:r>
          <w:hyperlink w:anchor="_x0000_&lt;_x0004_5_x0004_B_x0004_&gt;_x0004_4_x0004_8_x0004_:_x0004_0_x0004_">
            <w:r>
              <w:rPr>
                <w:rStyle w:val="IndexLink"/>
                <w:lang w:val="en-US"/>
              </w:rPr>
              <w:t>&gt;2</w:t>
            </w:r>
          </w:hyperlink>
          <w:r>
            <w:rPr>
              <w:lang w:val="en-US"/>
            </w:rPr>
            <w:t xml:space="preserve">545=8O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&gt;?KB0</w:t>
            <w:tab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P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G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E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R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hyperlink w:anchor="_x0000___x0000_T_x0000_o_x0000_c_x0000_4_x0000_8_x0000_5_x0000_5_x0000_1_x0000_4_x0000_2_x0000_">
            <w:r>
              <w:rPr>
                <w:rStyle w:val="IndexLink"/>
                <w:lang w:val="en-US"/>
              </w:rPr>
              <w:t>1</w:t>
            </w:r>
            <w:r>
              <w:rPr>
                <w:rStyle w:val="IndexLink"/>
                <w:lang w:val="en-US"/>
              </w:rPr>
              <w:fldChar w:fldCharType="begin"/>
            </w:r>
            <w:r>
              <w:rPr>
                <w:rStyle w:val="IndexLink"/>
                <w:lang w:val="en-US"/>
              </w:rPr>
              <w:instrText xml:space="preserve"> PAGE \* ARABIC </w:instrText>
            </w:r>
            <w:r>
              <w:rPr>
                <w:rStyle w:val="IndexLink"/>
                <w:lang w:val="en-US"/>
              </w:rPr>
              <w:fldChar w:fldCharType="separate"/>
            </w:r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lang w:val="en-US"/>
              </w:rPr>
              <w:fldChar w:fldCharType="end"/>
            </w:r>
            <w:r>
              <w:rPr>
                <w:rStyle w:val="IndexLink"/>
                <w:lang w:val="en-US"/>
              </w:rPr>
              <w:t>0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fldChar w:fldCharType="end"/>
            </w:r>
          </w:hyperlink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\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h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9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.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.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#A;&gt;28O,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&lt;5AB&gt;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?@</w:t>
          </w:r>
          <w:hyperlink w:anchor="_x0000_&gt;_x0004_?_x0004_K_x0004_B_x0004_0">
            <w:r>
              <w:rPr>
                <w:rStyle w:val="IndexLink"/>
                <w:lang w:val="en-US"/>
              </w:rPr>
              <w:t>.</w:t>
            </w:r>
            <w:r>
              <w:rPr>
                <w:rStyle w:val="IndexLink"/>
                <w:lang w:val="en-US"/>
              </w:rPr>
              <w:fldChar w:fldCharType="begin"/>
            </w:r>
            <w:r>
              <w:rPr>
                <w:rStyle w:val="IndexLink"/>
                <w:lang w:val="en-US"/>
              </w:rPr>
              <w:instrText xml:space="preserve"> PAGE \* ARABIC </w:instrText>
            </w:r>
            <w:r>
              <w:rPr>
                <w:rStyle w:val="IndexLink"/>
                <w:lang w:val="en-US"/>
              </w:rPr>
              <w:fldChar w:fldCharType="separate"/>
            </w:r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lang w:val="en-US"/>
              </w:rPr>
              <w:fldChar w:fldCharType="end"/>
            </w:r>
          </w:hyperlink>
          <w:r>
            <w:rPr>
              <w:lang w:val="en-US"/>
            </w:rPr>
            <w:tab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P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G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E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R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E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F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_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T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o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c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8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5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5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\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h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9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hyperlink w:anchor="_x0000__x0018__x0004_A_x0004_E_x0004_&gt;_x0004_4_x0004_=_x0004_K_x0004_9_x0004_">
            <w:r>
              <w:rPr>
                <w:rStyle w:val="IndexLink"/>
                <w:lang w:val="en-US"/>
              </w:rPr>
              <w:t>0B</w:t>
            </w:r>
          </w:hyperlink>
          <w:r>
            <w:rPr>
              <w:lang w:val="en-US"/>
            </w:rPr>
            <w:t>5@80;.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ab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P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G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E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R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E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F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_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T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o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c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8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5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5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\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h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hyperlink w:anchor="_x0000__x001c__x0004_5_x0004_B_x0004_&gt;_x0004_4_x0004_8_x0004_:_x0004_0">
            <w:r>
              <w:rPr>
                <w:rStyle w:val="IndexLink"/>
                <w:lang w:val="en-US"/>
              </w:rPr>
              <w:t xml:space="preserve"> </w:t>
            </w:r>
            <w:r>
              <w:rPr>
                <w:rStyle w:val="IndexLink"/>
                <w:lang w:val="en-US"/>
              </w:rPr>
              <w:fldChar w:fldCharType="begin"/>
            </w:r>
            <w:r>
              <w:rPr>
                <w:rStyle w:val="IndexLink"/>
                <w:lang w:val="en-US"/>
              </w:rPr>
              <w:instrText xml:space="preserve"> PAGE \* ARABIC </w:instrText>
            </w:r>
            <w:r>
              <w:rPr>
                <w:rStyle w:val="IndexLink"/>
                <w:lang w:val="en-US"/>
              </w:rPr>
              <w:fldChar w:fldCharType="separate"/>
            </w:r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lang w:val="en-US"/>
              </w:rPr>
              <w:fldChar w:fldCharType="end"/>
            </w:r>
          </w:hyperlink>
          <w:r>
            <w:rPr>
              <w:lang w:val="en-US"/>
            </w:rPr>
            <w:t xml:space="preserve">?@&gt;2545=8O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8AA;54&gt;20=89.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ab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P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G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E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R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E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hyperlink w:anchor="_x0000___x0000_T_x0000_o_x0000_c_x0000_4_x0000_8_x0000_5_x0000_5_x0000_1_x0000_4_x0000_2_x0000_1_x0000_">
            <w:r>
              <w:rPr>
                <w:rStyle w:val="IndexLink"/>
                <w:lang w:val="en-US"/>
              </w:rPr>
              <w:t>3</w:t>
            </w:r>
            <w:r>
              <w:rPr>
                <w:rStyle w:val="IndexLink"/>
                <w:lang w:val="en-US"/>
              </w:rPr>
              <w:fldChar w:fldCharType="begin"/>
            </w:r>
            <w:r>
              <w:rPr>
                <w:rStyle w:val="IndexLink"/>
                <w:lang w:val="en-US"/>
              </w:rPr>
              <w:instrText xml:space="preserve"> PAGE \* ARABIC </w:instrText>
            </w:r>
            <w:r>
              <w:rPr>
                <w:rStyle w:val="IndexLink"/>
                <w:lang w:val="en-US"/>
              </w:rPr>
              <w:fldChar w:fldCharType="separate"/>
            </w:r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lang w:val="en-US"/>
              </w:rPr>
              <w:fldChar w:fldCharType="end"/>
            </w:r>
            <w:r>
              <w:rPr>
                <w:rStyle w:val="IndexLink"/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fldChar w:fldCharType="end"/>
            </w:r>
          </w:hyperlink>
          <w:r>
            <w:rPr>
              <w:lang w:val="en-US"/>
            </w:rPr>
            <w:t>\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h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;020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.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%0@0:B5@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F25B5=8O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A&gt;</w:t>
          </w:r>
          <w:hyperlink w:anchor="_x0000_T_x0000_r_x0000_">
            <w:r>
              <w:rPr>
                <w:rStyle w:val="IndexLink"/>
                <w:lang w:val="en-US"/>
              </w:rPr>
              <w:t>i</w:t>
            </w:r>
            <w:r>
              <w:rPr>
                <w:rStyle w:val="IndexLink"/>
                <w:lang w:val="en-US"/>
              </w:rPr>
              <w:fldChar w:fldCharType="begin"/>
            </w:r>
            <w:r>
              <w:rPr>
                <w:rStyle w:val="IndexLink"/>
                <w:lang w:val="en-US"/>
              </w:rPr>
              <w:instrText xml:space="preserve"> PAGE \* ARABIC </w:instrText>
            </w:r>
            <w:r>
              <w:rPr>
                <w:rStyle w:val="IndexLink"/>
                <w:lang w:val="en-US"/>
              </w:rPr>
              <w:fldChar w:fldCharType="separate"/>
            </w:r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lang w:val="en-US"/>
              </w:rPr>
              <w:fldChar w:fldCharType="end"/>
            </w:r>
            <w:r>
              <w:rPr>
                <w:rStyle w:val="IndexLink"/>
                <w:lang w:val="en-US"/>
              </w:rPr>
              <w:t>t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fldChar w:fldCharType="end"/>
            </w:r>
          </w:hyperlink>
          <w:r>
            <w:rPr>
              <w:lang w:val="en-US"/>
            </w:rPr>
            <w:t>i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c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u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m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p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e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r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s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i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c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u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m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.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ab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P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G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E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R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E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F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_</w:t>
          </w:r>
          <w:hyperlink w:anchor="_x0000_">
            <w:r>
              <w:rPr>
                <w:rStyle w:val="IndexLink"/>
                <w:lang w:val="en-US"/>
              </w:rPr>
              <w:fldChar w:fldCharType="begin"/>
            </w:r>
            <w:r>
              <w:rPr>
                <w:rStyle w:val="IndexLink"/>
                <w:lang w:val="en-US"/>
              </w:rPr>
              <w:t>h</w:t>
            </w:r>
            <w:r>
              <w:rPr>
                <w:rStyle w:val="IndexLink"/>
                <w:lang w:val="en-US"/>
              </w:rPr>
              <w:instrText xml:space="preserve"> PAGE \* ARABIC </w:instrText>
            </w:r>
            <w:r>
              <w:rPr>
                <w:rStyle w:val="IndexLink"/>
                <w:lang w:val="en-US"/>
              </w:rPr>
              <w:fldChar w:fldCharType="separate"/>
            </w:r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lang w:val="en-US"/>
              </w:rPr>
              <w:fldChar w:fldCharType="end"/>
            </w:r>
            <w:r>
              <w:rPr>
                <w:rStyle w:val="IndexLink"/>
                <w:lang w:val="en-US"/>
              </w:rPr>
              <w:fldChar w:fldCharType="begin"/>
            </w:r>
            <w:r>
              <w:rPr>
                <w:rStyle w:val="IndexLink"/>
                <w:lang w:val="en-US"/>
              </w:rPr>
              <w:instrText xml:space="preserve"> PAGE \* ARABIC </w:instrText>
            </w:r>
            <w:r>
              <w:rPr>
                <w:rStyle w:val="IndexLink"/>
                <w:lang w:val="en-US"/>
              </w:rPr>
              <w:fldChar w:fldCharType="separate"/>
            </w:r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lang w:val="en-US"/>
              </w:rPr>
              <w:fldChar w:fldCharType="end"/>
            </w:r>
          </w:hyperlink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8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.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.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%0@0:B5@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F25B5=8O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A&gt;@B&gt;&gt;1@07F&gt;2 </w:t>
          </w:r>
          <w:hyperlink w:anchor="_x0000_p_x0000_e_x0000_r_x0000_s_x0000_i">
            <w:r>
              <w:rPr>
                <w:rStyle w:val="IndexLink"/>
                <w:lang w:val="en-US"/>
              </w:rPr>
              <w:fldChar w:fldCharType="begin"/>
            </w:r>
            <w:r>
              <w:rPr>
                <w:rStyle w:val="IndexLink"/>
                <w:lang w:val="en-US"/>
              </w:rPr>
              <w:t>c</w:t>
            </w:r>
            <w:r>
              <w:rPr>
                <w:rStyle w:val="IndexLink"/>
                <w:lang w:val="en-US"/>
              </w:rPr>
              <w:instrText xml:space="preserve"> PAGE \* ARABIC </w:instrText>
            </w:r>
            <w:r>
              <w:rPr>
                <w:rStyle w:val="IndexLink"/>
                <w:lang w:val="en-US"/>
              </w:rPr>
              <w:fldChar w:fldCharType="separate"/>
            </w:r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lang w:val="en-US"/>
              </w:rPr>
              <w:fldChar w:fldCharType="end"/>
            </w:r>
            <w:r>
              <w:rPr>
                <w:rStyle w:val="IndexLink"/>
                <w:lang w:val="en-US"/>
              </w:rPr>
              <w:fldChar w:fldCharType="begin"/>
            </w:r>
            <w:r>
              <w:rPr>
                <w:rStyle w:val="IndexLink"/>
                <w:lang w:val="en-US"/>
              </w:rPr>
              <w:instrText xml:space="preserve"> PAGE \* ARABIC </w:instrText>
            </w:r>
            <w:r>
              <w:rPr>
                <w:rStyle w:val="IndexLink"/>
                <w:lang w:val="en-US"/>
              </w:rPr>
              <w:fldChar w:fldCharType="separate"/>
            </w:r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lang w:val="en-US"/>
              </w:rPr>
              <w:fldChar w:fldCharType="end"/>
            </w:r>
          </w:hyperlink>
          <w:r>
            <w:rPr>
              <w:lang w:val="en-US"/>
            </w:rPr>
            <w:t>u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m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70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9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9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8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3.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ab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P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G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E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R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E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F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_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T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o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c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8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5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5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5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hyperlink w:anchor="h_x0000_">
            <w:r>
              <w:rPr>
                <w:rStyle w:val="IndexLink"/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fldChar w:fldCharType="end"/>
            </w:r>
          </w:hyperlink>
          <w:r>
            <w:rPr>
              <w:lang w:val="en-US"/>
            </w:rPr>
            <w:t xml:space="preserve">;8O=85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?&gt;3&gt;4=K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CA;&gt;289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=0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E0@0:B5@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F25B5=8O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A&gt;&gt;@</w:t>
          </w:r>
          <w:hyperlink w:anchor="_x0000_2_x0004_">
            <w:r>
              <w:rPr>
                <w:rStyle w:val="IndexLink"/>
                <w:lang w:val="en-US"/>
              </w:rPr>
              <w:t>9</w:t>
            </w:r>
            <w:r>
              <w:rPr>
                <w:rStyle w:val="IndexLink"/>
                <w:lang w:val="en-US"/>
              </w:rPr>
              <w:fldChar w:fldCharType="begin"/>
            </w:r>
            <w:r>
              <w:rPr>
                <w:rStyle w:val="IndexLink"/>
                <w:lang w:val="en-US"/>
              </w:rPr>
              <w:instrText xml:space="preserve"> PAGE \* ARABIC </w:instrText>
            </w:r>
            <w:r>
              <w:rPr>
                <w:rStyle w:val="IndexLink"/>
                <w:lang w:val="en-US"/>
              </w:rPr>
              <w:fldChar w:fldCharType="separate"/>
            </w:r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lang w:val="en-US"/>
              </w:rPr>
              <w:fldChar w:fldCharType="end"/>
            </w:r>
            <w:r>
              <w:rPr>
                <w:rStyle w:val="IndexLink"/>
                <w:lang w:val="en-US"/>
              </w:rPr>
              <w:t>9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fldChar w:fldCharType="end"/>
            </w:r>
          </w:hyperlink>
          <w:r>
            <w:rPr>
              <w:lang w:val="en-US"/>
            </w:rPr>
            <w:t>8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3.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ab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P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G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E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R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E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F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_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T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o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c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8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hyperlink w:anchor="_x0000_">
            <w:r>
              <w:rPr>
                <w:rStyle w:val="IndexLink"/>
                <w:lang w:val="en-US"/>
              </w:rPr>
              <w:t>0</w:t>
            </w:r>
            <w:r>
              <w:rPr>
                <w:rStyle w:val="IndexLink"/>
                <w:lang w:val="en-US"/>
              </w:rPr>
              <w:fldChar w:fldCharType="begin"/>
            </w:r>
            <w:r>
              <w:rPr>
                <w:rStyle w:val="IndexLink"/>
                <w:lang w:val="en-US"/>
              </w:rPr>
              <w:instrText xml:space="preserve"> PAGE \* ARABIC </w:instrText>
            </w:r>
            <w:r>
              <w:rPr>
                <w:rStyle w:val="IndexLink"/>
                <w:lang w:val="en-US"/>
              </w:rPr>
              <w:fldChar w:fldCharType="separate"/>
            </w:r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fldChar w:fldCharType="end"/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.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%0@0:B5@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F25B5=8O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T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r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i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t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i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hyperlink w:anchor="_x0000_p_x0000_e_x0000_r_x0000_s_x0000_i_x0000_c_x0000_u_x0000_m_x0000_">
            <w:r>
              <w:rPr>
                <w:rStyle w:val="IndexLink"/>
                <w:lang w:val="en-US"/>
              </w:rPr>
              <w:t xml:space="preserve"> </w:t>
            </w:r>
            <w:r>
              <w:rPr>
                <w:rStyle w:val="IndexLink"/>
                <w:lang w:val="en-US"/>
              </w:rPr>
              <w:fldChar w:fldCharType="begin"/>
            </w:r>
            <w:r>
              <w:rPr>
                <w:rStyle w:val="IndexLink"/>
                <w:lang w:val="en-US"/>
              </w:rPr>
              <w:instrText xml:space="preserve"> PAGE \* ARABIC </w:instrText>
            </w:r>
            <w:r>
              <w:rPr>
                <w:rStyle w:val="IndexLink"/>
                <w:lang w:val="en-US"/>
              </w:rPr>
              <w:fldChar w:fldCharType="separate"/>
            </w:r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lang w:val="en-US"/>
              </w:rPr>
              <w:fldChar w:fldCharType="end"/>
            </w:r>
            <w:r>
              <w:rPr>
                <w:rStyle w:val="IndexLink"/>
                <w:lang w:val="en-US"/>
              </w:rPr>
              <w:t>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fldChar w:fldCharType="end"/>
            </w:r>
          </w:hyperlink>
          <w:r>
            <w:rPr>
              <w:lang w:val="en-US"/>
            </w:rPr>
            <w:t>9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9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9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3.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ab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P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hyperlink w:anchor="_x0000___x0000_T_x0000_o_x0000_c_x0000_4_x0000_8_x0000_5_x0000_">
            <w:r>
              <w:rPr>
                <w:rStyle w:val="IndexLink"/>
                <w:lang w:val="en-US"/>
              </w:rPr>
              <w:t>5</w:t>
            </w:r>
            <w:r>
              <w:rPr>
                <w:rStyle w:val="IndexLink"/>
                <w:lang w:val="en-US"/>
              </w:rPr>
              <w:fldChar w:fldCharType="begin"/>
            </w:r>
            <w:r>
              <w:rPr>
                <w:rStyle w:val="IndexLink"/>
                <w:lang w:val="en-US"/>
              </w:rPr>
              <w:instrText xml:space="preserve"> PAGE \* ARABIC </w:instrText>
            </w:r>
            <w:r>
              <w:rPr>
                <w:rStyle w:val="IndexLink"/>
                <w:lang w:val="en-US"/>
              </w:rPr>
              <w:fldChar w:fldCharType="separate"/>
            </w:r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lang w:val="en-US"/>
              </w:rPr>
              <w:fldChar w:fldCharType="end"/>
            </w:r>
            <w:r>
              <w:rPr>
                <w:rStyle w:val="IndexLink"/>
                <w:lang w:val="en-US"/>
              </w:rPr>
              <w:t>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fldChar w:fldCharType="end"/>
            </w:r>
          </w:hyperlink>
          <w:r>
            <w:rPr>
              <w:lang w:val="en-US"/>
            </w:rPr>
            <w:t>4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7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\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h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</w:p>
    <w:p>
      <w:pPr>
        <w:pStyle w:val="Contents2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3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;8O=85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?&gt;3&gt;4=KE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CA;&gt;289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=0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E0@0:B5@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F25B5=8O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A&gt;@B&gt;&gt;1@07F&gt;2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2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1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9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9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9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3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P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A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G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R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F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_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T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o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c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8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1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1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8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\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h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p>
      <w:pPr>
        <w:pStyle w:val="Contents2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3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#@&gt;609=&gt;ABL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A&gt;@B&gt;&gt;1@07F&gt;2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T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r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i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t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i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c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u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m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p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r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s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i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c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u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m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P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A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G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R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F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_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T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o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c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8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1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1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9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\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h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6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p>
      <w:pPr>
        <w:pStyle w:val="Contents1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;020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-:&gt;=&gt;&lt;8G5A:0O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MDD5:B82=&gt;ABL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2&gt;745;K20=8O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O@&gt;2&gt;9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?H5=8FK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A&gt;@B0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"N&lt;5=A:0O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8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0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P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A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G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R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F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_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T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o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c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8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1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0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\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h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8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p>
      <w:pPr>
        <w:pStyle w:val="Contents1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;020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=0G5=85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&gt;E@0=K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?@8@&gt;4K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4;O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A5;LA:&gt;E&gt;7O9AB25==&gt;3&gt;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?@&gt;872&gt;4AB20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P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A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G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R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F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_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T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o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c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8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1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1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\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h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3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0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p>
      <w:pPr>
        <w:pStyle w:val="Contents2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1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noBreakHyphen/>
        <w:t xml:space="preserve">A=&gt;2=K5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8AB&gt;G=8:8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703@O7=5=8O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8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@07@CH5=8O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M:&gt;A8AB5&lt;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2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A5;LA:&gt;E&gt;7O9AB25==&gt;&lt;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?@&gt;872&gt;4AB25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P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A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G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R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F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_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T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o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c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8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1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\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h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3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0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p>
      <w:pPr>
        <w:pStyle w:val="Contents2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0AB8B5;L=K5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@5AC@AK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8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8E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7=0G5=85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P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A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G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R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F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_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T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o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c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8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1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3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\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h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3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1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p>
      <w:pPr>
        <w:pStyle w:val="Contents2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3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noBreakHyphen/>
        <w:t xml:space="preserve">E@0=0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@54:8E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8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8AG570NI8E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@0AB5=89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P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A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G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R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F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_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T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o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c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8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1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\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h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3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p>
      <w:pPr>
        <w:pStyle w:val="Contents1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K2&gt;4K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P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A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G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R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F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_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T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o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c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8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1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\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h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3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3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p>
      <w:pPr>
        <w:pStyle w:val="Contents1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!?8A&gt;: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;8B5@0BC@K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P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A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G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R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E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F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_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T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o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c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8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5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1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2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6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\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h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3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4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p>
      <w:p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softHyphen/>
        <w:t>@8;&gt;65=8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3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3</w:t>
      </w:r>
      <w:r>
        <w:rPr>
          <w:lang w:val="ru-RU"/>
        </w:rPr>
        <w:fldChar w:fldCharType="end"/>
      </w:r>
      <w:r>
        <w:br w:type="page"/>
      </w:r>
    </w:p>
    <w:p>
      <w:pPr>
        <w:pStyle w:val="Heading1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4</w:t>
      </w:r>
      <w:r>
        <w:rPr>
          <w:lang w:val="ru-RU"/>
        </w:rPr>
        <w:fldChar w:fldCharType="end"/>
      </w:r>
      <w:r>
        <w:rPr>
          <w:lang w:val="ru-RU"/>
        </w:rPr>
        <w:t>2545=85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4</w:t>
      </w:r>
      <w:r>
        <w:rPr>
          <w:lang w:val="ru-RU"/>
        </w:rPr>
        <w:fldChar w:fldCharType="end"/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4</w:t>
      </w:r>
      <w:r>
        <w:rPr>
          <w:lang w:val="ru-RU"/>
        </w:rPr>
        <w:fldChar w:fldCharType="end"/>
      </w:r>
    </w:p>
    <w:p>
      <w:pPr>
        <w:pStyle w:val="TextBodyIndent"/>
        <w:spacing w:lineRule="exact" w:line="440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sz w:val="28"/>
        </w:rPr>
        <w:softHyphen/>
        <w:t xml:space="preserve">H5=8F0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 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A0&lt;0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4@52=O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8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@0A?@&gt;AB@0=5==0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:C;LBC@0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=0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75&lt;=&gt;&lt;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>H0@5.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-B0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E;51=0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:C;LBC@0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1&gt;;LH8=AB20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AB@0=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>&lt;8@0,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2&gt;745;K205&lt;0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&gt;B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A525@=KE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?&gt;;O@=KE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@09&gt;=&gt;2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4&gt;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N6=KE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?@545;&gt;2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?OB8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>:&gt;=B8=5=B&gt;2.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softHyphen/>
        <w:t xml:space="preserve">H5=8F0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 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206=59H0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?@&gt;4&gt;2&gt;;LAB25==0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>:C;LBC@0: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55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?&gt;B@51;O5B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2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?8IC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A2KH5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?&gt;;&gt;28=K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=0A5;5=8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75&lt;=&gt;3&gt;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>H0@0,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A@548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75@=&gt;2KE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&gt;=0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70=8&lt;05B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254CI55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&lt;5AB&gt;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?&gt;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70=8&lt;05&lt;K&lt;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?;&gt;I04O&lt;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8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20;&gt;2&gt;&lt;C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A1&gt;@C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>75@=0,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:&gt;B&gt;@K9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A&gt;AB02;O5B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?&gt;GB8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?&gt;;&gt;28=C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C@&gt;60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75@=&gt;2KE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>:C;LBC@.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softHyphen/>
        <w:t xml:space="preserve">H5=8G=0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&lt;C:0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H8@&gt;:&gt;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8A?&gt;;L7C5BA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2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E;51&gt;?5G5=88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8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:&gt;=48B5@A:&gt;9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>?@&gt;&lt;KH;5==&gt;AB8.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softHyphen/>
        <w:t xml:space="preserve">H5=8G=K9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E;51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&gt;B;8G05BA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2KA&gt;:8&lt;8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>2:CA&gt;2K&lt;8,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?8B0B5;L=K&lt;8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A2&gt;9AB20&lt;8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8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E&gt;@&gt;H59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>?5@520@8&lt;&gt;ABLN.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5@=&gt;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?H5=8FK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8A?&gt;;L7C5BA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B0:65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4;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?@&gt;872&gt;4AB20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>:@C?K,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&lt;0:0@&gt;==KE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8745;89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8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>4@.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A?5F80;L=K5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A&gt;@B0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55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A;C60B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4;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?&gt;;CG5=8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>:&gt;@&lt;&gt;2.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</w:p>
    <w:p>
      <w:pPr>
        <w:pStyle w:val="Normal"/>
        <w:spacing w:lineRule="exact" w:line="440"/>
        <w:ind w:firstLine="709"/>
        <w:rPr/>
      </w:pP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lang w:val="ru-RU"/>
        </w:rPr>
        <w:t xml:space="preserve">!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?&gt;&lt;&gt;IL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A5;5:F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C40;&gt;A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:&gt;@5==K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&gt;1@07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C;CGH8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:0G5AB2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75@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?&gt;2KA8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C@&gt;609=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75@=&gt;2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:C;LBC@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&gt;A=&gt;2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2K254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=&gt;2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>A&gt;@B&gt;2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5@54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CG5=K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2A5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&lt;8@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2A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1&gt;;LH5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&gt;AB@&gt;B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AB028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2&gt;?@&gt;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=&gt;2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=5B@048F8&gt;=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?&gt;4E&gt;40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>&lt;5B&gt;40E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:&gt;B&gt;@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?&gt;72&gt;;8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1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2KO28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2A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?&gt;B5=F80;L=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2&gt;7&lt;&gt;6=&gt;AB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@0AB8B5;L=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&gt;@30=87&lt;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2&lt;5AB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B5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1&gt;;5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:&gt;@&gt;B: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A@&gt;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?&gt;;CG8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=&gt;2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D&gt;@&lt;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>A&gt;@B0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</w:p>
    <w:p>
      <w:pPr>
        <w:pStyle w:val="2"/>
        <w:spacing w:lineRule="exact" w:line="440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/>
        <w:t xml:space="preserve">=48284C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B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A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&gt;&gt;1@07&gt;2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06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1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@5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5=F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O3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H5=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AG5@?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@&gt;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&gt;3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5=&gt;D&gt;=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H5=8F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A84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H5=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AOI0O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B@0?;&gt;8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@C??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spacing w:lineRule="exact" w:line="440"/>
        <w:ind w:firstLine="709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A2O7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B5&lt;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G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2A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?@&gt;F5AAK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?@&gt;8AE&gt;4OI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F25B:5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:&gt;=5G=K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@57C;LB0B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:&gt;B&gt;@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O2;O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&gt;1@07&gt;20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E;51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75@5=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A;&gt;6=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&lt;=&gt;3&gt;3@0==K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&gt;MB&gt;&lt;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F5;L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40==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@01&gt;B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O2;O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87CG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E0@0:B5@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F25B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A&gt;@B&gt;&gt;1@07F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T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r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t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c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u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m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p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e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r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s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c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u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m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2;8O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2=5H=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?&gt;3&gt;4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CA;&gt;28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MB&gt;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?@&gt;F5A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@0728B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CA;&gt;28O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 xml:space="preserve">"N&lt;5=A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rPr>
          <w:lang w:val="ru-RU"/>
        </w:rPr>
        <w:t>&gt;1;0AB8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r>
        <w:br w:type="page"/>
      </w:r>
    </w:p>
    <w:p>
      <w:pPr>
        <w:pStyle w:val="Heading1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;02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noBreakHyphen/>
        <w:t xml:space="preserve">17&gt;@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;8B5@0BC@K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&gt;B5=F80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&lt;O3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H5=8F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B0:8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@87=0:0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:0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A:&gt;@&gt;A?5;&gt;ABL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?&gt;;530=85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@&gt;@0AB0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20;:0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:&gt;@=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B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4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=0AB&gt;OI5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2@5&lt;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@0:B8G5A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8AG5@?0=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A2O7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MB8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2&gt;7@&gt;A;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=5&gt;1E&gt;48&lt;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&gt;1&gt;30I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35=&gt;D&gt;=4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T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r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t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c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u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m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p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e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r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s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c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u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m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7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AG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@54: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284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?H5=8FK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081&gt;;5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F5==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MB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&gt;B=&gt;H5=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O2;O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5@A84A: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?H5=8F0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@&gt;&l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A:&gt;@&gt;A?5;&gt;AB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4&gt;AB&gt;8=AB20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T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r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t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c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u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m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p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e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r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s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c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u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m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&lt;=5=8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028;&gt;2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6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3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O2;O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CAB&gt;9G82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=87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B5&lt;?5@0BC@5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@&gt;@0AB0=8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:&gt;@=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20;:0E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:&gt;&lt;?;5:A=K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8&lt;&lt;C=8B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1&gt;;57=O&lt;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2KA&gt;: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A&gt;45@60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15;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75@=5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#AB&gt;9G82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@&gt;@0AB0=8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75@5=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:&gt;;&gt;ALO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4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60B2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20;:0E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&lt;=5=8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028;&gt;2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6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3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A2O70==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5AB5AB25==K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&gt;B1&gt;@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CA;&gt;28O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871KB&gt;G=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C2;06=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3&gt;@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@09&gt;=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02:070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5@A84A: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H5=8F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&gt;B7K2G82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&gt;@&gt;H5=85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&lt;8@8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&gt;2KH5==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2;06=&gt;ABL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5@8&gt;4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A&gt;7@520=8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noBreakHyphen/>
      </w:r>
      <w:r>
        <w:rPr>
          <w:lang w:val="ru-RU"/>
        </w:rPr>
        <w:t xml:space="preserve">A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F25B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=07K20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F25B&gt;;&gt;65&lt;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&gt;A=&gt;20=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F25B&gt;;&gt;6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25@ECH: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D&gt;@&lt;8@C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G0H5;8AB8:8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;5?5AB:8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BKG8=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?;&gt;4&gt;=&gt;6:8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'0H5;8AB8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D&gt;@&lt;8@CN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G0H5G:C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;5?5AB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25=G8: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BKG8=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0=4@&gt;F59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;&gt;4&gt;;8AB8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H=5F5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#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1&gt;;LH8=AB2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@0AB5=8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F25B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E0@0:B5@87C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@0A:@K20=85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F25B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E07&lt;&gt;30==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F25B:8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&gt;1CA;&gt;2;5==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A8;L=K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@&gt;AB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&gt;A=&gt;20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F25B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2=CB@5==5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AB&gt;@&gt;=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&gt;O2;5=85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&gt;A&lt;&gt;B8G5A: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402;5=8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F25B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&lt;&gt;6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@&gt;8AE&gt;48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@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70:@KB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F25B:0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:;5AB&gt;30==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F25B:8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&amp;25B&gt;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@0A:@K20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87-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7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=01CE0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;048:C;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&gt;:&gt;;&gt;F25B:&gt;2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?;5=:0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?@8=8&lt;0NI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D&gt;@&lt;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>?&gt;;CH0@8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r>
        <w:rPr>
          <w:lang w:val="ru-RU"/>
        </w:rPr>
        <w:noBreakHyphen/>
        <w:t xml:space="preserve">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=0G0;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@0A:@KB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F25B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4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?&gt;;=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A&lt;K:0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F25B:&gt;2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G5HC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?@&gt;E&gt;48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=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1&gt;;5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0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&lt;8=CB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amp;25B&gt;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gt;B:@K20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1KAB@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lt;5=5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G5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7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&lt;8=CBC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?@8&lt;5@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B5G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lt;8=C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F25B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?&gt;O2;ON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?K;L=8:8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0&lt;K:0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F25B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84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0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&lt;8=CB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gt;;&gt;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lt;O3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?H5=8F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F25B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7028A8&lt;&gt;AB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gt;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?&gt;3&gt;4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6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4=59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B25@4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gt;78&lt;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4=5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40==K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C@30=A: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A5;LA:&gt;E&gt;7O9AB25==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8=AB8BCB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?@&gt;4&gt;;68B5;L=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gt;B:@KB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F25B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lt;O3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?H5=8F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A&gt;AB02;O;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4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&lt;8=CB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:0AB@8@&gt;20=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0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4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&lt;8=CB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75@109460=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B25@4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lt;O3: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?H5=8F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F25BC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:@C3;&gt;ACB&gt;G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CB@5==8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lt;0:A8&lt;C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4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G0A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25G5@=8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lt;0:A8&lt;C&lt;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6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G0A&gt;2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A;01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:&gt;;8G5AB2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0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%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F25B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gt;B:@K20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=&gt;GLN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#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B25@4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?H5=8F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C@30=A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gt;1;0AB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?@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70ACH;82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;5B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?@&gt;4&gt;;68B5;L=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gt;B:@KB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F25B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:&gt;;510;0A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gt;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4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&lt;8=CB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:0AB@8@&gt;20=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&lt;8=CB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noBreakHyphen/>
        <w:t xml:space="preserve">78&lt;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lt;O3: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?H5=8F0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:0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E07&lt;&gt;30==&gt;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B0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:;5AB&gt;30==&gt;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gt;A=&gt;2=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E07&lt;&gt;30=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%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gt;78&lt;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lt;O3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?H5=8F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%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gt;78&lt;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B25@4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?H5=8FK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amp;25B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A&gt;@B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lt;O3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?H5=8F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7028A8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gt;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A&gt;@B0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B5&lt;?5@0BC@K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&gt;1;0G=&gt;AB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 xml:space="preserve">4@C3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&lt;5B5&gt;CA;&gt;28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=&gt;3&gt;;5B=8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8AA;54&gt;20=8O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CAB0=&gt;2;5=&gt;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G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D&gt;;&gt;35=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@&gt;4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T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r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t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c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u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m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E07&lt;&gt;30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O2;O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?5@28G=&gt;9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:;5AB&gt;30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O2;O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2B&gt;@8G=&gt;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&lt;5@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F25B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?;&gt;84=&gt;AB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?H5=8F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G0I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AB@5G0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70:@KB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F25B5=85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"0: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48?;&gt;84=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?H5=8F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&gt;1@07CN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6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BKA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?K;LF52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75@5=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F25B&gt;: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B5B@0?;&gt;84=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6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BKA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35:A0?;&gt;84=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BKA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&amp;25B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E;51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7;0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@072820N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:&gt;;&gt;A:0E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:&gt;B&gt;@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A2&gt;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&gt;G5@54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A&gt;1@0=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&gt;1I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A&gt;F25B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:&gt;;&gt;A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?;5B5=: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?&gt;G0B&gt;: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noBreakHyphen/>
        <w:t xml:space="preserve">1KG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&gt;A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:&gt;;&gt;A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D&gt;@&lt;8@CN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:&gt;;&gt;A:&gt;2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F25B:&gt;2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G5HC8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;&gt;48:C;K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?5AB8: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BKG8=:8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'8A;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F25B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:&gt;;&gt;A5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B0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6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:0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G8A;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:&gt;;&gt;A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:&gt;;&gt;A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0@L8@C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@07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84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7;0:&gt;2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:&gt;;&gt;A: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?H5=8F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@0728B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=&gt;@&lt;0;L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=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A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F25B:8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5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=54&gt;@0728B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G8A;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0@L8@C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7028A8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&gt;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84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?H5=8FK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:&gt;B&gt;@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?@&gt;E&gt;4O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B&gt;;L: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:0:CN-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G0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MB0?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@0728B8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0?@8&lt;5@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=5:&gt;B&gt;@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D&gt;@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&lt;O3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?H5=8F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:&gt;;&gt;A: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70:;04K20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1&gt;;5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0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F25B:&gt;2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B&gt;;L: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@072820N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=&gt;@&lt;0;L=&gt;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&gt;1@07C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75@=&gt;2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1@0&lt;&gt;2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§;8&lt;1052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§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3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&amp;25B&gt;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7;0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548=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A;&gt;6=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F5;&gt;AB=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8=B53@8@&gt;20==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A8AB5&lt;0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:&gt;B&gt;@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?@&gt;F5A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?@8A?&gt;A&gt;18B5;L=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M2&gt;;NF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A&gt;740;8A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=081&gt;;5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1;03&gt;?@8OB=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CA;&gt;2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4;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&gt;15A?5G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?&gt;;&gt;2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@07&lt;=&gt;65=8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@5&lt;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@0728B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F25B: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?@&gt;8AE&gt;48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48DD5@5=F80F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@07;8G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708&lt;&gt;A2O70=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708&lt;&gt;&gt;1CA;&gt;2;5=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DC=:F8&gt;=8@CNI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&gt;@30=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AB@C:BC@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&gt;15A?5G820NI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70@&gt;64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@0728B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=&gt;2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&gt;@30=87&lt;0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&amp;25B&gt;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7;0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A&gt;2&gt;:C?=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AB5@8;L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;&gt;48:C;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F25B:&gt;2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G5HC8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D5@B8;L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?5AB8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BKG8=:8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AB@C:BC@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softHyphen/>
        <w:t>5AB8: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A2&gt;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&gt;G5@54L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48DD5@5=F8@C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=86=N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D5@B8;L=C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G0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>702O7L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25@E=N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AB5@8;L=C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AB&gt;;18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@K;LF5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#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1&gt;;LH8=AB2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E;51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7;0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AB&gt;;18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&gt;BACBAB2C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D&gt;@&lt;8@C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A84OG5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?5@8AB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@K;LF5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702O7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@07;8G0N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3=574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AB5=:C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3=574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702O7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D&gt;@&lt;8@C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A5&lt;O70G0B&gt;: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"KG8=:8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:0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?5AB8:8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O2;ON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AB@C:BC@0&lt;8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:&gt;B&gt;@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D&gt;@&lt;8@CN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&lt;C6A: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65=A: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?&gt;;&gt;2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:;5B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30&lt;5BK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702O7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?@&gt;8AE&gt;4O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&gt;?;&gt;4&gt;B2&gt;@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@0728B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70@&gt;4KH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-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?5@2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MB0?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687=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=&gt;2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8=48284CC&lt;0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$&gt;@&lt;8@&gt;20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BKG8=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?K;L=8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548=K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?@&gt;F5A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@0728B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A;&gt;6=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8=B53@8@&gt;20==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A8AB5&lt;K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5@2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D&gt;@&lt;8@C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=0@C6=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F25B:&gt;2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G5HCO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70B5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2=CB@5==OO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8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?&gt;GB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&gt;4=&gt;2@5&lt;5=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?&gt;A;54=5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70:;04K20N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BKG8=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=86=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F25B:0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:&gt;;&gt;A:&gt;2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25@E=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F25B:0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:&gt;;&gt;A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70;&gt;6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BKG8=&gt;G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1C3&gt;@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=0G8=0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?&gt;74=55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:&gt;34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BKG8=:0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=86=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F25B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?@&gt;8AE&gt;48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&lt;59&gt;7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rFonts w:eastAsia="Liberation Serif" w:cs="Liberation Serif"/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@0728B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?K;L=8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@07;8G0N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?5@8&gt;40: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?5@2K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?5@8&gt;4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D&gt;@&lt;8@C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AB5=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?K;L=8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?K;LF82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3=5740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2B&gt;@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?@&gt;8AE&gt;4O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40;L=59H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48DD5@5=F80F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A;&gt;5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AB5=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?K;L=8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&lt;59&gt;7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&lt;8:@&gt;&lt;&gt;@&gt;F8B0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&lt;0B5@8=A: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:;5B:0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&lt;8:@&gt;A?&gt;@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B@5B8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?5@8&gt;4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A&gt;7@520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?K;LF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8@8G5=: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3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(=5F5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7;0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@07;8G0N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=86=NN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D5@B8;L=C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G0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702O7L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25@E=N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AB5@8;L=C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G0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@K;LF5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702O7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D&gt;@&lt;8@C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3=574&gt;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:&gt;B&gt;@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@072820N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A5&lt;O=&gt;G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A5&lt;O70G0B:8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702O7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2KO2;O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284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&lt;8@8AB5&lt;0B8G5A: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1C3&gt;@:0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0728B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702O7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A5&lt;O?&gt;G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7;0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84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&gt;G5=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A?5F8D8G=&gt;: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 xml:space="preserve">&gt;BACBAB2C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>A5&lt;O=&gt;6:0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 xml:space="preserve">=0:;&gt;==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 xml:space="preserve">AB@&gt;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 xml:space="preserve">A5&lt;O?&gt;G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 xml:space="preserve">702O7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>B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>4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noBreakHyphen/>
        <w:t xml:space="preserve">@5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>3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>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</w:p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AA;54&gt;20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@50:F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@0AB5=8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459AB2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>:0:8E-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;81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D0:B&gt;@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A@54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?&gt;72&gt;;ON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2A:@K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:@8B8G5A: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?5@8&gt;4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>@07=KE 5=570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@57C;LB0B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>2KO2;5=&gt;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G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D0:B&gt;@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&gt;:@C60NI5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A@54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1&gt;;LH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2A5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2;8ON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@0728B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35=5@0B82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&gt;@30=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>BKG8=:0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>?5AB8: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>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?@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=51;03&gt;?@8OB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CA;&gt;28O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?@&gt;F5A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>&gt;1@07&gt;20=8O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G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?@82&gt;48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A=865=8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?@&gt;4C:B82=&gt;AB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>@0AB5=8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&gt;B5@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C@&gt;6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75@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7028A8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B0:6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&gt;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4;8B5;L=&gt;AB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459AB2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=51;03&gt;?@8OB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D0:B&gt;@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2KA&gt;: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B5&lt;?5@0BC@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>70ACEC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>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D07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:CI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M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C&lt;5=LH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G8A;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?@&gt;4C:B82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>?&gt;153&gt;2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=5:@&gt;7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70:;04K20NI8E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:&gt;;&gt;A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>:&gt;;&gt;A5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D07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B@C1:&gt;20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?&gt;2@564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B:0=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70:;04K20NI8E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F25B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35=5@0B82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>:;5B&gt;: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D07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F25B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=0@CH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?@&gt;F5AA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&gt;?K;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>&gt;?;&gt;4&gt;B2&gt;@5=8O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D07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=0;82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75@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>A=8&lt;0AAK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@8B8G5A:8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?5@8&gt;4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&gt;4&gt;?&gt;B@51;5=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O2;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?K;L=8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D&gt;@&lt;8@&gt;20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?K;LFK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!=86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C@&gt;2=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75@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?@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70ACE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A2O70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&gt;7@0AB0=85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:&gt;;8G5AB2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AB5@8;L=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?K;LFK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?&gt;O2;ONI59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@57C;LB0B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=0@CH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@54C:F8&gt;==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45;5=8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@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4;8B5;L=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3;C1&gt;: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45D8F8B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;03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&gt;7&lt;&gt;6=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=0@CH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65=A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35=5@0B82=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AD5@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45D&gt;@&lt;8@&gt;20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70@&gt;4KH52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&lt;5H:0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-DD5:B82=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70I8B=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A@54AB2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:@8B8G5A: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?5@8&gt;4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=5:&gt;@=52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?&gt;4:&gt;@&lt;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@0AB5=89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AB@040NI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&gt;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=54&gt;AB0B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&gt;4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?&gt;G25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&lt;8:@&gt;M;5&lt;5=B0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G0AB=&gt;AB8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1&gt;@&gt;&lt;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?5@8&gt;4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D&gt;@&lt;8@&gt;20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@5?@&gt;4C:B82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&gt;@30=&gt;2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?5@8&gt;4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A?&gt;@&gt;35=57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AB&gt;;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6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3C18B5;5=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871KB&gt;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;03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?&gt;G25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0?@8&lt;5@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70B&gt;?;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?H5=8FK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=0G8=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D07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KE&gt;4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B@C1:C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?@82&gt;48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@57: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K@065==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G5@5775@=8F5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;06=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&gt;74CE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B0:6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&gt;?@545;O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C@&gt;60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75@=0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-:A?5@8&lt;5=B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?&gt;:070;8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G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?5@8&gt;4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D&gt;@&lt;8@&gt;20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F25B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5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M;5&lt;5=B&gt;2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=081&gt;;5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&gt;?0A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&gt;74CH=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70ACE0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µ5D8F8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;03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?5@8&gt;4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D&gt;@&lt;8@&gt;20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30&lt;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@57: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A=860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D5@B8;L=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?K;LFK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G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?@82&gt;48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15A?;&gt;48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1&gt;;LH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G8A;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F25B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G5@5775@=8F5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</w:p>
    <w:p>
      <w:pPr>
        <w:pStyle w:val="TextBodyIndent"/>
        <w:spacing w:lineRule="auto" w:line="360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sz w:val="28"/>
        </w:rPr>
        <w:t xml:space="preserve">01;N45=85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70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@50:F859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@0AB5=89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?H5=8FK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>(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A&gt;@B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>µ80&lt;&gt;=B)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=0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A=865=85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B5&lt;?5@0BC@K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2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?&gt;G25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4&gt;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>6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>-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>7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>°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!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>?&gt;:070;&gt;,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GB&gt;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8E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@0728B85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7045@68205BA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=0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>6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 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>1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>4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>ACB&gt;:;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:&gt;;&gt;AL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D&gt;@&lt;8@CNBA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>&lt;5;:8&lt;8,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A=8605BAO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G8A;&gt;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F25B:&gt;2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8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>75@5=.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lang w:val="ru-RU"/>
        </w:rPr>
        <w:t xml:space="preserve">-&lt;1@8&gt;;&gt;38G5A: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8AA;54&gt;20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>?&gt;:070;8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G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E&gt;;&gt;4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?&gt;G20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C&lt;5=LH0N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@07&lt;5@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702O7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3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A5&lt;O70G0B:8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M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&gt;1KG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2K@060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IC?;&gt;AB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75@=&gt;2:8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-:A?5@8&lt;5=B0;L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?&gt;4B25@645=&gt;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G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2=5A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=8:&gt;B8=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:8A;&gt;B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&gt;:07K20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?&gt;;&gt;68B5;L=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2;8O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&gt;1@07&gt;20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2KA&gt;: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C@&gt;60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D&gt;@&lt;8@&gt;20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35=5@0B82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AB@C:BC@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&gt;:07K20N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&gt;B@8F0B5;L=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459AB2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2KA&gt;: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B5&lt;?5@0BC@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2&gt;74CE0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081&gt;;5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GC2AB28B5;L=K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?5@8&gt;4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&gt;=B&gt;35=57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@0AB5=8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2KA&gt;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B5&lt;?5@0BC@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&gt;:070;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?@&gt;F5A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D&gt;@&lt;8@&gt;20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:&gt;;&gt;A0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0=&gt;&lt;0;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=01;N40N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?@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@0728B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?K;L=8:0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&gt;2@564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?K;L=8:0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2KO2;5==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?@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2&gt;7459AB2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2KA&gt;: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B5&lt;?5@0BC@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&gt;1KG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?@82&gt;48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C25;8G5=8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AB5@8;L=&gt;AB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:&gt;;&gt;A0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C&lt;5=LH5=8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5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&gt;75@=5==&gt;AB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8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B5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A0&lt;K&lt;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A=865=8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C@&gt;60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rFonts w:eastAsia="Liberation Serif" w:cs="Liberation Serif"/>
          <w:lang w:val="ru-RU"/>
        </w:rPr>
        <w:t xml:space="preserve"> </w:t>
      </w:r>
      <w:r>
        <w:rPr>
          <w:lang w:val="ru-RU"/>
        </w:rPr>
        <w:t xml:space="preserve">0728B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65=A: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35=5@0B82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&gt;@30=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?@&gt;8AE&gt;48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157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&gt;A&gt;1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0=&gt;&lt;0;8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&gt;@=52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?&gt;4:&gt;@&lt;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&lt;8:@&gt;M;5&lt;5=B0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F8=: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1&gt;@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:&gt;10;LB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1;03&gt;?@8OB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2;8O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@0728B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35=5@0B82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AB@C:BC@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O2;O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&gt;4=8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87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2&gt;7&lt;&gt;6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?CB5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&gt;A;01;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?&gt;2@564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?@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2KA&gt;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B5&lt;?5@0BC@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2&gt;74CE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1@0&lt;&gt;2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noBreakHyphen/>
        <w:t xml:space="preserve">@;&gt;2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8H=O:&gt;2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&gt;=AB0=B8=&gt;2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noBreakHyphen/>
        <w:t xml:space="preserve">@5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noBreakHyphen/>
        <w:t xml:space="preserve">3&gt;@&gt;4=8:&gt;2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$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3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br w:type="page"/>
      </w:r>
    </w:p>
    <w:p>
      <w:pPr>
        <w:pStyle w:val="Heading1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;02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#A;&gt;28O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&lt;0B5@80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&lt;5B&gt;48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?@&gt;254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&gt;?KB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</w:p>
    <w:p>
      <w:pPr>
        <w:pStyle w:val="Heading2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#A;&gt;28O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&lt;5A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?@&gt;254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&gt;?KB0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softHyphen/>
        <w:t>@8@&gt;4=&gt;-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:;8&lt;0B8G5A: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CA;&gt;2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"N&lt;5=A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&gt;1;0AB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7=0G8B5;L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&gt;B;8G0N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&gt;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CA;&gt;28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A&gt;A54=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&gt;1;0AB5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&gt;=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&gt;?@545;8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ACI5AB25==K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=01&gt;@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A&gt;@B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&lt;O3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O@&gt;2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?H5=8FK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;8&lt;0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@57: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:&gt;=B8=5=B0;L=K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noBreakHyphen/>
        <w:t xml:space="preserve">A=&gt;2=K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G5@B0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B5&lt;?5@0BC@=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@568&lt;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O2;ON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E&gt;;&gt;4=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?@&gt;4&gt;;68B5;L=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78&lt;0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B5?;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=5?@&gt;4&gt;;68B5;L=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;5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?5@8&gt;48G5A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70ACH;82&gt;5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:&gt;@&gt;B:8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?5@5E&gt;4=K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A57&gt;=0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5A=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&gt;A5=LN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?&gt;74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5A5=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@0=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&gt;A5=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70&lt;&gt;@&gt;7:8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01;N40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@57: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:&gt;;510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B5&lt;?5@0BC@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B5G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3&gt;40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&lt;5AOF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406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ACB&gt;: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!@54=O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B5&lt;?5@0BC@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O=20@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°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!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A@54=O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B5&lt;?5@0BC@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&gt;74CE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8N;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+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6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°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!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A0&lt;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8=B5=A82=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=0:&gt;?;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A=53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?@&gt;8AE&gt;48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=&gt;O1@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45:01@5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noBreakHyphen/>
        <w:t xml:space="preserve">B=&gt;A8B5;L=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;06=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&gt;74CE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5A5==8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A57&gt;=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=87: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-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6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%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3&gt;48G=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F8:;5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7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3&gt;4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A&gt;AB02;O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-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%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2KA&gt;:0O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081&gt;;LH5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G8A;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OA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4=5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&lt;0@B5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=08&lt;5=LH5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8N;5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&gt;4&gt;2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:&gt;;8G5AB2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&gt;A04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A@54=5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-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&lt;&lt;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&gt;3&gt;4=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CA;&gt;2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3&gt;4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8AA;54&gt;20=8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?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&gt;15A?5G5==&gt;AB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@0AB5=8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B5?;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;03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1K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@07=K&lt;8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5A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3&gt;4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1K;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?@&gt;E;04=&gt;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!C&lt;&lt;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MDD5:B82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B5&lt;?5@0BC@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7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?5@8&gt;4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535B0F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A&gt;AB028;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6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°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!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8N=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2K?0;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6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&l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>&gt;A04:&gt;2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G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1&gt;;LH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A@54=5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&lt;=&gt;3&gt;;5B=5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6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%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@8A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rFonts w:eastAsia="Liberation Serif" w:cs="Liberation Serif"/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F5;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3&gt;4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1K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B5?;K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2;06=K&lt;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G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A?&gt;A&gt;1AB2&gt;20;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4@C6=&gt;&lt;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@0728B8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@0AB5=8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A&gt;740=8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E&gt;@&gt;H5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C@&gt;60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rFonts w:eastAsia="Liberation Serif" w:cs="Liberation Serif"/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3&gt;4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25A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1K;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70BO6=&gt;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!@54=5&lt;5AOG=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B5&lt;?5@0BC@=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A&gt;AB028;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0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°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!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G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%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1&gt;;LH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A@54=5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&lt;=&gt;3&gt;;5B=5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0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°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!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@8A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23CA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1K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E&gt;;&gt;4=K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2;06=K&lt;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'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70B@C4=8;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C1&gt;@: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75@=&gt;2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:C;LBC@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noBreakHyphen/>
      </w:r>
      <w:r>
        <w:rPr>
          <w:lang w:val="ru-RU"/>
        </w:rPr>
        <w:t>A04:8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&lt;&lt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ab/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ab/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ab/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5AOF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2535B0F88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rFonts w:eastAsia="Liberation Serif" w:cs="Liberation Serif"/>
          <w:lang w:val="ru-RU"/>
        </w:rPr>
        <w:t xml:space="preserve"> </w:t>
      </w:r>
      <w:r>
        <w:rPr>
          <w:lang w:val="ru-RU"/>
        </w:rPr>
        <w:t>8A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&gt;;8G5AB2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&gt;A04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7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3&gt;4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8AA;54&gt;20=8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33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softHyphen/>
        <w:t>&gt;G2K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:&gt;B&gt;@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?@&gt;2&gt;48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&gt;?K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2KI5;&gt;G=K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G5@=&gt;75&lt;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!@54=5AC3;8=8ABK9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A@54=53C&lt;CA&gt;2K9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157:0@1&gt;=0B=K9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B&gt;;L: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1;86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&lt;0B5@8=A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?&gt;@&gt;4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:0@1&gt;=0BK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?&gt;G2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CBO65;5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D878G5A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3;8=&gt;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noBreakHyphen/>
        <w:t xml:space="preserve">BG5B;82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70&lt;5B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18&gt;35==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0::C&lt;C;OF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:0;LF85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&lt;03=85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3C&lt;CA&gt;2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3&gt;@87&gt;=B5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&lt;83@0F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?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?@&gt;D8;N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0@1&gt;=0B=K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3&gt;@87&gt;=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A&gt;45@68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=51&gt;;LH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:&gt;;8G5AB2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=0B@8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!&gt;45@60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3C&lt;CA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C4&gt;2;5B2&gt;@8B5;L=&gt;5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6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%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&gt;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&gt;1I5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?0H=5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noBreakHyphen/>
        <w:t xml:space="preserve">1I8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70?0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0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-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0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B/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30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A&gt;AB0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3C&lt;CA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3C&lt;0B=K9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?@5&gt;1;040N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3C&lt;0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:0;LF8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KA&gt;: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5&lt;: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?&gt;3;&gt;I5=8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'5@=&gt;75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2KI5;&gt;G=K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8&lt;5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=59B@0;L=C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@50:F8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@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6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0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@&gt;D8;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=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70A&gt;;5=5=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08&lt;5=LH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2;03&gt;5&lt;: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1&gt;;5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8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&lt;5=5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?&gt;AB&gt;O==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C25;8G5==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3C&lt;CA&gt;2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3&gt;@87&gt;=B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=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0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-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%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&gt;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&gt;1I5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2;03&gt;5&lt;:&gt;AB8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!B@C:BC@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:&gt;&lt;:&gt;20B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8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?K;520B&gt;-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:&gt;&lt;:&gt;20B0O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=52&gt;4&gt;?@&gt;G=0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&gt;4&gt;?@&gt;=8F05&lt;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&gt;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&gt;B;8G=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4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C4&gt;2;5B2&gt;@8B5;L=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?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A;&gt;O&lt;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03@&gt;E8&lt;8G5A: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A2&gt;9AB20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G5@=&gt;75&lt;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2KI5;&gt;G=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&gt;1;040N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2KA&gt;:8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?&gt;B5=F80;L=K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?;&gt;4&gt;@&gt;485&lt;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&gt;=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=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2?&gt;;=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1;03&gt;?&gt;;CG=K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8&lt;5N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1&gt;;LH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A&gt;45@60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D&gt;AD&gt;@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C4&gt;2;5B2&gt;@8B5;L=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A&gt;45@60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:0;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=5CAB&gt;9G82K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@568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07&gt;B0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06=K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D0:B&gt;@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?&gt;2KH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MB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?&gt;:070B5;5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M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2=5A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C4&gt;1@5=8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@O4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&lt;8=5@0;L=K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C4&gt;1@5=8O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?@8&lt;5=O5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25A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:&gt;&lt;?;5: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03@&gt;B5E=8G5A: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?@85&lt;&gt;2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</w:p>
    <w:p>
      <w:pPr>
        <w:pStyle w:val="Heading2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 xml:space="preserve">AE&gt;4=K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  <w:r>
        <w:rPr>
          <w:lang w:val="ru-RU"/>
        </w:rPr>
        <w:t>&lt;0B5@80;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7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-:A?548F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 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?&gt;1K20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2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2A5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AB@0=0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&lt;8@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4&gt;AB028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=0H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AB@0=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&gt;3@&gt;&lt;=K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A&gt;@B&gt;2K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&lt;0B5@80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:C;LBC@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@0AB5=8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48:&gt;@0ABCI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>A&gt;@&gt;48G5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noBreakHyphen/>
        <w:t xml:space="preserve">48=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87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B0: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?@54AB028B5;5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27O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=0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4;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>87CG5=8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5@A84A: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?H5=8F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1K;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&gt;B:@KB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028;&gt;2K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>3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noBreakHyphen/>
        <w:t xml:space="preserve">A=&gt;2=K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?@58&lt;CI5AB2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MB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284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>O2;ONBAO: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</w:p>
    <w:p>
      <w:pPr>
        <w:sectPr>
          <w:footerReference w:type="default" r:id="rId9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CAB&gt;9G82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=87:8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>B5&lt;?5@0BC@0&lt;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:0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=0G0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>@&gt;AB0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B0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 xml:space="preserve">?@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  <w:r>
        <w:rPr>
          <w:lang w:val="ru-RU"/>
        </w:rPr>
        <w:t>A&gt;7@520=88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8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A:&gt;@&gt;A?5;&gt;ABL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G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&gt;G5=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206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CA;&gt;28O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"N&lt;5=A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&gt;1;0AB8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B0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:0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=5CAB&gt;9G82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B5&lt;?5@0BC@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023CAB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A&gt;AB02;O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+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°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!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A;01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?&gt;;5305B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&gt;1;040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2KA&gt;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CAB&gt;9G82&gt;ABL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&lt;CG=8AB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@&gt;A5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75@=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A&gt;45@68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&gt;:&gt;;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%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15;:0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75@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G0I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:@0A=K5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?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@07&lt;5@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A@54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8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&lt;5;:85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CAB&gt;9G82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?@&gt;@0AB0=8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75@5=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:&gt;;&gt;A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20;:0E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noBreakHyphen/>
      </w:r>
      <w:r>
        <w:rPr>
          <w:lang w:val="ru-RU"/>
        </w:rPr>
        <w:t xml:space="preserve">4=0: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MB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284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8&lt;5NB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=54&gt;AB0B:8: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A;01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70ACE&gt;CAB&gt;9G82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7=&gt;52K=&gt;A;82&gt;ABL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&lt;5;:&gt;75@=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=87: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E;51&gt;?5:0@=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:0G5AB20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!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CG0AB85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MB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284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2K25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A&gt;@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0=3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:&gt;B&gt;@K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?&gt;A;54AB2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AB0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&gt;4=8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87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@&gt;48B5;5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A&gt;@B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«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0=3»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2&gt;745;K205&lt;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"N&lt;5=A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&gt;1;0AB8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µ;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87CG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E0@0:B5@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F25B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?5@A84A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?H5=8F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&gt;B&gt;1@0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87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:&gt;;;5:F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A&gt;@B&gt;&gt;1@07F0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2K45;82H85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7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?&gt;A;54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?O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;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?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:&gt;&lt;?;5:A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E&gt;7O9AB25==&gt;-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?&gt;;57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?@87=0:&gt;2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-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0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r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u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b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g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n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o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s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u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m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r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u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b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g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n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o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s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u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m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0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6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s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t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r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a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m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+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r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u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b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g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;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-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7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-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r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u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b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g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n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o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s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u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m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</w:p>
    <w:p>
      <w:pPr>
        <w:pStyle w:val="Heading2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5B&gt;48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?@&gt;254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8AA;54&gt;20=8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AA;54&gt;20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E0@0:B5@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F25B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?H5=8F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?@&gt;2&gt;48;8A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3&gt;40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&gt;?KB=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?&gt;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"!%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4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>#BOH52&gt;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#G0AB&gt;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r>
        <w:rPr>
          <w:lang w:val="ru-RU"/>
        </w:rPr>
        <w:t xml:space="preserve">2K1@0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2K@&gt;2=5==K9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B8?8G=K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?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?;&gt;4&gt;@&gt;48N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5@54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?&gt;A52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&gt;?KB=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?&gt;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?&gt;G2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&gt;1@01&gt;B0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A&gt;&gt;B25BAB2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7&gt;=0;L=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A8AB5&lt;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75&lt;;545;8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&gt;A5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?@&gt;2&gt;48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2@CG=CN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0AAB&gt;O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&lt;564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@0AB5=8O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A&lt;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&lt;564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A&gt;@B&gt;&gt;1@07F0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0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A&lt;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?;&gt;I04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&lt;</w:t>
      </w:r>
      <w:r>
        <w:rPr>
          <w:vertAlign w:val="superscript"/>
          <w:lang w:val="ru-RU"/>
        </w:rPr>
        <w:t>2</w:t>
      </w:r>
      <w:r>
        <w:rPr>
          <w:vertAlign w:val="superscript"/>
          <w:lang w:val="ru-RU"/>
        </w:rPr>
        <w:fldChar w:fldCharType="begin"/>
      </w:r>
      <w:r>
        <w:rPr>
          <w:vertAlign w:val="superscript"/>
          <w:lang w:val="ru-RU"/>
        </w:rPr>
        <w:instrText xml:space="preserve"> PAGE \* ARABIC </w:instrText>
      </w:r>
      <w:r>
        <w:rPr>
          <w:vertAlign w:val="superscript"/>
          <w:lang w:val="ru-RU"/>
        </w:rPr>
        <w:fldChar w:fldCharType="separate"/>
      </w:r>
      <w:r>
        <w:rPr>
          <w:vertAlign w:val="superscript"/>
          <w:lang w:val="ru-RU"/>
        </w:rPr>
        <w:t>20</w:t>
      </w:r>
      <w:r>
        <w:rPr>
          <w:vertAlign w:val="superscript"/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$5=&gt;;&gt;38G5A: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=01;N4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?@&gt;2&gt;48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?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&lt;5B&gt;48: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3&gt;AC40@AB25==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A&gt;@B&gt;8A?KB0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3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@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MB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&gt;B&lt;5G0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A;54CNI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D07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@0728B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@0AB5=89: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2AE&gt;4K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:CI5=85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2KE&gt;4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B@C1:C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:&gt;;&gt;H5=85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F25B5=85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&lt;&gt;;&gt;G=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?&gt;;=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2&gt;A:&gt;20O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A?5;&gt;ABL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:0G5AB2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AB0=40@B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1K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27O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A&gt;@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&lt;O3: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?H5=8F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"N&lt;5=A:0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0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</w:p>
    <w:p>
      <w:pPr>
        <w:sectPr>
          <w:footerReference w:type="default" r:id="rId10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&gt;A5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?@&gt;2&gt;48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3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&lt;0O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3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2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&lt;0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#E&gt;4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7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?&gt;A520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70:;NG0;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@CG=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?@&gt;?&gt;;: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45;O=&gt;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&lt;564C@O48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7CG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E0@0:B5@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F25B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:&gt;;&gt;A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@&gt;2&gt;48;&gt;A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3;02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:&gt;;&gt;AL5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:064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A&gt;@B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&lt;5B&gt;48: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"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8B:&gt;2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9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4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3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-B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:&gt;;&gt;AL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&gt;B&lt;5G0;8A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MB8:5B:0&lt;8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µ0B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F25B5=8O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@5&lt;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&gt;B:@KB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70:@KB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F25B:0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G8A;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KH54H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?K;L=8:&gt;2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70?8AK20;8A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AE5&l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@8A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B5G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A5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5@8&gt;4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F25B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@&gt;2&gt;48;8A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5654=52=K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&lt;5B5&gt;@&gt;;&gt;38G5A: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=01;N45=8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"5&lt;?5@0BC@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;06=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&gt;74CE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D8:A8@&gt;20;8A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:064K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G0A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!CB&gt;G=K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B5@&lt;&gt;3@0D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383@&gt;3@0D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CAB0=02;820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C@&gt;2=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:&gt;;&gt;AL5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&gt;4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70I8B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&gt;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@O&lt;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A&gt;;=5G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;CG5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&gt;A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&gt;:&gt;=G0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F25B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CB5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@&gt;A&lt;&gt;B@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F25B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&gt;&lt;&gt;IL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8=F5B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&gt;?@545;O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G8A;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&gt;AB02H8EA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8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KH54H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?K;L=8:&gt;2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@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&gt;BACBAB2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E&gt;B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1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&gt;4=&gt;3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?K;L=8:0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F25B5=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AG8B0;&gt;A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&gt;B:@KBK&lt;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0;8G8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A5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B@5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K;L=8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=CB@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F25B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70:@KB&gt;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F25B5=85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&amp;25B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70I8I5==K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K;L=8:0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&lt;564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F25B:&gt;2K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G5HCO&lt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&gt;B=&gt;A8;8A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:&gt;&lt;18=8@&gt;20==&gt;&lt;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A&lt;5H0==&gt;&lt;C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B8?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F25B5=8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0B5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@&gt;2&gt;48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&gt;4AG5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&gt;B:@K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F25BCI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F25B:&gt;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@545;0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:&gt;;&gt;A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A@54=5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A5&lt;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A&gt;@BC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µ;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@&gt;254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&lt;5B5&gt;@&gt;;&gt;38G5A: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=01;N45=8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7O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0A?8@0F8&gt;==K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A8E@&gt;&lt;5B@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4;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87CG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;06=&gt;AB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&gt;74CE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10@&gt;&lt;5B@ 0?5@0=4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4;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87&lt;5@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;06=&gt;AB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&gt;74CE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?&gt;;52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CA;&gt;28O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8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&gt;A&gt;15==&gt;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A@54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@0AB5=8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7&lt;5@O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2;06=&gt;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8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&lt;&gt;6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B&gt;;L: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;N1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C@&gt;2=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157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A?5F80;L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 xml:space="preserve">70I8B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rPr>
          <w:lang w:val="ru-RU"/>
        </w:rPr>
        <w:t>CAB0=&gt;2&gt;: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1</w:t>
      </w:r>
      <w:r>
        <w:rPr>
          <w:lang w:val="ru-RU"/>
        </w:rPr>
        <w:fldChar w:fldCharType="end"/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rFonts w:eastAsia="Liberation Serif" w:cs="Liberation Serif"/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E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M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B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E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D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W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o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r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d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P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i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c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t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u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r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e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>8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object w:dxaOrig="7725" w:dyaOrig="5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6.25pt;height:296.6pt" filled="f" o:ole="">
            <v:imagedata r:id="rId12" o:title=""/>
          </v:shape>
          <o:OLEObject Type="Embed" ProgID="" ShapeID="ole_rId11" DrawAspect="Content" ObjectID="_1366802689" r:id="rId11"/>
        </w:objec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2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5@E=5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G8A;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40B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F25B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>G8A;&gt;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&lt;5AOF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>3&gt;4)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86=5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G8A;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2@5&lt;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:&gt;;8G5AB2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2KH54H8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>?K;L=8:&gt;2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rFonts w:eastAsia="Liberation Serif" w:cs="Liberation Serif"/>
          <w:lang w:val="ru-RU"/>
        </w:rPr>
        <w:t xml:space="preserve"> </w:t>
      </w:r>
      <w:r>
        <w:rPr>
          <w:lang w:val="ru-RU"/>
        </w:rPr>
        <w:t>8A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>3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!E5&lt;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 xml:space="preserve">:&gt;;&gt;A: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rPr>
          <w:lang w:val="ru-RU"/>
        </w:rPr>
        <w:t>?H5=8FK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3</w:t>
      </w:r>
      <w:r>
        <w:rPr>
          <w:lang w:val="ru-RU"/>
        </w:rPr>
        <w:fldChar w:fldCharType="end"/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rFonts w:eastAsia="Liberation Serif" w:cs="Liberation Serif"/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?&gt;;52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CA;&gt;28O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?A8E@&gt;&lt;5B@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&lt;&gt;6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?&gt;425A8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B&gt;=: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>H5AB5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70:@5?;5==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?&gt;G25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?&gt;&lt;&gt;ILN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B@5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@0ABO65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8;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?&gt;;&gt;68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3&gt;@87&gt;=B0;L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>:&gt;7;K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01;N40B5;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4&gt;;65=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?&gt;4E&gt;48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?&gt;425B@5==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>AB&gt;@&gt;=K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5A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>B0: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GB&gt;1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2&gt;74C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H5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&gt;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?@81&gt;@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AB&gt;;1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>=01;N40B5;N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@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3&gt;@87&gt;=B0;L=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?&gt;;&gt;65=8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?A8E@&gt;&lt;5B@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4&gt;;65=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1KBL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2A534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&gt;48=0:&gt;2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?&gt;25@=C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>25B@C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B@C1:8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70B5=5=K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M:@0=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&gt;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A&gt;;=5G=KE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>;CG59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softHyphen/>
        <w:t xml:space="preserve">@81&gt;@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2K=&gt;AO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=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&lt;5AB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&gt;?@545;5=8O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>2;06=&gt;AB8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;5B&gt;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7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>1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>5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&lt;8=C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4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=0G0;0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>=01;N45=8O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5?&gt;A@54AB25==&g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?5@54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=01;N45=85&lt;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A&lt;0G820N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10B8A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48AB8;;8@&gt;20==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2&gt;4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87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@578=&gt;2&gt;9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>3@CH8.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&gt;4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=018@0N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2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?8?5B: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A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>3@CH59,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22&gt;4OB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 xml:space="preserve">?8?5B:C </w:t>
      </w:r>
      <w:r>
        <w:rPr>
          <w:lang w:val="ru-RU"/>
        </w:rPr>
        <w:fldChar w:fldCharType="begin"/>
      </w:r>
      <w:r>
        <w:rPr>
          <w:lang w:val="ru-RU"/>
        </w:rPr>
        <w:instrText xml:space="preserve"> PAGE \* ARABIC </w:instrText>
      </w:r>
      <w:r>
        <w:rPr>
          <w:lang w:val="ru-RU"/>
        </w:rPr>
        <w:fldChar w:fldCharType="separate"/>
      </w:r>
      <w:r>
        <w:rPr>
          <w:lang w:val="ru-RU"/>
        </w:rPr>
        <w:t>24</w:t>
      </w:r>
      <w:r>
        <w:rPr>
          <w:lang w:val="ru-RU"/>
        </w:rPr>
        <w:fldChar w:fldCharType="end"/>
      </w:r>
      <w:r>
        <w:rPr>
          <w:lang w:val="ru-RU"/>
        </w:rPr>
        <w:t>2</w:t>
      </w:r>
    </w:p>
    <w:sectPr>
      <w:footerReference w:type="default" r:id="rId14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0</w:t>
    </w:r>
    <w:r>
      <w:rPr>
        <w:lang w:val="ru-RU"/>
      </w:rPr>
      <w:fldChar w:fldCharType="end"/>
    </w:r>
    <w:r>
      <w:rPr>
        <w:lang w:val="ru-RU"/>
      </w:rPr>
      <w:t>«</w:t>
    </w:r>
    <w:r>
      <w:rPr>
        <w:lang w:val="ru-RU"/>
      </w:rPr>
      <w:fldChar w:fldCharType="begin"/>
    </w:r>
    <w:r>
      <w:rPr>
        <w:lang w:val="ru-RU"/>
      </w:rPr>
      <w:instrText xml:space="preserve"> PAGE \* ARABIC </w:instrText>
    </w:r>
    <w:r>
      <w:rPr>
        <w:lang w:val="ru-RU"/>
      </w:rPr>
      <w:fldChar w:fldCharType="separate"/>
    </w:r>
    <w:r>
      <w:rPr>
        <w:lang w:val="ru-RU"/>
      </w:rPr>
      <w:t>0</w:t>
    </w:r>
    <w:r>
      <w:rPr>
        <w:lang w:val="ru-RU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2</w:t>
    </w:r>
    <w:r>
      <w:rPr>
        <w:lang w:val="ru-RU"/>
      </w:rPr>
      <w:fldChar w:fldCharType="end"/>
    </w:r>
    <w:r>
      <w:rPr>
        <w:lang w:val="ru-RU"/>
      </w:rPr>
      <w:t>«</w:t>
    </w:r>
    <w:r>
      <w:rPr>
        <w:lang w:val="ru-RU"/>
      </w:rPr>
      <w:fldChar w:fldCharType="begin"/>
    </w:r>
    <w:r>
      <w:rPr>
        <w:lang w:val="ru-RU"/>
      </w:rPr>
      <w:instrText xml:space="preserve"> PAGE \* ARABIC </w:instrText>
    </w:r>
    <w:r>
      <w:rPr>
        <w:lang w:val="ru-RU"/>
      </w:rPr>
      <w:fldChar w:fldCharType="separate"/>
    </w:r>
    <w:r>
      <w:rPr>
        <w:lang w:val="ru-RU"/>
      </w:rPr>
      <w:t>22</w:t>
    </w:r>
    <w:r>
      <w:rPr>
        <w:lang w:val="ru-RU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4</w:t>
    </w:r>
    <w:r>
      <w:rPr>
        <w:lang w:val="ru-RU"/>
      </w:rPr>
      <w:fldChar w:fldCharType="end"/>
    </w:r>
    <w:r>
      <w:rPr>
        <w:lang w:val="ru-RU"/>
      </w:rPr>
      <w:t>«</w:t>
    </w:r>
    <w:r>
      <w:rPr>
        <w:lang w:val="ru-RU"/>
      </w:rPr>
      <w:fldChar w:fldCharType="begin"/>
    </w:r>
    <w:r>
      <w:rPr>
        <w:lang w:val="ru-RU"/>
      </w:rPr>
      <w:instrText xml:space="preserve"> PAGE \* ARABIC </w:instrText>
    </w:r>
    <w:r>
      <w:rPr>
        <w:lang w:val="ru-RU"/>
      </w:rPr>
      <w:fldChar w:fldCharType="separate"/>
    </w:r>
    <w:r>
      <w:rPr>
        <w:lang w:val="ru-RU"/>
      </w:rPr>
      <w:t>24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>«</w:t>
    </w:r>
    <w:r>
      <w:rPr>
        <w:lang w:val="ru-RU"/>
      </w:rPr>
      <w:fldChar w:fldCharType="begin"/>
    </w:r>
    <w:r>
      <w:rPr>
        <w:lang w:val="ru-RU"/>
      </w:rPr>
      <w:instrText xml:space="preserve"> PAGE \* ARABIC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8</w:t>
    </w:r>
    <w:r>
      <w:rPr>
        <w:lang w:val="ru-RU"/>
      </w:rPr>
      <w:fldChar w:fldCharType="end"/>
    </w:r>
    <w:r>
      <w:rPr>
        <w:lang w:val="ru-RU"/>
      </w:rPr>
      <w:t>«</w:t>
    </w:r>
    <w:r>
      <w:rPr>
        <w:lang w:val="ru-RU"/>
      </w:rPr>
      <w:fldChar w:fldCharType="begin"/>
    </w:r>
    <w:r>
      <w:rPr>
        <w:lang w:val="ru-RU"/>
      </w:rPr>
      <w:instrText xml:space="preserve"> PAGE \* ARABIC </w:instrText>
    </w:r>
    <w:r>
      <w:rPr>
        <w:lang w:val="ru-RU"/>
      </w:rPr>
      <w:fldChar w:fldCharType="separate"/>
    </w:r>
    <w:r>
      <w:rPr>
        <w:lang w:val="ru-RU"/>
      </w:rPr>
      <w:t>8</w:t>
    </w:r>
    <w:r>
      <w:rPr>
        <w:lang w:val="ru-RU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1</w:t>
    </w:r>
    <w:r>
      <w:rPr>
        <w:lang w:val="ru-RU"/>
      </w:rPr>
      <w:fldChar w:fldCharType="end"/>
    </w:r>
    <w:r>
      <w:rPr>
        <w:lang w:val="ru-RU"/>
      </w:rPr>
      <w:t>«</w:t>
    </w:r>
    <w:r>
      <w:rPr>
        <w:lang w:val="ru-RU"/>
      </w:rPr>
      <w:fldChar w:fldCharType="begin"/>
    </w:r>
    <w:r>
      <w:rPr>
        <w:lang w:val="ru-RU"/>
      </w:rPr>
      <w:instrText xml:space="preserve"> PAGE \* ARABIC </w:instrText>
    </w:r>
    <w:r>
      <w:rPr>
        <w:lang w:val="ru-RU"/>
      </w:rPr>
      <w:fldChar w:fldCharType="separate"/>
    </w:r>
    <w:r>
      <w:rPr>
        <w:lang w:val="ru-RU"/>
      </w:rPr>
      <w:t>11</w:t>
    </w:r>
    <w:r>
      <w:rPr>
        <w:lang w:val="ru-RU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2</w:t>
    </w:r>
    <w:r>
      <w:rPr>
        <w:lang w:val="ru-RU"/>
      </w:rPr>
      <w:fldChar w:fldCharType="end"/>
    </w:r>
    <w:r>
      <w:rPr>
        <w:lang w:val="ru-RU"/>
      </w:rPr>
      <w:t>«</w:t>
    </w:r>
    <w:r>
      <w:rPr>
        <w:lang w:val="ru-RU"/>
      </w:rPr>
      <w:fldChar w:fldCharType="begin"/>
    </w:r>
    <w:r>
      <w:rPr>
        <w:lang w:val="ru-RU"/>
      </w:rPr>
      <w:instrText xml:space="preserve"> PAGE \* ARABIC </w:instrText>
    </w:r>
    <w:r>
      <w:rPr>
        <w:lang w:val="ru-RU"/>
      </w:rPr>
      <w:fldChar w:fldCharType="separate"/>
    </w:r>
    <w:r>
      <w:rPr>
        <w:lang w:val="ru-RU"/>
      </w:rPr>
      <w:t>12</w:t>
    </w:r>
    <w:r>
      <w:rPr>
        <w:lang w:val="ru-RU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6</w:t>
    </w:r>
    <w:r>
      <w:rPr>
        <w:lang w:val="ru-RU"/>
      </w:rPr>
      <w:fldChar w:fldCharType="end"/>
    </w:r>
    <w:r>
      <w:rPr>
        <w:lang w:val="ru-RU"/>
      </w:rPr>
      <w:t>«</w:t>
    </w:r>
    <w:r>
      <w:rPr>
        <w:lang w:val="ru-RU"/>
      </w:rPr>
      <w:fldChar w:fldCharType="begin"/>
    </w:r>
    <w:r>
      <w:rPr>
        <w:lang w:val="ru-RU"/>
      </w:rPr>
      <w:instrText xml:space="preserve"> PAGE \* ARABIC </w:instrText>
    </w:r>
    <w:r>
      <w:rPr>
        <w:lang w:val="ru-RU"/>
      </w:rPr>
      <w:fldChar w:fldCharType="separate"/>
    </w:r>
    <w:r>
      <w:rPr>
        <w:lang w:val="ru-RU"/>
      </w:rPr>
      <w:t>16</w:t>
    </w:r>
    <w:r>
      <w:rPr>
        <w:lang w:val="ru-RU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8</w:t>
    </w:r>
    <w:r>
      <w:rPr>
        <w:lang w:val="ru-RU"/>
      </w:rPr>
      <w:fldChar w:fldCharType="end"/>
    </w:r>
    <w:r>
      <w:rPr>
        <w:lang w:val="ru-RU"/>
      </w:rPr>
      <w:t>«</w:t>
    </w:r>
    <w:r>
      <w:rPr>
        <w:lang w:val="ru-RU"/>
      </w:rPr>
      <w:fldChar w:fldCharType="begin"/>
    </w:r>
    <w:r>
      <w:rPr>
        <w:lang w:val="ru-RU"/>
      </w:rPr>
      <w:instrText xml:space="preserve"> PAGE \* ARABIC </w:instrText>
    </w:r>
    <w:r>
      <w:rPr>
        <w:lang w:val="ru-RU"/>
      </w:rPr>
      <w:fldChar w:fldCharType="separate"/>
    </w:r>
    <w:r>
      <w:rPr>
        <w:lang w:val="ru-RU"/>
      </w:rPr>
      <w:t>18</w:t>
    </w:r>
    <w:r>
      <w:rPr>
        <w:lang w:val="ru-RU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0</w:t>
    </w:r>
    <w:r>
      <w:rPr>
        <w:lang w:val="ru-RU"/>
      </w:rPr>
      <w:fldChar w:fldCharType="end"/>
    </w:r>
    <w:r>
      <w:rPr>
        <w:lang w:val="ru-RU"/>
      </w:rPr>
      <w:t>«</w:t>
    </w:r>
    <w:r>
      <w:rPr>
        <w:lang w:val="ru-RU"/>
      </w:rPr>
      <w:fldChar w:fldCharType="begin"/>
    </w:r>
    <w:r>
      <w:rPr>
        <w:lang w:val="ru-RU"/>
      </w:rPr>
      <w:instrText xml:space="preserve"> PAGE \* ARABIC </w:instrText>
    </w:r>
    <w:r>
      <w:rPr>
        <w:lang w:val="ru-RU"/>
      </w:rPr>
      <w:fldChar w:fldCharType="separate"/>
    </w:r>
    <w:r>
      <w:rPr>
        <w:lang w:val="ru-RU"/>
      </w:rPr>
      <w:t>20</w:t>
    </w:r>
    <w:r>
      <w:rPr>
        <w:lang w:val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Liberation Serif" w:hAnsi="Liberation Serif" w:eastAsia="Noto Sans" w:cs="Noto Sans Devanagari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lang w:val="uk-UA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caps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440"/>
      <w:ind w:firstLine="709"/>
    </w:pPr>
    <w:rPr>
      <w:lang w:val="ru-RU"/>
    </w:rPr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0:38:00Z</dcterms:created>
  <dc:creator>SVYATOSLAV STRELIN</dc:creator>
  <dc:description/>
  <dc:language>en-US</dc:language>
  <cp:lastModifiedBy>SVYATOSLAV STRELIN</cp:lastModifiedBy>
  <dcterms:modified xsi:type="dcterms:W3CDTF">2000-06-13T01:17:00Z</dcterms:modified>
  <cp:revision>36</cp:revision>
  <dc:subject/>
  <dc:title>Введение</dc:title>
</cp:coreProperties>
</file>