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485710334"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606391440"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1630074736"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593112868"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