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/>
        <w:rPr/>
      </w:pPr>
      <w:r>
        <w:rPr/>
        <w:t>3 Горная часть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3.1 Исходные данные для проектирования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.1.1 Выбор способа разработк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зависимости от типа горных машин, используемых для выемки и транспортировки песков,  различают следующие способы разработки: подземный, дражный, гидравлический, скреперно-бульдозерный, экскаваторны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дземный способ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з всех способов разработки наиболее трудоемким, дорогостоящим  является подземный. Подземный способ разработки целесообразно применять в следующих условиях, где четко выдержанный и выраженный пласт, глубина залегания более 15 м, высокое содержание золота 10-12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ражный спосо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овременные многоковшовые драги представляют собой относительно сложные и дорогостоящие комплексы с высокой степенью механизации и поточности технологических процессов и обеспечивают достижение наиболее высоких технико-экономических показателей по сравнению с другими способами разработки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ногоковшовые драги целесообразно применять для разработки пород практически любой крепости  и состава за исключением весьма валунистых и крепко сцементированных пород и вязких гли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аиболее рационально многоковшовые драги применять для разработки водоносных пойменных и больших ключевых россыпей с небольшим уклоном.    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Дражный способ  неэффективен по соображениям сравнительно большого уклона террасы,   и 100%-ной пораженности массива многолетней мерзлотой и незначительного срока эксплуатации месторождения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идравлический спосо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 гидравлическим способе применяются сравнительно простое оборудование (гидромониторы, насосы, землесосы, гидроэлеваторы, трубы) 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оцесс обогащение песков существенно упрощается, так как на промывку поступает хорошо дезинтегрированные и размытые пески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 же характерен небольшой штат рабочих и относительно высокие технико- экономических показа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ти особенности позволяют при благоприятных условиях залегания россыпи и наличии дешевой напорной воды обеспечить относительную низкую себестоимость метал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К недостатком гидравлической разработки следует отнести значительный расход электроэнергии, ограниченность применения способа и сезонность работ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идравлический способ целесообразно  для разработки террасовых, увальных, верховых, ключевых и реже долинных россыпей с ограниченным притоком подземных и поверхностных вод. С увеличением притока разработка усложняется, а себестоимость добычи повышается. Себестоимость добычи при разработке пойменных россыпей увеличивается вследствие увеличения стоимости осушения и транспортирования, но сохраняют основные преимущества этого способа: небольшие капитальные вложения и простота оборудования. Запасы россыпей, которые можно разрабатывать гидравлическим способом, изменяются в широких пределах. Эти сроки зависят от капиталовложений, необходимых для разработки россыпи и наличие разведанных запасов вблизи прииска. Если необходимо строить линию электропередачи значительной протяженности и поселок; то следует выдерживать сроки существования разреза не менее 10-12 лет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идравлический способ применять не целесообразно из-за 100%-ной мерзлоты, большой глубины россыпи и коротким сроком отработ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креперно-бульдозерный спосо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ульдозеры и скреперы имеют простую и надежную конструкцию, удобны в управлении, обслуживаются одним человеком и имеют высокую производительность при разработке легких, средней плотности и тяжелых разрыхленных пор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ульдозерно-скреперный способ разработки не требует больших капитальных затрат и характеризуется малым дельным расходом электроэнерг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достоинству следует отнести их высокую маневренность, возможной быстрой перебазировки с одного участка на друг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едостатки: заметное снижение производительности при повышении валунистости разрабатываемых пород и увеличенном расстоянии  их транспортирования, зависимость работ от климатических условий и высокая трудоемкость ремонтных работ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ульдозерно-скреперный способ разработки применить невозможно из-за больной глубины россыпи (до 33 м) и большой длине транспортировки пор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кскаваторный спосо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использовании одноковшовых экскаваторов разработка может производится как с применением транспорта, так и без н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ля транспортирования песков к промывочным установкам, а торфов в отвал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качестве транспортных средств используют автосамосвалы, ленточные конвейеры и гидравлический транспор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кскаваторный способ обеспечивает возможность применения высокопроизводительных экскаваторов с небольшим радиусом разгрузки и рационального размещения отвалов торфов, а на стационарных промывочных установках можно использовать любое обогатительное оборудование. Однако перевозка песков и торфов требует больших затр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 бестранспортной технологии вскрышные работы  выполняют драглайном, обеспечивает перевалку вскрышных пород в выработанное пространство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глубине россыпи до 33 м и шириной в среднем 308 м наиболее выгодно разрабатывать экскаваторным способом ,с применением транспортной или бестранспортной технологии, и с применением буровзрывных работ.</w:t>
      </w:r>
    </w:p>
    <w:p>
      <w:pPr>
        <w:pStyle w:val="Heading2"/>
        <w:rPr/>
      </w:pPr>
      <w:r>
        <w:rPr/>
        <w:t>Для того чтобы определить какая схема наиболее выгодней нужно определить приведенные затраты по каждой схеме.</w:t>
      </w:r>
    </w:p>
    <w:p>
      <w:pPr>
        <w:pStyle w:val="Heading2"/>
        <w:rPr/>
      </w:pPr>
      <w:r>
        <w:rPr/>
        <w:t>Транспортная технология вскрыши.</w:t>
      </w:r>
    </w:p>
    <w:p>
      <w:pPr>
        <w:pStyle w:val="Heading2"/>
        <w:rPr/>
      </w:pPr>
      <w:r>
        <w:rPr/>
        <w:t xml:space="preserve">В основу вскрышных комплексов следует включить экскаватор ЭКГ- 5А, по </w:t>
      </w:r>
    </w:p>
    <w:p>
      <w:pPr>
        <w:pStyle w:val="2"/>
        <w:rPr/>
      </w:pPr>
      <w:r>
        <w:rPr/>
        <w:t>стоимости и по своим параметрам наиболее соответствует горнотехническим условиям эксплуатации месторожд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ранспортирование торфов в отвал осуществляют автосамосвал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Белаз –540 А (принят проектом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крыша  торфов на верхнем горизонте массива многолетнемерзлых пород выполняется бульдозерно-рыхлительными агрегатами (ДЗ –141 ХЛ) Т - 500 (принят проектом).</w:t>
      </w:r>
    </w:p>
    <w:p>
      <w:pPr>
        <w:pStyle w:val="Normal"/>
        <w:spacing w:lineRule="auto" w:line="360"/>
        <w:ind w:right="-6" w:hanging="0"/>
        <w:rPr>
          <w:sz w:val="28"/>
        </w:rPr>
      </w:pPr>
      <w:r>
        <w:rPr>
          <w:sz w:val="28"/>
        </w:rPr>
        <w:t>Складирования пустой породы в отвал осуществляет бульдозер (Д – 572Т)  ДЭТ-250 (принят проектом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Бурение скважин осуществляется буровым станком 2СБШ-250МН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принят проектом).</w:t>
      </w:r>
    </w:p>
    <w:p>
      <w:pPr>
        <w:pStyle w:val="TextBody"/>
        <w:rPr/>
      </w:pPr>
      <w:r>
        <w:rPr/>
        <w:t xml:space="preserve">Приведенные затраты по первой схеме вскрышных работ. 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+ 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35942 + 0.16 * 112472 = 53937000 рублей;</w:t>
      </w:r>
    </w:p>
    <w:p>
      <w:pPr>
        <w:pStyle w:val="Normal"/>
        <w:spacing w:lineRule="auto" w:line="360"/>
        <w:rPr/>
      </w:pPr>
      <w:r>
        <w:rPr>
          <w:sz w:val="28"/>
        </w:rPr>
        <w:t>где  Е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– коэффициент экономической эффективности капиталовложений,   Е</w:t>
      </w:r>
      <w:r>
        <w:rPr>
          <w:sz w:val="28"/>
          <w:vertAlign w:val="subscript"/>
        </w:rPr>
        <w:t>э</w:t>
      </w:r>
      <w:r>
        <w:rPr>
          <w:sz w:val="28"/>
        </w:rPr>
        <w:t>= 0.16;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– эксплуатационная себестоимость, С</w:t>
      </w:r>
      <w:r>
        <w:rPr>
          <w:sz w:val="28"/>
          <w:vertAlign w:val="subscript"/>
        </w:rPr>
        <w:t xml:space="preserve">экс </w:t>
      </w:r>
      <w:r>
        <w:rPr>
          <w:sz w:val="28"/>
        </w:rPr>
        <w:t xml:space="preserve">= 35942 тыс.рублей; 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капиталовложения,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112472 тыс.рублей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(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</w:rPr>
        <w:t>) + (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</w:t>
      </w:r>
      <w:r>
        <w:rPr>
          <w:sz w:val="28"/>
        </w:rPr>
        <w:t>)</w:t>
      </w:r>
      <w:r>
        <w:rPr>
          <w:sz w:val="28"/>
          <w:vertAlign w:val="subscript"/>
        </w:rPr>
        <w:t xml:space="preserve"> </w:t>
      </w:r>
      <w:r>
        <w:rPr>
          <w:sz w:val="28"/>
        </w:rPr>
        <w:t>+ (К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>)  +(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о</w:t>
      </w:r>
      <w:r>
        <w:rPr>
          <w:sz w:val="28"/>
        </w:rPr>
        <w:t xml:space="preserve"> )=                                                               (11892000 * 1)  + (1078000 * 10  ) + (10863000 * 3 ) + ( 8173000 * 7 )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112472 тыс. рублей;</w:t>
      </w:r>
    </w:p>
    <w:p>
      <w:pPr>
        <w:pStyle w:val="Normal"/>
        <w:spacing w:lineRule="auto" w:line="36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балансовая стоимость экскаватора ЭКГ-5А,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11891500 рублей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– балансовая  стоимость автосамосвала БелАЗ – 540А, 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078000 рублей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- балансовая стоимость бульдозера Т- 500, К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= 10862500 рублей; 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- балансовая стоимость бульдозера ДЭТ - 250, К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= 8173000 рублей;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– количество экскаваторов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1 штуки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– количество автосамосвалов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>= 10 штук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– количество бульдозеров Т - 500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= 3 штуки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бо </w:t>
      </w:r>
      <w:r>
        <w:rPr>
          <w:sz w:val="28"/>
        </w:rPr>
        <w:t xml:space="preserve">– количество бульдозеров ДЭТ - 250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бо </w:t>
      </w:r>
      <w:r>
        <w:rPr>
          <w:sz w:val="28"/>
        </w:rPr>
        <w:t>= 7 штуки:</w:t>
      </w:r>
    </w:p>
    <w:p>
      <w:pPr>
        <w:pStyle w:val="Heading2"/>
        <w:rPr/>
      </w:pPr>
      <w:r>
        <w:rPr/>
        <w:t xml:space="preserve">Таблица 3.1.1.1- Балансовая стоимость автосамосвала БелАЗ – 540А 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59"/>
        <w:gridCol w:w="1471"/>
        <w:gridCol w:w="12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Це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7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Таблица3.1.1.2 - Балансовая стоимость бульдозера Т- 500 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59"/>
        <w:gridCol w:w="1471"/>
        <w:gridCol w:w="12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Це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7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7.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6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Таблица 3.1.1.3 - Балансовая стоимость бульдозера ДЭТ- 250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1659"/>
        <w:gridCol w:w="1471"/>
        <w:gridCol w:w="1413"/>
      </w:tblGrid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Цена 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0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73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3.1.1.4 - Балансовая стоимость экскаватора ЭКГ-5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95"/>
        <w:gridCol w:w="1471"/>
        <w:gridCol w:w="1257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Це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ные ч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7.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87.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енка УМТ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83.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деревянной тар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6.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8.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16.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отовительные – складные расх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2.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148.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комплектацию оборуд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218.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та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3.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892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сплуатационная себестоимос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сплуатационная себестоимость включает в себя затрат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мортизацию горного оборудования; электроэнергию; материалы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заработанная плата и прочие затраты. 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экс </w:t>
      </w:r>
      <w:r>
        <w:rPr>
          <w:sz w:val="28"/>
        </w:rPr>
        <w:t>=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п 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э  </w:t>
      </w:r>
      <w:r>
        <w:rPr>
          <w:sz w:val="28"/>
        </w:rPr>
        <w:t>+ З</w:t>
      </w:r>
      <w:r>
        <w:rPr>
          <w:sz w:val="28"/>
          <w:vertAlign w:val="subscript"/>
        </w:rPr>
        <w:t>эк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4958 + 6293 + 214 + 11210 + 3267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5942 тыс.руб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где 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- затраты на амортизацию горного оборудования,                              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14958 тыс.руб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заработанная плата, 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6293 тыс.руб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- затраты на электроэнергию, З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214 тыс.руб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эк</w:t>
      </w:r>
      <w:r>
        <w:rPr>
          <w:sz w:val="28"/>
        </w:rPr>
        <w:t xml:space="preserve">  - эксплуатационные затраты, З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>= 11206 тыс.руб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 прочие затраты, 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3267 тыс.руб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Таблица 3.1.1.5 - Затраты на амортизацию горного оборудова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62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оборудовани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аци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сумма амортизации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каватор ЭКГ-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Автосамосва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АЗ – 54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льдозер Т-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ульдоз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ЭТ- 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Таблица 3.1.1.6- Заработанная плата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540"/>
        <w:gridCol w:w="720"/>
        <w:gridCol w:w="1080"/>
        <w:gridCol w:w="900"/>
        <w:gridCol w:w="1080"/>
        <w:gridCol w:w="720"/>
        <w:gridCol w:w="720"/>
        <w:gridCol w:w="360"/>
        <w:gridCol w:w="720"/>
        <w:gridCol w:w="720"/>
      </w:tblGrid>
      <w:tr>
        <w:trPr>
          <w:trHeight w:val="58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ариф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в день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. платы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пла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rPr/>
            </w:pPr>
            <w:r>
              <w:rPr/>
              <w:t>Дополнительная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арплата 10% тыс.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того фонда зарплаты, тыс.руб.</w:t>
            </w:r>
          </w:p>
        </w:tc>
      </w:tr>
      <w:tr>
        <w:trPr>
          <w:trHeight w:val="14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Премия, 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еверные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0"/>
              </w:rPr>
              <w:t>надбавки, 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ист ЭГГ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ощник ЭГГ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</w:tr>
      <w:tr>
        <w:trPr>
          <w:trHeight w:val="42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ист БелАЗ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0</w:t>
            </w:r>
          </w:p>
        </w:tc>
      </w:tr>
      <w:tr>
        <w:trPr>
          <w:trHeight w:val="32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ист       Т-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4</w:t>
            </w:r>
          </w:p>
        </w:tc>
      </w:tr>
      <w:tr>
        <w:trPr>
          <w:trHeight w:val="56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ист       ДЭТ-25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93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чный штат определяется: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пис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реж </w:t>
      </w:r>
      <w:r>
        <w:rPr>
          <w:sz w:val="28"/>
        </w:rPr>
        <w:t>/ Т</w:t>
      </w:r>
      <w:r>
        <w:rPr>
          <w:sz w:val="28"/>
          <w:vertAlign w:val="subscript"/>
        </w:rPr>
        <w:t xml:space="preserve">фак </w:t>
      </w:r>
      <w:r>
        <w:rPr>
          <w:sz w:val="28"/>
        </w:rPr>
        <w:t>= 251 / 232 = 1.1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реж 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 xml:space="preserve">-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260 – 7 – 2 = 251 дней;</w:t>
      </w:r>
    </w:p>
    <w:p>
      <w:pPr>
        <w:pStyle w:val="Normal"/>
        <w:spacing w:lineRule="auto" w:line="360"/>
        <w:rPr/>
      </w:pPr>
      <w:r>
        <w:rPr>
          <w:sz w:val="28"/>
        </w:rPr>
        <w:t>где 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количество смен в сезоне,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260 дней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– количество праздничных дней, 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2 дня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 xml:space="preserve"> - простои по климатическому условию, Т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 xml:space="preserve"> = 7 дней.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фак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см 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 = 260 – 7 – 2 – 5  - 14 = 232 дней;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 – количество дней по болезни, Т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= 5 дня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 – количество выходных дней, 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14 дня;</w:t>
      </w:r>
    </w:p>
    <w:p>
      <w:pPr>
        <w:pStyle w:val="3"/>
        <w:rPr/>
      </w:pPr>
      <w:r>
        <w:rPr/>
        <w:t xml:space="preserve">Таблица 3.1.1.7- Затраты на электроэнергию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620"/>
        <w:gridCol w:w="198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энергии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измерения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ые затрат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а по одноставочному тари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7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а по двухставочному тари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учтенные затраты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траты на электроэнергию определяется суммированием одноставочного и двухставочного тарифа за 1 час работы экскаватора и стоимости 1кВт.ч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асход энергии по одноставочному тарифу,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= 231000 кВт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асход энергии по двухставочному тарифу,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= 1600 кВт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*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* К * Ц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250 * 4620 * 0.25 * 0.8 = 231000 кВт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 xml:space="preserve">– установленная мощность экскаватора ЭКГ –5А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= 250 кВт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 xml:space="preserve">– число рабочих часов в год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= 4620 час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К- коэффициент интегральности, К = (0.25 –0.3); 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- коэффициент использования,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0.8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>* Т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* Ц</w:t>
      </w:r>
      <w:r>
        <w:rPr>
          <w:sz w:val="28"/>
          <w:vertAlign w:val="subscript"/>
        </w:rPr>
        <w:t xml:space="preserve">дт </w:t>
      </w:r>
      <w:r>
        <w:rPr>
          <w:sz w:val="28"/>
        </w:rPr>
        <w:t>*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250 * 8 * 0.8 = 1600 кВт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Таблица 3.1.1.9 - Эксплуатационные затраты на автосамосвал БелАЗ – 540А. 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720"/>
        <w:gridCol w:w="720"/>
        <w:gridCol w:w="720"/>
        <w:gridCol w:w="720"/>
        <w:gridCol w:w="720"/>
        <w:gridCol w:w="1080"/>
        <w:gridCol w:w="835"/>
        <w:gridCol w:w="5"/>
        <w:gridCol w:w="1075"/>
        <w:gridCol w:w="5"/>
      </w:tblGrid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 -в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рублей на 1000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из. 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Ши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, тыс.руб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робег автосамосвалов,  тыс. к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сумма затрат,     тыс. ру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Автосамосва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АЗ – 54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6 * 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Таблица3.1.1.9 - Эксплуатационные затраты на экскаватор ЭКГ – 5А. 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720"/>
        <w:gridCol w:w="720"/>
        <w:gridCol w:w="720"/>
        <w:gridCol w:w="720"/>
        <w:gridCol w:w="720"/>
        <w:gridCol w:w="1260"/>
        <w:gridCol w:w="835"/>
        <w:gridCol w:w="5"/>
        <w:gridCol w:w="1075"/>
        <w:gridCol w:w="5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 -в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на 1 машино –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ан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абел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на 1 машино - час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часов работы в сезон, час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сумма затрат,     тыс. ру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кскаватор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Г-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Таблица 3.1.1.10 - Эксплуатационные затраты на бульдозер Т - 500. 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720"/>
        <w:gridCol w:w="720"/>
        <w:gridCol w:w="720"/>
        <w:gridCol w:w="844"/>
        <w:gridCol w:w="239"/>
        <w:gridCol w:w="1077"/>
        <w:gridCol w:w="835"/>
        <w:gridCol w:w="5"/>
        <w:gridCol w:w="1075"/>
        <w:gridCol w:w="5"/>
      </w:tblGrid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 -в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атраты на 1 машино – час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из. 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, тыс.руб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часов работы в сезон, час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сумма затрат,     тыс. ру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-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Таблица 3.1.1.11 - Эксплуатационные затраты на бульдозер ДЭТ - 250. 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720"/>
        <w:gridCol w:w="720"/>
        <w:gridCol w:w="720"/>
        <w:gridCol w:w="844"/>
        <w:gridCol w:w="239"/>
        <w:gridCol w:w="1077"/>
        <w:gridCol w:w="835"/>
        <w:gridCol w:w="5"/>
        <w:gridCol w:w="1075"/>
        <w:gridCol w:w="5"/>
      </w:tblGrid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 -в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атраты на 1 машино – час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из. 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, тыс.руб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часов работы в сезон, час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сумма затрат,     тыс. ру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ЭТ- 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.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0</w:t>
            </w:r>
          </w:p>
        </w:tc>
      </w:tr>
    </w:tbl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Сумма эксплуатационные затраты равняется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>= 3700 + 2896 + 1650 + 2960 = 11206 тыс.руб.</w:t>
      </w:r>
    </w:p>
    <w:p>
      <w:pPr>
        <w:pStyle w:val="TextBody"/>
        <w:rPr/>
      </w:pPr>
      <w:r>
        <w:rPr/>
        <w:t>Прочие затраты определяются 10% от всех затрат (заработанная плата, затраты на электроэнергию, затраты на амортизацию горного оборудования, затраты на вспомогательные материалы).</w:t>
      </w:r>
    </w:p>
    <w:p>
      <w:pPr>
        <w:pStyle w:val="TextBody"/>
        <w:rPr/>
      </w:pPr>
      <w:r>
        <w:rPr/>
        <w:t>З</w:t>
      </w:r>
      <w:r>
        <w:rPr>
          <w:vertAlign w:val="subscript"/>
        </w:rPr>
        <w:t xml:space="preserve">пр </w:t>
      </w:r>
      <w:r>
        <w:rPr/>
        <w:t>= (З</w:t>
      </w:r>
      <w:r>
        <w:rPr>
          <w:vertAlign w:val="subscript"/>
        </w:rPr>
        <w:t xml:space="preserve">п </w:t>
      </w:r>
      <w:r>
        <w:rPr/>
        <w:t>+ З</w:t>
      </w:r>
      <w:r>
        <w:rPr>
          <w:vertAlign w:val="subscript"/>
        </w:rPr>
        <w:t xml:space="preserve">э </w:t>
      </w:r>
      <w:r>
        <w:rPr/>
        <w:t>+ З</w:t>
      </w:r>
      <w:r>
        <w:rPr>
          <w:vertAlign w:val="subscript"/>
        </w:rPr>
        <w:t xml:space="preserve">ам </w:t>
      </w:r>
      <w:r>
        <w:rPr/>
        <w:t>+ З</w:t>
      </w:r>
      <w:r>
        <w:rPr>
          <w:vertAlign w:val="subscript"/>
        </w:rPr>
        <w:t xml:space="preserve">эк </w:t>
      </w:r>
      <w:r>
        <w:rPr/>
        <w:t>) * 10% = (6293 + 214 + 14958 + 11206) * 10% =             = 3267 тыс.руб.</w:t>
      </w:r>
    </w:p>
    <w:p>
      <w:pPr>
        <w:pStyle w:val="Heading2"/>
        <w:rPr/>
      </w:pPr>
      <w:r>
        <w:rPr/>
        <w:t>Бестранспортная технология вскрыши.</w:t>
      </w:r>
    </w:p>
    <w:p>
      <w:pPr>
        <w:pStyle w:val="Heading2"/>
        <w:rPr/>
      </w:pPr>
      <w:r>
        <w:rPr/>
        <w:t>В основу вскрышных комплексов следует включить экскаватор ЭШ 15 / 90, по своим параметрам наиболее соответствует горнотехническим условиям эксплуатации месторожд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Бурение скважин осуществляется буровым станком СБШ-250 МН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принят проектом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иведенные затраты по второй схеме вскрышных работ. </w:t>
      </w:r>
    </w:p>
    <w:p>
      <w:pPr>
        <w:pStyle w:val="Heading1"/>
        <w:spacing w:lineRule="auto" w:line="360"/>
        <w:rPr/>
      </w:pPr>
      <w:r>
        <w:rPr>
          <w:b w:val="false"/>
          <w:bCs w:val="false"/>
          <w:sz w:val="28"/>
        </w:rPr>
        <w:t>З</w:t>
      </w:r>
      <w:r>
        <w:rPr>
          <w:b w:val="false"/>
          <w:bCs w:val="false"/>
          <w:sz w:val="28"/>
          <w:vertAlign w:val="subscript"/>
        </w:rPr>
        <w:t>пр</w:t>
      </w:r>
      <w:r>
        <w:rPr>
          <w:b w:val="false"/>
          <w:bCs w:val="false"/>
          <w:sz w:val="28"/>
        </w:rPr>
        <w:t xml:space="preserve"> = С</w:t>
      </w:r>
      <w:r>
        <w:rPr>
          <w:b w:val="false"/>
          <w:bCs w:val="false"/>
          <w:sz w:val="28"/>
          <w:vertAlign w:val="subscript"/>
        </w:rPr>
        <w:t>эш</w:t>
      </w:r>
      <w:r>
        <w:rPr>
          <w:b w:val="false"/>
          <w:bCs w:val="false"/>
          <w:sz w:val="28"/>
        </w:rPr>
        <w:t xml:space="preserve"> + Е</w:t>
      </w:r>
      <w:r>
        <w:rPr>
          <w:b w:val="false"/>
          <w:bCs w:val="false"/>
          <w:sz w:val="28"/>
          <w:vertAlign w:val="subscript"/>
        </w:rPr>
        <w:t>э</w:t>
      </w:r>
      <w:r>
        <w:rPr>
          <w:b w:val="false"/>
          <w:bCs w:val="false"/>
          <w:sz w:val="28"/>
        </w:rPr>
        <w:t xml:space="preserve"> * К</w:t>
      </w:r>
      <w:r>
        <w:rPr>
          <w:b w:val="false"/>
          <w:bCs w:val="false"/>
          <w:sz w:val="28"/>
          <w:vertAlign w:val="subscript"/>
          <w:lang w:val="en-US"/>
        </w:rPr>
        <w:t>j</w:t>
      </w:r>
      <w:r>
        <w:rPr>
          <w:b w:val="false"/>
          <w:bCs w:val="false"/>
          <w:sz w:val="28"/>
        </w:rPr>
        <w:t xml:space="preserve"> = 9940 + 0.16 * 62476 = 19936000 рублей;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>эш</w:t>
      </w:r>
      <w:r>
        <w:rPr>
          <w:sz w:val="28"/>
        </w:rPr>
        <w:t xml:space="preserve"> – эксплуатационная себестоимость экскаватора ЭШ 15/90А,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эш </w:t>
      </w:r>
      <w:r>
        <w:rPr>
          <w:sz w:val="28"/>
        </w:rPr>
        <w:t>= 9940 тыс.руб.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балансовая стоимость экскаватора ЭШ 15/90А, К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= 62476 тыс.руб.</w:t>
      </w:r>
    </w:p>
    <w:p>
      <w:pPr>
        <w:pStyle w:val="Heading2"/>
        <w:rPr/>
      </w:pPr>
      <w:r>
        <w:rPr/>
        <w:t>Таблица 3.1.1.12 - Балансовая стоимость экскаватора ЭШ 15/90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95"/>
        <w:gridCol w:w="1471"/>
        <w:gridCol w:w="1257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Цена,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37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ные ч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4.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359.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енка УМТ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11.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деревянной тар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8.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3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835.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отовительные – складные расх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529.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комплектацию оборуд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939.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та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36.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47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сплуатационная себестоимость</w:t>
      </w:r>
    </w:p>
    <w:p>
      <w:pPr>
        <w:pStyle w:val="TextBody"/>
        <w:rPr/>
      </w:pPr>
      <w:r>
        <w:rPr/>
        <w:t>С</w:t>
      </w:r>
      <w:r>
        <w:rPr>
          <w:vertAlign w:val="subscript"/>
        </w:rPr>
        <w:t xml:space="preserve">экс </w:t>
      </w:r>
      <w:r>
        <w:rPr/>
        <w:t>= З</w:t>
      </w:r>
      <w:r>
        <w:rPr>
          <w:vertAlign w:val="subscript"/>
        </w:rPr>
        <w:t xml:space="preserve">ам </w:t>
      </w:r>
      <w:r>
        <w:rPr/>
        <w:t>+ З</w:t>
      </w:r>
      <w:r>
        <w:rPr>
          <w:vertAlign w:val="subscript"/>
        </w:rPr>
        <w:t xml:space="preserve">эк </w:t>
      </w:r>
      <w:r>
        <w:rPr/>
        <w:t>+ З</w:t>
      </w:r>
      <w:r>
        <w:rPr>
          <w:vertAlign w:val="subscript"/>
        </w:rPr>
        <w:t xml:space="preserve">п </w:t>
      </w:r>
      <w:r>
        <w:rPr/>
        <w:t>+ З</w:t>
      </w:r>
      <w:r>
        <w:rPr>
          <w:vertAlign w:val="subscript"/>
        </w:rPr>
        <w:t xml:space="preserve">э </w:t>
      </w:r>
      <w:r>
        <w:rPr/>
        <w:t>+ З</w:t>
      </w:r>
      <w:r>
        <w:rPr>
          <w:vertAlign w:val="subscript"/>
        </w:rPr>
        <w:t xml:space="preserve">пр </w:t>
      </w:r>
      <w:r>
        <w:rPr/>
        <w:t xml:space="preserve"> = 2499 + 3500 +1009 + 2028 + 904 =</w:t>
      </w:r>
    </w:p>
    <w:p>
      <w:pPr>
        <w:pStyle w:val="TextBody"/>
        <w:rPr/>
      </w:pPr>
      <w:r>
        <w:rPr/>
        <w:t>= 9940 тыс.руб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Таблица 3.1.1.13 - Затраты на амортизацию горного оборудова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62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оборудовани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аци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сумма амортизации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каватор          ЭШ 15/9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792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624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Таблица 3.1.1.14 - Заработанная пла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720"/>
        <w:gridCol w:w="720"/>
        <w:gridCol w:w="1080"/>
        <w:gridCol w:w="900"/>
        <w:gridCol w:w="1080"/>
        <w:gridCol w:w="540"/>
        <w:gridCol w:w="540"/>
        <w:gridCol w:w="540"/>
        <w:gridCol w:w="720"/>
        <w:gridCol w:w="643"/>
      </w:tblGrid>
      <w:tr>
        <w:trPr>
          <w:trHeight w:val="58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ариф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вк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. пла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пла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3"/>
              <w:jc w:val="center"/>
              <w:rPr/>
            </w:pPr>
            <w:r>
              <w:rPr/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рплата 10% тыс.руб.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фонда зарплаты, тыс.руб.</w:t>
            </w:r>
          </w:p>
        </w:tc>
      </w:tr>
      <w:tr>
        <w:trPr>
          <w:trHeight w:val="14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мия, 5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еве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0"/>
              </w:rPr>
              <w:t>надбавки, 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ист ЭШ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ощник ЭШ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есарь ЭШ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 xml:space="preserve">Таблица 3.1.1.15 - Затраты на электроэнергию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620"/>
        <w:gridCol w:w="198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энергии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измерения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ые затрат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а по одноставочному тари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4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а по двухставочному тари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учтенные затраты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8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асход энергии по одноставочному тарифу,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= 2194500 кВт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асход энергии по двухставочному тарифу,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= 15200 кВт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*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мес </w:t>
      </w:r>
      <w:r>
        <w:rPr>
          <w:sz w:val="28"/>
        </w:rPr>
        <w:t>* Т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* К * Ц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= 1900 * 4620 * 0.25 = 2194500 кВт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 xml:space="preserve">– установленная мощность экскаватора ЭШ 15/90А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= 1900 кВт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>* Т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* Ц</w:t>
      </w:r>
      <w:r>
        <w:rPr>
          <w:sz w:val="28"/>
          <w:vertAlign w:val="subscript"/>
        </w:rPr>
        <w:t>дт</w:t>
      </w:r>
      <w:r>
        <w:rPr>
          <w:sz w:val="28"/>
        </w:rPr>
        <w:t xml:space="preserve"> = 1900 * 8 = 15200 кВт;</w:t>
      </w:r>
    </w:p>
    <w:p>
      <w:pPr>
        <w:pStyle w:val="3"/>
        <w:rPr/>
      </w:pPr>
      <w:r>
        <w:rPr/>
        <w:t xml:space="preserve">Таблица 3.1.1.16 - Эксплуатационные затраты на экскаватор ЭШ 15/90. 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720"/>
        <w:gridCol w:w="720"/>
        <w:gridCol w:w="720"/>
        <w:gridCol w:w="720"/>
        <w:gridCol w:w="720"/>
        <w:gridCol w:w="1260"/>
        <w:gridCol w:w="835"/>
        <w:gridCol w:w="5"/>
        <w:gridCol w:w="1075"/>
        <w:gridCol w:w="5"/>
      </w:tblGrid>
      <w:tr>
        <w:trPr>
          <w:trHeight w:val="3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 -в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на 1 машино –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ан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абел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на 1 машино - час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часов работы в сезон, час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сумма затрат,     тыс. ру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кскаватор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Щ 15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  <w:t>Прочие затраты</w:t>
      </w:r>
    </w:p>
    <w:p>
      <w:pPr>
        <w:pStyle w:val="TextBody"/>
        <w:rPr/>
      </w:pPr>
      <w:r>
        <w:rPr/>
        <w:t>З</w:t>
      </w:r>
      <w:r>
        <w:rPr>
          <w:vertAlign w:val="subscript"/>
        </w:rPr>
        <w:t xml:space="preserve">пр </w:t>
      </w:r>
      <w:r>
        <w:rPr/>
        <w:t>= (З</w:t>
      </w:r>
      <w:r>
        <w:rPr>
          <w:vertAlign w:val="subscript"/>
        </w:rPr>
        <w:t xml:space="preserve">п </w:t>
      </w:r>
      <w:r>
        <w:rPr/>
        <w:t>+ З</w:t>
      </w:r>
      <w:r>
        <w:rPr>
          <w:vertAlign w:val="subscript"/>
        </w:rPr>
        <w:t xml:space="preserve">э </w:t>
      </w:r>
      <w:r>
        <w:rPr/>
        <w:t>+ З</w:t>
      </w:r>
      <w:r>
        <w:rPr>
          <w:vertAlign w:val="subscript"/>
        </w:rPr>
        <w:t xml:space="preserve">ам </w:t>
      </w:r>
      <w:r>
        <w:rPr/>
        <w:t>+ З</w:t>
      </w:r>
      <w:r>
        <w:rPr>
          <w:vertAlign w:val="subscript"/>
        </w:rPr>
        <w:t xml:space="preserve">эк 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 * 10% = (1009 + 2028 + 2499 + 3500) = 904 тыс.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о результатам расчета определили что приведенные затраты по транспортной технологии равняются  53937000 рублей, а приведенные затраты по бестранспортной технологии 19936000 рублей, следовательно вскрыша будет производится по бестранспортной технологи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Добычные работы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и запасах песков 1 млн.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годовая производительность карьера по единым нормам выработкам  должна составлять 150-250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</w:t>
      </w:r>
    </w:p>
    <w:p>
      <w:pPr>
        <w:pStyle w:val="TextBody"/>
        <w:rPr/>
      </w:pPr>
      <w:r>
        <w:rPr/>
        <w:t>На основе использования исследований АО “Иргиредмет” и результатов опытно-промышленных работ по извлечению тонкого и мелкого золота, для обогащения песков россыпи  были рекомендованы промывочные приборы ПКБШ-100.</w:t>
      </w:r>
    </w:p>
    <w:p>
      <w:pPr>
        <w:pStyle w:val="Normal"/>
        <w:spacing w:lineRule="auto" w:line="360"/>
        <w:rPr/>
      </w:pPr>
      <w:r>
        <w:rPr>
          <w:sz w:val="28"/>
        </w:rPr>
        <w:t>Суточная производительность промприбора составляет 77 м</w:t>
      </w:r>
      <w:r>
        <w:rPr>
          <w:sz w:val="28"/>
          <w:vertAlign w:val="superscript"/>
        </w:rPr>
        <w:t>3</w:t>
      </w:r>
      <w:r>
        <w:rPr>
          <w:sz w:val="28"/>
        </w:rPr>
        <w:t>/ч.</w:t>
      </w:r>
    </w:p>
    <w:p>
      <w:pPr>
        <w:pStyle w:val="Normal"/>
        <w:spacing w:lineRule="auto" w:line="360"/>
        <w:rPr/>
      </w:pPr>
      <w:r>
        <w:rPr>
          <w:sz w:val="28"/>
        </w:rPr>
        <w:t>При мощности песков 1,96м. и производительности прибора 77 м</w:t>
      </w:r>
      <w:r>
        <w:rPr>
          <w:sz w:val="28"/>
          <w:vertAlign w:val="superscript"/>
        </w:rPr>
        <w:t>3</w:t>
      </w:r>
      <w:r>
        <w:rPr>
          <w:sz w:val="28"/>
        </w:rPr>
        <w:t>/ч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более рациональным было решение использовать на добычных работах мобильный экскаватор КАТО-НД-1500 на гусеничном ходу с вместимостью ковша 1.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 производительностью 88 м</w:t>
      </w:r>
      <w:r>
        <w:rPr>
          <w:sz w:val="28"/>
          <w:vertAlign w:val="superscript"/>
        </w:rPr>
        <w:t>3</w:t>
      </w:r>
      <w:r>
        <w:rPr>
          <w:sz w:val="28"/>
        </w:rPr>
        <w:t>/ч .</w:t>
      </w:r>
    </w:p>
    <w:p>
      <w:pPr>
        <w:pStyle w:val="Normal"/>
        <w:spacing w:lineRule="auto" w:line="360"/>
        <w:ind w:right="-6" w:hanging="0"/>
        <w:rPr>
          <w:sz w:val="28"/>
        </w:rPr>
      </w:pPr>
      <w:r>
        <w:rPr>
          <w:sz w:val="28"/>
        </w:rPr>
        <w:t xml:space="preserve">Складирование  эфельных отвалов, подачу песков в бункер  обогатительной установки, а также часть инженерных работ выполняется бульдозерами </w:t>
      </w:r>
    </w:p>
    <w:p>
      <w:pPr>
        <w:pStyle w:val="Normal"/>
        <w:spacing w:lineRule="auto" w:line="360"/>
        <w:ind w:right="-6" w:hanging="0"/>
        <w:rPr>
          <w:sz w:val="28"/>
        </w:rPr>
      </w:pPr>
      <w:r>
        <w:rPr>
          <w:sz w:val="28"/>
        </w:rPr>
        <w:t>(Т-170) (принят проектом).</w:t>
      </w:r>
    </w:p>
    <w:p>
      <w:pPr>
        <w:pStyle w:val="Normal"/>
        <w:spacing w:lineRule="auto" w:line="360"/>
        <w:ind w:right="-6" w:hanging="0"/>
        <w:rPr>
          <w:sz w:val="28"/>
        </w:rPr>
      </w:pPr>
      <w:r>
        <w:rPr>
          <w:sz w:val="28"/>
        </w:rPr>
        <w:t>Складирование  галечных отвалов, а также часть инженерных работ выполняется бульдозерами Д – 572Т (ДЭТ- 250) (принят проектом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Транспортирование песков на промывочный прибор осуществляют автосамосвалы Белаз –540 А (принят проектом). </w:t>
      </w:r>
    </w:p>
    <w:p>
      <w:pPr>
        <w:pStyle w:val="Normal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right="-6" w:hanging="0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3">
    <w:name w:val="Цитата"/>
    <w:basedOn w:val="Normal"/>
    <w:qFormat/>
    <w:pPr>
      <w:ind w:left="113" w:right="11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3:39:00Z</dcterms:created>
  <dc:creator>Citycom</dc:creator>
  <dc:description/>
  <dc:language>en-US</dc:language>
  <cp:lastModifiedBy>Citycom</cp:lastModifiedBy>
  <dcterms:modified xsi:type="dcterms:W3CDTF">2003-04-11T09:41:00Z</dcterms:modified>
  <cp:revision>38</cp:revision>
  <dc:subject/>
  <dc:title/>
</cp:coreProperties>
</file>