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1.p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иложение 5. Листинг программ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иложение 5. Листинг програм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Classes, Graphics, Controls, Forms, Dialog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tCtrls, jpeg, StdCtrl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nel1: TPan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mage1: TImag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imer1: TTim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Timer1Timer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 Unit2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Timer1Timer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With timer1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.visible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2.visible:=true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Unit2.pa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ComCtrls, ImgList, StdActns, ActnList, Menus, Db, DBTables, Grid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DBGrids, StdCtrls, Mask, DBCtrls, ExtCtrl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2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ainMenu1: TMainMenu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ile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ave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xit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ch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ocuments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spolnenie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oruchenie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ctionList1: TActionLis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ileNew1: TActi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ileOpen1: TActi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ileSave1: TActi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ileSaveAs1: TActi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ileExit1: TActi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Cut1: TEditCu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Copy1: TEditCop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Paste1: TEditPast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HelpAbout1: TActi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mageList1: TImageLis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geControl1: TPageContro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1: TTabShee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2: TTabShee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3: TTabShee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Sheet4: TTabShee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bout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: TTabl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IdDoc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DataPost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NazDoc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VidDoc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Organ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Sostavil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Rukov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Naprav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Soder: TMemo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ataSource1: TDataSourc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tatusBar1: TStatus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: TTabl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IdPor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IdDoc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Poruchenie: TMemo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Poruchitel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KomuPor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DataPor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DataIspol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ataSource2: TDataSourc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: TTabl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IdDoc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IdIspol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Ispolnitel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DataFact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Otchet: TMemo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ataSource3: TDataSourc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4: TTabl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4IdKon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4IdDoc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4DataKon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4Vivod: TMemo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ataSource4: TDataSourc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3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4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5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6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7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8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9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Grid1: TDBGri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2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3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4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5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6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7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ComboBox1: TDBComboBo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Memo1: TDBMem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Navigator1: TDBNavigato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Grid2: TDBGri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0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1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2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3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4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5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6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8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9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0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1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2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3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Memo2: TDBMem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Navigator2: TDBNavigato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Grid3: TDBGri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7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8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9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0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1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4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5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6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7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Memo3: TDBMem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Navigator3: TDBNavigato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Grid4: TDBGri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2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3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4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5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6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8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19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20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Memo4: TDBMem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Navigator4: TDBNavigato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4Kontrol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Edit21: TDB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Documents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Ispolnenie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Poruchenie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Rezoluti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Otchet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Rezultat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About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Save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Exit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FormCloseQuery(Sender: TObject; var CanClose: Boolea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2: TForm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 Unit1, Unit3, Unit4, Unit5, Unit6, Unit7, Unit8, Abou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Documents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3.showmod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fres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Ispolnenie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4.showmod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fres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Poruchenie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5.showmod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fres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Rezoluti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6.showmod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fres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Otchet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7.showmod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fres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Rezultat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8.showMod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fres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About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boutBox.ShowMod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Save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Table1.Modified then Table1.Pos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Table2.Modified then Table2.Pos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Table3.Modified then Table3.Pos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Table4.Modified then Table4.Pos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2.Exit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procedure TForm2.FormCloseQuery(Sender: TObject; var CanClose: Boolea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anClose:=MessageDlg('Вы действительно хотите закрыть базу?',mtConfirmation,[mbYes, mbNo],0)=mrY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Unit3.pa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DBCtrls, Grids, DBGrids, ExtCtrls, Db, DBTabl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3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adioButton1: TRadio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adioButton2: TRadio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adioButton3: TRadio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1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2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: TTabl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IdDoc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DataPost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NazDoc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VidDoc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Organ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Sostavil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Rukov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Naprav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1Soder: TMemo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ataSource1: TDataSourc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Grid1: TDBGri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3: TForm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3.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RadioButton1.Checked=true then Table1.Locate('Rukov', Edit1.Text, [loPartialKey]) else</w:t>
      </w:r>
    </w:p>
    <w:p>
      <w:pPr>
        <w:pStyle w:val="Normal"/>
        <w:rPr/>
      </w:pPr>
      <w:r>
        <w:rPr>
          <w:sz w:val="28"/>
          <w:lang w:val="en-US"/>
        </w:rPr>
        <w:t>if RadioButton2.Checked=true then Table1.Locate('VidDoc', Edit1.Text, [loPartialKey]) el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RadioButton3.Checked=true then Table1.Locate('DataPost', Edit1.Text, [loPartialKey]) else</w:t>
      </w:r>
    </w:p>
    <w:p>
      <w:pPr>
        <w:pStyle w:val="Normal"/>
        <w:rPr/>
      </w:pPr>
      <w:r>
        <w:rPr>
          <w:sz w:val="28"/>
          <w:lang w:val="en-US"/>
        </w:rPr>
        <w:t>ShowMessage</w:t>
      </w:r>
      <w:r>
        <w:rPr>
          <w:sz w:val="28"/>
        </w:rPr>
        <w:t>('Такие данные отсутствуют в таблице'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procedure TForm3.Butto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Table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ex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Unit4.pa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4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Grids, DBGrids, StdCtrls, ExtCtrls, Db, DBTabl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4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: TTabl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IdPor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IdDoc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Poruchenie: TMemo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Poruchitel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KomuPor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DataPor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2DataIspol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ataSource2: TDataSourc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adioButton1: TRadio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1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Grid1: TDBGri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adioButton2: TRadio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4: TForm4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4.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RadioButton1.Checked=true then Table2.Locate('Poruchitel', Edit1.Text, [loPartialKey]) else</w:t>
      </w:r>
    </w:p>
    <w:p>
      <w:pPr>
        <w:pStyle w:val="Normal"/>
        <w:rPr/>
      </w:pPr>
      <w:r>
        <w:rPr>
          <w:sz w:val="28"/>
          <w:lang w:val="en-US"/>
        </w:rPr>
        <w:t>if RadioButton2.Checked=true then Table2.Locate('Datapor', Edit1.Text, [loPartialKey]) else</w:t>
      </w:r>
    </w:p>
    <w:p>
      <w:pPr>
        <w:pStyle w:val="Normal"/>
        <w:rPr/>
      </w:pPr>
      <w:r>
        <w:rPr>
          <w:sz w:val="28"/>
          <w:lang w:val="en-US"/>
        </w:rPr>
        <w:t>ShowMessage</w:t>
      </w:r>
      <w:r>
        <w:rPr>
          <w:sz w:val="28"/>
        </w:rPr>
        <w:t>('Такие данные отсутствуют в таблице'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Unit5.pa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Grids, DBGrids, ExtCtrls, Db, DBTabl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5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: TTabl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IdDoc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IdIspol: TFloat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Ispolnitel: TString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DataFact: TDate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3Otchet: TMemoFiel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ataSource3: TDataSourc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adioButton1: TRadio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1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BGrid1: TDBGri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adioButton2: TRadio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5: TForm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5.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RadioButton1.Checked=true then Table3.Locate('Ispolnitel', Edit1.Text, [loPartialKey]) el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RadioButton2.Checked=true then Table3.Locate('DataFact', Edit1.Text, [loPartialKey]) else</w:t>
      </w:r>
    </w:p>
    <w:p>
      <w:pPr>
        <w:pStyle w:val="Normal"/>
        <w:rPr/>
      </w:pPr>
      <w:r>
        <w:rPr>
          <w:sz w:val="28"/>
          <w:lang w:val="en-US"/>
        </w:rPr>
        <w:t>ShowMessage</w:t>
      </w:r>
      <w:r>
        <w:rPr>
          <w:sz w:val="28"/>
        </w:rPr>
        <w:t>('Такие данные отсутствуют в таблице'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11:00Z</dcterms:created>
  <dc:creator>1</dc:creator>
  <dc:description/>
  <dc:language>en-US</dc:language>
  <cp:lastModifiedBy>1</cp:lastModifiedBy>
  <dcterms:modified xsi:type="dcterms:W3CDTF">2001-07-02T09:50:00Z</dcterms:modified>
  <cp:revision>2</cp:revision>
  <dc:subject/>
  <dc:title>Unit1</dc:title>
</cp:coreProperties>
</file>