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972300" cy="92583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258480"/>
                          <a:chOff x="0" y="0"/>
                          <a:chExt cx="6972480" cy="9258480"/>
                        </a:xfrm>
                      </wpg:grpSpPr>
                      <wps:wsp>
                        <wps:cNvSpPr/>
                        <wps:spPr>
                          <a:xfrm>
                            <a:off x="2514600" y="0"/>
                            <a:ext cx="16002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1680"/>
                            <a:ext cx="4572000" cy="457200"/>
                          </a:xfrm>
                          <a:prstGeom prst="parallelogram">
                            <a:avLst>
                              <a:gd name="adj" fmla="val 2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и редактирование БД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257480"/>
                            <a:ext cx="4229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ерется значение первой строк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толбца (далее слов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828800"/>
                            <a:ext cx="3086280" cy="80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о содержится в индексе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85768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еление основы сл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2514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943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314880"/>
                            <a:ext cx="2400480" cy="1143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 слова содержится в индексе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343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543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971800"/>
                            <a:ext cx="2514600" cy="1143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 слова уже встречается в столбце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68648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в индекс записи:   слово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толбц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тро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34340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в индекс записи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толбц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тро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372280"/>
                            <a:ext cx="1714680" cy="80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 таблицы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800600"/>
                            <a:ext cx="2629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в индекс записи: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тро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4296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ход к следующей стро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6400800"/>
                            <a:ext cx="1714680" cy="80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 столбца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001000"/>
                            <a:ext cx="2400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ход к следующему столбц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5486400"/>
                            <a:ext cx="3086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ртиров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толбцов и соответствующих и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трок в индекс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8915400"/>
                            <a:ext cx="914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886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27432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7432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486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86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74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45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4114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14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354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6680" y="320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4000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6172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201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674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7086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00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658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37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058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9400" y="35434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5029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52578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572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743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7438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658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77724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2860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0"/>
                            <a:ext cx="0" cy="502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3152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600200"/>
                            <a:ext cx="0" cy="617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002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229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440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3000"/>
                            <a:ext cx="0" cy="720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17220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слова для по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5943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629400"/>
                            <a:ext cx="1828800" cy="1143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о встречается в индексе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685800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ределе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толбца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строки сл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78868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вод указателя на данную стро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400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7150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201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7543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811548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сообщения об отсутствии данного слова в таблиц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7772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8572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8686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27pt;width:549pt;height:728.95pt" coordorigin="-900,-540" coordsize="10980,14579">
                <v:roundrect id="shape_0" fillcolor="white" stroked="t" o:allowincell="f" style="position:absolute;left:3060;top:-540;width:25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900;top:360;width:7199;height:71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и редактирование Б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1440;width:66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ерется значение первой строк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толбца (далее слов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800;top:2340;width:4859;height:125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о содержится в индексе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3960;width:30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еление основы с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80;top:34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5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360;top:4680;width:3779;height:179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 слова содержится в индексе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00;top:63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50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220;top:4140;width:3959;height:179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 слова уже встречается в столбце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840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в индекс записи:   слово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толбц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тро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6300;width:48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в индекс записи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толбц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тро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920;width:2699;height:125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 таблицы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7020;width:41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в индекс записи: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тро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11160;width:3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ход к следующей стро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9540;width:2699;height:125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 столбца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2060;width:3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ход к следующему столбц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8100;width:48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ртиров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толбцов и соответствующих и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трок в индекс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8280;top:13500;width:14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420,5580" to="5039,5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3780" to="5040,55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0,3780" to="7199,3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0" to="4320,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080" to="4320,1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800" to="4140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600" to="4140,3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4320" to="1620,4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780" to="7200,4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6480" to="1620,68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940" to="7200,62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7560" to="1620,7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5040" to="9539,5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00;top:45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57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9180" to="1620,9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800" to="1620,11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0;top:100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06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95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15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79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90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0,5040" to="9540,7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0" to="6300,7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7740" to="6299,77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660" to="5220,7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080" to="3599,10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0080" to="3600,12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1520" to="1620,1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11700" to="1619,11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540,3060" to="1799,30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540,3060" to="-540,10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10980" to="1619,10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20,1980" to="-720,116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720,1980" to="4139,1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2420" to="1080,12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00,12600" to="1079,126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900,1260" to="-900,12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900,1260" to="4319,1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9180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слова для пои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8820" to="6480,9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9900;width:2879;height:179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о встречается в индексе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0260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ределени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толбца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строки с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1880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вод указателя на данную стро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9540" to="5940,9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5039,84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800" to="8279,108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0,11340" to="9000,11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12240;width:28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сообщения об отсутствии данного слова в таблиц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11700" to="5940,122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0,12960" to="9000,13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3140" to="8999,13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-457200</wp:posOffset>
                </wp:positionV>
                <wp:extent cx="2514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риложение 4. Мат. мод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36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Приложение 4. Мат. мод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9:49:00Z</dcterms:created>
  <dc:creator>Alex</dc:creator>
  <dc:description/>
  <dc:language>en-US</dc:language>
  <cp:lastModifiedBy>1</cp:lastModifiedBy>
  <dcterms:modified xsi:type="dcterms:W3CDTF">2001-07-02T09:49:00Z</dcterms:modified>
  <cp:revision>2</cp:revision>
  <dc:subject/>
  <dc:title/>
</cp:coreProperties>
</file>