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Конспект урока В.Т. Самковой, 3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Тема: </w:t>
      </w:r>
      <w:r>
        <w:rPr>
          <w:b/>
          <w:sz w:val="28"/>
        </w:rPr>
        <w:t>Правильные и неправильные др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знакомить с правильными и неправильными дробями. Научить определять правильные и неправильные дроб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репить умения складывать и вычитать дроб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вершенствовать вычислительные навыки, развивать логическое мышл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стная разми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ать характеристику числа 6 (6 февраля). Какую часть составляет число 6 от всего месяца? (1/28) Какую часть составляют 6 прожитых дней февраля от всего месяца? (6/28)  С какими числами мы работаем на уроках? (Дробями)  Что такое дробь? Для чего нужны дроби в математике? Какие операции мы умеем производить с дробями? (Сравнение, сложение, вычитани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70" w:leader="none"/>
        </w:tabs>
        <w:ind w:left="142" w:hanging="360"/>
        <w:rPr>
          <w:sz w:val="28"/>
        </w:rPr>
      </w:pPr>
      <w:r>
        <w:rPr>
          <w:sz w:val="28"/>
        </w:rPr>
        <w:t>Повторение изученного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Записать дроби в порядке: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зрастания                                                Убывания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 xml:space="preserve">1/7  1/5  1/3  1/12  1/10                           1/9  1/16  1/4  1/8  1/2  1/25  1/30 </w:t>
      </w:r>
    </w:p>
    <w:p>
      <w:pPr>
        <w:pStyle w:val="Heading3"/>
        <w:rPr/>
      </w:pPr>
      <w:r>
        <w:rPr/>
        <w:t>Л      А     Ю   Ж      Е                               Е      Х     С     П    У    О      В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им правилом вы будете руководствоваться? Какие слова расшифровали?   (Желаю успехов)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Сравнения дробей.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сравнить дроби с одинаковыми знаменателями?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одинаковыми числителями?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>2/5 и 3/5  6/9 и 4/9  18/25 и 24/25  3/7 и 3/9  11/13 и 11/23  11/15 и 10/17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(Пока не умеем сравнивать)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В) Какое задание можно выполнить по этой схеме?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 6/11</w:t>
      </w:r>
    </w:p>
    <w:p>
      <w:pPr>
        <w:pStyle w:val="Normal"/>
        <w:tabs>
          <w:tab w:val="clear" w:pos="720"/>
          <w:tab w:val="left" w:pos="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17500</wp:posOffset>
                </wp:positionV>
                <wp:extent cx="29756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5pt" to="236.55pt,2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820</wp:posOffset>
                </wp:positionH>
                <wp:positionV relativeFrom="paragraph">
                  <wp:posOffset>317500</wp:posOffset>
                </wp:positionV>
                <wp:extent cx="126238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5pt" to="335.95pt,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27330</wp:posOffset>
                </wp:positionV>
                <wp:extent cx="0" cy="180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7.9pt" to="2.3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3290</wp:posOffset>
                </wp:positionH>
                <wp:positionV relativeFrom="paragraph">
                  <wp:posOffset>227330</wp:posOffset>
                </wp:positionV>
                <wp:extent cx="0" cy="180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7.9pt" to="172.7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4480</wp:posOffset>
                </wp:positionH>
                <wp:positionV relativeFrom="paragraph">
                  <wp:posOffset>227330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7.9pt" to="222.4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-629285</wp:posOffset>
                </wp:positionV>
                <wp:extent cx="90170" cy="1623060"/>
                <wp:effectExtent l="5080" t="127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4400">
                          <a:off x="0" y="0"/>
                          <a:ext cx="90000" cy="162324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3760 h 920160"/>
                            <a:gd name="textAreaBottom" fmla="*/ 896400 h 92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5.25pt;margin-top:-49.55pt;width:7.05pt;height:127.7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227330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7.9pt" to="44.9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                                            8/11           1                                                       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b/>
          <w:sz w:val="28"/>
        </w:rPr>
        <w:t xml:space="preserve">8/11-6/11=8-6/11=2/11                                    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-3/9             1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-193675</wp:posOffset>
                </wp:positionV>
                <wp:extent cx="90170" cy="811530"/>
                <wp:effectExtent l="6350" t="1270" r="38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0000">
                          <a:off x="0" y="0"/>
                          <a:ext cx="90000" cy="81144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-15.3pt;width:7.05pt;height:63.85pt;mso-wrap-style:none;v-text-anchor:middle;rotation:27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124460</wp:posOffset>
                </wp:positionV>
                <wp:extent cx="2524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9.8pt" to="193.95pt,9.8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3800</wp:posOffset>
                </wp:positionH>
                <wp:positionV relativeFrom="paragraph">
                  <wp:posOffset>118110</wp:posOffset>
                </wp:positionV>
                <wp:extent cx="126238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3pt" to="293.3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52070</wp:posOffset>
                </wp:positionV>
                <wp:extent cx="0" cy="180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1pt" to="-4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52070</wp:posOffset>
                </wp:positionV>
                <wp:extent cx="0" cy="1803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1pt" to="80.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52070</wp:posOffset>
                </wp:positionV>
                <wp:extent cx="0" cy="180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1pt" to="144.3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3630</wp:posOffset>
                </wp:positionH>
                <wp:positionV relativeFrom="paragraph">
                  <wp:posOffset>52070</wp:posOffset>
                </wp:positionV>
                <wp:extent cx="0" cy="1803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4.1pt" to="186.9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>7/9-3/9=4/9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(Составить пример на вычитание дробей)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Г )  Найти сумму и проиллюстрировать решение на чертеже: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</wp:posOffset>
                </wp:positionH>
                <wp:positionV relativeFrom="paragraph">
                  <wp:posOffset>123825</wp:posOffset>
                </wp:positionV>
                <wp:extent cx="0" cy="1803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9.75pt" to="2.3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3970</wp:posOffset>
                </wp:positionH>
                <wp:positionV relativeFrom="paragraph">
                  <wp:posOffset>123825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75pt" to="201.1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9525</wp:posOffset>
                </wp:positionV>
                <wp:extent cx="279527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75pt" to="222.35pt,0.7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4310</wp:posOffset>
                </wp:positionH>
                <wp:positionV relativeFrom="paragraph">
                  <wp:posOffset>9525</wp:posOffset>
                </wp:positionV>
                <wp:extent cx="901700" cy="0"/>
                <wp:effectExtent l="0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0.75pt" to="286.2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0" w:leader="none"/>
        </w:tabs>
        <w:rPr/>
      </w:pPr>
      <w:r>
        <w:rPr>
          <w:b/>
          <w:sz w:val="28"/>
        </w:rPr>
        <w:t xml:space="preserve">                                                          </w:t>
      </w:r>
      <w:r>
        <w:rPr>
          <w:sz w:val="28"/>
        </w:rPr>
        <w:t>1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 xml:space="preserve">4/10+4/10= 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</wp:posOffset>
                </wp:positionH>
                <wp:positionV relativeFrom="paragraph">
                  <wp:posOffset>159385</wp:posOffset>
                </wp:positionV>
                <wp:extent cx="225425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55pt" to="179.75pt,12.5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3460</wp:posOffset>
                </wp:positionH>
                <wp:positionV relativeFrom="paragraph">
                  <wp:posOffset>159385</wp:posOffset>
                </wp:positionV>
                <wp:extent cx="144272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2.55pt" to="293.3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69215</wp:posOffset>
                </wp:positionV>
                <wp:extent cx="0" cy="180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5.45pt" to="2.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3460</wp:posOffset>
                </wp:positionH>
                <wp:positionV relativeFrom="paragraph">
                  <wp:posOffset>69215</wp:posOffset>
                </wp:positionV>
                <wp:extent cx="0" cy="180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5.45pt" to="179.8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0" w:leader="none"/>
        </w:tabs>
        <w:rPr/>
      </w:pPr>
      <w:r>
        <w:rPr>
          <w:b/>
          <w:sz w:val="28"/>
        </w:rPr>
        <w:t xml:space="preserve">                                                   </w:t>
      </w:r>
      <w:r>
        <w:rPr>
          <w:sz w:val="28"/>
        </w:rPr>
        <w:t>1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>2/8+5/8=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Д)  На доске 2 плаката, на  которых записаны в кружках числа.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записываем дроби? (Двумя натуральными числами, разделенными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>чертой)  Какое задание можно выполнить? (Составить всевозможные равенства с дробями)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Работа по вариантам. 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ъяснить, как получили каждой равенство:</w:t>
      </w:r>
    </w:p>
    <w:p>
      <w:pPr>
        <w:pStyle w:val="Normal"/>
        <w:tabs>
          <w:tab w:val="clear" w:pos="720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0" w:leader="none"/>
        </w:tabs>
        <w:rPr/>
      </w:pPr>
      <w:r>
        <w:rPr>
          <w:b/>
          <w:sz w:val="28"/>
        </w:rPr>
        <w:t>3/10+6/10=9/10                 6/10+3/10=9/10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  <w:t>9/10-3/10=6/10                  9/10-6/10=3/10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Е)  Нахождение части от числа и числа от части.  Дети рассказывают правило.</w:t>
      </w:r>
    </w:p>
    <w:p>
      <w:pPr>
        <w:pStyle w:val="Heading4"/>
        <w:rPr/>
      </w:pPr>
      <w:r>
        <w:rPr/>
        <w:t>Проверка творческого домашнего задания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Блиц – турни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 классе а  учеников. </w:t>
      </w:r>
      <w:r>
        <w:rPr>
          <w:b/>
          <w:sz w:val="28"/>
        </w:rPr>
        <w:t>6/17</w:t>
      </w:r>
      <w:r>
        <w:rPr>
          <w:sz w:val="28"/>
        </w:rPr>
        <w:t xml:space="preserve"> уехали на экскурсию.</w:t>
      </w:r>
    </w:p>
    <w:p>
      <w:pPr>
        <w:pStyle w:val="Normal"/>
        <w:rPr>
          <w:sz w:val="28"/>
        </w:rPr>
      </w:pPr>
      <w:r>
        <w:rPr>
          <w:sz w:val="28"/>
        </w:rPr>
        <w:t>Сколько всего учеников уехало на экскурсию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/12</w:t>
      </w:r>
      <w:r>
        <w:rPr>
          <w:sz w:val="28"/>
        </w:rPr>
        <w:t xml:space="preserve"> учеников класса составляет х учеников.</w:t>
      </w:r>
    </w:p>
    <w:p>
      <w:pPr>
        <w:pStyle w:val="Normal"/>
        <w:rPr>
          <w:sz w:val="28"/>
        </w:rPr>
      </w:pPr>
      <w:r>
        <w:rPr>
          <w:sz w:val="28"/>
        </w:rPr>
        <w:t>Сколько всего учеников в класс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льчик истратил </w:t>
      </w:r>
      <w:r>
        <w:rPr>
          <w:b/>
          <w:sz w:val="28"/>
        </w:rPr>
        <w:t xml:space="preserve">б </w:t>
      </w:r>
      <w:r>
        <w:rPr>
          <w:sz w:val="28"/>
        </w:rPr>
        <w:t xml:space="preserve">рублей. </w:t>
      </w:r>
      <w:r>
        <w:rPr>
          <w:b/>
          <w:sz w:val="28"/>
        </w:rPr>
        <w:t>8%</w:t>
      </w:r>
      <w:r>
        <w:rPr>
          <w:sz w:val="28"/>
        </w:rPr>
        <w:t xml:space="preserve"> денег он истратил. Сколько денег он истрати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льчик истратил </w:t>
      </w:r>
      <w:r>
        <w:rPr>
          <w:b/>
          <w:sz w:val="28"/>
        </w:rPr>
        <w:t>24%</w:t>
      </w:r>
      <w:r>
        <w:rPr>
          <w:sz w:val="28"/>
        </w:rPr>
        <w:t xml:space="preserve"> денег, что составляет </w:t>
      </w:r>
      <w:r>
        <w:rPr>
          <w:b/>
          <w:sz w:val="28"/>
        </w:rPr>
        <w:t>У</w:t>
      </w:r>
      <w:r>
        <w:rPr>
          <w:sz w:val="28"/>
        </w:rPr>
        <w:t xml:space="preserve"> всех денег, которые он имел.</w:t>
      </w:r>
    </w:p>
    <w:p>
      <w:pPr>
        <w:pStyle w:val="Normal"/>
        <w:rPr>
          <w:sz w:val="28"/>
        </w:rPr>
      </w:pPr>
      <w:r>
        <w:rPr>
          <w:sz w:val="28"/>
        </w:rPr>
        <w:t>Сколько денег было у мальчи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ка на доске с помощью карточек. </w:t>
      </w:r>
    </w:p>
    <w:p>
      <w:pPr>
        <w:pStyle w:val="Normal"/>
        <w:rPr>
          <w:sz w:val="28"/>
        </w:rPr>
      </w:pPr>
      <w:r>
        <w:rPr>
          <w:sz w:val="28"/>
        </w:rPr>
        <w:t>Показать решения, где находили часть от числа. Показать решения , где находили число от его ч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) Решение уравнений. Игра «Вол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870"/>
        </w:tabs>
        <w:rPr/>
      </w:pPr>
      <w:r>
        <w:rPr/>
        <w:t>Х+27/46=35/46      Х-18/57=27/57       39/75 – Т=19/7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явление темы урока.</w:t>
      </w:r>
    </w:p>
    <w:p>
      <w:pPr>
        <w:pStyle w:val="Normal"/>
        <w:rPr>
          <w:sz w:val="28"/>
        </w:rPr>
      </w:pPr>
      <w:r>
        <w:rPr>
          <w:sz w:val="28"/>
        </w:rPr>
        <w:t>Продолжение исследования дробей</w:t>
      </w:r>
    </w:p>
    <w:p>
      <w:pPr>
        <w:pStyle w:val="Normal"/>
        <w:rPr>
          <w:sz w:val="28"/>
        </w:rPr>
      </w:pPr>
      <w:r>
        <w:rPr>
          <w:sz w:val="28"/>
        </w:rPr>
        <w:t>Введение в проблему. Новое исследование дроб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У детей по два круга на 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к разделить круг на четыре равные  части? (Сгибанием)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лько четвертых долей содержит один круг? Два круг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доске запис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красить 5 частей круга и записать дробь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1=4/4      2=8/4           5/4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Что необычного в записи этих дробей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ожно ли черту дроби понимать как знак деления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 У учителя круги, разделенные на 6 част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пишите с помощью дробей число  шестых долей к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пись в тетради и на доске одним из ученик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4/6  6/6  8/6  12/6  1/6  17/6  7/6  5/6  13/6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какие группы можно разбить эти дроб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&gt;1, &lt;1, =1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бота в четверках. На партах конфе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делите конфеты поровну в своей четверке и результат деления запишите дроб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1/4  5/4  2/4  4/4  8/4  7/4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ыйти к доске тем, у кого дроби получились меньше единицы, затем выйти тем, у кого дроби получились больше единицы, и наконец тем, у кого дробь равна единиц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е эти дроби надо разбить на две групп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кую группу вы бы присоединили к одной из двух других? Почем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к вы назвали бы дроби той и другой групп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крепление по учебни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Чтение вывода по учебни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полнение задания №4 и 5. Проверка по числовому лучу на дос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амостоятельная работа №6. Взаимопровер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дание по рядам. Придумать дроби больше единицы, меньше единицы, равные единиц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шение задачи по схеме, записанной на дос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хему «одеть в рубашку» и составить выраж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Саша прочитал 4/7 книги, что составило 200 страниц от всей книги. Сколько страниц  ему осталось прочитат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тог уро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исследование дробей мы провели сегодня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нового мы узнали о дроб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276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0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8:14:00Z</dcterms:created>
  <dc:creator>Valeriy Mikhaiylov</dc:creator>
  <dc:description/>
  <dc:language>en-US</dc:language>
  <cp:lastModifiedBy>Валерий</cp:lastModifiedBy>
  <cp:lastPrinted>2001-05-05T10:54:00Z</cp:lastPrinted>
  <dcterms:modified xsi:type="dcterms:W3CDTF">2001-05-05T03:57:00Z</dcterms:modified>
  <cp:revision>2</cp:revision>
  <dc:subject/>
  <dc:title>Приложение 1</dc:title>
</cp:coreProperties>
</file>