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констатирующего эксперимента</w:t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798"/>
        <w:gridCol w:w="1369"/>
        <w:gridCol w:w="396"/>
        <w:gridCol w:w="396"/>
        <w:gridCol w:w="396"/>
        <w:gridCol w:w="396"/>
        <w:gridCol w:w="396"/>
        <w:gridCol w:w="621"/>
        <w:gridCol w:w="396"/>
        <w:gridCol w:w="396"/>
        <w:gridCol w:w="396"/>
        <w:gridCol w:w="396"/>
        <w:gridCol w:w="396"/>
        <w:gridCol w:w="621"/>
        <w:gridCol w:w="396"/>
        <w:gridCol w:w="396"/>
        <w:gridCol w:w="396"/>
        <w:gridCol w:w="396"/>
        <w:gridCol w:w="396"/>
        <w:gridCol w:w="621"/>
      </w:tblGrid>
      <w:tr>
        <w:trPr>
          <w:trHeight w:val="8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ФИО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Диагноз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тепень тяжести ДЦП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Р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Алымова Н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Батурин Д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Болотов В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пра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Денисов Р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Деркач Л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иперкинетическая форма ДЦП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Ермакова А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Жила М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иперкинетическая форма ДЦП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Иванкина О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ле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тяжел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Косов С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Кирова А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тяжел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Комаров С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иперкинетическая форма ДЦП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омова С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итко К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пра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Морозов А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пра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Назаров А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тяжел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ырок Т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пра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Патова А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Перова И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емипарез левосторон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легк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авченко Ю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гиперкинетическая форма ДЦП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редня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387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Яхонтов И.</w:t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спастическая диплег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тяжела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37:00Z</dcterms:created>
  <dc:creator>WorkStation_19</dc:creator>
  <dc:description/>
  <dc:language>en-US</dc:language>
  <cp:lastModifiedBy>WorkStation_19</cp:lastModifiedBy>
  <dcterms:modified xsi:type="dcterms:W3CDTF">2003-05-11T23:40:00Z</dcterms:modified>
  <cp:revision>3</cp:revision>
  <dc:subject/>
  <dc:title>ПРИЛОЖЕНИЕ №3</dc:title>
</cp:coreProperties>
</file>