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001406302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598522767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