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инистерство образования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ижнетагильский государственный педагогический институт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афедра всеобщей истори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афедра методики преподавания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исторических и общественных наук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  <w:t>ДИПЛОМНАЯ РАБОТ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945"/>
      </w:tblGrid>
      <w:tr>
        <w:trPr/>
        <w:tc>
          <w:tcPr>
            <w:tcW w:w="1668" w:type="dxa"/>
            <w:tcBorders/>
          </w:tcPr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</w:rPr>
              <w:t>Тема: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2"/>
              </w:rPr>
              <w:t>Развитие социальной структуры римского об</w:t>
              <w:softHyphen/>
              <w:t xml:space="preserve">щества в </w:t>
            </w:r>
            <w:r>
              <w:rPr>
                <w:sz w:val="32"/>
                <w:lang w:val="en-US"/>
              </w:rPr>
              <w:t xml:space="preserve">VIII - III </w:t>
            </w:r>
            <w:r>
              <w:rPr>
                <w:sz w:val="32"/>
              </w:rPr>
              <w:t xml:space="preserve">в.в. до н.э. 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</w:rPr>
              <w:t>Особенности восприятия исторической ин</w:t>
              <w:softHyphen/>
              <w:t>формации о развитии социальной структуры древнего общества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345"/>
      </w:tblGrid>
      <w:tr>
        <w:trPr/>
        <w:tc>
          <w:tcPr>
            <w:tcW w:w="2943" w:type="dxa"/>
            <w:tcBorders/>
          </w:tcPr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</w:rPr>
              <w:t>Исполнитель:</w:t>
            </w:r>
          </w:p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</w:rPr>
              <w:t>Научные</w:t>
            </w:r>
          </w:p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руководители:</w:t>
            </w:r>
          </w:p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</w:rPr>
              <w:t>Рецензенты:</w:t>
            </w:r>
          </w:p>
        </w:tc>
        <w:tc>
          <w:tcPr>
            <w:tcW w:w="6345" w:type="dxa"/>
            <w:tcBorders/>
          </w:tcPr>
          <w:p>
            <w:pPr>
              <w:pStyle w:val="Normal"/>
              <w:rPr/>
            </w:pPr>
            <w:r>
              <w:rPr>
                <w:sz w:val="32"/>
              </w:rPr>
              <w:t>Студентка 5-го курса исторического факультета Межина Наталья Николаевна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</w:rPr>
              <w:t>Новицкая Н.И. - кандидат исторических наук, доцент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>Постников П.Г. - кандидат педагогических наук, доцент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тарцев С.А. - доцент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>Кукушкина Т.В. - старший преподаватель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Нижний Тагил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1997г.</w:t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1T02:29:00Z</dcterms:created>
  <dc:creator>Мальцев Иван</dc:creator>
  <dc:description/>
  <dc:language>en-US</dc:language>
  <cp:lastModifiedBy>Мальцев</cp:lastModifiedBy>
  <cp:lastPrinted>1997-06-01T08:59:00Z</cp:lastPrinted>
  <dcterms:modified xsi:type="dcterms:W3CDTF">1999-04-23T04:47:00Z</dcterms:modified>
  <cp:revision>3</cp:revision>
  <dc:subject/>
  <dc:title/>
</cp:coreProperties>
</file>