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втореферат студентки 5-го курса исторического факульт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Межиной Натальи Николаевны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Данная работа посвящена вопросу изучения становления и развития социальной структуры древнего Рима. Процесс формирования социальной структуры римского государства прошел долгий путь от родового строя к классовому обществу, при этом он неразрывно был связан, и шел почти одновременно с процессом формирования государства в древнем Риме, что наложило на социальную структуру Рима определенный отпечаток, который выражался в некоторых особенностях, присущих римской социальной структуре эпохи первых царей и начала Республики. Эта особенность заключалась в переплетении сословных и классовых признаков в эволюции социальной структуры общественных групп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Первоначально она начала складываться более или менее обычным для эпохи разложением первобытнообщинного строя, путем выделения, с одной стороны, родовой знати, глав фамилий, с другой - младших сородичей, неполноправных членов фамилий, клиентов и стоявших вне рода: организации плебеев. Затем в ходе борьбы последних за свои права, которая привела в середине </w:t>
      </w:r>
      <w:r>
        <w:rPr>
          <w:sz w:val="28"/>
          <w:lang w:val="en-US"/>
        </w:rPr>
        <w:t>VI</w:t>
      </w:r>
      <w:r>
        <w:rPr>
          <w:sz w:val="28"/>
        </w:rPr>
        <w:t xml:space="preserve"> века к необходимости проведения социальных реформ, приписываемых шестому царю Сервию Туллию, было введено новое устройство римской общины на основе территориально - имущественного принципа. Созданные, в результате реформ центурии и классы объединяли лиц одинакового имущественного положения, как патрициев, так и плебеев, как членов родов, так и тех кто стоял вне их. «Сервиева конституция», игнорируя родовое деление общества, юридически оформила сложившиеся в ходе исторического развития противоречия между богатыми и бедными. Не знатность, не принадлежность к роду давали политические права, а богатство, - таков был новый принцип, принцип формирующегося классового общества, который при сокращении еще в обществе сословного деления способствовал усилению в нем классовой дифференциации, тем самым все больше усложнял социальную структуру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Актуальность и значимость данного исследования состоит в том, что проблема изучения становления и развития социальной структуры древнего общества является составной частью вопроса возникновения римского государства, т.к. служит движущей силой данного процесса, и оказывает на него непосредственное влияние. Поэтому изучение вопроса развития социальной структуры древнего общества необходимо при рассмотрении социально-политической истории римского государства. </w:t>
      </w:r>
    </w:p>
    <w:p>
      <w:pPr>
        <w:pStyle w:val="Normal"/>
        <w:ind w:firstLine="851"/>
        <w:jc w:val="both"/>
        <w:rPr/>
      </w:pPr>
      <w:r>
        <w:rPr>
          <w:sz w:val="28"/>
        </w:rPr>
        <w:t>Исходя из этого, цель данного исследования проследить процесс становления, развития и окончательного формирования социальной структуры римского общества ко времени установления империи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Достижение этой цели требует решения ряда задач: </w:t>
      </w:r>
    </w:p>
    <w:p>
      <w:pPr>
        <w:pStyle w:val="Normal"/>
        <w:jc w:val="both"/>
        <w:rPr/>
      </w:pPr>
      <w:r>
        <w:rPr>
          <w:sz w:val="28"/>
        </w:rPr>
        <w:t>во-первых, изучить источниковедческую базу данной проблемы и ее роль и место в историографической литературе;</w:t>
      </w:r>
    </w:p>
    <w:p>
      <w:pPr>
        <w:pStyle w:val="Normal"/>
        <w:jc w:val="both"/>
        <w:rPr/>
      </w:pPr>
      <w:r>
        <w:rPr>
          <w:sz w:val="28"/>
        </w:rPr>
        <w:t>во-вторых, рассмотреть процесс возникновения, становления и развития социальной структуры древнего Рима, на примере изучения развития отдельных социальных единиц, как древнейшие социальные организмы, римский род, семья и сословие;</w:t>
      </w:r>
    </w:p>
    <w:p>
      <w:pPr>
        <w:pStyle w:val="Normal"/>
        <w:jc w:val="both"/>
        <w:rPr/>
      </w:pPr>
      <w:r>
        <w:rPr>
          <w:sz w:val="28"/>
        </w:rPr>
        <w:t>в-третьих, выявить закономерность влияния классовой борьбы на развитие и сложность социальной структуры древнего Рима.</w:t>
      </w:r>
    </w:p>
    <w:p>
      <w:pPr>
        <w:pStyle w:val="Normal"/>
        <w:jc w:val="both"/>
        <w:rPr/>
      </w:pPr>
      <w:r>
        <w:rPr>
          <w:sz w:val="28"/>
        </w:rPr>
        <w:t xml:space="preserve">Данные задачи определяют хронологические рамки исследуемого периода; это </w:t>
      </w:r>
      <w:r>
        <w:rPr>
          <w:sz w:val="28"/>
          <w:lang w:val="en-US"/>
        </w:rPr>
        <w:t>VIII</w:t>
      </w:r>
      <w:r>
        <w:rPr>
          <w:sz w:val="28"/>
        </w:rPr>
        <w:t xml:space="preserve"> век до н.э. - когда только шло становление социальной структуры, и до </w:t>
      </w:r>
      <w:r>
        <w:rPr>
          <w:sz w:val="28"/>
          <w:lang w:val="en-US"/>
        </w:rPr>
        <w:t>III</w:t>
      </w:r>
      <w:r>
        <w:rPr>
          <w:sz w:val="28"/>
        </w:rPr>
        <w:t xml:space="preserve"> века до н.э. - времени окончательного формирования социальной структуры древнеримского общест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Изучение процесса восприятия является необходимым условием для успешной организации учебной деятельности. От качества восприятия учащимися учебной информации во многом зависит и качество сформированных в процессе восприятия учебного материала представлении о тех или иных явлениях и событиях. В основе формирования представлений, которые являются результатом восприятия, лежит процесс познания объективной действительности. Отсюда и вытекает важность работы по изучению процесса организации активного восприятия в ходе обучения истории. Изучение формирования и развития перцептивных способностей у учащихся на каждом возростном этапе позволит в значительной мере повысить уровень и качество обучения. Этот уровень должен быть достаточным для того, чтобы учащийся оказался в состоянии обучаться выполнению нового для него вида действий, пользуясь хотя бы самыми несовершенными способами.</w:t>
      </w:r>
    </w:p>
    <w:p>
      <w:pPr>
        <w:pStyle w:val="Normal"/>
        <w:ind w:firstLine="851"/>
        <w:jc w:val="both"/>
        <w:rPr/>
      </w:pPr>
      <w:r>
        <w:rPr>
          <w:sz w:val="28"/>
        </w:rPr>
        <w:t>Актуальность исследования состоит в том, что обобщение представлений о социальной структуре древних обществ способствует формированию у учащихся целостной картины социального развития древних цивилизаций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бъектом исследования является процесс восприятия исторической информации при изучении курса истории древнего мира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Предметом исследования является содержательная и процессуальная сторона усвоения представлений о социальных отношениях в древнем Риме в </w:t>
      </w:r>
      <w:r>
        <w:rPr>
          <w:sz w:val="28"/>
          <w:lang w:val="en-US"/>
        </w:rPr>
        <w:t>VIII - III</w:t>
      </w:r>
      <w:r>
        <w:rPr>
          <w:sz w:val="28"/>
        </w:rPr>
        <w:t xml:space="preserve"> веках до н.э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Целью исследования является разработка процедуры обобщения у учащихся представлений о социальных отношениях в древнем обществе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Достижение этой цели требует решения следующих задач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определить структуру формируемых и обобщаемых у учащихся представлений о развитии системы социальных отношений в древнем обществе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определить уровень программно - методического обеспечения процесса формирования и обобщения представлений о социальной структуре обществ древнего мира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разработать на конкретном историческом материале методические приемы по обобщению у учащихся представлений о причинах и динамике развития социальной структуры древних обществ.</w:t>
      </w:r>
    </w:p>
    <w:p>
      <w:pPr>
        <w:pStyle w:val="Normal"/>
        <w:ind w:firstLine="851"/>
        <w:jc w:val="both"/>
        <w:rPr/>
      </w:pPr>
      <w:r>
        <w:rPr>
          <w:sz w:val="28"/>
        </w:rPr>
        <w:t>Изучение психолого-педагогической литературы, анализ практики формирования исторических представлений, позволили сформировать рабочую гипотезу. Повышение эффективности уровня информации о социальной структуре древнего Рима обеспечивается следующих факторов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выявлением уровней развития перцептивных способностей у учащихся младшего и старшего школьного возраста, с помощью системы диагностики процесса восприятия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отбором средств и приемов, обеспечивающих развитие и совершенствование аудиального, визуального и кинестетического восприятия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разработкой средств и приемов, обеспечивающих развитие у учащихся аналитико-синтетического типа восприятия, как наиболее оптимального для повышения уровня и качества усвоения исторической информации в процессе обучения.</w:t>
      </w:r>
    </w:p>
    <w:p>
      <w:pPr>
        <w:pStyle w:val="Normal"/>
        <w:ind w:firstLine="851"/>
        <w:jc w:val="both"/>
        <w:rPr/>
      </w:pPr>
      <w:r>
        <w:rPr>
          <w:sz w:val="28"/>
        </w:rPr>
        <w:t>Практическая значимость данного исследования состоит в том, что на основе теоретического изучения вопроса разработаны пути активного восприятия исторической информации, выявлены приемы и методы обобщения у учащихся представлений о складывании и развитии социальной структуры древних обществ.</w:t>
      </w:r>
    </w:p>
    <w:p>
      <w:pPr>
        <w:pStyle w:val="Normal"/>
        <w:ind w:firstLine="851"/>
        <w:jc w:val="both"/>
        <w:rPr/>
      </w:pPr>
      <w:r>
        <w:rPr>
          <w:sz w:val="28"/>
        </w:rPr>
        <w:t>Новизна исследования состоит в том, что выявлено противоречие между возрастной нормой развития восприятия и характером исторической информации, подлежащей усвоению. Этот факт требует разработки таких приемов обучения, которые бы способствовали развитию аналитико-синтетического восприятия у учащихся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На защиту выносится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риемы и средства развития аналитико-синтетического воспри</w:t>
        <w:softHyphen/>
        <w:t>ятия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роцедура обобщения представлений о социальной структуре  древнего общест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Рассмотренный материал позволяет прийти к следующему заключе</w:t>
        <w:softHyphen/>
        <w:t xml:space="preserve">нию. Изучение источников и историографии вопроса развития  социальной структуры древнего Рима показало, что римское общество в </w:t>
      </w:r>
      <w:r>
        <w:rPr>
          <w:sz w:val="28"/>
          <w:lang w:val="en-US"/>
        </w:rPr>
        <w:t xml:space="preserve">VIII - III </w:t>
      </w:r>
      <w:r>
        <w:rPr>
          <w:sz w:val="28"/>
        </w:rPr>
        <w:t>веках до н.э. было еще архаичным, покоившемся на принципах коллективных форм собственности на основе средств производства - землю и формиро</w:t>
        <w:softHyphen/>
        <w:t>вание его социальной структуры шло одновременно и имело прямую зави</w:t>
        <w:softHyphen/>
        <w:t>симость от процесса формирования института римской государственности. Такая зависимость непосредственно сказывалась на особенности социаль</w:t>
        <w:softHyphen/>
        <w:t>ной структуры римского общества, которая выражалась в переплетении со</w:t>
        <w:softHyphen/>
        <w:t>словных и классовых признаков в эволюции социальной структуры общест</w:t>
        <w:softHyphen/>
        <w:t>венных групп древнего Рима.</w:t>
      </w:r>
    </w:p>
    <w:p>
      <w:pPr>
        <w:pStyle w:val="Normal"/>
        <w:ind w:firstLine="851"/>
        <w:jc w:val="both"/>
        <w:rPr/>
      </w:pPr>
      <w:r>
        <w:rPr>
          <w:sz w:val="28"/>
        </w:rPr>
        <w:t>Решающее значение для оформления социальной структуры римс</w:t>
        <w:softHyphen/>
        <w:t>кого общества имела центуриатная реформа Сервия Туллия, которая уничтожила юридические различия между патрициями и плебеями, хотя практически политическая власть сохранялась у патрициев. Это обстоя</w:t>
        <w:softHyphen/>
        <w:t>тельство служило причиной продолжения сословно-классовой борьбы. В результате этой борьбы падает долговое рабство. Его падению способст</w:t>
        <w:softHyphen/>
        <w:t>вует развитие привозного, классического рабовладения и противоречие между рабами и рабовладельцами становится главным противоречием римского общества.</w:t>
      </w:r>
    </w:p>
    <w:p>
      <w:pPr>
        <w:pStyle w:val="Normal"/>
        <w:ind w:firstLine="851"/>
        <w:jc w:val="both"/>
        <w:rPr/>
      </w:pPr>
      <w:r>
        <w:rPr>
          <w:sz w:val="28"/>
        </w:rPr>
        <w:t>Таким образом, в период перехода от родового строя к рабовла</w:t>
        <w:softHyphen/>
        <w:t xml:space="preserve">дельческому в древнейшем Риме с </w:t>
      </w:r>
      <w:r>
        <w:rPr>
          <w:sz w:val="28"/>
          <w:lang w:val="en-US"/>
        </w:rPr>
        <w:t>VIII</w:t>
      </w:r>
      <w:r>
        <w:rPr>
          <w:sz w:val="28"/>
        </w:rPr>
        <w:t xml:space="preserve"> века до н.э. по </w:t>
      </w:r>
      <w:r>
        <w:rPr>
          <w:sz w:val="28"/>
          <w:lang w:val="en-US"/>
        </w:rPr>
        <w:t>III</w:t>
      </w:r>
      <w:r>
        <w:rPr>
          <w:sz w:val="28"/>
        </w:rPr>
        <w:t xml:space="preserve"> век до н.э. проис</w:t>
        <w:softHyphen/>
        <w:t>ходит складывание и окончательное оформление социальной структуры древнего Рима. В ходе этого процесса в римском обществе обнаружива</w:t>
        <w:softHyphen/>
        <w:t>ются следующие основные классы - сословия:</w:t>
      </w:r>
    </w:p>
    <w:p>
      <w:pPr>
        <w:pStyle w:val="Normal"/>
        <w:ind w:firstLine="851"/>
        <w:jc w:val="both"/>
        <w:rPr/>
      </w:pPr>
      <w:r>
        <w:rPr>
          <w:sz w:val="28"/>
        </w:rPr>
        <w:t>1. Зажиточные землевладельцы, в руках которых постепенно начи</w:t>
        <w:softHyphen/>
        <w:t xml:space="preserve">нает концентрироваться владение землей. К этой группе, возвышающейся над массой мелких производителей, уже принадлежат так же и богатые не знатные семьи. Богатство перестало быть принадлежностью одной лишь знати. В этот переходный период, для которого уже с </w:t>
      </w:r>
      <w:r>
        <w:rPr>
          <w:sz w:val="28"/>
          <w:lang w:val="en-US"/>
        </w:rPr>
        <w:t>VI</w:t>
      </w:r>
      <w:r>
        <w:rPr>
          <w:sz w:val="28"/>
        </w:rPr>
        <w:t xml:space="preserve"> века до н.э. харак</w:t>
        <w:softHyphen/>
        <w:t>терно существование государства, землевладельцы являются господ</w:t>
        <w:softHyphen/>
        <w:t>ствующим классом - сословием, а позднее, когда рабство стало основой производства, они превращаются в своем большинстве в класс рабовла</w:t>
        <w:softHyphen/>
        <w:t>дельцев.</w:t>
      </w:r>
    </w:p>
    <w:p>
      <w:pPr>
        <w:pStyle w:val="Normal"/>
        <w:ind w:firstLine="851"/>
        <w:jc w:val="both"/>
        <w:rPr/>
      </w:pPr>
      <w:r>
        <w:rPr>
          <w:sz w:val="28"/>
        </w:rPr>
        <w:t>2. Класс, который составляет масса прежних рядовых членов об</w:t>
        <w:softHyphen/>
        <w:t>щины, мелкие производители: ремесленники, владельцы небольших участ</w:t>
        <w:softHyphen/>
        <w:t>ков, обрабатывающие свою землю с помощью членов своей семьи и боль</w:t>
        <w:softHyphen/>
        <w:t>шей частью без рабов. В количественном отношении они составляют большинство населения и угнетаются экономически и политически чле</w:t>
        <w:softHyphen/>
        <w:t>нами господствующего класса.</w:t>
      </w:r>
    </w:p>
    <w:p>
      <w:pPr>
        <w:pStyle w:val="Normal"/>
        <w:ind w:firstLine="851"/>
        <w:jc w:val="both"/>
        <w:rPr/>
      </w:pPr>
      <w:r>
        <w:rPr>
          <w:sz w:val="28"/>
        </w:rPr>
        <w:t>Этрусский период был благоприятным для экономического и поли</w:t>
        <w:softHyphen/>
        <w:t>тического развития мелких производителей. Цари использовали их как силу, противостоящую римской родовой знати. Мелкие производители трудятся главным образом для удовлетворения собственных потребнос</w:t>
        <w:softHyphen/>
        <w:t>тей; производство для обмена является еще не правилом, но исключением. Этот класс разнороден и непостоянен по-своему составу и находится в сос</w:t>
        <w:softHyphen/>
        <w:t>тоянии беспрерывного распадения и текучести. Следует так же подчерк</w:t>
        <w:softHyphen/>
        <w:t>нуть, что для того периода невозможно провести резкие границы между классами; между ними существовали переходные слои, не дающие воз</w:t>
        <w:softHyphen/>
        <w:t>можности резкого разграничения.</w:t>
      </w:r>
    </w:p>
    <w:p>
      <w:pPr>
        <w:pStyle w:val="Normal"/>
        <w:ind w:firstLine="851"/>
        <w:jc w:val="both"/>
        <w:rPr/>
      </w:pPr>
      <w:r>
        <w:rPr>
          <w:sz w:val="28"/>
        </w:rPr>
        <w:t>3. Класс рабов. В этот ранний период он еще не являлся основным классом общества, и не составлял основу производства. Противоречивость в положении рабов состояла в том, что с одной стороны, они входили в сос</w:t>
        <w:softHyphen/>
        <w:t>тав класса производителей, а с другой стороны, в гражданское общест</w:t>
        <w:softHyphen/>
        <w:t>во как класс они не включались. Такое положение рабов составляло одну из главных особенностей производственных отношений античного мира. Патриархальное рабство так же продолжает существовать, но оно все больше становится застойным элементом в обществе.</w:t>
      </w:r>
    </w:p>
    <w:p>
      <w:pPr>
        <w:pStyle w:val="Normal"/>
        <w:ind w:firstLine="851"/>
        <w:jc w:val="both"/>
        <w:rPr/>
      </w:pPr>
      <w:r>
        <w:rPr>
          <w:sz w:val="28"/>
        </w:rPr>
        <w:t>Так в процессе складывания и окончательного оформления соци</w:t>
        <w:softHyphen/>
        <w:t xml:space="preserve">альной структуры римского общества в </w:t>
      </w:r>
      <w:r>
        <w:rPr>
          <w:sz w:val="28"/>
          <w:lang w:val="en-US"/>
        </w:rPr>
        <w:t>VIII - III</w:t>
      </w:r>
      <w:r>
        <w:rPr>
          <w:sz w:val="28"/>
        </w:rPr>
        <w:t xml:space="preserve"> веках до н.э. происходит уничтожение примитивной патрицианской общины и создание патрициан</w:t>
        <w:softHyphen/>
        <w:t>ско-плебейского государства, которое в ходе своего дальнейшего развития превращается в классическое рабовладельческое государство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Методические рекомендации, предложенные в данном исследова</w:t>
        <w:softHyphen/>
        <w:t>нии, разработаны на основе теоретического и практического изучения про</w:t>
        <w:softHyphen/>
        <w:t xml:space="preserve">цесса восприятия, его развития и влияния на процесс обучения. </w:t>
      </w:r>
    </w:p>
    <w:p>
      <w:pPr>
        <w:pStyle w:val="Normal"/>
        <w:ind w:firstLine="851"/>
        <w:jc w:val="both"/>
        <w:rPr/>
      </w:pPr>
      <w:r>
        <w:rPr>
          <w:sz w:val="28"/>
        </w:rPr>
        <w:t>В ходе практического исследования было выявлено, что уровень и качество процесса восприятия оказывают влияние на процесс формирова</w:t>
        <w:softHyphen/>
        <w:t>ния представлений. Исторические представления, в свою очередь, на ряду с методологией социального познания, историческим осмыслением общес</w:t>
        <w:softHyphen/>
        <w:t>твенных явлений и эмоционально-ценностным отношением к истории на</w:t>
        <w:softHyphen/>
        <w:t>родов, являются компонентом научного исторического сознания. Следова</w:t>
        <w:softHyphen/>
        <w:t>тельно, их формирование одна из задач школьного исторического образо</w:t>
        <w:softHyphen/>
        <w:t>вания. Представления служат базой для формирования исторических поня</w:t>
        <w:softHyphen/>
        <w:t>тий, играют большую роль в психическом развитии школьника, являясь важным этапом в развитии его памяти и мышления.</w:t>
      </w:r>
    </w:p>
    <w:p>
      <w:pPr>
        <w:pStyle w:val="Normal"/>
        <w:ind w:firstLine="851"/>
        <w:jc w:val="both"/>
        <w:rPr/>
      </w:pPr>
      <w:r>
        <w:rPr>
          <w:sz w:val="28"/>
        </w:rPr>
        <w:t>Результаты исследования свидетельствуют о том, что восприятие - это постоянно развивающееся явление, которое на каждом возрастном этапе имеет свои характерные признаки.</w:t>
      </w:r>
    </w:p>
    <w:p>
      <w:pPr>
        <w:pStyle w:val="Normal"/>
        <w:ind w:firstLine="851"/>
        <w:jc w:val="both"/>
        <w:rPr/>
      </w:pPr>
      <w:r>
        <w:rPr>
          <w:sz w:val="28"/>
        </w:rPr>
        <w:t>Диагностика уровня развития перцептивных способностей показало, что среди учащихся младшего школьного возраста преобладает аналитичес</w:t>
        <w:softHyphen/>
        <w:t>кий тип восприятия, а у старших школьников - синтетический. Преобладание тех или иных типов восприятия на каждом возрастном этапе связано прежде всего с особенностями психического развития учащихся. Резуль</w:t>
        <w:softHyphen/>
        <w:t>таты диагностики индивидуальных различий в восприятии показали, что наиболее благоприятным является аналитико-синтетический тип воспри</w:t>
        <w:softHyphen/>
        <w:t>ятия, предполагающий наличие стремления к пониманию основного смысла явления, оценке его структуры и фактическому подтверждению, детальной характеристике предмета и явления.</w:t>
      </w:r>
    </w:p>
    <w:p>
      <w:pPr>
        <w:pStyle w:val="Normal"/>
        <w:ind w:firstLine="851"/>
        <w:jc w:val="both"/>
        <w:rPr/>
      </w:pPr>
      <w:r>
        <w:rPr>
          <w:sz w:val="28"/>
        </w:rPr>
        <w:t>Диагностика перцептивных способностей среди учащихся млад</w:t>
        <w:softHyphen/>
        <w:t>шего и старшего школьного возрастов показало необходимость развития в процессе обучения аналитико-синтетического типа восприятия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Предложенная в данном исследовании, процедура обобщения пред</w:t>
        <w:softHyphen/>
        <w:t>ставлений о процессе развития социальной структуры древних обществ, с учетом преобладания того или иного типа восприятия, позволило просле</w:t>
        <w:softHyphen/>
        <w:t xml:space="preserve">дить процесс развития восприятия, от аналитического к синтетическому. </w:t>
      </w:r>
    </w:p>
    <w:p>
      <w:pPr>
        <w:pStyle w:val="Normal"/>
        <w:ind w:firstLine="851"/>
        <w:jc w:val="both"/>
        <w:rPr/>
      </w:pPr>
      <w:r>
        <w:rPr>
          <w:sz w:val="28"/>
        </w:rPr>
        <w:t>Осуществлен отбор специальных заданий, применяемых в ходе изу</w:t>
        <w:softHyphen/>
        <w:t>чения конкретного исторического материала, целью которых является про</w:t>
        <w:softHyphen/>
        <w:t>цесс развития восприятия от аналитического к синтетическому и формиро</w:t>
        <w:softHyphen/>
        <w:t>вание на основе этого процесса оптимального типа восприятия у учащихся - аналитико-синтетического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531" w:right="1134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1134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1134" w:hanging="283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1T03:11:00Z</dcterms:created>
  <dc:creator>Мальцев Иван</dc:creator>
  <dc:description/>
  <dc:language>en-US</dc:language>
  <cp:lastModifiedBy>Мальцев</cp:lastModifiedBy>
  <cp:lastPrinted>1997-06-01T09:10:00Z</cp:lastPrinted>
  <dcterms:modified xsi:type="dcterms:W3CDTF">1999-04-23T04:48:00Z</dcterms:modified>
  <cp:revision>3</cp:revision>
  <dc:subject/>
  <dc:title>Введение</dc:title>
</cp:coreProperties>
</file>