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ведение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анная работа посвящена вопросу изучения становления и развития социальной структуры древнего Рима. Процесс формирования социальной структуры римского государства прошел долгий путь от родового строя к классовому обществу, при этом он неразрывно был связан, и шел почти одновременно с процессом формирования государства в древнем Риме, что наложило на социальную структуру Рима определенный отпечаток, который выражался в некоторых особенностях, присущих римской социальной структуре эпохи первых царей и начала Республики. Эта особенность заключалась в переплетении сословных и классовых признаков в эволюции социальной структуры общественных групп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воначально она начала складываться более или менее обычным для эпохи разложением первобытнообщинного строя, путем выделения, с одной стороны, родовой знати, глав фамилий, с другой - младших сородичей, неполноправных членов фамилий, клиентов и стоявших вне рода: организации плебеев. Затем в ходе борьбы последних за свои права, которая привела в середине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к необходимости проведения социальных реформ, приписываемых шестому царю Сервию Туллию, было введено новое устройство римской общины на основе территориально - имущественного принципа. Созданные, в результате реформ центурии и классы объединяли лиц одинакового имущественного положения, как патрициев, так и плебеев, как членов родов, так и тех кто стоял вне их. «Сервиева конституция», игнорируя родовое деление общества, юридически оформила сложившиеся в ходе исторического развития противоречия между богатыми и бедными. Не знатность, не принадлежность к роду давали политические права, а богатство, - таков был новый принцип, принцип формирующегося классового общества, который при сокращении еще в обществе сословного деления способствовал усилению в нем классовой дифференциации, тем самым все больше усложнял социальную структуру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ктуальность и значимость данного исследования состоит в том, что проблема изучения становления и развития социальной структуры древнего общества является составной частью вопроса возникновения римского государства, т.к. служит движущей силой данного процесса, и оказывает на него непосредственное влияние. Поэтому изучение вопроса развития социальной структуры древнего общества необходимо при рассмотрении социально-политической истории римского государства. </w:t>
      </w:r>
    </w:p>
    <w:p>
      <w:pPr>
        <w:pStyle w:val="Normal"/>
        <w:ind w:firstLine="851"/>
        <w:jc w:val="both"/>
        <w:rPr/>
      </w:pPr>
      <w:r>
        <w:rPr>
          <w:sz w:val="28"/>
        </w:rPr>
        <w:t>Исходя из этого, цель данного исследования проследить процесс становления, развития и окончательного формирования социальной структуры римского общества ко времени установления импе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Достижение этой цели требует решения ряда задач: </w:t>
      </w:r>
    </w:p>
    <w:p>
      <w:pPr>
        <w:pStyle w:val="Normal"/>
        <w:jc w:val="both"/>
        <w:rPr/>
      </w:pPr>
      <w:r>
        <w:rPr>
          <w:sz w:val="28"/>
        </w:rPr>
        <w:t>во-первых, изучить источниковедческую базу данной проблемы и ее роль и место в историографической литературе;</w:t>
      </w:r>
    </w:p>
    <w:p>
      <w:pPr>
        <w:pStyle w:val="Normal"/>
        <w:jc w:val="both"/>
        <w:rPr/>
      </w:pPr>
      <w:r>
        <w:rPr>
          <w:sz w:val="28"/>
        </w:rPr>
        <w:t>во-вторых, рассмотреть процесс возникновения, становления и развития социальной структуры древнего Рима, на примере изучения развития отдельных социальных единиц, как древнейшие социальные организмы, римский род, семья и сословие;</w:t>
      </w:r>
    </w:p>
    <w:p>
      <w:pPr>
        <w:pStyle w:val="Normal"/>
        <w:jc w:val="both"/>
        <w:rPr/>
      </w:pPr>
      <w:r>
        <w:rPr>
          <w:sz w:val="28"/>
        </w:rPr>
        <w:t>в-третьих, выявить закономерность влияния классовой борьбы на развитие и сложность социальной структуры древнего Рима.</w:t>
      </w:r>
    </w:p>
    <w:p>
      <w:pPr>
        <w:pStyle w:val="Normal"/>
        <w:jc w:val="both"/>
        <w:rPr/>
      </w:pPr>
      <w:r>
        <w:rPr>
          <w:sz w:val="28"/>
        </w:rPr>
        <w:t xml:space="preserve">Данные задачи определяют хронологические рамки исследуемого периода; это 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 до н.э. - когда только шло становление социальной структуры, и до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а до н.э. - времени окончательного формирования социальной структуры древнеримск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зучение процесса восприятия является необходимым условием для успешной организации учебной деятельности. От качества восприятия учащимися учебной информации во многом зависит и качество сформированных в процессе восприятия учебного материала представлении о тех или иных явлениях и событиях. В основе формирования представлений, которые являются результатом восприятия, лежит процесс познания объективной действительности. Отсюда и вытекает важность работы по изучению процесса организации активного восприятия в ходе обучения истории. Изучение формирования и развития перцептивных способностей у учащихся на каждом возростном этапе позволит в значительной мере повысить уровень и качество обучения. Этот уровень должен быть достаточным для того, чтобы учащийся оказался в состоянии обучаться выполнению нового для него вида действий, пользуясь хотя бы самыми несовершенными способами.</w:t>
      </w:r>
    </w:p>
    <w:p>
      <w:pPr>
        <w:pStyle w:val="Normal"/>
        <w:ind w:firstLine="851"/>
        <w:jc w:val="both"/>
        <w:rPr/>
      </w:pPr>
      <w:r>
        <w:rPr>
          <w:sz w:val="28"/>
        </w:rPr>
        <w:t>Актуальность исследования состоит в том, что обобщение представлений о социальной структуре древних обществ способствует формированию у учащихся целостной картины социального развития древних цивилиз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ктом исследования является процесс восприятия исторической информации при изучении курса истории древнего мир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едметом исследования является содержательная и процессуальная сторона усвоения представлений о социальных отношениях в древнем Риме в </w:t>
      </w:r>
      <w:r>
        <w:rPr>
          <w:sz w:val="28"/>
          <w:lang w:val="en-US"/>
        </w:rPr>
        <w:t>VIII - III</w:t>
      </w:r>
      <w:r>
        <w:rPr>
          <w:sz w:val="28"/>
        </w:rPr>
        <w:t xml:space="preserve"> веках до н.э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ю исследования является разработка процедуры обобщения у учащихся представлений о социальных отношениях в древнем обществ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Достижение этой цели требует решения следующих задач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ить структуру формируемых и обобщаемых у учащихся представлений о развитии системы социальных отношений в древнем обще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ить уровень программно - методического обеспечения процесса формирования и обобщения представлений о социальной структуре обществ древнего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работать на конкретном историческом материале методические приемы по обобщению у учащихся представлений о причинах и динамике развития социальной структуры древних обществ.</w:t>
      </w:r>
    </w:p>
    <w:p>
      <w:pPr>
        <w:pStyle w:val="Normal"/>
        <w:ind w:firstLine="851"/>
        <w:jc w:val="both"/>
        <w:rPr/>
      </w:pPr>
      <w:r>
        <w:rPr>
          <w:sz w:val="28"/>
        </w:rPr>
        <w:t>Изучение психолого-педагогической литературы, анализ практики формирования исторических представлений, позволили сформировать рабочую гипотезу. Повышение эффективности уровня информации о социальной структуре древнего Рима обеспечивается следующих факто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явлением уровней развития перцептивных способностей у учащихся младшего и старшего школьного возраста, с помощью системы диагностики процесса восприя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бором средств и приемов, обеспечивающих развитие и совершенствование аудиального, визуального и кинестетического восприя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работкой средств и приемов, обеспечивающих развитие у учащихся аналитико-синтетического типа восприятия, как наиболее оптимального для повышения уровня и качества усвоения исторической информации в процессе обуч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Практическая значимость данного исследования состоит в том, что на основе теоретического изучения вопроса разработаны пути активного восприятия исторической информации, выявлены приемы и методы обобщения у учащихся представлений о складывании и развитии социальной структуры древних обществ.</w:t>
      </w:r>
    </w:p>
    <w:p>
      <w:pPr>
        <w:pStyle w:val="Normal"/>
        <w:ind w:firstLine="851"/>
        <w:jc w:val="both"/>
        <w:rPr/>
      </w:pPr>
      <w:r>
        <w:rPr>
          <w:sz w:val="28"/>
        </w:rPr>
        <w:t>Новизна исследования состоит в том, что выявлено противоречие между возрастной нормой развития восприятия и характером исторической информации, подлежащей усвоению. Этот факт требует разработки таких приемов обучения, которые бы способствовали развитию аналитико-синтетического восприятия у учащих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защиту выноситс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емы и средства развития аналитико-синтетического воспри</w:t>
        <w:softHyphen/>
        <w:t>ят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цедура обобщения представлений о социальной структуре  древнего общества.</w:t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2:03:00Z</dcterms:created>
  <dc:creator>Мальцев Иван</dc:creator>
  <dc:description/>
  <dc:language>en-US</dc:language>
  <cp:lastModifiedBy>Мальцев</cp:lastModifiedBy>
  <cp:lastPrinted>1997-05-15T19:07:00Z</cp:lastPrinted>
  <dcterms:modified xsi:type="dcterms:W3CDTF">1999-04-23T04:51:00Z</dcterms:modified>
  <cp:revision>5</cp:revision>
  <dc:subject/>
  <dc:title>Введение</dc:title>
</cp:coreProperties>
</file>