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ассмотренный материал позволяет прийти к следующему заключе</w:t>
        <w:softHyphen/>
        <w:t xml:space="preserve">нию. Изучение источников и историографии вопроса развития  социальной структуры древнего Рима показало, что римское общество в </w:t>
      </w:r>
      <w:r>
        <w:rPr>
          <w:lang w:val="en-US"/>
        </w:rPr>
        <w:t xml:space="preserve">VIII - III </w:t>
      </w:r>
      <w:r>
        <w:rPr/>
        <w:t>веках до н.э. было еще архаичным, покоившемся на принципах коллективных форм собственности на основе средств производства - землю и формиро</w:t>
        <w:softHyphen/>
        <w:t>вание его социальной структуры шло одновременно и имело прямую зави</w:t>
        <w:softHyphen/>
        <w:t>симость от процесса формирования института римской государственности. Такая зависимость непосредственно сказывалась на особенности социаль</w:t>
        <w:softHyphen/>
        <w:t>ной структуры римского общества, которая выражалась в переплетении со</w:t>
        <w:softHyphen/>
        <w:t>словных и классовых признаков в эволюции социальной структуры общест</w:t>
        <w:softHyphen/>
        <w:t>венных групп древнего Рима.</w:t>
      </w:r>
    </w:p>
    <w:p>
      <w:pPr>
        <w:pStyle w:val="Normal"/>
        <w:ind w:firstLine="851"/>
        <w:jc w:val="both"/>
        <w:rPr/>
      </w:pPr>
      <w:r>
        <w:rPr/>
        <w:t>Решающее значение для оформления социальной структуры римс</w:t>
        <w:softHyphen/>
        <w:t>кого общества имела центуриатная реформа Сервия Туллия, которая уничтожила юридические различия между патрициями и плебеями, хотя практически политическая власть сохранялась у патрициев. Это обстоя</w:t>
        <w:softHyphen/>
        <w:t>тельство служило причиной продолжения сословно-классовой борьбы. В результате этой борьбы падает долговое рабство. Его падению способст</w:t>
        <w:softHyphen/>
        <w:t>вует развитие привозного, классического рабовладения и противоречие между рабами и рабовладельцами становится главным противоречием римского общества.</w:t>
      </w:r>
    </w:p>
    <w:p>
      <w:pPr>
        <w:pStyle w:val="Normal"/>
        <w:ind w:firstLine="851"/>
        <w:jc w:val="both"/>
        <w:rPr/>
      </w:pPr>
      <w:r>
        <w:rPr/>
        <w:t>Таким образом, в период перехода от родового строя к рабовла</w:t>
        <w:softHyphen/>
        <w:t xml:space="preserve">дельческому в древнейшем Риме с </w:t>
      </w:r>
      <w:r>
        <w:rPr>
          <w:lang w:val="en-US"/>
        </w:rPr>
        <w:t>VIII</w:t>
      </w:r>
      <w:r>
        <w:rPr/>
        <w:t xml:space="preserve"> века до н.э. по </w:t>
      </w:r>
      <w:r>
        <w:rPr>
          <w:lang w:val="en-US"/>
        </w:rPr>
        <w:t>III</w:t>
      </w:r>
      <w:r>
        <w:rPr/>
        <w:t xml:space="preserve"> век до н.э. проис</w:t>
        <w:softHyphen/>
        <w:t>ходит складывание и окончательное оформление социальной структуры древнего Рима. В ходе этого процесса в римском обществе обнаружива</w:t>
        <w:softHyphen/>
        <w:t>ются следующие основные классы - сословия:</w:t>
      </w:r>
    </w:p>
    <w:p>
      <w:pPr>
        <w:pStyle w:val="Normal"/>
        <w:ind w:firstLine="851"/>
        <w:jc w:val="both"/>
        <w:rPr/>
      </w:pPr>
      <w:r>
        <w:rPr/>
        <w:t>1. Зажиточные землевладельцы, в руках которых постепенно начи</w:t>
        <w:softHyphen/>
        <w:t xml:space="preserve">нает концентрироваться владение землей. К этой группе, возвышающейся над массой мелких производителей, уже принадлежат так же и богатые не знатные семьи. Богатство перестало быть принадлежностью одной лишь знати. В этот переходный период, для которого уже с </w:t>
      </w:r>
      <w:r>
        <w:rPr>
          <w:lang w:val="en-US"/>
        </w:rPr>
        <w:t>VI</w:t>
      </w:r>
      <w:r>
        <w:rPr/>
        <w:t xml:space="preserve"> века до н.э. харак</w:t>
        <w:softHyphen/>
        <w:t>терно существование государства, землевладельцы являются господ</w:t>
        <w:softHyphen/>
        <w:t>ствующим классом - сословием, а позднее, когда рабство стало основой производства, они превращаются в своем большинстве в класс рабовла</w:t>
        <w:softHyphen/>
        <w:t>дельцев.</w:t>
      </w:r>
    </w:p>
    <w:p>
      <w:pPr>
        <w:pStyle w:val="Normal"/>
        <w:ind w:firstLine="851"/>
        <w:jc w:val="both"/>
        <w:rPr/>
      </w:pPr>
      <w:r>
        <w:rPr/>
        <w:t>2. Класс, который составляет масса прежних рядовых членов об</w:t>
        <w:softHyphen/>
        <w:t>щины, мелкие производители: ремесленники, владельцы небольших участ</w:t>
        <w:softHyphen/>
        <w:t>ков, обрабатывающие свою землю с помощью членов своей семьи и боль</w:t>
        <w:softHyphen/>
        <w:t>шей частью без рабов. В количественном отношении они составляют большинство населения и угнетаются экономически и политически чле</w:t>
        <w:softHyphen/>
        <w:t>нами господствующего класса.</w:t>
      </w:r>
    </w:p>
    <w:p>
      <w:pPr>
        <w:pStyle w:val="Normal"/>
        <w:ind w:firstLine="851"/>
        <w:jc w:val="both"/>
        <w:rPr/>
      </w:pPr>
      <w:r>
        <w:rPr/>
        <w:t>Этрусский период был благоприятным для экономического и поли</w:t>
        <w:softHyphen/>
        <w:t>тического развития мелких производителей. Цари использовали их как силу, противостоящую римской родовой знати. Мелкие производители трудятся главным образом для удовлетворения собственных потребнос</w:t>
        <w:softHyphen/>
        <w:t>тей; производство для обмена является еще не правилом, но исключением. Этот класс разнороден и непостоянен по-своему составу и находится в сос</w:t>
        <w:softHyphen/>
        <w:t>тоянии беспрерывного распадения и текучести. Следует так же подчерк</w:t>
        <w:softHyphen/>
        <w:t>нуть, что для того периода невозможно провести резкие границы между классами; между ними существовали переходные слои, не дающие воз</w:t>
        <w:softHyphen/>
        <w:t>можности резкого разграничения.</w:t>
      </w:r>
    </w:p>
    <w:p>
      <w:pPr>
        <w:pStyle w:val="Normal"/>
        <w:ind w:firstLine="851"/>
        <w:jc w:val="both"/>
        <w:rPr/>
      </w:pPr>
      <w:r>
        <w:rPr/>
        <w:t>3. Класс рабов. В этот ранний период он еще не являлся основным классом общества, и не составлял основу производства. Противоречивость в положении рабов состояла в том, что с одной стороны, они входили в сос</w:t>
        <w:softHyphen/>
        <w:t>тав класса производителей, а с другой стороны, в гражданское общест</w:t>
        <w:softHyphen/>
        <w:t>во как класс они не включались. Такое положение рабов составляло одну из главных особенностей производственных отношений античного мира. Патриархальное рабство так же продолжает существовать, но оно все больше становится застойным элементом в обществе.</w:t>
      </w:r>
    </w:p>
    <w:p>
      <w:pPr>
        <w:pStyle w:val="Normal"/>
        <w:ind w:firstLine="851"/>
        <w:jc w:val="both"/>
        <w:rPr/>
      </w:pPr>
      <w:r>
        <w:rPr/>
        <w:t>Так в процессе складывания и окончательного оформления соци</w:t>
        <w:softHyphen/>
        <w:t xml:space="preserve">альной структуры римского общества в </w:t>
      </w:r>
      <w:r>
        <w:rPr>
          <w:lang w:val="en-US"/>
        </w:rPr>
        <w:t>VIII - III</w:t>
      </w:r>
      <w:r>
        <w:rPr/>
        <w:t xml:space="preserve"> веках до н.э. происходит уничтожение примитивной патрицианской общины и создание патрициан</w:t>
        <w:softHyphen/>
        <w:t>ско-плебейского государства, которое в ходе своего дальнейшего развития превращается в классическое рабовладельческое государств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етодические рекомендации, предложенные в данном исследова</w:t>
        <w:softHyphen/>
        <w:t>нии, разработаны на основе теоретического и практического изучения про</w:t>
        <w:softHyphen/>
        <w:t xml:space="preserve">цесса восприятия, его развития и влияния на процесс обучения. </w:t>
      </w:r>
    </w:p>
    <w:p>
      <w:pPr>
        <w:pStyle w:val="Normal"/>
        <w:ind w:firstLine="851"/>
        <w:jc w:val="both"/>
        <w:rPr/>
      </w:pPr>
      <w:r>
        <w:rPr/>
        <w:t>В ходе практического исследования было выявлено, что уровень и качество процесса восприятия оказывают влияние на процесс формирова</w:t>
        <w:softHyphen/>
        <w:t>ния представлений. Исторические представления, в свою очередь, на ряду с методологией социального познания, историческим осмыслением общес</w:t>
        <w:softHyphen/>
        <w:t>твенных явлений и эмоционально-ценностным отношением к истории на</w:t>
        <w:softHyphen/>
        <w:t>родов, являются компонентом научного исторического сознания. Следова</w:t>
        <w:softHyphen/>
        <w:t>тельно, их формирование одна из задач школьного исторического образо</w:t>
        <w:softHyphen/>
        <w:t>вания. Представления служат базой для формирования исторических поня</w:t>
        <w:softHyphen/>
        <w:t>тий, играют большую роль в психическом развитии школьника, являясь важным этапом в развитии его памяти и мышления.</w:t>
      </w:r>
    </w:p>
    <w:p>
      <w:pPr>
        <w:pStyle w:val="Normal"/>
        <w:ind w:firstLine="851"/>
        <w:jc w:val="both"/>
        <w:rPr/>
      </w:pPr>
      <w:r>
        <w:rPr/>
        <w:t>Результаты исследования свидетельствуют о том, что восприятие - это постоянно развивающееся явление, которое на каждом возрастном этапе имеет свои характерные признаки.</w:t>
      </w:r>
    </w:p>
    <w:p>
      <w:pPr>
        <w:pStyle w:val="Normal"/>
        <w:ind w:firstLine="851"/>
        <w:jc w:val="both"/>
        <w:rPr/>
      </w:pPr>
      <w:r>
        <w:rPr/>
        <w:t>Диагностика уровня развития перцептивных способностей показало, что среди учащихся младшего школьного возраста преобладает аналитичес</w:t>
        <w:softHyphen/>
        <w:t>кий тип восприятия, а у старших школьников - синтетический. Преобладание тех или иных типов восприятия на каждом возрастном этапе связано прежде всего с особенностями психического развития учащихся. Резуль</w:t>
        <w:softHyphen/>
        <w:t>таты диагностики индивидуальных различий в восприятии показали, что наиболее благоприятным является аналитико-синтетический тип воспри</w:t>
        <w:softHyphen/>
        <w:t>ятия, предполагающий наличие стремления к пониманию основного смысла явления, оценке его структуры и фактическому подтверждению, детальной характеристике предмета и явления.</w:t>
      </w:r>
    </w:p>
    <w:p>
      <w:pPr>
        <w:pStyle w:val="Normal"/>
        <w:ind w:firstLine="851"/>
        <w:jc w:val="both"/>
        <w:rPr/>
      </w:pPr>
      <w:r>
        <w:rPr/>
        <w:t>Диагностика перцептивных способностей среди учащихся млад</w:t>
        <w:softHyphen/>
        <w:t>шего и старшего школьного возрастов показало необходимость развития в процессе обучения аналитико-синтетического типа восприятия.</w:t>
      </w:r>
    </w:p>
    <w:p>
      <w:pPr>
        <w:pStyle w:val="Normal"/>
        <w:ind w:firstLine="851"/>
        <w:jc w:val="both"/>
        <w:rPr/>
      </w:pPr>
      <w:r>
        <w:rPr/>
        <w:t>Предложенная в данном исследовании, процедура обобщения пред</w:t>
        <w:softHyphen/>
        <w:t>ставлений о процессе развития социальной структуры древних обществ, с учетом преобладания того или иного типа восприятия, позволило просле</w:t>
        <w:softHyphen/>
        <w:t xml:space="preserve">дить процесс развития восприятия, от аналитического к синтетическому. </w:t>
      </w:r>
    </w:p>
    <w:p>
      <w:pPr>
        <w:pStyle w:val="Normal"/>
        <w:ind w:firstLine="851"/>
        <w:jc w:val="both"/>
        <w:rPr/>
      </w:pPr>
      <w:r>
        <w:rPr/>
        <w:t>Осуществлен отбор специальных заданий, применяемых в ходе изу</w:t>
        <w:softHyphen/>
        <w:t>чения конкретного исторического материала, целью которых является про</w:t>
        <w:softHyphen/>
        <w:t>цесс развития восприятия от аналитического к синтетическому и формиро</w:t>
        <w:softHyphen/>
        <w:t>вание на основе этого процесса оптимального типа восприятия у учащихся - аналитико-синтетического.</w:t>
      </w:r>
    </w:p>
    <w:sectPr>
      <w:headerReference w:type="default" r:id="rId2"/>
      <w:type w:val="nextPage"/>
      <w:pgSz w:w="11906" w:h="16838"/>
      <w:pgMar w:left="1701" w:right="1134" w:gutter="0" w:header="720" w:top="851" w:footer="0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3:00:00Z</dcterms:created>
  <dc:creator>Мальцев Иван</dc:creator>
  <dc:description/>
  <dc:language>en-US</dc:language>
  <cp:lastModifiedBy>Мальцев</cp:lastModifiedBy>
  <cp:lastPrinted>1997-05-15T21:31:00Z</cp:lastPrinted>
  <dcterms:modified xsi:type="dcterms:W3CDTF">1999-04-23T04:50:00Z</dcterms:modified>
  <cp:revision>6</cp:revision>
  <dc:subject/>
  <dc:title/>
</cp:coreProperties>
</file>