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а 1. Источники и историография.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1 Виды источн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изучении древнего Рима существует древняя традиция. Проблемами социального, политического и экономического развития римского общества интересовалось немало ученых - исследователей на протяжении многих лет. В начале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в исторической науке, а в частности в вопросах изучения древнего Рима, распространение получила аналитическая традиция, которая учитывала устное поэтическое творчество древних римлян. В соответствии с имевшимися тогда источниками, разнообразие которых было не столь велико, в отличии от того, чем сейчас располагает современная историческая наука, учены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ключали в свои исследования персонажи из героических песен, которые являлись подобием греческих. Конечно, такого величественного эпоса как у греков у римлян обнаружено не было, однако, в наличии родовых преданий вряд ли следует сомневаться. Позже, с развитием науки и с появлением новых видов источников, было подтверждено предположение ученых, что некоторые персонажи, фигурирующие в античной традиции были действительно реальными лицами в римской истории. Так, например, мнение ученых XIX века о том, что можно считать исторические личности Горациев и Куриациев, сага о которых была историками истолкована как свидетельства реальных социальных феноменов древнего Рима, было в последствии подтверждено новыми источниками, в частности архиологическими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На первых ступенях изучения ранней римской истории ученые, за отсутствием большого разнообразия источников, использовали в своих исследованиях нарративные источники. Эти источники представляют собой произведения античных авторов. Особенностью, а скорее всего недостатком этих источников была их хронология. Во-первых, само время создания произведения или документа не соответствовало времени описывающихся в ней событий и явлений реальной жизни, так как появились они на свет гораздо позже; во-вторых, чисто субъективное мнение авторов о тех или иных событиях имевших место в то время, либо об исторических личностях не могло дать объективной оценки историческому процессу. Эти обстоятельства и породили в науке недоверие к сообщениям античных авторов. Однако, в настоящее время арсенал источников значительно пополнился за счет новых археологических открытий. Археологические источники смогли таким образом реабилитировать античную традицию о раннем Риме в ее главных чертах. Именно археологические находки позволили ученым уточнить время тех или иных событий, о которых упоминается в произведениях античных авторов, а так же, по замечанию итальянского ученого Паллотино, археологическая документация римской жизни, составляет скелет наших знаний о примитивном Риме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Археологические находки - это непременно, прежде всего памятники материальной культуры и их значение очень велико. С их помощью восстанавливается планировка мест обитания древнейшего населения Рима, а так же облик жилых строений и важнейшего святилища. Они дают возможность представить элементы хозяйства, быта и идеологических представлений жителей Рима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мимо собственно римских археологических данных, большое значение в изучении истории развития римского общества имеют археологические памятники близлежащих областей - Лация и Этрурия, которые позволяют ввести римские материалы в общеиталийский контекст. Так, например, большое значение имели в семидесятые годы открытия в Лации археологом Кастаньоли. В имении Протика ди Маре на месте древнего Лавиния была обнаружена керамика, восходящая к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у до н.э. Это сразу углубило историю Лавиния по сравнению с прежними представлениями на несколько веков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. Там была найдена линия 13-ти алтарей в составе сакрального комплекса, относящегося к </w:t>
      </w:r>
      <w:r>
        <w:rPr>
          <w:sz w:val="28"/>
          <w:lang w:val="en-US"/>
        </w:rPr>
        <w:t>VI</w:t>
      </w:r>
      <w:r>
        <w:rPr>
          <w:sz w:val="28"/>
        </w:rPr>
        <w:t xml:space="preserve"> веку до н.э. Однако входящее в него сооружение, как показывают найденные осколки керамики, было построено на месте более древнего. Отсюда следует, что место это издавна, а не только с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было священным. Находится оно на расстоянии не много более 4-х километров от Лавиния, что почти совпадает с данными Дионисия в рассказе об основании Лавиния Энеем. Эти находки позволяют более обоснованно судить о степени достоверности традиции о предыстории Рима</w:t>
      </w:r>
      <w:r>
        <w:rPr>
          <w:sz w:val="28"/>
          <w:vertAlign w:val="superscript"/>
        </w:rPr>
        <w:t>5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Но при всей безусловной значимости и красноречивости археологических материалов на их основе нельзя составить сколько-нибудь связанного представления об истории древнего Рима, они могут служить лишь подтверждением хронологической точности описываемых событий в произведениях античных авторов. Поэтому письменные памятники остаются незаменимым видом источников. Они состоят из произведений античных авторов разных жанров, а так же юридических документ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ще одной относительной чертой письменных источников является то, что среди них почти нет документальных памятников, кроме восстановленных законов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таблиц. Но это отнюдь не значит, что письменная традиция не достойна доверия и должна быть отброшена. Напротив, комплексное рассмотрение всех видов источников позволяет считать сочинения античных писателей в целом заслуживающими доверие, что не исключает необходимости критического подхода к их сообщениям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динственным документальным памятником древнего Рима являются законы </w:t>
      </w:r>
      <w:r>
        <w:rPr>
          <w:sz w:val="28"/>
          <w:lang w:val="en-US"/>
        </w:rPr>
        <w:t>XII</w:t>
      </w:r>
      <w:r>
        <w:rPr>
          <w:sz w:val="28"/>
        </w:rPr>
        <w:t xml:space="preserve"> таблиц. К вопросу об историчности данного документа посвящено достаточно много литературы, но в настоящее время законы признаны подлинными свидетельствами </w:t>
      </w:r>
      <w:r>
        <w:rPr>
          <w:sz w:val="28"/>
          <w:lang w:val="en-US"/>
        </w:rPr>
        <w:t xml:space="preserve">V </w:t>
      </w:r>
      <w:r>
        <w:rPr>
          <w:sz w:val="28"/>
        </w:rPr>
        <w:t>века до н.э. и первой записью обычного права в Риме. Своеобразие этого памятника состоит в том, что не смотря на их принадлежность к эпохе Ранней республики, они могут быть использованы для воспроизведения явлений царского периода, этому способствует их чрезвычайно архаический язык</w:t>
      </w:r>
      <w:r>
        <w:rPr>
          <w:sz w:val="28"/>
          <w:vertAlign w:val="superscript"/>
        </w:rPr>
        <w:t>6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Нарративные источники, о которых уже упоминалось выше, очень разнообразны и степень их значимости не всегда определяется их сравнительной древностью и жанром. В массе сохранившихся античных свидетельств о древнем периоде следует все же выделить главные, вобравшие в себя утраченные первоисточники и оказавшие наибольшее влияние на последующую античную письменную традицию. Это сочинения Цицерона, Варрона, Дионисия, Галикарнасского, Тита Ливия и Плутарха, а так же эрудитов - Феста, Павла, Диакона и т.д.</w:t>
      </w:r>
    </w:p>
    <w:p>
      <w:pPr>
        <w:pStyle w:val="Normal"/>
        <w:jc w:val="both"/>
        <w:rPr/>
      </w:pPr>
      <w:r>
        <w:rPr>
          <w:sz w:val="28"/>
        </w:rPr>
        <w:tab/>
        <w:t>Важное значение в качестве источника имеет так же и язык римлян. Языковые данные проясняют этногенетические процессы, культурные и экономические связи Рима, уточняют временную последовательность некоторых событий, могут служить так же подтверждением сообщений античных авторов</w:t>
      </w:r>
      <w:r>
        <w:rPr>
          <w:sz w:val="28"/>
          <w:vertAlign w:val="superscript"/>
        </w:rPr>
        <w:t>7</w:t>
      </w:r>
      <w:r>
        <w:rPr>
          <w:sz w:val="28"/>
        </w:rPr>
        <w:t>. О характере местности, где возник Рим, дают представления топонимические данные. Так же лингвистические исследования значительно продвинули знания о древней римской истории.</w:t>
      </w:r>
    </w:p>
    <w:p>
      <w:pPr>
        <w:pStyle w:val="Normal"/>
        <w:jc w:val="both"/>
        <w:rPr/>
      </w:pPr>
      <w:r>
        <w:rPr>
          <w:sz w:val="28"/>
        </w:rPr>
        <w:tab/>
        <w:t>Таким образом, источников по истории древнего Рима действительно много и при этом они очень разнообразны. Причина разнообразия источников заключается прежде всего в высоком уровне развития римской культуры на протяжении многих веков, которая смогла оставить потомкам богатое наследие. Другая причина разнообразия источников связана с постоянным расширением количества источников, особенно в результате археологических раскопок и анализа лингвистических материалов. И использование всего разнообразия источников в изучении социальных, политических, экономических и культурных процессов римского общества определяется тем, что каждый тип источников, взятый в отдельности, не может служить достаточной базой для обоснованных суждений. Только комплексное использование материалов позволяет говорить о столь отдаленном времени как о достоверной истории, по крайней мере в ее главных чер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4:49:00Z</dcterms:created>
  <dc:creator>Мальцев Иван</dc:creator>
  <dc:description/>
  <dc:language>en-US</dc:language>
  <cp:lastModifiedBy>Мальцев</cp:lastModifiedBy>
  <cp:lastPrinted>1997-05-15T19:16:00Z</cp:lastPrinted>
  <dcterms:modified xsi:type="dcterms:W3CDTF">1999-04-23T04:50:00Z</dcterms:modified>
  <cp:revision>13</cp:revision>
  <dc:subject/>
  <dc:title>Глава 1 источники и история </dc:title>
</cp:coreProperties>
</file>