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Глава 3 </w:t>
        <w:tab/>
        <w:t xml:space="preserve">Патриции и не патриции.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3.1 Патриции и плебс.</w:t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Патрициями в древнем Риме называлась родовая аристократия. Первоначально патрициями называлась, по-видимому, коренное население Рима, входившее в родовую организацию и противостоявшее плебеям. Согласно традиции патриции составляли сначала 100 , затем уже 300 отцовских родов и образовывали римский народ (</w:t>
      </w:r>
      <w:r>
        <w:rPr>
          <w:sz w:val="28"/>
          <w:lang w:val="en-US"/>
        </w:rPr>
        <w:t>populus)</w:t>
      </w:r>
      <w:r>
        <w:rPr>
          <w:sz w:val="28"/>
        </w:rPr>
        <w:t>. Родовую аристократию патриции составили после выделения из рода знатных патриархальных семей, члены которых стали претендовать на лучшую часть военной добычи, которой являлись земля и рабы, а так же на монополию вступать в сенат и становиться военноначальниками. Уже в царскую эпоху они противостояли зависимым клиентам, плебеям и рабам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Сначала </w:t>
      </w:r>
      <w:r>
        <w:rPr>
          <w:sz w:val="28"/>
          <w:lang w:val="en-US"/>
        </w:rPr>
        <w:t>VI</w:t>
      </w:r>
      <w:r>
        <w:rPr>
          <w:sz w:val="28"/>
        </w:rPr>
        <w:t xml:space="preserve"> века до н.э. в период формирования классового общества и государства, патриции превращаются в господствующий класс - сословие Римской республики, обладающим всеми гражданскими и политическими правами, главным из которых являлось замещение высших магистратур.</w:t>
      </w:r>
    </w:p>
    <w:p>
      <w:pPr>
        <w:pStyle w:val="Normal"/>
        <w:ind w:firstLine="709"/>
        <w:jc w:val="both"/>
        <w:rPr/>
      </w:pPr>
      <w:r>
        <w:rPr>
          <w:sz w:val="28"/>
        </w:rPr>
        <w:t>Проблема же происхождения патрициев принадлежит к числу спорных, что прежде всего объясняется противоречивостью источников. Так, немецкий ученый Б. Нибур видел в патрициях коренное население, составлявшее искусственно образованную гентильную организацию. Поддерживая идею родовой патрицианской общины, русский ученый Крюков впервые разработал вопрос о социальных и религиозных различиях между патрициями и плебеями. С появлением патриархального рабства и частичного владения землей внутри родовых коллективов ускорилось расслоение между родами и внутри родов. В них стали выделяться более знатные и богатые семьи. Свойственной первобытности принципы авторитета по старшинству, мудрости и опытности, заменялись принципом знатности, родовитости</w:t>
      </w:r>
      <w:r>
        <w:rPr>
          <w:sz w:val="28"/>
          <w:vertAlign w:val="superscript"/>
        </w:rPr>
        <w:t>1</w:t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</w:rPr>
        <w:t>Только члены этих семей, с течением времени, стали называться патрициями, противопоставляя себя незнатным родственникам, основной массе народа (</w:t>
      </w:r>
      <w:r>
        <w:rPr>
          <w:sz w:val="28"/>
          <w:lang w:val="en-US"/>
        </w:rPr>
        <w:t>populus)</w:t>
      </w:r>
      <w:r>
        <w:rPr>
          <w:sz w:val="28"/>
        </w:rPr>
        <w:t>. Незнатные обедневшие родичи оказывались в зависимости от них, искали у них помощи и защиты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. Они становились клиентами патрициев, а те их лабронами, т.е. покровителями. Узы патроната - клиентелы - считались священными, и нарушение их каралось смертью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Картина социальной жизни усложнялась еще и тем, что растущий город пополнялся еще за счет завоеванного населения, а так же добровольных пришельцев, иногда целых родов. Сначала пришлое население включалось в родовую организацию трех триб. Но потом доступ в нее был прекращен, и новые поселенцы оказались на положении неполноправных, поскольку лишены были участия в куриатных комициях и в сенате. Число же их быстро увеличивалось, пополнялось, почему их и стали называть плебсом (от </w:t>
      </w:r>
      <w:r>
        <w:rPr>
          <w:sz w:val="28"/>
          <w:lang w:val="en-US"/>
        </w:rPr>
        <w:t xml:space="preserve">plere - </w:t>
      </w:r>
      <w:r>
        <w:rPr>
          <w:sz w:val="28"/>
        </w:rPr>
        <w:t>наполнять)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</w:rPr>
        <w:t>По вопросу о происхождении плебеев существуют различные теории. Первая попытка научного объяснения происхождения плебеев принадлежит Нибуру, утверждавшему, что римский плебс образовался из жителей ближайших к Риму селений, которые были покорены первыми царями и приведены в Рим. Они были свободными, но не имели ни каких прав и не могли вступать в брак с патрициями. Со времени Анка Марция плебеи составляли многочисленное свободное население, не имевшее своей организации вплоть до реформ Сервия Туллия</w:t>
      </w:r>
      <w:r>
        <w:rPr>
          <w:sz w:val="28"/>
          <w:vertAlign w:val="superscript"/>
        </w:rPr>
        <w:t>4</w:t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</w:rPr>
        <w:t>Теорию Нибура оспаривал Инэ, видевший в плебеях бывших клиентов, которые принадлежали к туземному населению и после завоевания находились в крепостной зависимости от патрициев, а потом получили освобождение. К теории Инэ примыкает и Моммзен в своей работе «История Рима». По его мнению плебс возник из клиентов и переселившихся в Рим чужестранцев. Первоначально клиенты получали защиту только через своих патронов, но по мере укрепления и развития государства клиента защищал непосредственно царь; грань между гражданами и не гражданами постепенно стиралась. Плебс противостоял полноправным гражданам вплоть до реформы Сервия Туллия, завершившей процесс двух слоев населения</w:t>
      </w:r>
      <w:r>
        <w:rPr>
          <w:sz w:val="28"/>
          <w:vertAlign w:val="superscript"/>
        </w:rPr>
        <w:t>5</w:t>
      </w:r>
      <w:r>
        <w:rPr>
          <w:sz w:val="28"/>
        </w:rPr>
        <w:t>. Фюстель де Куланжи, считавший культ предков главной особенностью античного города, полагал, что в ту пору, когда община состояла из семей или фамилий, основой которых был домашний культ предков, в силу разных причин появился новый общественный слой, который лишен был культа и очага</w:t>
      </w:r>
      <w:r>
        <w:rPr>
          <w:sz w:val="28"/>
          <w:vertAlign w:val="superscript"/>
        </w:rPr>
        <w:t>6</w:t>
      </w:r>
      <w:r>
        <w:rPr>
          <w:sz w:val="28"/>
        </w:rPr>
        <w:t>. Это чуждое основным группам населения, которое встречается не только в Риме, но и в других античных городах и составило плебс, включенный в конце концов в римскую общину. Несколько особняком стоит теория Э. Мейера, по мнению которого разделение римского населения на патрициев и плебеев было результатом экономической дифференциации населения, которая наблюдалась во всех античных городах</w:t>
      </w:r>
      <w:r>
        <w:rPr>
          <w:sz w:val="28"/>
          <w:vertAlign w:val="superscript"/>
        </w:rPr>
        <w:t>7</w:t>
      </w:r>
      <w:r>
        <w:rPr>
          <w:sz w:val="28"/>
        </w:rPr>
        <w:t xml:space="preserve">. Вопрос о происхождении плебеев затрагивался неоднократно и в специальной исторической литературе, появившейся в конце XIX и в начале </w:t>
      </w:r>
      <w:r>
        <w:rPr>
          <w:sz w:val="28"/>
          <w:lang w:val="en-US"/>
        </w:rPr>
        <w:t>XX</w:t>
      </w:r>
      <w:r>
        <w:rPr>
          <w:sz w:val="28"/>
        </w:rPr>
        <w:t xml:space="preserve"> века. Высказывались предположения о том, что патриции и плебеи принадлежали к различным этническим группам. Одни историки видели в патрициях сабинских завоевателей, в плебеях же - исконное латинское население. Другие считали, что патрицианские роды были потомками этрусских завоевателей, плебеи же - завоеванными латинскими жителями, постепенно добившимися своего освобождения. У Э. Мейера следующая точка зрения по данному вопросу: «Оценивая различные теории происхождения плебса, нужно во-первых, сказать, что завоевания, несомненно, сыграло большую роль в образовании плебса. Римский хозяйственный строй не был еще на столько развит, чтобы образование плебса могло быть результатом экономического расслоения». Инэ и Моммзен считают, что в традиции не осталось ни каких следов, что плебеи это потомки крепостных клиентов</w:t>
      </w:r>
      <w:r>
        <w:rPr>
          <w:sz w:val="28"/>
          <w:vertAlign w:val="superscript"/>
        </w:rPr>
        <w:t>8</w:t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Таким образом, мнения ученых по вопросу о происхождении социальных институтов как плебеи и патриции; очень разнообразны. Но благодаря дошедшим и сохранившимся до нас источникам, и разнообразии предположений в современной исторической науке, более или менее создается целостное представление о социальных процессах в римском обществе в </w:t>
      </w:r>
      <w:r>
        <w:rPr>
          <w:sz w:val="28"/>
          <w:lang w:val="en-US"/>
        </w:rPr>
        <w:t>VIII - III</w:t>
      </w:r>
      <w:r>
        <w:rPr>
          <w:sz w:val="28"/>
        </w:rPr>
        <w:t xml:space="preserve"> веках до н.э. </w:t>
      </w:r>
    </w:p>
    <w:p>
      <w:pPr>
        <w:pStyle w:val="Normal"/>
        <w:ind w:firstLine="709"/>
        <w:jc w:val="both"/>
        <w:rPr/>
      </w:pPr>
      <w:r>
        <w:rPr>
          <w:sz w:val="28"/>
        </w:rPr>
        <w:t>Так, принимая за достоверность данные Т. Ливия, можно констатировать увеличение численности населения за период от Ромула до Сервия Туллия, а точнее до времени окончательного утверждения центуриантного порядка на несколько десятков тысяч человек, но эти расчеты приблизительны. Новые поселенцы, как правило, прибывали в Рим либо целыми родами, либо частью их, но в любом случае пополняли число римских родов, включаясь в существующие трибы и курии</w:t>
      </w:r>
      <w:r>
        <w:rPr>
          <w:sz w:val="28"/>
          <w:vertAlign w:val="superscript"/>
        </w:rPr>
        <w:t>9</w:t>
      </w:r>
      <w:r>
        <w:rPr>
          <w:sz w:val="28"/>
        </w:rPr>
        <w:t>. По сообщениям Т. Ливия - «уже при Тулле Гостилии, число граждан удвоилось за счет альбанцев. Анк Марций после взятия Гелен и Фиканы переселил много тысяч латинян в Рим в качестве граждан». Хотя эти переселенцы расцениваются обычно исследователями не как полноценные граждане, а как плебеи, они все-таки увеличивали реальное население Рима, но если даже полагать, что из «многих тысяч» в гражданство была включена лишь часть, то и она повлияла на количественные показатели римского народа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Таким образом, в условиях развития в Риме рабовладельческих отношений, на ряду с местным населением, когда-то принадлежавшем к родовым организациям, и уже в царский период все еще сохранившем родовые формы общежития, стало появляться и быстро увеличиваться пришлое население. Оно было лично свободным, но т.к. не происходило из старых римских родовых общин, не могло пользоваться общей землей и не имело права принимать участие в решении общих дел. В результате уже в этот период в Риме создается сложная картина социального расслоения. На ряду с зарождением в обществе двух основных групп - рабов и рабовладельцев, среди свободных уже в царский период обособляются - римский народ </w:t>
      </w:r>
      <w:r>
        <w:rPr>
          <w:sz w:val="28"/>
          <w:lang w:val="en-US"/>
        </w:rPr>
        <w:t>(populus)</w:t>
      </w:r>
      <w:r>
        <w:rPr>
          <w:sz w:val="28"/>
        </w:rPr>
        <w:t>, т.е. потомки старых родовых организаций и плебеи - жители покоренных Римом областей, и новые поселенцы, причем надо учитывать, что каждая из двух последних групп - римский народ и плебеи - не была однородна по своему социальному составу. В ожесточенной борьбе этих групп и происходит крушение родового строя в Риме. Уже в конце царского периода эта борьба привела к тому, что были заложены основы будущего римского государства. Об этом свидетельствует деятельность шестого римского царя Сервия Туллия, который провел реформы, напоминающие реформы Солона и Клисфена.</w:t>
      </w:r>
    </w:p>
    <w:p>
      <w:pPr>
        <w:pStyle w:val="Normal"/>
        <w:ind w:firstLine="709"/>
        <w:jc w:val="both"/>
        <w:rPr/>
      </w:pPr>
      <w:r>
        <w:rPr>
          <w:sz w:val="28"/>
        </w:rPr>
        <w:t>Так, Тит Ливий в своей «Римской истории от основания города» говорит о Сервии Туллии - как об основателе сословного деления государства, которое определило различия в правах и положении. Он установил ценз, учреждения в высшей степени благотворное для государства, которому было суждено достичь такого величия: на основании его, военные и гражданские обязанности были распределены на поголовно, как прежде, а по имущественному положению; тогда установлены были классы и центурии и на основании ценза было сделано ряд распределения,  удобное для мирного и военного времени</w:t>
      </w:r>
      <w:r>
        <w:rPr>
          <w:sz w:val="28"/>
          <w:vertAlign w:val="superscript"/>
        </w:rPr>
        <w:t>10</w:t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</w:rPr>
        <w:t>Таким образом по реформе Сервия Туллия свободное население Рима было разделено на классы по имущественному цензу и соответственно этому делению пользовалась политическими правами. Вместе с этим было введено территориальное деление. «Так и в Риме - пишет Ф. Энгельс в работе «Происхождение семьи, частной собственности и государства», - еще до упразднения так называемой «царской власти» был разрушен древний общественный строй, покоившийся на личных кровных узах, а вместо него было создано новое, действительно государственное устройство, основанное на территориальном делении и имущественных различиях». Хотя эти реформы Солона и Клисфена и были вызваны теми же причинами, действие которых известно в Аттике, но вместе с тем, они имели и значительные отличия. Одной из причин этих отличий было то, что римская родовая знать - патриции, располагавшая земельными угодьями, была более сильной, чем в Аттике, где на ряду с земледелием развивалось ремесло и торговля, служившие материальной базой для демократической партии. Поэтому патриции сумели захватить командные позиции в молодом римском государстве. Об этом свидетельствует то, что плебеи после реформы оставались политически бесправными, т.е. не могли принимать участие в работе органов римского государства и становились экономически угнетенными.</w:t>
      </w:r>
    </w:p>
    <w:p>
      <w:pPr>
        <w:pStyle w:val="Normal"/>
        <w:ind w:firstLine="709"/>
        <w:jc w:val="both"/>
        <w:rPr/>
      </w:pPr>
      <w:r>
        <w:rPr>
          <w:sz w:val="28"/>
        </w:rPr>
        <w:t>По своему составу плебс делился на городской и сельский. Последний был значительно более однородным, различались в основном лишь по размерам принадлежащему тому или иному крестьянину участка, хотя, как отмечает Штаерман, несомненно и в его среде выделялись более богатые люди, выступавшие в качестве ростовщиков, закабалявших бедноту, и неимущие, наживавшиеся батраками, попадавшие в кабалу, уходившие в город и в армию.</w:t>
      </w:r>
    </w:p>
    <w:p>
      <w:pPr>
        <w:pStyle w:val="Normal"/>
        <w:ind w:firstLine="709"/>
        <w:jc w:val="both"/>
        <w:rPr/>
      </w:pPr>
      <w:r>
        <w:rPr>
          <w:sz w:val="28"/>
        </w:rPr>
        <w:t>Городской плебс был гораздо более многосложен, включая как богатых торговцев и владельцев ремесленных предприятий, так и мелких ремесленников и торговцев, наемных работников, людей без определенных занятий, живших за счет государства и патронов. Не смотря на разнообразие этого сословия, права которыми они располагали распространялись на всех</w:t>
      </w:r>
      <w:r>
        <w:rPr>
          <w:sz w:val="28"/>
          <w:vertAlign w:val="superscript"/>
        </w:rPr>
        <w:t>11</w:t>
      </w:r>
      <w:r>
        <w:rPr>
          <w:sz w:val="28"/>
        </w:rPr>
        <w:t>. Так, плебеи, например, не имели права пользоваться общественной землей, т.к. реформа Сервия Туллия даже в народном собрании представляла преимущественное положение римской знати.</w:t>
      </w:r>
    </w:p>
    <w:p>
      <w:pPr>
        <w:pStyle w:val="Normal"/>
        <w:ind w:firstLine="709"/>
        <w:jc w:val="both"/>
        <w:rPr/>
      </w:pPr>
      <w:r>
        <w:rPr>
          <w:sz w:val="28"/>
        </w:rPr>
        <w:t>Таким образом в эпоху существования Рима, быстрый процесс разложения родового строя, развитие рабовладения в Средиземноморье, завоевание Рима этруссками создали здесь сложную и своеобразную социальную дифференциацию.</w:t>
      </w:r>
    </w:p>
    <w:sectPr>
      <w:headerReference w:type="default" r:id="rId2"/>
      <w:type w:val="nextPage"/>
      <w:pgSz w:w="11906" w:h="16838"/>
      <w:pgMar w:left="1701" w:right="1134" w:gutter="0" w:header="720" w:top="851" w:footer="0" w:bottom="851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7T11:13:00Z</dcterms:created>
  <dc:creator>Мальцев Иван</dc:creator>
  <dc:description/>
  <dc:language>en-US</dc:language>
  <cp:lastModifiedBy>Мальцев</cp:lastModifiedBy>
  <cp:lastPrinted>1997-05-15T20:08:00Z</cp:lastPrinted>
  <dcterms:modified xsi:type="dcterms:W3CDTF">1999-04-23T04:51:00Z</dcterms:modified>
  <cp:revision>24</cp:revision>
  <dc:subject/>
  <dc:title/>
</cp:coreProperties>
</file>