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                                                                                                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Урок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</w:t>
        <w:tab/>
      </w:r>
      <w:r>
        <w:rPr>
          <w:b/>
          <w:i/>
          <w:sz w:val="28"/>
        </w:rPr>
        <w:t xml:space="preserve">Тема: </w:t>
      </w:r>
      <w:r>
        <w:rPr>
          <w:b/>
          <w:i/>
          <w:sz w:val="28"/>
          <w:u w:val="single"/>
        </w:rPr>
        <w:t xml:space="preserve">«Древнейший Рим»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Цель</w:t>
            </w:r>
            <w:r>
              <w:rPr>
                <w:b/>
                <w:i/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формировать у учащихся представление об особеннос</w:t>
              <w:softHyphen/>
              <w:t>тях при</w:t>
              <w:softHyphen/>
              <w:t>родных условий Апеннинского полуострова и о влиянии их на занятия населения и его состав в царский период истории древ</w:t>
              <w:softHyphen/>
              <w:t>него Ри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Задачи</w:t>
            </w:r>
            <w:r>
              <w:rPr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</w:rPr>
              <w:t>Познакомить учащихся с особенностями природных условий Апеннинского полуострова, используя гео</w:t>
              <w:softHyphen/>
              <w:t>графическую карту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</w:rPr>
              <w:t>В процессе изложения нового материала закрепить и актуали</w:t>
              <w:softHyphen/>
              <w:t>зировать представления учащихся об особенн</w:t>
              <w:softHyphen/>
              <w:t>остях природы и занятиях населения Италии, на ос</w:t>
              <w:softHyphen/>
              <w:t>нове проведения сравнитель</w:t>
              <w:softHyphen/>
              <w:t>ного анализа природно-географических условий и занятий на</w:t>
              <w:softHyphen/>
              <w:t>селения Италии и Греци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</w:rPr>
              <w:t xml:space="preserve">Познакомить учащихся с составом населения Рима в </w:t>
            </w:r>
            <w:r>
              <w:rPr>
                <w:sz w:val="28"/>
                <w:lang w:val="en-US"/>
              </w:rPr>
              <w:t xml:space="preserve">VIII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 xml:space="preserve"> VI </w:t>
            </w:r>
            <w:r>
              <w:rPr>
                <w:sz w:val="28"/>
              </w:rPr>
              <w:t>веках до н.э., с помощью использования ло</w:t>
              <w:softHyphen/>
              <w:t>гической схемы по данному вопросу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лан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Особенности природных условий Апеннинского полуострова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Занятия населения древней Италии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остав населения Рима в царский период его истор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Ход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00" w:hRule="exac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ителя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ащихся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284" w:hanging="284"/>
              <w:jc w:val="both"/>
              <w:rPr/>
            </w:pPr>
            <w:r>
              <w:rPr>
                <w:sz w:val="28"/>
              </w:rPr>
              <w:t>Подача нового материала. Учи</w:t>
              <w:softHyphen/>
              <w:t>тель ор</w:t>
              <w:softHyphen/>
              <w:t>га</w:t>
              <w:softHyphen/>
              <w:t>низует работу по озна</w:t>
              <w:softHyphen/>
              <w:t>комлению уча</w:t>
              <w:softHyphen/>
              <w:t>щихся с природно-географической сре</w:t>
              <w:softHyphen/>
              <w:t>дой Апен</w:t>
              <w:softHyphen/>
              <w:t>нин</w:t>
              <w:softHyphen/>
              <w:t>ского полуострова. Ис</w:t>
              <w:softHyphen/>
              <w:t>пользует срав</w:t>
              <w:softHyphen/>
              <w:t>нительно-объяснитель</w:t>
              <w:softHyphen/>
              <w:t>ный рассказ и в качестве наглядных средств обучения географические (физические) карты Греции и Италии. В ходе своего рассказа учитель предла</w:t>
              <w:softHyphen/>
              <w:t>гает учащимся за</w:t>
              <w:softHyphen/>
              <w:t>полнить сравнитель</w:t>
              <w:softHyphen/>
              <w:t>ную таблицу природных условий Гре</w:t>
              <w:softHyphen/>
              <w:t xml:space="preserve">ции и Италии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284" w:hanging="284"/>
              <w:jc w:val="both"/>
              <w:rPr/>
            </w:pPr>
            <w:r>
              <w:rPr>
                <w:sz w:val="28"/>
              </w:rPr>
              <w:t>Учащиеся прослушивают новый мате</w:t>
              <w:softHyphen/>
              <w:t>риал. Работают с картами и с помощью учителя заполняют сравнительную таб</w:t>
              <w:softHyphen/>
              <w:t>лицу природ</w:t>
              <w:softHyphen/>
              <w:t>ных условий Греции и Италии, предложенную учителем.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На втором этапе урока учитель форми</w:t>
              <w:softHyphen/>
              <w:t>рует у учащихся представ</w:t>
              <w:softHyphen/>
              <w:t>ления о влия</w:t>
              <w:softHyphen/>
              <w:t>нии и зависимости занятий населения от природных условий данной террито</w:t>
              <w:softHyphen/>
              <w:t>рии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</w:rPr>
              <w:t>Учащиеся продолжают заполне</w:t>
              <w:softHyphen/>
              <w:t>ние таб</w:t>
              <w:softHyphen/>
              <w:t>лицы на основании полу</w:t>
              <w:softHyphen/>
              <w:t>ченной и про</w:t>
              <w:softHyphen/>
              <w:t xml:space="preserve">читанной в учебнике информации. 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я закрепления нового мате</w:t>
              <w:softHyphen/>
              <w:t>риала учитель задает задание: «На основе таблиц сделать вывод о природных ус</w:t>
              <w:softHyphen/>
              <w:t>ловиях в Греции и Италии»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</w:rPr>
              <w:t>На основе таблицы учащиеся де</w:t>
              <w:softHyphen/>
              <w:t>лают вывод, что в Италии были более благо</w:t>
              <w:softHyphen/>
              <w:t>приятные условия для занятия сельским хозяйством, а в Греции - для занятия ремеслом и торговлей.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Как следствие особенностей при</w:t>
              <w:softHyphen/>
              <w:t>род</w:t>
              <w:softHyphen/>
              <w:t>ных условий Апеннинского полуост</w:t>
              <w:softHyphen/>
              <w:t>рова, а значит и особенно</w:t>
              <w:softHyphen/>
              <w:t>стей занятий населения учитель предлагает уча</w:t>
              <w:softHyphen/>
              <w:t>щимся логическую схему состава насе</w:t>
              <w:softHyphen/>
              <w:t xml:space="preserve">ления древнего Рима в </w:t>
            </w:r>
            <w:r>
              <w:rPr>
                <w:sz w:val="28"/>
                <w:lang w:val="en-US"/>
              </w:rPr>
              <w:t>VIII - VI</w:t>
            </w:r>
            <w:r>
              <w:rPr>
                <w:sz w:val="28"/>
              </w:rPr>
              <w:t xml:space="preserve"> веках до н.э. Дан</w:t>
              <w:softHyphen/>
              <w:t>ная схема позволяет начать про</w:t>
              <w:softHyphen/>
              <w:t>цесс формирования представле</w:t>
              <w:softHyphen/>
              <w:t>ний у учащихся о процессе фор</w:t>
              <w:softHyphen/>
              <w:t>мирования социальной структуры древнего Рима (см. схему 1)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</w:rPr>
              <w:t>Учащиеся фиксируют данную схему в тетради и на основании ее и таблицы делают вывод о влия</w:t>
              <w:softHyphen/>
              <w:t>нии природных условий и занятий населения полуост</w:t>
              <w:softHyphen/>
              <w:t>рова на его со</w:t>
              <w:softHyphen/>
              <w:t>циальный состав.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В качестве домашнего задания уча</w:t>
              <w:softHyphen/>
              <w:t>щимся предлагается заполнить контур</w:t>
              <w:softHyphen/>
              <w:t>ную карту, т.е. нанести рельеф местно</w:t>
              <w:softHyphen/>
              <w:t>сти, наличие полез</w:t>
              <w:softHyphen/>
              <w:t>ных ископаемых и т.п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авнительная таблица природных условий Греции и Итали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40" w:hRule="atLeas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реция </w:t>
            </w:r>
          </w:p>
        </w:tc>
        <w:tc>
          <w:tcPr>
            <w:tcW w:w="3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алия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риродные условия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 расположена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Балканском п-ове.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Апеннинском п-ове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говая линия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льно изрезана, много бухт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ухты на западном по</w:t>
              <w:softHyphen/>
              <w:t>бережье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мат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хой и жаркий, дож</w:t>
              <w:softHyphen/>
              <w:t>дей мало.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ягкий и влажный.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ерхность и реки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ного гор, скал. Рек мало, многие летом пе</w:t>
              <w:softHyphen/>
              <w:t>ресыхают.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ходят Апеннинские горы. Много равнин и рек. Полноводные реки Тибр и По.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ва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долинах мало плодо</w:t>
              <w:softHyphen/>
              <w:t>родной почвы.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дородной почвы много.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тительность</w:t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ивы, виноградники.</w:t>
            </w:r>
          </w:p>
        </w:tc>
        <w:tc>
          <w:tcPr>
            <w:tcW w:w="309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венные леса.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Занятия насе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леделие, скотовод</w:t>
              <w:softHyphen/>
              <w:t>ство. Ремесло, тор</w:t>
              <w:softHyphen/>
              <w:t>говля.</w:t>
            </w:r>
          </w:p>
        </w:tc>
        <w:tc>
          <w:tcPr>
            <w:tcW w:w="30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леделие, скотовод</w:t>
              <w:softHyphen/>
              <w:t>ство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хема 1. Состав населения Рима в </w:t>
      </w:r>
      <w:r>
        <w:rPr>
          <w:sz w:val="28"/>
          <w:lang w:val="en-US"/>
        </w:rPr>
        <w:t>VIII - VI</w:t>
      </w:r>
      <w:r>
        <w:rPr>
          <w:sz w:val="28"/>
        </w:rPr>
        <w:t xml:space="preserve"> веках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35</wp:posOffset>
                </wp:positionH>
                <wp:positionV relativeFrom="paragraph">
                  <wp:posOffset>-1026795</wp:posOffset>
                </wp:positionV>
                <wp:extent cx="5225415" cy="19145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5400" cy="1914480"/>
                          <a:chOff x="0" y="0"/>
                          <a:chExt cx="5225400" cy="1914480"/>
                        </a:xfrm>
                      </wpg:grpSpPr>
                      <wps:wsp>
                        <wps:cNvSpPr txBox="1"/>
                        <wps:spPr>
                          <a:xfrm>
                            <a:off x="1536840" y="0"/>
                            <a:ext cx="242460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став населения Рима в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III - VI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ках до н.э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726480"/>
                            <a:ext cx="214488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727200"/>
                            <a:ext cx="214488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ободное насел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5760"/>
                            <a:ext cx="120132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три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445760"/>
                            <a:ext cx="120132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ебе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800" y="468720"/>
                            <a:ext cx="72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68720"/>
                            <a:ext cx="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19376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9760" y="119376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-80.85pt;width:411.5pt;height:150.75pt" coordorigin="501,-1617" coordsize="8230,3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21;top:-1617;width:381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став населения Рима в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III - VI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ках до н.э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52;top:-473;width:33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-472;width:33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ободное населе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1;top:660;width:189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трици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778;top:660;width:189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ебе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537,-879" to="3537,-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1,-879" to="6111,-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4,263" to="1414,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3,263" to="3713,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 к уроку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Учебник «История древнего мира» под ред. Вигасина А.А. и др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Хрестоматия по истории древнего мира: пособие для учителей  / сост. С.А. Чернова /, - М., 1991г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абочая тетрадь по истории древнего мира, М., 199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рок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  <w:tab/>
      </w:r>
      <w:r>
        <w:rPr>
          <w:b/>
          <w:i/>
          <w:sz w:val="28"/>
        </w:rPr>
        <w:t xml:space="preserve">Тема: </w:t>
      </w:r>
      <w:r>
        <w:rPr>
          <w:b/>
          <w:i/>
          <w:sz w:val="28"/>
          <w:u w:val="single"/>
        </w:rPr>
        <w:t xml:space="preserve">«Завоевание Римом Италии»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Цель</w:t>
            </w:r>
            <w:r>
              <w:rPr>
                <w:b/>
                <w:i/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формировать у учащихся представления о республиканской форме правления в Риме и о ее влиянии на социальную структуру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Задачи</w:t>
            </w:r>
            <w:r>
              <w:rPr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</w:rPr>
              <w:t>Сформировать у учащихся понятия «республика аристократическая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</w:rPr>
              <w:t>Выяснить, как повлияли военные победы римлян над галлами на внутреннюю политику римского государств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причины начала борьбы патрициев и плебеев и ее хронологические рамк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лан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зникновение Республи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енные победы римлян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чины начала борьбы патрициев и плебее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Ход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верка домашнего задан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Учащиеся на основании своих контурных карт рассказывают об особенностях природных условий древней Италии и занятиях населения древнего Рим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На втором этапе урока учитель на основании сравнительной характеристики государственного строя Афинского государства в </w:t>
      </w:r>
      <w:r>
        <w:rPr>
          <w:sz w:val="28"/>
          <w:lang w:val="en-US"/>
        </w:rPr>
        <w:t>V</w:t>
      </w:r>
      <w:r>
        <w:rPr>
          <w:sz w:val="28"/>
        </w:rPr>
        <w:t xml:space="preserve"> веке до н.э. и Рима продолжает формирование понятия «республика», только уже в новом значении - аристократичес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организации данной работы используется предлагаемая таблиц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ительная характеристика государственного строя Афин и Ри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 </w:t>
      </w:r>
      <w:r>
        <w:rPr>
          <w:b/>
          <w:sz w:val="28"/>
          <w:lang w:val="en-US"/>
        </w:rPr>
        <w:t xml:space="preserve">V </w:t>
      </w:r>
      <w:r>
        <w:rPr>
          <w:b/>
          <w:sz w:val="28"/>
        </w:rPr>
        <w:t>веке до н.э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6"/>
        <w:gridCol w:w="1"/>
        <w:gridCol w:w="2047"/>
        <w:gridCol w:w="2045"/>
        <w:gridCol w:w="2"/>
        <w:gridCol w:w="2044"/>
        <w:gridCol w:w="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фины в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век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н.э.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им в </w:t>
            </w:r>
            <w:r>
              <w:rPr>
                <w:b/>
                <w:sz w:val="20"/>
                <w:lang w:val="en-US"/>
              </w:rPr>
              <w:t xml:space="preserve">V </w:t>
            </w:r>
            <w:r>
              <w:rPr>
                <w:b/>
                <w:sz w:val="20"/>
              </w:rPr>
              <w:t>веке до н.э.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воды по сопоставлению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дства</w:t>
            </w:r>
          </w:p>
        </w:tc>
        <w:tc>
          <w:tcPr>
            <w:tcW w:w="20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у принадлежала высшая власть.</w:t>
            </w:r>
          </w:p>
        </w:tc>
        <w:tc>
          <w:tcPr>
            <w:tcW w:w="40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одному собранию состоявшему из граждан данного государства.</w:t>
            </w:r>
          </w:p>
        </w:tc>
        <w:tc>
          <w:tcPr>
            <w:tcW w:w="20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фины и Рим в отличие от восточных монархий  были  рес-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ен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парат.</w:t>
            </w:r>
          </w:p>
        </w:tc>
        <w:tc>
          <w:tcPr>
            <w:tcW w:w="409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ные лица выбирались на опреде</w:t>
              <w:softHyphen/>
              <w:t>ленный срок из граждан независимо от знат</w:t>
              <w:softHyphen/>
              <w:t>ности и богатства, несли ответственность пе</w:t>
              <w:softHyphen/>
              <w:t>ред народным собранием.</w:t>
            </w:r>
          </w:p>
        </w:tc>
        <w:tc>
          <w:tcPr>
            <w:tcW w:w="20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убликами, но по</w:t>
              <w:softHyphen/>
              <w:t>добно остальным го</w:t>
              <w:softHyphen/>
              <w:t>сударствам  они за</w:t>
              <w:softHyphen/>
              <w:t>щищали интересы меньшинства.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тересы меньшинства населения: </w:t>
            </w:r>
          </w:p>
        </w:tc>
        <w:tc>
          <w:tcPr>
            <w:tcW w:w="204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ты</w:t>
            </w:r>
          </w:p>
        </w:tc>
        <w:tc>
          <w:tcPr>
            <w:tcW w:w="20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ьи интерес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щищала власть</w:t>
            </w:r>
          </w:p>
        </w:tc>
        <w:tc>
          <w:tcPr>
            <w:tcW w:w="20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ражданский коллектив в пользу государства шли доходы от эксплуатации работников на рудниках и т.п.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имских аристократов как патрицианского так и плебейского происхождения. </w:t>
            </w:r>
          </w:p>
        </w:tc>
        <w:tc>
          <w:tcPr>
            <w:tcW w:w="20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ты различия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кую роль играло свободное население в управлении.</w:t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сь гражданский коллектив</w:t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лияние не знатных и не богатых было ограничено, участвует в управлении аристократия.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фины были демократической республикой, т.к. все слои населения участвуют в управлении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ялось.</w:t>
            </w:r>
          </w:p>
        </w:tc>
        <w:tc>
          <w:tcPr>
            <w:tcW w:w="20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реопаг - главный оплот знати - в ре</w:t>
              <w:softHyphen/>
              <w:t>зультате борьбы де</w:t>
              <w:softHyphen/>
              <w:t>лении своих прав.</w:t>
            </w:r>
          </w:p>
        </w:tc>
        <w:tc>
          <w:tcPr>
            <w:tcW w:w="20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ат - напоминает  ареопаг пре</w:t>
              <w:softHyphen/>
              <w:t>вратив</w:t>
              <w:softHyphen/>
              <w:t>шийся из совета ста</w:t>
              <w:softHyphen/>
              <w:t>рейшин в важней</w:t>
              <w:softHyphen/>
              <w:t>ший орган власти.</w:t>
            </w:r>
          </w:p>
        </w:tc>
        <w:tc>
          <w:tcPr>
            <w:tcW w:w="20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им - аристократичен - фактически власть принадлежит аристократам. Роль широких слоев гражданского населения в управлении была невелика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На данном этапе учащиеся определяют причины начала борьбы патрициев и плебе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адание 1.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исать положение плебеев и объяснить причины их борьбы с патрициями.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Учащиеся 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слушивают предлагаемый учителем отрывок из хрестоматии и отвечают на вопросы: «Почему шла борьба между патрициями и плебеями </w:t>
            </w:r>
            <w:r>
              <w:rPr>
                <w:sz w:val="28"/>
                <w:lang w:val="en-US"/>
              </w:rPr>
              <w:t>?</w:t>
            </w:r>
            <w:r>
              <w:rPr>
                <w:sz w:val="28"/>
              </w:rPr>
              <w:t xml:space="preserve"> Чего добивались плебеи </w:t>
            </w:r>
            <w:r>
              <w:rPr>
                <w:sz w:val="28"/>
                <w:lang w:val="en-US"/>
              </w:rPr>
              <w:t>?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Работа с учеб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6770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адание 2.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чащиеся читают отрывок из рассказа Плутарха «Царь Пирр и мудрец» и отвечают на вопрос: «Каким было отношение к завоевательным войнам Кинея и Пирра </w:t>
            </w:r>
            <w:r>
              <w:rPr>
                <w:sz w:val="28"/>
                <w:lang w:val="en-US"/>
              </w:rPr>
              <w:t>?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основании прочитанного отрывка и ответов учащихся учитель подводит их к выводу, о значении побед римлян над галлами и о влиянии этих побед на внутреннюю политику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 качестве домашнего задания предлагается ответить учащимся на вопросы в конце пара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рок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  <w:tab/>
      </w:r>
      <w:r>
        <w:rPr>
          <w:b/>
          <w:i/>
          <w:sz w:val="28"/>
        </w:rPr>
        <w:t xml:space="preserve">Тема: </w:t>
      </w:r>
      <w:r>
        <w:rPr>
          <w:b/>
          <w:i/>
          <w:sz w:val="28"/>
          <w:u w:val="single"/>
        </w:rPr>
        <w:t xml:space="preserve">«Римская аристократическая республика </w:t>
      </w:r>
    </w:p>
    <w:p>
      <w:pPr>
        <w:pStyle w:val="Normal"/>
        <w:ind w:left="2160" w:hanging="0"/>
        <w:rPr/>
      </w:pPr>
      <w:r>
        <w:rPr>
          <w:b/>
          <w:i/>
          <w:sz w:val="28"/>
          <w:u w:val="single"/>
        </w:rPr>
        <w:t xml:space="preserve">в </w:t>
      </w:r>
      <w:r>
        <w:rPr>
          <w:b/>
          <w:i/>
          <w:sz w:val="28"/>
          <w:u w:val="single"/>
          <w:lang w:val="en-US"/>
        </w:rPr>
        <w:t>III</w:t>
      </w:r>
      <w:r>
        <w:rPr>
          <w:b/>
          <w:i/>
          <w:sz w:val="28"/>
          <w:u w:val="single"/>
        </w:rPr>
        <w:t xml:space="preserve"> веке до н.э.»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Цель</w:t>
            </w:r>
            <w:r>
              <w:rPr>
                <w:b/>
                <w:i/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какие произошли изменения в социальном составе к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веку до н.э., и как эти изменения повлияли на внутриполитическое положение в стран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Задачи</w:t>
            </w:r>
            <w:r>
              <w:rPr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</w:rPr>
              <w:t>На основании изученного материала проследить какие изменения произошли в социальном составе насел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</w:rPr>
              <w:t>Ознакомить учащихся с системой управления в римской республике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лан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Изменения в составе населения Рима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Влияние борьбы патрициев и плебеев на социально-политическую обстановку в древнем Риме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Система управления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Ход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00" w:hRule="exac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ителя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ащихся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284" w:hanging="284"/>
              <w:jc w:val="both"/>
              <w:rPr/>
            </w:pPr>
            <w:r>
              <w:rPr>
                <w:sz w:val="28"/>
              </w:rPr>
              <w:t>Отвечают на вопросы в конце параграфа (на д.з.)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 xml:space="preserve">В начале изучения новой темы учащимся предлагается вспомнить схему первого урока «Состав населения в </w:t>
            </w:r>
            <w:r>
              <w:rPr>
                <w:sz w:val="28"/>
                <w:lang w:val="en-US"/>
              </w:rPr>
              <w:t>VIII - VI</w:t>
            </w:r>
            <w:r>
              <w:rPr>
                <w:sz w:val="28"/>
              </w:rPr>
              <w:t xml:space="preserve"> веках до н.э.» и для формирования представлений об изменениях в социальном составе населения в период римской республики, учитель предлагает Схему 2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Схемы расположены в один ряд, это помогает учащимся наглядно проследить изменения в составе свободного населения Рима и сделать определенные выводы (письменно или устно) об изменении в составе населения к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веку до н.э. и способствовавших этому причин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 к ур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бник по истории древнего мира, под ред. Вигасин А.А. и др., М., - 1993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нциклопедия для детей: Т. 1 (Всемирная история.) - М. - 1995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тальная литература та же, что и к первому у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2. Состав населения Римской республ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35</wp:posOffset>
                </wp:positionH>
                <wp:positionV relativeFrom="paragraph">
                  <wp:posOffset>138430</wp:posOffset>
                </wp:positionV>
                <wp:extent cx="5225415" cy="27324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5400" cy="2732400"/>
                          <a:chOff x="0" y="0"/>
                          <a:chExt cx="5225400" cy="2732400"/>
                        </a:xfrm>
                      </wpg:grpSpPr>
                      <wps:wsp>
                        <wps:cNvSpPr txBox="1"/>
                        <wps:spPr>
                          <a:xfrm>
                            <a:off x="1536840" y="0"/>
                            <a:ext cx="242460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став населения Рим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спубл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725760"/>
                            <a:ext cx="214488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726480"/>
                            <a:ext cx="214488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ободное насел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5760"/>
                            <a:ext cx="120132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бил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226368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месленн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63320"/>
                            <a:ext cx="120204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рговц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2263320"/>
                            <a:ext cx="120204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стьян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445760"/>
                            <a:ext cx="120132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ебе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800" y="468000"/>
                            <a:ext cx="72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68000"/>
                            <a:ext cx="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19376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9760" y="119376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655280"/>
                            <a:ext cx="1054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669320"/>
                            <a:ext cx="19494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1669320"/>
                            <a:ext cx="72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0.9pt;width:411.5pt;height:215.15pt" coordorigin="501,218" coordsize="8230,4303">
                <v:shape id="shape_0" stroked="t" o:allowincell="f" style="position:absolute;left:2921;top:218;width:381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став населения Рим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спублик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52;top:1361;width:33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1362;width:33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ободное населе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1;top:2495;width:189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бил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141;top:3783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месленник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70;top:3783;width:1892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рговц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88;top:3783;width:1892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стьян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778;top:2495;width:189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ебе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537,955" to="3537,1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1,955" to="6111,1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4,2098" to="1414,24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3,2098" to="3713,24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880,0l0,0l0,19979e" stroked="t" o:allowincell="f" style="position:absolute;left:2602;top:2825;width:165;height:9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79e" stroked="t" o:allowincell="f" style="position:absolute;left:4659;top:2847;width:3069;height:9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154,2847" to="5154,37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этап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втором этапе урока учитель предлагает учащимся на основании хронологической таблицы, посвященной этапам борьбы патрициев и плебеев, сделать выводы, как способствовала борьба плебеев против патрициев социально-политической организации Римской республики (см. Приложение с хронологической табл. 4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этап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ретьем этапе урока изучение системы управления в древнем Рим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Учитель 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лагает сравнить две логические схемы системы управления в Риме в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веке и во времена республики, которые наглядно иллюстрируют государственное устройст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Учащиеся 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ксируют схемы в тетрадь и письменно делают выводы об изменении в государственном устройстве Рима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хема 3. Правление в Риме в 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е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-983615</wp:posOffset>
                </wp:positionV>
                <wp:extent cx="1299845" cy="18167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816560"/>
                          <a:chOff x="0" y="0"/>
                          <a:chExt cx="1299960" cy="181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ар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н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820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родное собр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468720"/>
                            <a:ext cx="72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138680"/>
                            <a:ext cx="7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5pt;margin-top:-77.45pt;width:102.35pt;height:143.05pt" coordorigin="3405,-1549" coordsize="2047,2861">
                <v:shape id="shape_0" stroked="t" o:allowincell="f" style="position:absolute;left:3405;top:-1549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ар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05;top:-492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на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05;top:574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родное собра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429,-811" to="4429,-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244" to="4451,5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4. Управление Римской аристократической республи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505</wp:posOffset>
                </wp:positionH>
                <wp:positionV relativeFrom="paragraph">
                  <wp:posOffset>7620</wp:posOffset>
                </wp:positionV>
                <wp:extent cx="4450080" cy="17049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960" cy="1704960"/>
                          <a:chOff x="0" y="0"/>
                          <a:chExt cx="4449960" cy="1704960"/>
                        </a:xfrm>
                      </wpg:grpSpPr>
                      <wps:wsp>
                        <wps:cNvSpPr txBox="1"/>
                        <wps:spPr>
                          <a:xfrm>
                            <a:off x="1564560" y="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н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60768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су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су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236240"/>
                            <a:ext cx="1299960" cy="46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родное собр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1075680"/>
                            <a:ext cx="9295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86" y="19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75680"/>
                            <a:ext cx="9295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6" y="0"/>
                                </a:moveTo>
                                <a:lnTo>
                                  <a:pt x="19986" y="19968"/>
                                </a:lnTo>
                                <a:lnTo>
                                  <a:pt x="0" y="19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468000"/>
                            <a:ext cx="72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0.6pt;width:350.45pt;height:134.25pt" coordorigin="963,12" coordsize="7009,2685">
                <v:shape id="shape_0" stroked="t" o:allowincell="f" style="position:absolute;left:3427;top:12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на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924;top:969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су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63;top:969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су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27;top:1959;width:204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родное собра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coordsize="20000,20000" path="m0,0l0,19968l19986,19968e" stroked="t" o:allowincell="f" style="position:absolute;left:1965;top:1706;width:1463;height:62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986,0l19986,19968l0,19968e" stroked="t" o:allowincell="f" style="position:absolute;left:5463;top:1706;width:1463;height:62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29,749" to="4429,1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V </w:t>
            </w:r>
            <w:r>
              <w:rPr>
                <w:sz w:val="28"/>
              </w:rPr>
              <w:t>этап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ачестве домашнего задания можно предложить учащимся составить кроссворд с использованием новых слов (6-8 слов)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 к уроку та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рок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</w:t>
        <w:tab/>
      </w:r>
      <w:r>
        <w:rPr>
          <w:b/>
          <w:i/>
          <w:sz w:val="28"/>
        </w:rPr>
        <w:t xml:space="preserve">Тема: </w:t>
      </w:r>
      <w:r>
        <w:rPr>
          <w:b/>
          <w:i/>
          <w:sz w:val="28"/>
          <w:u w:val="single"/>
        </w:rPr>
        <w:t xml:space="preserve">«Рабство в древнем Риме.»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Цель</w:t>
            </w:r>
            <w:r>
              <w:rPr>
                <w:b/>
                <w:i/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формировать (создать) у учащихся представление об особенностях системы рабства в древнем Рим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Задачи</w:t>
            </w:r>
            <w:r>
              <w:rPr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знакомить учащихся с жизнью рабов в древнем Риме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</w:rPr>
              <w:t>Определить в результате сравнения с другими странами источники рабства и области применения труда рабов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</w:rPr>
              <w:t>Для формирования у учащихся понимания о причинно-следственных связях в историческом процессе определить характерные черты системы рабства в разные периоды истории Рима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лан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собенности развития рабства в древнем Риме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Источники рабства в древнем Риме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именение труда рабов и его значение в хозяй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Ход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зучение данной темы является необходимым этапом в процессе обобщения представлений у учащихся о развитии социальной структуры древнего Рим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00" w:hRule="exac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ителя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ащихся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300"/>
              <w:ind w:left="284" w:hanging="284"/>
              <w:jc w:val="both"/>
              <w:rPr/>
            </w:pPr>
            <w:r>
              <w:rPr>
                <w:sz w:val="28"/>
              </w:rPr>
              <w:t>Учитель знакомит учащихся с особенностями развития рабства в древнем Риме. Использует сю</w:t>
              <w:softHyphen/>
              <w:t>жетный рассказ «Римские ученые о рабах» (см. Хрестоматию)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Задание для учащихся: Прослу</w:t>
              <w:softHyphen/>
              <w:t>шать рассказ и отметить следую</w:t>
              <w:softHyphen/>
              <w:t xml:space="preserve">щее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jc w:val="both"/>
              <w:rPr/>
            </w:pPr>
            <w:r>
              <w:rPr>
                <w:sz w:val="28"/>
              </w:rPr>
              <w:t>Положение рабов в царский пе</w:t>
              <w:softHyphen/>
              <w:t>риод (</w:t>
            </w:r>
            <w:r>
              <w:rPr>
                <w:sz w:val="28"/>
                <w:lang w:val="en-US"/>
              </w:rPr>
              <w:t>VIII - VI</w:t>
            </w:r>
            <w:r>
              <w:rPr>
                <w:sz w:val="28"/>
              </w:rPr>
              <w:t xml:space="preserve"> века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 изменилось положение рабов в период республики </w:t>
            </w:r>
            <w:r>
              <w:rPr>
                <w:sz w:val="28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ыли ли защищены рабы правами в древнем Риме </w:t>
            </w:r>
            <w:r>
              <w:rPr>
                <w:sz w:val="28"/>
                <w:lang w:val="en-US"/>
              </w:rPr>
              <w:t>?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8"/>
              </w:rPr>
              <w:t>Для закрепления представлений об особенностях развития рабства в Риме учитель дает задание: «По трем ответам сделать вывод о положении рабов в римском обществе»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</w:rPr>
              <w:t>Учащиеся делают выводы по ответам на вопросы (п. 1).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читель организует работу по группам (по рядам)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/>
            </w:pPr>
            <w:r>
              <w:rPr>
                <w:sz w:val="28"/>
              </w:rPr>
              <w:t>Вид деятельности - работа с текстом учебника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ни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</w:rPr>
              <w:t>П.1 - Определить источники рабств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</w:rPr>
              <w:t>П.2, П.3 - Отметить области применения труда раб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</w:rPr>
              <w:t>П.4 Значение труда рабов в хозяйстве Рим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</w:rPr>
              <w:t>Для закрепления представлений об особенностях рабства в древнем Риме учащимся предлагается заполнить уже начатую при изучении рабства в Греции сравнительную таблицу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</w:rPr>
              <w:t xml:space="preserve">Учащиеся работают с текстом учебника, и заполняют предложенную учителем сравнительную таблицу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авнительная таблица: «Рабство в странах Востока, Греции и Р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89"/>
        <w:gridCol w:w="2589"/>
        <w:gridCol w:w="3369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ны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бств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де применялс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рабов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рабства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ток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йна, рабство за долги, дети рабов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строительстве пирамид, ороси</w:t>
              <w:softHyphen/>
              <w:t>тельной системы, в с/х.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большое количество рабов. Преобладал труд свободных. Классовая борьба между рабами и беднотой, с одной сто</w:t>
              <w:softHyphen/>
              <w:t>роны, и рабовладельцами с другой.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йна, пират</w:t>
              <w:softHyphen/>
              <w:t>ство, рабство за долги, дети рабынь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ельском хозяй</w:t>
              <w:softHyphen/>
              <w:t>стве, ремесле, руд</w:t>
              <w:softHyphen/>
              <w:t>никах, строитель</w:t>
              <w:softHyphen/>
              <w:t>стве, флоте.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уд рабов применялся во всех отраслях хозяй</w:t>
              <w:softHyphen/>
              <w:t>ства. Рабы принадлежали отдельным рабовладель</w:t>
              <w:softHyphen/>
              <w:t>цам. Обострение борьбы между рабами и рабовла</w:t>
              <w:softHyphen/>
              <w:t>дельца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м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йна, пират</w:t>
              <w:softHyphen/>
              <w:t>ство, долговое рабство, дети рабынь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ельском хозяй</w:t>
              <w:softHyphen/>
              <w:t>стве, ремесле, руд</w:t>
              <w:softHyphen/>
              <w:t>никах, строитель</w:t>
              <w:softHyphen/>
              <w:t>стве, домашнем хо</w:t>
              <w:softHyphen/>
              <w:t>зяйстве, флоте, гладиаторы в цир</w:t>
              <w:softHyphen/>
              <w:t>ках.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шевый труд рабов вы</w:t>
              <w:softHyphen/>
              <w:t>теснил труд свободных и привел к разорению кре</w:t>
              <w:softHyphen/>
              <w:t>стьян. Острая классовая борьба между рабами и рабовладельцам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качестве домашнего задания можно предложить учащимся написать небольшой рассказ о жизни рабов на следующие темы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знь рабов в имении землевладельц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бы в богатом дом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ладиатор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вободная тема по вы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 к у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Учебник по истории древнего мира под ред. Вигасина А.А. и др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Хрестоматия по истории древнего мира, М. - 1993г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нига для чтения по истории древнего мира, М. - 1988г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Энциклопедия для детей, Т.1 (Всемирная история) - М., 199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рок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</w:t>
        <w:tab/>
      </w:r>
      <w:r>
        <w:rPr>
          <w:b/>
          <w:i/>
          <w:sz w:val="28"/>
        </w:rPr>
        <w:t xml:space="preserve">Тема: </w:t>
      </w:r>
      <w:r>
        <w:rPr>
          <w:b/>
          <w:i/>
          <w:sz w:val="28"/>
          <w:u w:val="single"/>
        </w:rPr>
        <w:t xml:space="preserve">«Повторительно-обобщающий урок.»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Цель</w:t>
            </w:r>
            <w:r>
              <w:rPr>
                <w:b/>
                <w:i/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рить уровень качества процесса усвоения представлений о формировании и развитии социальной структуры древнего Ри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u w:val="single"/>
              </w:rPr>
              <w:t>Задачи</w:t>
            </w:r>
            <w:r>
              <w:rPr>
                <w:sz w:val="28"/>
              </w:rPr>
              <w:t>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торить изученный материал с помощью решения контрольных задач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</w:rPr>
              <w:t xml:space="preserve">Конкретизировать и закрепить знания учащихся об изменениях в социальном составе населения в </w:t>
            </w:r>
            <w:r>
              <w:rPr>
                <w:sz w:val="28"/>
                <w:lang w:val="en-US"/>
              </w:rPr>
              <w:t>VIII-VI</w:t>
            </w:r>
            <w:r>
              <w:rPr>
                <w:sz w:val="28"/>
              </w:rPr>
              <w:t xml:space="preserve"> веках до н.з., о причинах борьбы патрициев и плебеев, о положении рабов в древнем Риме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лан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Работа со схемами - аппликациями для закрепления и обобщения материал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ешение кроссвор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Ход урока</w:t>
            </w:r>
            <w:r>
              <w:rPr>
                <w:b/>
                <w:i/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ервом этапе урока учащимся для закрепления и корректировки знаний предлагается решить ряд контрольных задач, в частности работы над логическими схемами - аппликациями по тем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Социальный состав населения Рима в </w:t>
      </w:r>
      <w:r>
        <w:rPr>
          <w:sz w:val="28"/>
          <w:lang w:val="en-US"/>
        </w:rPr>
        <w:t>VIII - III</w:t>
      </w:r>
      <w:r>
        <w:rPr>
          <w:sz w:val="28"/>
        </w:rPr>
        <w:t xml:space="preserve"> веках до н.э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Римская аристократическая республика в середине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 до н.э. и ее социально-политическое устройств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Труд рабов и их положение в </w:t>
      </w:r>
      <w:r>
        <w:rPr>
          <w:sz w:val="28"/>
          <w:lang w:val="en-US"/>
        </w:rPr>
        <w:t>III - II</w:t>
      </w:r>
      <w:r>
        <w:rPr>
          <w:sz w:val="28"/>
        </w:rPr>
        <w:t xml:space="preserve"> веках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хема - аппликация 1. </w:t>
        <w:tab/>
        <w:t xml:space="preserve">Социальный состав населения Рима в </w:t>
      </w:r>
      <w:r>
        <w:rPr>
          <w:sz w:val="28"/>
          <w:lang w:val="en-US"/>
        </w:rPr>
        <w:t xml:space="preserve">VIII - VI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>веках до н.э.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№1</w:t>
      </w:r>
      <w:r>
        <w:rPr>
          <w:sz w:val="28"/>
        </w:rPr>
        <w:t xml:space="preserve">  Из представленных ниже фигур выбрать те, которые входили в состав населения Рима в </w:t>
      </w:r>
      <w:r>
        <w:rPr>
          <w:sz w:val="28"/>
          <w:lang w:val="en-US"/>
        </w:rPr>
        <w:t>VIII - VI</w:t>
      </w:r>
      <w:r>
        <w:rPr>
          <w:sz w:val="28"/>
        </w:rPr>
        <w:t xml:space="preserve"> веках до н.э. Ответ: 1, 2,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№2</w:t>
      </w:r>
      <w:r>
        <w:rPr>
          <w:sz w:val="28"/>
        </w:rPr>
        <w:t xml:space="preserve">  По данной схеме определить на какие две основные группы делилось население Рима после победы плебеев и провести линию в схеме, разделяющую данные фигуры. (Ответ учащихся покажет степень понимания ими рабовладельческих отношений, установившихся в Риме, и понимания ими сути борьбы патрициев и плебеев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Разделяющая линия, должна отделить рабов от основных фигур, тем самым, учащиеся отмечают изменения в составе населения Рима к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у до н.э. в результате борьбы патрициев и плебеев, когда плебеи добились прав римских граждан и запрещения обращать их в ра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№3</w:t>
      </w:r>
      <w:r>
        <w:rPr>
          <w:sz w:val="28"/>
        </w:rPr>
        <w:t xml:space="preserve">  Задача данного задания конкретизировать и закрепить знания учащихся о политическом устройстве Римской республики и ее аристократическом характер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а с данной схемой является непосредственным продолжением работы с предшествующей композицией - схе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опрос к учащимся: «Кто участвовал в управлении республикой </w:t>
      </w:r>
      <w:r>
        <w:rPr>
          <w:sz w:val="28"/>
          <w:lang w:val="en-US"/>
        </w:rPr>
        <w:t>?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Убирается фигура раба и добавляется фигура консула (2) и фигура, обозначающая сенат. Два разных изображения консулов показывают, что они осуществляли и военную и административную, а так же судебную власть. Обозначение сената фигурой аристократа подчеркивает аристократический характер это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№4</w:t>
      </w:r>
      <w:r>
        <w:rPr>
          <w:sz w:val="28"/>
        </w:rPr>
        <w:t xml:space="preserve">  Применение труда раб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нтре помещаем фигуру раба, а полукругом располагаем фигуры, которые характеризуют отрасли хозяйства, где применялся труд раб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ab/>
        <w:t>1. В домашнем хозяйств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2. В ремесл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3. На флот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4. В строительств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5. В сельском хозяйств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6. Гладиаторы в цирк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№5</w:t>
      </w:r>
      <w:r>
        <w:rPr>
          <w:sz w:val="28"/>
        </w:rPr>
        <w:t xml:space="preserve">  Для закрепления знаний, учащимся предлагается заполнить, составленный учителем кроссвор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 Форма управления в Риме, которая не передается, а выбирается и сосредоточена в руках не одного человека, а несколь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Столица Римского государства.</w:t>
      </w:r>
    </w:p>
    <w:p>
      <w:pPr>
        <w:pStyle w:val="Normal"/>
        <w:jc w:val="both"/>
        <w:rPr/>
      </w:pPr>
      <w:r>
        <w:rPr>
          <w:sz w:val="28"/>
        </w:rPr>
        <w:t>4. Переселенцы с завоеванных Римом латинских поселений и других областей Италии, ограниченные в пра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 Человек, которому принадлежала вся высшая власть до установления Республики.</w:t>
      </w:r>
    </w:p>
    <w:p>
      <w:pPr>
        <w:pStyle w:val="Normal"/>
        <w:jc w:val="both"/>
        <w:rPr/>
      </w:pPr>
      <w:r>
        <w:rPr>
          <w:sz w:val="28"/>
        </w:rPr>
        <w:t>7. Орган власти, первоначально бывший советом старейшин, члены которого выбирались пожизн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Коренное население, принимавшее участие в управлении Р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Должность в Риме, которую мог занимать только богатый гражданин.</w:t>
      </w:r>
    </w:p>
    <w:p>
      <w:pPr>
        <w:pStyle w:val="Normal"/>
        <w:jc w:val="both"/>
        <w:rPr/>
      </w:pPr>
      <w:r>
        <w:rPr>
          <w:sz w:val="28"/>
        </w:rPr>
        <w:t>8. Бесправная группа населения, чей труд использовался как дешевая рабочая с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Река, на берегу которой возник и стоит город Ри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веты к кроссворд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спублик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атриции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им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лебе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у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Царь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енат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ы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ибр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5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26:00Z</dcterms:created>
  <dc:creator>Мальцев Иван</dc:creator>
  <dc:description/>
  <dc:language>en-US</dc:language>
  <cp:lastModifiedBy>Мальцев</cp:lastModifiedBy>
  <cp:lastPrinted>1997-05-15T21:27:00Z</cp:lastPrinted>
  <dcterms:modified xsi:type="dcterms:W3CDTF">1999-04-23T04:49:00Z</dcterms:modified>
  <cp:revision>9</cp:revision>
  <dc:subject/>
  <dc:title>Приложение                                                                                                                         _</dc:title>
</cp:coreProperties>
</file>