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.2 Римская семья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Римская семья, по мере ослабления родовых связей усиливалась и в течение столетий продолжала оставаться основной хозяйственной и общественной единицей. Структура семьи была традиционна на протяжении столетий. Во главе семьи стоял отец семейства (</w:t>
      </w:r>
      <w:r>
        <w:rPr>
          <w:lang w:val="en-US"/>
        </w:rPr>
        <w:t>pater familias</w:t>
      </w:r>
      <w:r>
        <w:rPr/>
        <w:t>). Власть его над личностью жены и детей была неограниченной. Он имел над ними право жизни и смерти. Все эти лица, находившиеся под отеческой властью, назывались агнатами и к ним принадлежали только те, кто имел кровную связь в семействе, а так же усыновленные ими и женщины, вышедшие замуж за его детей и внуков</w:t>
      </w:r>
      <w:r>
        <w:rPr>
          <w:vertAlign w:val="superscript"/>
        </w:rPr>
        <w:t>20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Таким образом, семья становилась вполне самостоятельным социальным и хозяйственным организмом, но еще была заключена в систему родства, что и представляло собой </w:t>
      </w:r>
      <w:r>
        <w:rPr>
          <w:lang w:val="en-US"/>
        </w:rPr>
        <w:t>gens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Gens</w:t>
      </w:r>
      <w:r>
        <w:rPr/>
        <w:t xml:space="preserve"> царской эпохи и </w:t>
      </w:r>
      <w:r>
        <w:rPr>
          <w:lang w:val="en-US"/>
        </w:rPr>
        <w:t>gens</w:t>
      </w:r>
      <w:r>
        <w:rPr/>
        <w:t xml:space="preserve"> существовавших в республиканское и императорское время, имели свои определенные отличия, что прямым образом сказывалось на их роли в социальных отношениях среди членов общины. Род царской эпохи носил гетерогенный, общинный характер, когда родовые организации поздней эпохи уже не составляли общин, а определялись лишь общностью имени и культов, и сокращали в общем экзогамию, хотя практически люди отходили от запретов на браки даже в границах шести степеней родства. Эти явления отражают усиление роли семьи в связи с утверждением частнособственнических начал</w:t>
      </w:r>
      <w:r>
        <w:rPr>
          <w:vertAlign w:val="superscript"/>
        </w:rPr>
        <w:t>21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В римской семье были довольно сильны агнатские связи, которые усиливались с развитием семейной собственности. Как отмечает Маяк, в агнатской группе проступает большая семейная община, как часть более обширных родственных единиц, имевших общинный характер. Выделение агнатства в начале царской эпохи, вероятно, служило укреплению семьи, в соответствии с римской системой определения родства и составляла 4-ю, реже 5-ю степень родства</w:t>
      </w:r>
      <w:r>
        <w:rPr>
          <w:vertAlign w:val="superscript"/>
        </w:rPr>
        <w:t>22</w:t>
      </w:r>
      <w:r>
        <w:rPr/>
        <w:t>.</w:t>
      </w:r>
    </w:p>
    <w:p>
      <w:pPr>
        <w:pStyle w:val="Normal"/>
        <w:jc w:val="both"/>
        <w:rPr/>
      </w:pPr>
      <w:r>
        <w:rPr/>
        <w:tab/>
        <w:t>У Гая определение агнатства звучит так: «Агнаты - это связанные родством по мужской линии, как бы родственники по отцу, как например, брат, рожденный тем же самым отцом, сын брата и внук его, а так же дядя по отцу, сын или внук его»</w:t>
      </w:r>
      <w:r>
        <w:rPr>
          <w:vertAlign w:val="superscript"/>
        </w:rPr>
        <w:t>23</w:t>
      </w:r>
      <w:r>
        <w:rPr/>
        <w:t>. Таким образом, у Гая четко подчеркивается именно отцовская линия родства и определение агнатства. Агнатами могли быть братья, имеющие общих родителей, имевших в свою очередь общего отца, т.е. единокровные.</w:t>
      </w:r>
    </w:p>
    <w:p>
      <w:pPr>
        <w:pStyle w:val="Normal"/>
        <w:jc w:val="both"/>
        <w:rPr/>
      </w:pPr>
      <w:r>
        <w:rPr/>
        <w:tab/>
        <w:t xml:space="preserve">Существовала и другая группа, носившая название «когнаты» и имевшая социально - экономическое значение для всей общины. Упоминается об этой категории населения и в Дигестах. Когнаты здесь соотнесены вместе с агнатами: «Когнатами являются и те, кого законы </w:t>
      </w:r>
      <w:r>
        <w:rPr>
          <w:lang w:val="en-US"/>
        </w:rPr>
        <w:t>VII</w:t>
      </w:r>
      <w:r>
        <w:rPr/>
        <w:t xml:space="preserve"> таблиц называют агнатами, но они - агнаты по отцу из той же фамилии; те же, кто связан родством через женщин, именуются только когнатами». В другом месте - Дигест - семью из всех агнатов называют «фамилией общего права»: «ведь если по смерти главы семьи, все же все, кто был под властью одного отца, называются принадлежащими той же самой семье, приходящими из того же самого дома и рода»</w:t>
      </w:r>
      <w:r>
        <w:rPr>
          <w:vertAlign w:val="superscript"/>
        </w:rPr>
        <w:t>24</w:t>
      </w:r>
      <w:r>
        <w:rPr/>
        <w:t>.</w:t>
      </w:r>
    </w:p>
    <w:p>
      <w:pPr>
        <w:pStyle w:val="Normal"/>
        <w:jc w:val="both"/>
        <w:rPr/>
      </w:pPr>
      <w:r>
        <w:rPr/>
        <w:tab/>
        <w:t>Итак, можно сказать, что агнаты представляли собой сложную по составу группу, а именно свободных членов римской фамилии, состоявших под властью главы семьи, а так же его ближайших родственников. Но оба эти организма, агнаты и семья, полностью друг с другом не совпадали, т.к. жены, например, были связаны агнатством лишь внутри семьи того отца семейства (</w:t>
      </w:r>
      <w:r>
        <w:rPr>
          <w:lang w:val="en-US"/>
        </w:rPr>
        <w:t>pater familias)</w:t>
      </w:r>
      <w:r>
        <w:rPr/>
        <w:t xml:space="preserve">, под властью которого они жили. Таким образом, агнатская группа в узком значении состояла из большой семьи. </w:t>
      </w:r>
    </w:p>
    <w:p>
      <w:pPr>
        <w:pStyle w:val="Normal"/>
        <w:jc w:val="both"/>
        <w:rPr/>
      </w:pPr>
      <w:r>
        <w:rPr/>
        <w:tab/>
        <w:t xml:space="preserve">Не смотря на отрывочность и беглость сообщений античных авторов, можно все таки составить довольно целостное представление о римской фамилии в начале царской эпохи и далее по мере ее развития. </w:t>
      </w:r>
    </w:p>
    <w:p>
      <w:pPr>
        <w:pStyle w:val="Normal"/>
        <w:ind w:firstLine="720"/>
        <w:jc w:val="both"/>
        <w:rPr/>
      </w:pPr>
      <w:r>
        <w:rPr/>
        <w:t>Сначала следует остановиться на личном, так сказать, составе семьи (</w:t>
      </w:r>
      <w:r>
        <w:rPr>
          <w:lang w:val="en-US"/>
        </w:rPr>
        <w:t>personal)</w:t>
      </w:r>
      <w:r>
        <w:rPr/>
        <w:t xml:space="preserve">. Об этом сообщают Дигесты со ссылкой на законы </w:t>
      </w:r>
      <w:r>
        <w:rPr>
          <w:lang w:val="en-US"/>
        </w:rPr>
        <w:t>XII</w:t>
      </w:r>
      <w:r>
        <w:rPr/>
        <w:t xml:space="preserve"> таблиц</w:t>
      </w:r>
      <w:r>
        <w:rPr>
          <w:vertAlign w:val="superscript"/>
        </w:rPr>
        <w:t>25</w:t>
      </w:r>
      <w:r>
        <w:rPr/>
        <w:t xml:space="preserve"> перечисляющие члены семьи (</w:t>
      </w:r>
      <w:r>
        <w:rPr>
          <w:lang w:val="en-US"/>
        </w:rPr>
        <w:t>proprio</w:t>
      </w:r>
      <w:r>
        <w:rPr/>
        <w:t xml:space="preserve"> </w:t>
      </w:r>
      <w:r>
        <w:rPr>
          <w:lang w:val="en-US"/>
        </w:rPr>
        <w:t>jure)</w:t>
      </w:r>
      <w:r>
        <w:rPr/>
        <w:t>. Их много (</w:t>
      </w:r>
      <w:r>
        <w:rPr>
          <w:lang w:val="en-US"/>
        </w:rPr>
        <w:t>plures)</w:t>
      </w:r>
      <w:r>
        <w:rPr/>
        <w:t xml:space="preserve">, все они находятся под властью одного главы семьи либо по природе, либо на основании права. Во главе семьи - </w:t>
      </w:r>
      <w:r>
        <w:rPr>
          <w:lang w:val="en-US"/>
        </w:rPr>
        <w:t>pater familias</w:t>
      </w:r>
      <w:r>
        <w:rPr/>
        <w:t xml:space="preserve">, входят в нее и </w:t>
      </w:r>
      <w:r>
        <w:rPr>
          <w:lang w:val="en-US"/>
        </w:rPr>
        <w:t>mater familias</w:t>
      </w:r>
      <w:r>
        <w:rPr/>
        <w:t>, их сыновья с детьми, т.е. внуками и внучками, и дочери. Это перечисление кончается словом «</w:t>
      </w:r>
      <w:r>
        <w:rPr>
          <w:lang w:val="en-US"/>
        </w:rPr>
        <w:t>deinceps</w:t>
      </w:r>
      <w:r>
        <w:rPr/>
        <w:t>», значит, ряд может быть продолжен и дальше, по крайней мере вплоть до правнуков</w:t>
      </w:r>
      <w:r>
        <w:rPr>
          <w:vertAlign w:val="superscript"/>
        </w:rPr>
        <w:t>26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В Дигестах так же указывается, что под словом «</w:t>
      </w:r>
      <w:r>
        <w:rPr>
          <w:lang w:val="en-US"/>
        </w:rPr>
        <w:t>parens</w:t>
      </w:r>
      <w:r>
        <w:rPr/>
        <w:t>» понимаются не только отец (</w:t>
      </w:r>
      <w:r>
        <w:rPr>
          <w:lang w:val="en-US"/>
        </w:rPr>
        <w:t>pater</w:t>
      </w:r>
      <w:r>
        <w:rPr/>
        <w:t>), но и дед с бабкой, и прадед с прабабкой, и все следующие по восходящей линии</w:t>
      </w:r>
      <w:r>
        <w:rPr>
          <w:vertAlign w:val="superscript"/>
        </w:rPr>
        <w:t>27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Тем самым, сведения из Дигест дают нам представление нам о явлениях, возникших в глубокой древности и свидетельствуют о многоколенности и обширности римской фамилии.</w:t>
      </w:r>
    </w:p>
    <w:p>
      <w:pPr>
        <w:pStyle w:val="Normal"/>
        <w:ind w:firstLine="720"/>
        <w:jc w:val="both"/>
        <w:rPr/>
      </w:pPr>
      <w:r>
        <w:rPr/>
        <w:t>Итак, семья царской эпохи была большой домовой общиной, которая входила составной частью в родовую общину, т.е. была общиной низшего порядка, включавшейся в гентильную общину более высокого порядка.</w:t>
      </w:r>
    </w:p>
    <w:p>
      <w:pPr>
        <w:pStyle w:val="Normal"/>
        <w:ind w:firstLine="720"/>
        <w:jc w:val="both"/>
        <w:rPr/>
      </w:pPr>
      <w:r>
        <w:rPr/>
        <w:t>Основой как семьи, так и общины были коллективное владение или собственность на главное средство производства - землю, при том, что семья получала земельный участок от общины. Эта большая семья состояла из нескольких, 3-4-х поколений прямых родственников по нисходящей линии. Как считает Л.И. Маяк, римская фамилия существовала, вероятно, и в форме консорция братьев с их потомками, но преимущественно в качестве того семейного типа, какой получил в науке наименование отцовской семьи</w:t>
      </w:r>
      <w:r>
        <w:rPr>
          <w:vertAlign w:val="superscript"/>
        </w:rPr>
        <w:t>28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Чтобы характеристика ранней римской фамилии была более точной и объективной, необходимо отметить ее отношение к агнатской группе. Согласно сообщениям Гая в его «Институциях», агнатская группа состояла из главы семьи с его женой, его сыновьями и внуками с их женами, которые жили единой большой отцовской семьей, а после смерти главы - отдельными большими отцовскими семьями, возглавляемыми родными братьями</w:t>
      </w:r>
      <w:r>
        <w:rPr>
          <w:vertAlign w:val="superscript"/>
        </w:rPr>
        <w:t>29</w:t>
      </w:r>
      <w:r>
        <w:rPr/>
        <w:t>. Таким образом, агнатская группа включала в себя первоначально многоколенную большую отцовскую семью. И здесь, в данном случае можно сделать вывод, что римская семья на первоначальном этапе своего развития представляла собой четко функционирующий жизнедеятельный организм не только в рамках рода, но и в рамках поселений, в которых группировались как родственники, так и соседи.</w:t>
      </w:r>
    </w:p>
    <w:p>
      <w:pPr>
        <w:pStyle w:val="Normal"/>
        <w:ind w:firstLine="720"/>
        <w:jc w:val="both"/>
        <w:rPr/>
      </w:pPr>
      <w:r>
        <w:rPr/>
        <w:t>Агнатство, значит, было тесно связано с семьей, с развитием семейной собственности, но учет его для реконструкции древнейшей эпохи необходим, потому что в агнатской группе проступает большая семейная община, как часть более обширных родственных единиц, имевших общинный характер, и выделение агнатства в начале царского времени служило укреплению семьи.</w:t>
      </w:r>
    </w:p>
    <w:p>
      <w:pPr>
        <w:pStyle w:val="Normal"/>
        <w:ind w:firstLine="720"/>
        <w:jc w:val="both"/>
        <w:rPr/>
      </w:pPr>
      <w:r>
        <w:rPr/>
        <w:t>Еще одной из главных особенностей римской семьи, была ее замкнутость. По римским законам был установлен запрет на браки внутри родни 6-7-й степеней родства. Этот барьер был воздвигнут в силу биологических причин и вместе с тем отражал совокупность определенных условий социально - экономического развития. Ограничение семейного круга диктовалось не только биологической необходимостью, но и экономической, обусловленной количеством земли в условиях слаборазвитого производства, что влекло за собой исключения «лишних» семей из рода, представлявшего собой общину.</w:t>
      </w:r>
    </w:p>
    <w:p>
      <w:pPr>
        <w:pStyle w:val="Normal"/>
        <w:ind w:firstLine="720"/>
        <w:jc w:val="both"/>
        <w:rPr/>
      </w:pPr>
      <w:r>
        <w:rPr/>
        <w:t>В условиях имущественной и социальной дифференциации в период замыкания римской общины, семьи, которые не получали родовой земли, исключались тем самым не только из рода, но и из круга формирующегося гражданства, давая начало новым, но уже плебейским родам.</w:t>
      </w:r>
    </w:p>
    <w:p>
      <w:pPr>
        <w:pStyle w:val="Normal"/>
        <w:ind w:firstLine="720"/>
        <w:jc w:val="both"/>
        <w:rPr/>
      </w:pPr>
      <w:r>
        <w:rPr/>
        <w:t xml:space="preserve">Таким образом, фамилия представляла собой основную производственную ячейку, внутри которой первоначально возникло разделение труда и эксплуатация ее главой остальных сочленов. </w:t>
      </w:r>
      <w:r>
        <w:rPr>
          <w:lang w:val="en-US"/>
        </w:rPr>
        <w:t>Pater familias</w:t>
      </w:r>
      <w:r>
        <w:rPr/>
        <w:t>, видимо, был несколько ограничен в своих действиях в самой фамилии, о чем свидетельствует такой институт, как домашний суд, в котором принимали участие все родные, а так же от части и несвободные сочлены фамилии, судя по тому, что Катон в случае особо серьезных преступлений, совершенных рабами, выносил решение об их наказании лишь с участием остальных рабов</w:t>
      </w:r>
      <w:r>
        <w:rPr>
          <w:vertAlign w:val="superscript"/>
        </w:rPr>
        <w:t>30</w:t>
      </w:r>
      <w:r>
        <w:rPr/>
        <w:t>. Ограничивало его и освещенная религией традиция, ставившая рабов под защиту ларов</w:t>
      </w:r>
      <w:r>
        <w:rPr>
          <w:vertAlign w:val="superscript"/>
        </w:rPr>
        <w:t>31</w:t>
      </w:r>
      <w:r>
        <w:rPr/>
        <w:t xml:space="preserve">. Но перед внешним миром </w:t>
      </w:r>
      <w:r>
        <w:rPr>
          <w:lang w:val="en-US"/>
        </w:rPr>
        <w:t>pater familias</w:t>
      </w:r>
      <w:r>
        <w:rPr/>
        <w:t xml:space="preserve"> выступал как единственный полноправный собственник фамилии, которой он владел в качестве сочлена гражданской общины.</w:t>
      </w:r>
    </w:p>
    <w:p>
      <w:pPr>
        <w:pStyle w:val="Normal"/>
        <w:ind w:firstLine="720"/>
        <w:jc w:val="both"/>
        <w:rPr/>
      </w:pPr>
      <w:r>
        <w:rPr/>
        <w:t>Характер общественных связей обуславливался здесь опосредованием  владельческого статуса гражданским коллективным владением как личной так и общественной собственностью, что в свою очередь обуславливало и иную, по сравнению, например, с феодализмом, основу внеэкономического принуждения. Оно базировалось не на политической власти над членами фамилии (в первую очередь над рабами), а на власти господина над принадлежавшим ему имуществом, в частности в царское время (период), когда большую роль играла клиентела, а рабы (часть из них) происходили из младших и неимущих сочленов фамилии и пользовались известной - хотя и весьма ограниченной - правоспособностью. Полномочия главы фамилии не проистекали из передачи ему каких - либо политических прав и регулировались опять - таки только традицией и религией (так, обманувший клиента патрон предавался проклятию, а не карался по светским законам)</w:t>
      </w:r>
      <w:r>
        <w:rPr>
          <w:vertAlign w:val="superscript"/>
        </w:rPr>
        <w:t>32</w:t>
      </w:r>
      <w:r>
        <w:rPr/>
        <w:t>. В дальнейшем пути клиентов и рабов расходятся. Первые превращаются в граждан, вторые - после издания закона Аквилия - в полную собственность господ, и теряют всякую правоспособность, всякую связь с гражданскими институтами.</w:t>
      </w:r>
    </w:p>
    <w:p>
      <w:pPr>
        <w:pStyle w:val="Normal"/>
        <w:ind w:firstLine="720"/>
        <w:jc w:val="both"/>
        <w:rPr/>
      </w:pPr>
      <w:r>
        <w:rPr/>
        <w:t>Таким образом, римский род (</w:t>
      </w:r>
      <w:r>
        <w:rPr>
          <w:lang w:val="en-US"/>
        </w:rPr>
        <w:t>gens)</w:t>
      </w:r>
      <w:r>
        <w:rPr/>
        <w:t xml:space="preserve"> царского времени являлся основной социальной структурой римского государства, и в свою очередь подразделялся на несколько больших патриархальных семей (</w:t>
      </w:r>
      <w:r>
        <w:rPr>
          <w:lang w:val="en-US"/>
        </w:rPr>
        <w:t>familias)</w:t>
      </w:r>
      <w:r>
        <w:rPr/>
        <w:t>, включавших в себя 3-4 поколения потомков главы семьи (</w:t>
      </w:r>
      <w:r>
        <w:rPr>
          <w:lang w:val="en-US"/>
        </w:rPr>
        <w:t>pater familias)</w:t>
      </w:r>
      <w:r>
        <w:rPr/>
        <w:t xml:space="preserve">. Социально - экономической основой рода была коллективная родовая собственность на землю, земельный фонд распределялся между входившими в род семьями. Римская же фамилия обладала общностью имущества и представляла собой основную хозяйственную единицу в социально - экономической структуре древнего Рима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851" w:footer="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4:24:00Z</dcterms:created>
  <dc:creator>Мальцев Иван</dc:creator>
  <dc:description/>
  <dc:language>en-US</dc:language>
  <cp:lastModifiedBy>Мальцев</cp:lastModifiedBy>
  <cp:lastPrinted>1997-05-15T19:54:00Z</cp:lastPrinted>
  <dcterms:modified xsi:type="dcterms:W3CDTF">1999-04-23T04:51:00Z</dcterms:modified>
  <cp:revision>3</cp:revision>
  <dc:subject/>
  <dc:title>2</dc:title>
</cp:coreProperties>
</file>