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1.2 Историография. </w:t>
      </w:r>
    </w:p>
    <w:p>
      <w:pPr>
        <w:pStyle w:val="Normal"/>
        <w:jc w:val="both"/>
        <w:rPr/>
      </w:pPr>
      <w:r>
        <w:rPr/>
        <w:tab/>
        <w:t xml:space="preserve">На протяжении </w:t>
      </w:r>
      <w:r>
        <w:rPr>
          <w:lang w:val="en-US"/>
        </w:rPr>
        <w:t xml:space="preserve">XX </w:t>
      </w:r>
      <w:r>
        <w:rPr/>
        <w:t>века в исторической науке не раз возникали дискуссии по вопросам истории древнего Рима. Наиболее обсуждаемым вопросом, касающимся истории развития римского общества в догосударственную эпоху стал вопрос хронологии возникновения и эволюции Рима как города и как государства, и как следствие первого вопроса, вторым дискуссионным вопросом был вопрос зарождения, становления и развития социальных отношений в римском обществе.</w:t>
      </w:r>
    </w:p>
    <w:p>
      <w:pPr>
        <w:pStyle w:val="Normal"/>
        <w:jc w:val="both"/>
        <w:rPr/>
      </w:pPr>
      <w:r>
        <w:rPr/>
        <w:tab/>
        <w:t>В 50-60е годы в зарубежной историографии римской истории характерной чертой в изучении древнего Рима являлось внимание к хронологическому аспекту проблемы. В значительной мере на интерес к этому вопросу повлияли работы и археологические исследования ученого археолога Э. Гъерстада. Открытые им новые археологические данные были изложены в нескольких его работах, особенно важными из которых являются статьи в многотомном издании «Подъем и закат Римского мира» и его книга «Легенды и факты древней Римской истории»</w:t>
      </w:r>
      <w:r>
        <w:rPr>
          <w:vertAlign w:val="superscript"/>
        </w:rPr>
        <w:t>8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В своих работах Гъерстад предлагает новую периодизацию, в основе которой лежит деление на «городскую» и «догородскую» эпохи в зависимости от характера строений хитинного типа или домов на фундаменте, сочтя началом городской эпохи лишь время с конца первой четверти </w:t>
      </w:r>
      <w:r>
        <w:rPr>
          <w:lang w:val="en-US"/>
        </w:rPr>
        <w:t>VI</w:t>
      </w:r>
      <w:r>
        <w:rPr/>
        <w:t xml:space="preserve"> века до н.э. В свою периодизацию он уложил и историю царского времени и начала Республики, точно следуя античной традиции в изложении основных фактов, Гъерстад полагал, что начало царской эпохи Рима должно соответствовать началу городской эпохи, и тем самым начало Республики было смещено им на 60 лет позднее, что не соответствовало сведениям античной традиции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ле выхода в свет работ Гъерстада в полемику по вопросу о периодизации архаического Рима включился западногерманский ученый Х. Мюллер - Карпе. </w:t>
      </w:r>
    </w:p>
    <w:p>
      <w:pPr>
        <w:pStyle w:val="Normal"/>
        <w:jc w:val="both"/>
        <w:rPr/>
      </w:pPr>
      <w:r>
        <w:rPr/>
        <w:tab/>
        <w:t xml:space="preserve">Х. Мюллер - Карпе в своем фундаментальном труде «К становлению Рима» уточнил свою позицию не только в отношении хронологии царского времени и Республики, но и раскрыл идею о том, что происхождение Рима нельзя рассматривать как «возникновение», а надо понимать как «становление», т.е. как исторический процесс, в котором формирование города и эволюции хозяйственной, политической, социальной и культурной жизни являются органическим продолжением тенденции, присущих раннежелезному веку Средней Италии. </w:t>
      </w:r>
    </w:p>
    <w:p>
      <w:pPr>
        <w:pStyle w:val="Normal"/>
        <w:jc w:val="both"/>
        <w:rPr/>
      </w:pPr>
      <w:r>
        <w:rPr/>
        <w:tab/>
        <w:t xml:space="preserve">Мюллер - Карпе в своей работе подверг критике выводы Гъерстада по конкретным вопросам, в частности, оценке им фрагмента аттического краснолакового сосуда строгого стиля как доказательство того, что Сервий Туллий правил в </w:t>
      </w:r>
      <w:r>
        <w:rPr>
          <w:lang w:val="en-US"/>
        </w:rPr>
        <w:t>V</w:t>
      </w:r>
      <w:r>
        <w:rPr/>
        <w:t xml:space="preserve"> веке до н.э., откуда следовала более поздняя, чем принято в науке, правления первых доэтрусских царей</w:t>
      </w:r>
      <w:r>
        <w:rPr>
          <w:vertAlign w:val="superscript"/>
        </w:rPr>
        <w:t>10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В это же время вопросом хронологии занимался и итальянский историк Паллотино. В его исследованиях был поставлен вопрос о необходимости осмысления накопившихся археологических данных по доримской Италии и их хронологии в связи с преданиями о легендарных героях и в том числе эпонимах, прибывших в Италию из Балканского мира.</w:t>
      </w:r>
    </w:p>
    <w:p>
      <w:pPr>
        <w:pStyle w:val="Normal"/>
        <w:jc w:val="both"/>
        <w:rPr/>
      </w:pPr>
      <w:r>
        <w:rPr/>
        <w:tab/>
        <w:t>Дискуссия по вопросу хронологии доцарского и царского Рима, а так же периода Республики была продолжена в 70-80е годы итальянскими учеными Ф. Рибеццо, Дж. Девото, Э. Перуцци. Для их исследований было характерно применение языковых материалов и результатов лингвистических исследований в изучении древнего Рима. Ученые устанавливают наличие различных италийских компонентов в языке первоначального Рима, что с одной стороны, подтверждает сообщение античной традиции о росте его народонаселения, а с другой стороны уточняет представление ученых об этом процессе. Критика ими античной традиции, накопление языковых и археологических материалов и особенно успехи в области этрусскологии привели к тому, что ими был сделан вывод, что Рим можно считать этрусским городом уже при Нуме, либо сабинской колонией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облемой зарождения, становления и развития социальных отношений в римском обществе занимались такие ученые как Нибур, Ине, Т. Моммзен, Э. Мейер, Франчиши и др. Основоположник критического метода в истории Б.Г. Нибур, в соответствии с имевшимися тогда источниками, еще в </w:t>
      </w:r>
      <w:r>
        <w:rPr>
          <w:lang w:val="en-US"/>
        </w:rPr>
        <w:t>XIX</w:t>
      </w:r>
      <w:r>
        <w:rPr/>
        <w:t xml:space="preserve"> веке основывался в изучении Рима на античную традицию. Используя метод аналогии, Нибур сумел разглядеть в древнем римском обществе родовую организацию и признал родовое устройство как основу древнейшего общества на притибрских холмах. Этот вывод Нибура был принят и Т. Моммзеном. Так же именно Нибуром был принят тезис о первоначальной равнозначности понятий «римский народ» и «патриции»</w:t>
      </w:r>
      <w:r>
        <w:rPr>
          <w:vertAlign w:val="superscript"/>
        </w:rPr>
        <w:t>12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В работе Т. Моммзена «История Рима» на ряду с другими не менее важными была рассмотрена проблема, касающаяся этнического состава раннего Рима, где ученый решительно объявил римлян латинами с незначительным вкраплением сабинян. Так же в своей «Истории Рима» Моммзен дал краткий очерк царского периода на фоне этнической и социальной истории ранней Италии в ее противоречии с греческой, которая, по его мнению, заключалась в духовном различии эллинов и италиков</w:t>
      </w:r>
      <w:r>
        <w:rPr>
          <w:vertAlign w:val="superscript"/>
        </w:rPr>
        <w:t>13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более поздних работах историков наблюдается интерес к проблеме социальной дифференциации римского населения в </w:t>
      </w:r>
      <w:r>
        <w:rPr>
          <w:lang w:val="en-US"/>
        </w:rPr>
        <w:t xml:space="preserve">VIII - V </w:t>
      </w:r>
      <w:r>
        <w:rPr/>
        <w:t>веках до н.э. Так, по мнению Э. Мейера, разделение римского населения на патрициев и плебеев было результатом экономической дифференциации населения, которая наблюдалась во всех античных городах.</w:t>
      </w:r>
    </w:p>
    <w:p>
      <w:pPr>
        <w:pStyle w:val="Normal"/>
        <w:jc w:val="both"/>
        <w:rPr/>
      </w:pPr>
      <w:r>
        <w:rPr/>
        <w:tab/>
        <w:t>Отличительной чертой поздних работ в области данной проблемы, стало то, что в большинстве случаев во многих исследовательских работах уже отошли от патриархальной теории, господствовавшей в трудах Дж. Вико и Т. Моммзена. Так же много было сделано для понятия сущности рода</w:t>
      </w:r>
      <w:r>
        <w:rPr>
          <w:vertAlign w:val="superscript"/>
        </w:rPr>
        <w:t>14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В 70-80е годы ряд историков в западноевропейской исторической науке придерживались точки зрения, что на усиление семьи повлияли экономические причины, точнее, экономический фактор: период от пастушества и экстенсивного земледелия к интенсивному, тем самым усилив семью, как хозяйственную единицу рода. Другие же проявляли интерес к политическому аспекту рода и семьи. Среди ученых, занимающихся этой стороной вопроса семьи можно отметить Бонфанте, который поставил проблему происхождения римской государственности в ее отношении к догосударственным институтам. Он последовательно проводил в своих работах идею о том, что и род и семья были изначально носителями политической организации, унаследованной затем государством.</w:t>
      </w:r>
    </w:p>
    <w:p>
      <w:pPr>
        <w:pStyle w:val="Normal"/>
        <w:jc w:val="both"/>
        <w:rPr/>
      </w:pPr>
      <w:r>
        <w:rPr/>
        <w:tab/>
        <w:t>В ряде работ итальянского ученого Франчиши на первом плане стоит вопрос курий, которые были первоначальными этническими и невоенными объединениями. Франчиши рассматривает проблему курий в противовес с другими исследователями и он не считает время создания курий одновременно с созданием триб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jc w:val="both"/>
        <w:rPr/>
      </w:pPr>
      <w:r>
        <w:rPr/>
        <w:tab/>
        <w:t>В отечественной дореволюционной и советской исторической науке изучение проблемы хронологии процесса развития социальной структуры тоже зависело от соблюдения источниковой базы и оценки ее достоверности.</w:t>
      </w:r>
    </w:p>
    <w:p>
      <w:pPr>
        <w:pStyle w:val="Normal"/>
        <w:jc w:val="both"/>
        <w:rPr/>
      </w:pPr>
      <w:r>
        <w:rPr/>
        <w:tab/>
        <w:t xml:space="preserve">С.И. Ковалев в своей «Истории античного общества», написанной еще в 1936 году, уделяет много внимания проблеме населения доримской Италии и социальным процессам в римской общине. Изучая этнические процессы в истории Рима, Ковалев сделал попытку наметить процесс социальных изменений в древней Италии. По мнению Ковалева, начало </w:t>
      </w:r>
      <w:r>
        <w:rPr>
          <w:lang w:val="en-US"/>
        </w:rPr>
        <w:t>I</w:t>
      </w:r>
      <w:r>
        <w:rPr/>
        <w:t xml:space="preserve"> тыс. до н.э. означало зарю железного века и одновременно усиления социальной дифференциации, выделения знати. Что же касается изучения вопроса развития римской общины в работах Ковалева, то у него римская община царской эпохи признавалась патрицианской и определялась как «примитивный город - государство» с типичными чертами «военной демократии». Царскую эпоху ученый расценивает как время позднеродового строя и в понимании Ковалева,</w:t>
      </w:r>
      <w:r>
        <w:rPr>
          <w:lang w:val="en-US"/>
        </w:rPr>
        <w:t xml:space="preserve"> </w:t>
      </w:r>
      <w:r>
        <w:rPr/>
        <w:t xml:space="preserve">патриции и </w:t>
      </w:r>
      <w:r>
        <w:rPr>
          <w:i/>
          <w:lang w:val="en-US"/>
        </w:rPr>
        <w:t>populus</w:t>
      </w:r>
      <w:r>
        <w:rPr/>
        <w:t xml:space="preserve"> (народ) совпадали. Таким образом, благодаря трудам этого ученого, в советской исторической науке была определена принадлежность царского Рима к формационной системе периодизации и было высказано предположение о процессе развития общества в пределах царской эпохи</w:t>
      </w:r>
      <w:r>
        <w:rPr>
          <w:vertAlign w:val="superscript"/>
        </w:rPr>
        <w:t>16</w:t>
      </w:r>
      <w:r>
        <w:rPr/>
        <w:t>.</w:t>
      </w:r>
    </w:p>
    <w:p>
      <w:pPr>
        <w:pStyle w:val="Normal"/>
        <w:jc w:val="both"/>
        <w:rPr/>
      </w:pPr>
      <w:r>
        <w:rPr/>
        <w:tab/>
        <w:t>Эти положения нашли свое дальнейшее развитие в трудах Н.А. Машкина. Он дает более точное определение, называя царскую эпоху переходной от первобытнообщинного строя к классовому обществу, опираясь на работу Ф. Энгельса. Происхождение семьи, частной собственности и государства, он подчеркивал, что применительно к царскому времени термин «</w:t>
      </w:r>
      <w:r>
        <w:rPr>
          <w:lang w:val="en-US"/>
        </w:rPr>
        <w:t>rex</w:t>
      </w:r>
      <w:r>
        <w:rPr/>
        <w:t>» должен пониматься как племенной вождь, а царская эпоха вообще как период военной демократии, но не на всем ее протяжении. Эта стадия заканчивается реформой Сервия Туллия, завершающая переход Рима к государству</w:t>
      </w:r>
      <w:r>
        <w:rPr>
          <w:vertAlign w:val="superscript"/>
        </w:rPr>
        <w:t>17</w:t>
      </w:r>
      <w:r>
        <w:rPr/>
        <w:t>.</w:t>
      </w:r>
    </w:p>
    <w:p>
      <w:pPr>
        <w:pStyle w:val="Normal"/>
        <w:jc w:val="both"/>
        <w:rPr/>
      </w:pPr>
      <w:r>
        <w:rPr/>
        <w:tab/>
        <w:t>В 50-60е годы исследованием развития социальной структуры римского общества и хронологии древнейшей римской государственности занимались такие ученые как Ельницкий, Немеровский, Дьяков и др.</w:t>
      </w:r>
    </w:p>
    <w:p>
      <w:pPr>
        <w:pStyle w:val="Normal"/>
        <w:jc w:val="both"/>
        <w:rPr/>
      </w:pPr>
      <w:r>
        <w:rPr/>
        <w:tab/>
        <w:t xml:space="preserve">В работе В.И. Дьякова «История римского народа в античную эпоху» в основном делается акцент на историю царского периода древнего Рима. По мнению ученого, Рим на протяжении 2-3х веков правления царей прошел ступени от матриархата, а во время существования объединенных поселений на холмах и патриархата. Исконный </w:t>
      </w:r>
      <w:r>
        <w:rPr>
          <w:i/>
          <w:lang w:val="en-US"/>
        </w:rPr>
        <w:t>populus</w:t>
      </w:r>
      <w:r>
        <w:rPr>
          <w:lang w:val="en-US"/>
        </w:rPr>
        <w:t xml:space="preserve"> </w:t>
      </w:r>
      <w:r>
        <w:rPr/>
        <w:t xml:space="preserve">определяется им как неустойчивая объединение замкнутых самостоятельных родов - </w:t>
      </w:r>
      <w:r>
        <w:rPr>
          <w:i/>
          <w:lang w:val="en-US"/>
        </w:rPr>
        <w:t>gentes</w:t>
      </w:r>
      <w:r>
        <w:rPr>
          <w:lang w:val="en-US"/>
        </w:rPr>
        <w:t>,</w:t>
      </w:r>
      <w:r>
        <w:rPr/>
        <w:t xml:space="preserve"> бывших примитивными, по преимуществу пастушескими общинами - коммунами, как родовые общины, характеризуемые родовой собственностью на землю и коллективным использованием пастбищ. С ростом производства и с усилением частной собственности выделились экономически сильные «старшие» роды, а внутри родов - родовая аристократия, патриций. Остальные члены родов противостояли им как зависимые клиенты. Римское общество в это время, по мнению ученого, вносит общественно - распределительный характер. Начиная с </w:t>
      </w:r>
      <w:r>
        <w:rPr>
          <w:lang w:val="en-US"/>
        </w:rPr>
        <w:t>VIII</w:t>
      </w:r>
      <w:r>
        <w:rPr/>
        <w:t xml:space="preserve"> века до н.э., усовершенствование техники железа, наступает переход к земледельческому хозяйству, а громоздкий род постепенно заменяется в хозяйстве подвижной индивидуальной семьей. Конец царской эпохи в Риме, согласно В.И. Дьякову, был временем полного разложения родового строя. Как видно в работе В.И. Дьякова, царская эпоха оценивалась им с точки зрения формационной принадлежности. Римское общество того времени оставалось, по мысли автора, в пределах родового строя, хотя на последнем этапе и подвергалась полному разложению</w:t>
      </w:r>
      <w:r>
        <w:rPr>
          <w:vertAlign w:val="superscript"/>
        </w:rPr>
        <w:t>18</w:t>
      </w:r>
      <w:r>
        <w:rPr/>
        <w:t xml:space="preserve">. В работах Л.А. Ельницкого исследуются конкретные аспекты ранней римской истории, в частности, он рассматривает эволюционный процесс развития римского общества, его структуру и состав. Так одна из его работ «Возникновение и развитие рабства в Риме в </w:t>
      </w:r>
      <w:r>
        <w:rPr>
          <w:lang w:val="en-US"/>
        </w:rPr>
        <w:t xml:space="preserve">VIII-III </w:t>
      </w:r>
      <w:r>
        <w:rPr/>
        <w:t xml:space="preserve">веках до н.э.» посвящена истории римского рабства, которое было характерным явлением римского общества. Царская эпоха не составляет основной части этого труда, но обращаясь отдельно к хронологии раннего Рима и связанных с ней социально - историческим фактом, автор, характеризуя социальное развитие Рима при этрусских царях, отличает рост рабства в его патриархальных формах, причем Ельницкий рассматривает этот процесс на фоне развития всей социальной системы римского общества. Автор данной монографии говорит о появлении рабства в царский период за долго до возникновения государства, в конце эпохи бронзы, т.е. на рубеже </w:t>
      </w:r>
      <w:r>
        <w:rPr>
          <w:lang w:val="en-US"/>
        </w:rPr>
        <w:t xml:space="preserve">II </w:t>
      </w:r>
      <w:r>
        <w:rPr/>
        <w:t xml:space="preserve">и </w:t>
      </w:r>
      <w:r>
        <w:rPr>
          <w:lang w:val="en-US"/>
        </w:rPr>
        <w:t xml:space="preserve">I </w:t>
      </w:r>
      <w:r>
        <w:rPr/>
        <w:t>тысячелетия до н.э. Это патриархальное рабство сопоставимо, по его мнению, с первоначальной клиентелой. Таким образом, Ельницкий характеризует социально - экономическое развитие раннего Рима как интенсивное и «стремительное» в социально - экономическом отношении с ранним зарождением государственности</w:t>
      </w:r>
      <w:r>
        <w:rPr>
          <w:vertAlign w:val="superscript"/>
        </w:rPr>
        <w:t>19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А.И. Немировский в своей книге «История раннего Рима и Италии» привлекает обширный круг научной литературы и новый археологический материал. Рассматривая формирование римского государства, он разделяет точку зрения на патрициев как на первоначальное население Рима, входившее в родовую организацию и комплектовавшие из своей среды сенат. По его мнению, римская семья стала продуктом распада рода, но первоначальная семья не была еще моногамной семьей, а относилась к типу домашней или семейной общины. А.И. Немировский полагает, что разложение родо - племенного строя происходило в период возникновения Рима. Превращение Рима в государственное образование рассматривается в его работе в связи с теми экономическими сдвигами </w:t>
      </w:r>
      <w:r>
        <w:rPr>
          <w:lang w:val="en-US"/>
        </w:rPr>
        <w:t>VI</w:t>
      </w:r>
      <w:r>
        <w:rPr/>
        <w:t xml:space="preserve"> и 1-й  половины </w:t>
      </w:r>
      <w:r>
        <w:rPr>
          <w:lang w:val="en-US"/>
        </w:rPr>
        <w:t xml:space="preserve">V </w:t>
      </w:r>
      <w:r>
        <w:rPr/>
        <w:t>века до н.э., которые сделали невозможными существование первобытных отношений, а затем преобладание родовой аристократии в Риме.</w:t>
      </w:r>
    </w:p>
    <w:p>
      <w:pPr>
        <w:pStyle w:val="Normal"/>
        <w:jc w:val="both"/>
        <w:rPr/>
      </w:pPr>
      <w:r>
        <w:rPr/>
        <w:tab/>
        <w:t>Рассматривая развитие социальных отношений в религиозном аспекте, Немировский ставит перед собой цель изучить идеологическое оправдание социальных порядков складывавшихся в период разложения первобытнообщинных отношений, проследить роль религии, давшей идеологическое обоснование утверждению частнособственнических отношений, господству рабовладельческой аристократии и рабства. Он приходит к такому выводу, что эволюция римской религии прямо зависела от общественной трансформации. Боги родовых коллективов превращались в представителей территориальных единиц, затем верующие обращались к божеству уже не от коллектива, а от собственного имени. Изменялся и культ, Наряду с сельскими праздниками появились и их городские варианты. С ростом социальной иерархии выдвигались культы, представленные усилившимися социальными слоями. Те же социально - экономические сдвиги сказывались и на организации культа. Постепенно коллегии жрецов, объединенных по родо - племенному принципу заменялись коллегиями, входившими в состав государственного аппарата</w:t>
      </w:r>
      <w:r>
        <w:rPr>
          <w:vertAlign w:val="superscript"/>
        </w:rPr>
        <w:t>20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В 70-80е годы в отечественной исторической науке вопросом определения общины и ее социального состава занимались В.И. Кузищин, Е.М. Штаерман, Л.И. Маяк.</w:t>
      </w:r>
    </w:p>
    <w:p>
      <w:pPr>
        <w:pStyle w:val="Normal"/>
        <w:jc w:val="both"/>
        <w:rPr/>
      </w:pPr>
      <w:r>
        <w:rPr/>
        <w:tab/>
        <w:t xml:space="preserve">В монографии Е.М. Штаерман «Древний Рим: проблемы экономического развития» анализируются те особенности социально - экономической истории древнего Рима, которые определяются характером гражданской античной общины. Сопоставляя эту общину с другими - кровнородственной и соседской ( или сельской ), автор изучает причины, определявшие развитие в них рабовладельческих отношений. Штаерман дала наиболее емкую характеристику сельской общины, подчеркнув верховное право коллектива общинников на свою территорию, существование органов управления этим коллективом и осознание им своей общности. </w:t>
      </w:r>
    </w:p>
    <w:p>
      <w:pPr>
        <w:pStyle w:val="Normal"/>
        <w:ind w:firstLine="720"/>
        <w:jc w:val="both"/>
        <w:rPr/>
      </w:pPr>
      <w:r>
        <w:rPr/>
        <w:t>Вопросу генезиса римского полиса и эволюции социальной структуры римского общества посвящена работа Л.И. Маяк «Рим первых царей». Эволюция института римского полиса в этой работе органически связана с эволюцией государственности Рима и его социальной структуры. Автор считает, что римский род в данный период еще был патриархальным, состоящим из больших отцовских семей, но полного имущественного равенства среди них уже не существовало. Об этом свидетельствует наличие клиентелы. На процесс имущественной дифференциации в роду непосредственно влияло, распространявшееся в это время патриархальное рабство. Но этот институт не получил еще большого развития, о чем свидетельствует, в частности, постоянное увеличение количества родов в продолжении всей царской эпохи, которые довольствовались в производственной сфере услугами клиентов.</w:t>
      </w:r>
    </w:p>
    <w:p>
      <w:pPr>
        <w:pStyle w:val="Normal"/>
        <w:ind w:firstLine="720"/>
        <w:jc w:val="both"/>
        <w:rPr/>
      </w:pPr>
      <w:r>
        <w:rPr/>
        <w:t xml:space="preserve">Таким образом, многочисленные исследования позволяют сделать вывод о том, что римское общество в </w:t>
      </w:r>
      <w:r>
        <w:rPr>
          <w:lang w:val="en-US"/>
        </w:rPr>
        <w:t>VIII-III</w:t>
      </w:r>
      <w:r>
        <w:rPr/>
        <w:t xml:space="preserve"> веках до н.э. было еще очень архаичным, покоившемся на принципах коллективных форм собственности на основное средство производства - землю. Исследования царского периода показали, что в это время знал не только клиентскую зависимость, патриархальное рабство, выделение знати и социальные раздоры, но и усиление царской власти за счет принижения роли народного собрания и особенно сената. Знаменательной приметой того времени было появление частных земельных владений, что влекло за собой естественные изменения в социальной среде. Формирование социальной структуры римского общества шло одновременно и имело прямую зависимость от процесса формирования института римской государственности.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4:22:00Z</dcterms:created>
  <dc:creator>Мальцев Иван</dc:creator>
  <dc:description/>
  <dc:language>en-US</dc:language>
  <cp:lastModifiedBy>Мальцев</cp:lastModifiedBy>
  <cp:lastPrinted>1997-05-15T19:26:00Z</cp:lastPrinted>
  <dcterms:modified xsi:type="dcterms:W3CDTF">1999-04-23T04:50:00Z</dcterms:modified>
  <cp:revision>3</cp:revision>
  <dc:subject/>
  <dc:title>	1</dc:title>
</cp:coreProperties>
</file>