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spacing w:lineRule="auto" w:line="360"/>
        <w:ind w:firstLine="567"/>
        <w:rPr/>
      </w:pPr>
      <w:r>
        <w:rPr/>
        <w:t>Тема нашей исследовательской работы «Развитие творческих способностей учащихся 5-7 классов на занятиях по внеклассному чтению» выбрана не случайно. Обращение к данной теме вызвано существенными причинами.</w:t>
      </w:r>
    </w:p>
    <w:p>
      <w:pPr>
        <w:pStyle w:val="1"/>
        <w:spacing w:lineRule="auto" w:line="360"/>
        <w:ind w:firstLine="567"/>
        <w:rPr/>
      </w:pPr>
      <w:r>
        <w:rPr/>
        <w:t xml:space="preserve">Дело в том, что современное общество предъявляет к человеку всё более высокие требования. В условиях роста социальной конкуренции молодому человеку необходимо уметь  творчески применять те знания и навыки, которыми он обладает; уметь преобразовать деятельность таким образом, чтобы сделать её как можно более эффективной. Для того, чтобы быть востребованным в современном обществе необходимо превносить в него новое своей деятельностью, т.е. быть «незаменимым». А для этого, что очевидно, деятельность должна носить творческий характер. </w:t>
      </w:r>
    </w:p>
    <w:p>
      <w:pPr>
        <w:pStyle w:val="1"/>
        <w:spacing w:lineRule="auto" w:line="360"/>
        <w:ind w:firstLine="567"/>
        <w:rPr/>
      </w:pPr>
      <w:r>
        <w:rPr/>
        <w:t>Современная школа, находясь на пути перемен, ставит перед собой, как и всегда, задачу социализации школьника, при этом необходимо учитывать условия изменяющегося общества. Поэтому мы видим необходимым уделение особого внимания развитию творческих способностей школьников.</w:t>
      </w:r>
    </w:p>
    <w:p>
      <w:pPr>
        <w:pStyle w:val="1"/>
        <w:spacing w:lineRule="auto" w:line="360"/>
        <w:ind w:firstLine="567"/>
        <w:rPr/>
      </w:pPr>
      <w:r>
        <w:rPr/>
        <w:t xml:space="preserve">Подростковый возраст, как указывает в своём труде «Психология юношеского возраста» известный немецкий психолог Э. Шпрангер, характеризуется как возраст начала качественного «врастания в культуру». Ребёнок начинает усваивать и принимать её, «врастать психикой» в объективный и нормативный дух эпохи </w:t>
      </w:r>
      <w:r>
        <w:rPr>
          <w:lang w:val="en-US"/>
        </w:rPr>
        <w:t>[18. 342]</w:t>
      </w:r>
    </w:p>
    <w:p>
      <w:pPr>
        <w:pStyle w:val="1"/>
        <w:spacing w:lineRule="auto" w:line="360"/>
        <w:ind w:firstLine="567"/>
        <w:rPr/>
      </w:pPr>
      <w:r>
        <w:rPr/>
        <w:t>Доктор педагогических наук, профессор Н.Е. Щуркова в работе «Воспитание детей в школе» указывает,  что «врастание в контекст культуры»  возможно только в процессе «воспроизведения в индивидуально свободной форме культурных достижений человечества»</w:t>
      </w:r>
      <w:r>
        <w:rPr>
          <w:lang w:val="en-US"/>
        </w:rPr>
        <w:t xml:space="preserve"> [19. 11], или иными словами, </w:t>
      </w:r>
      <w:r>
        <w:rPr/>
        <w:t>в процессе индивидуального детского творчества. Поэтому мы видим подростковый возраст наиболее благоприятным школьным возрастом для развития творческих способностей и приобретения творческого опыта.</w:t>
      </w:r>
    </w:p>
    <w:p>
      <w:pPr>
        <w:pStyle w:val="1"/>
        <w:spacing w:lineRule="auto" w:line="360"/>
        <w:ind w:firstLine="567"/>
        <w:rPr/>
      </w:pPr>
      <w:r>
        <w:rPr/>
        <w:t>Литература одно из искусств, которому уделяется немалое внимание в школьном процессе обучения. Изучение её как носителя творческого опыта человечества играет немаловажную роль в процессе развития творческих способностей подрост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нятия по внеклассному чтению в отличие от обыкновенного урока предполагают немного большую свободу творческой мысли преподавателя. На занятиях по внеклассному чтению учитель может уделить  больше внимания подготовке и осуществлению процесса творческого восприятия и осмысления прочитанног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оретические положения по проблеме развития творческих способностей выводили в своих трудах. Теплов Б.М., Р.С. Немов, С.Л. Рубинштейн, Лук А.Н., Пономарёв Я.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обенностям становления личности подростка, их влиянию на процесс развития творческих способностей были посвящены работы И.Ю. Кулагиной, Н.С. Лейтеса, Р.С. Немова, Выготского Л.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педагогической точки зрения эту проблему исследовали И.Я. Лернер, Н.С. Щуркова, В.А. Левин, А.А. Мелик-Пашае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методике преподавания литературы в школе данная проблема освещена в трудах Рыбниковой М.А., З.Я. Рез, В.А. Никольского, В.Г. Маранцмана, Н.Р. Бершадской, М.Г. Качури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Объектом исследования</w:t>
      </w:r>
      <w:r>
        <w:rPr>
          <w:sz w:val="28"/>
        </w:rPr>
        <w:t xml:space="preserve"> являются творческие способности и особенности процесса их развития при изучении художественной литературы на занятиях по  внеклассному чтению в 5-7 классах общеобразовательной шко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едметом исследования </w:t>
      </w:r>
      <w:r>
        <w:rPr>
          <w:sz w:val="28"/>
        </w:rPr>
        <w:t>являются методы и приёмы, влияющие на развитие творческих способностей учащихся при изучении художественной литературы на занятиях внеклассному чтению в  5-7 классах общеобразовательной шко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ема нашей работы определила её </w:t>
      </w:r>
      <w:r>
        <w:rPr>
          <w:b/>
          <w:sz w:val="28"/>
        </w:rPr>
        <w:t xml:space="preserve">цель </w:t>
      </w:r>
      <w:r>
        <w:rPr>
          <w:sz w:val="28"/>
        </w:rPr>
        <w:t>– разработать систему занятий по внеклассному чтению, эффективно влияющую на развитие творческих способностей учащихся 5-7 клас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Цель работы определила следующие </w:t>
      </w:r>
      <w:r>
        <w:rPr>
          <w:b/>
          <w:sz w:val="28"/>
        </w:rPr>
        <w:t>задачи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роанализировав психологическую литературу выявить сущность понятий «способности», «творческие способности». Рассмотреть сущность процесса развитиятворческих способно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утём анализа психологической литературы, посвящённой возрастным особенностям развития личности выявить возрастные особенности становления личности подростка, влияющие на развитие творческих способностей подрост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Рассмотреть обозначенные в психолого-педагогической литературе условия и пути развития творческих способностей учащихся 5-7 клас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роанализировать научно-методическую литературу по проблеме  развития творческих способностей в процессе изучения литературы в школе и, на основе этого, разработать систему занятий по внеклассному чтению, направленную на развитие творческих способностей учащихся 5-7 клас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Определить методику диагностики эффективности развития творческих способностей подростков в процессе реализации на практике, разработанной нами системы занятий по внеклассному чт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Цели и задачи, выведенные нами, определили </w:t>
      </w:r>
      <w:r>
        <w:rPr>
          <w:b/>
          <w:sz w:val="28"/>
        </w:rPr>
        <w:t>структуру работы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Первая её глава, состоящая из трёх параграфов, посвящена анализу психолого-педагогической литературы по данной проблеме. В первом её параграфе мы, анализируя психологическую литературу, определяем сущность понятий «способности», «творческие способности» и сущность процесса развития творческих способностей. Во втором параграфе мы, путём анализа психологической литературы, посвящённой  особенностям развития личности подростков, выявляем особенности становления личности подростков, влияющие на процесс развития творческих способностей. В третьем параграфе, путём анализа психолого-педагогической литературы по данной проблеме, мы выделяем условия и намечаем пути развития творческих способностей учащихся 5-7 клас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торая глава нашей работы посвящена методике реализации путей развития творческих способностей учащихся 5-7 классов. Рассматривая и анализируя научно-методическую литературу по проблеме развития творческих способностей в процессе изучения литературы в школе, мы определяем методы и приёмы, а также особенности занятий по внеклассному чтению, являющиеся развивающими по отношения к творческим способностям учащихся 5-7 классов. И, на основе этого разрабатываем систему занятий по внеклассному чтению, направленную на развитие творческих способностей учащихся. Определяем и реализуем методику исследования эффективности развития творческих способностей учащихся данной системо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аша исследовательская работа – это попытка внести свою скромную лепту в общее дело улучшения эффективности нашего российского школьного образован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9:27:00Z</dcterms:created>
  <dc:creator>ASD</dc:creator>
  <dc:description/>
  <dc:language>en-US</dc:language>
  <cp:lastModifiedBy>ASD</cp:lastModifiedBy>
  <dcterms:modified xsi:type="dcterms:W3CDTF">1997-01-01T11:09:00Z</dcterms:modified>
  <cp:revision>1</cp:revision>
  <dc:subject/>
  <dc:title>Введение</dc:title>
</cp:coreProperties>
</file>