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1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30"/>
        <w:gridCol w:w="1272"/>
        <w:gridCol w:w="1389"/>
        <w:gridCol w:w="1650"/>
        <w:gridCol w:w="1287"/>
        <w:gridCol w:w="1275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опросы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Фамилия учени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акие задания тебе нравится выполнять по математик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Любишь ли ты выполнять вычис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Какие ошибки чаще всего допускаешь в вычисления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 Можешь ли самостоятельно найти и исправить ошибки в допущенных вычисления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 Нравится ли открывать новые способы вы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 Всегда ли делаешь проверку вычисле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чковск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чис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аки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чис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значен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ак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нож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ход через деся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цю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ож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ычны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е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нож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че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ине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ав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аки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еро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ражения на умнож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аки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и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числ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знаю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зн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он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знаю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м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числ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л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ько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числ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аки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ры на слож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аки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ваки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ры на вычит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абличных случая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лхон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ожные задач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л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сегд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порк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ры на слож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аки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ол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ав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знаю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они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сег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ко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числ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ход через деся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стопало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л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ьховск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ак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абличных случая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рк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ёгкие зад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л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оргаши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ражения на умнож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ход через деся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г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</w:tbl>
    <w:p>
      <w:pPr>
        <w:pStyle w:val="Normal"/>
        <w:jc w:val="right"/>
        <w:rPr/>
      </w:pPr>
      <w:r>
        <w:rPr/>
        <w:t xml:space="preserve">Таблица 1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Выделение исходного уровня сформированности действия контроля в экспериментальном класс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682"/>
        <w:gridCol w:w="1554"/>
        <w:gridCol w:w="1850"/>
        <w:gridCol w:w="1888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60" w:hanging="1260"/>
              <w:rPr/>
            </w:pPr>
            <w:r>
              <w:rPr/>
              <w:t>Критерии сформированности действия контроля</w:t>
            </w:r>
          </w:p>
          <w:p>
            <w:pPr>
              <w:pStyle w:val="Normal"/>
              <w:ind w:right="1481" w:hanging="0"/>
              <w:rPr>
                <w:sz w:val="20"/>
              </w:rPr>
            </w:pPr>
            <w:r>
              <w:rPr>
                <w:sz w:val="20"/>
              </w:rPr>
              <w:t>Фамилия ученика</w:t>
            </w:r>
          </w:p>
          <w:p>
            <w:pPr>
              <w:pStyle w:val="Normal"/>
              <w:ind w:right="148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уществление контроля по результат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ние обнаруживать ошибку учи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ние осуществлять пооперационный контрол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ние реконструировать способ действия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че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ю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ваки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ще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е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ько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и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рк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о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и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к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ашин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пало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лхон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Уровни сформированности действия контроля в экспериментальном класс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923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мя ученик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сформированности действия контроля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 Саш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чковский Вит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чева Кат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юк Альбер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вакин Серге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 Тол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ков Валентин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щев Артём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инец Даш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ов Иван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ькова Кат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ов Артём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ерова Маш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ин Серге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ьховский Эрик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рков Паш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ова Юл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нин Егор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рков Юр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ашин Влад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ов Жен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опалова Кристи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лхонов Дим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Уровни сформированности действия контроля в контрольном класс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учен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сформированности действия контро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с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ковск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илл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ыш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я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ти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ё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н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а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ыни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ико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ако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хи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Уровни сформированности вычислительного навыка в экспериментальном класс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мя ученика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сформированности вычислительного навыка: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ьн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знанн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ч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 Саш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чковский Вит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чева Кат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юк Альбер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вакин Серг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 Тол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ков Валенти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щев Артё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инец Даш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ов Ива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ькова Кат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ов Артё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ерова Маш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ин Серг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ьховский Эри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рков Паш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ова Юл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нин Его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рков Ю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ашин Вла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ов Жен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опалова Кристи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лхонов Дим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jc w:val="center"/>
        <w:rPr/>
      </w:pPr>
      <w:r>
        <w:rPr/>
        <w:t>Уровни сформированности вычислительного навыка в контрольном класс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мя ученика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сформированности вычислительного навыка: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ьн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знанн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ч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с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ковск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илл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ыше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як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ти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ё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нск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ан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ыни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ико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ако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хи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78"/>
        <w:gridCol w:w="1513"/>
        <w:gridCol w:w="1136"/>
        <w:gridCol w:w="1478"/>
        <w:gridCol w:w="1883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360"/>
              <w:jc w:val="left"/>
              <w:rPr/>
            </w:pPr>
            <w:r>
              <w:rPr/>
              <w:t xml:space="preserve">Критерии сформированности </w:t>
            </w:r>
          </w:p>
          <w:p>
            <w:pPr>
              <w:pStyle w:val="3"/>
              <w:ind w:left="900" w:firstLine="180"/>
              <w:jc w:val="left"/>
              <w:rPr/>
            </w:pPr>
            <w:r>
              <w:rPr/>
              <w:t>действия контроля</w:t>
            </w:r>
          </w:p>
          <w:p>
            <w:pPr>
              <w:pStyle w:val="3"/>
              <w:jc w:val="right"/>
              <w:rPr/>
            </w:pPr>
            <w:r>
              <w:rPr/>
            </w:r>
          </w:p>
          <w:p>
            <w:pPr>
              <w:pStyle w:val="3"/>
              <w:jc w:val="right"/>
              <w:rPr/>
            </w:pPr>
            <w:r>
              <w:rPr/>
            </w:r>
          </w:p>
          <w:p>
            <w:pPr>
              <w:pStyle w:val="3"/>
              <w:jc w:val="right"/>
              <w:rPr/>
            </w:pPr>
            <w:r>
              <w:rPr/>
            </w:r>
          </w:p>
          <w:p>
            <w:pPr>
              <w:pStyle w:val="3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милия имя учен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мение осуществлять контроль по результ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мение обнаруживать ошибку учи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мение объяснять ошибк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мение осуществлять контроль по процесс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мение осуществлять рефлексивный контроль: реконструировать способ действия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 Саш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чковский Вит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чева Кат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юк Альбер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вакин Серг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 То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ков Валенти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щев Артё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инец Даш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ов Ива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ькова Кат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ов Артё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ерова Маш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ин Серг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ьховский Эри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рков Паш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ова Ю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нин Его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рков Ю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ашин Вла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ов Жен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опалова Кристи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лхонов Дим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jc w:val="center"/>
        <w:rPr/>
      </w:pPr>
      <w:r>
        <w:rPr/>
        <w:t>Сформированность действия контроля у учащихся экспериментального клас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923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мя ученик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сформированности действия контроля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 Саш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чковский Вит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чева Кат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юк Альбер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вакин Серге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 Тол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ков Валентин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щев Артём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инец Даш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ов Иван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ькова Кат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ов Артём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ерова Маш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ин Серге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ьховский Эрик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рков Паш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ова Юл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нин Егор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рков Юр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ашин Влад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ов Жен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опалова Кристи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лхонов Дим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7 </w:t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jc w:val="center"/>
        <w:rPr/>
      </w:pPr>
      <w:r>
        <w:rPr/>
        <w:t>Программа экспериментальной работы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532"/>
        <w:gridCol w:w="3412"/>
        <w:gridCol w:w="6884"/>
      </w:tblGrid>
      <w:tr>
        <w:trPr>
          <w:trHeight w:val="513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едмет усво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усвоен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, по формированию действия контрол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направленные на формирование действия контроля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435"/>
              <w:jc w:val="both"/>
              <w:rPr/>
            </w:pPr>
            <w:r>
              <w:rPr/>
              <w:t>учтные приёмы сложения чисел оканчивающихся на 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435"/>
              <w:jc w:val="both"/>
              <w:rPr/>
            </w:pPr>
            <w:r>
              <w:rPr/>
              <w:t>устные приёмы деления на однозначное число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435"/>
              <w:jc w:val="both"/>
              <w:rPr/>
            </w:pPr>
            <w:r>
              <w:rPr/>
              <w:t>письменные приёмы деления на двузначное число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435"/>
              <w:jc w:val="both"/>
              <w:rPr/>
            </w:pPr>
            <w:r>
              <w:rPr/>
              <w:t>письменные приёмы сложения и вычитания многозначных чисе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435"/>
              <w:jc w:val="both"/>
              <w:rPr/>
            </w:pPr>
            <w:r>
              <w:rPr/>
              <w:t>устные приёмы умножения и деления чисел, оканчивающихся на ноль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не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не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не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енение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этап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формировать потребность в осуществлении действия контроля, осознание назначения контрол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формировать контроль по результату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1" w:leader="none"/>
              </w:tabs>
              <w:ind w:left="251" w:hanging="180"/>
              <w:jc w:val="both"/>
              <w:rPr/>
            </w:pPr>
            <w:r>
              <w:rPr/>
              <w:t xml:space="preserve"> </w:t>
            </w:r>
            <w:r>
              <w:rPr/>
              <w:t>беседа с детьми о важности действия контрол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1" w:leader="none"/>
              </w:tabs>
              <w:ind w:left="251" w:hanging="180"/>
              <w:jc w:val="both"/>
              <w:rPr/>
            </w:pPr>
            <w:r>
              <w:rPr/>
              <w:t xml:space="preserve"> </w:t>
            </w:r>
            <w:r>
              <w:rPr/>
              <w:t>перед решением примера детям даётся установка на контрол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1" w:leader="none"/>
              </w:tabs>
              <w:ind w:left="251" w:hanging="180"/>
              <w:jc w:val="both"/>
              <w:rPr/>
            </w:pPr>
            <w:r>
              <w:rPr/>
              <w:t xml:space="preserve"> </w:t>
            </w:r>
            <w:r>
              <w:rPr/>
              <w:t>детям предлагается найти значение выражения, и сверить результат с ответом, записанным на доске (неверным). Появляется необходимость выполнять проверк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ind w:left="251" w:hanging="180"/>
              <w:jc w:val="both"/>
              <w:rPr/>
            </w:pPr>
            <w:r>
              <w:rPr/>
              <w:t>предлагаются деформированные выражения, а так же задания, выполнить которые не возможно, не осуществив контроль: выражения, выписанные на доску составлены так что ответ каждого является началом какого либо другого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ind w:left="251" w:hanging="180"/>
              <w:jc w:val="both"/>
              <w:rPr/>
            </w:pPr>
            <w:r>
              <w:rPr/>
              <w:t>сравнение решения с правильным (с образцом)</w:t>
            </w:r>
          </w:p>
        </w:tc>
      </w:tr>
      <w:tr>
        <w:trPr>
          <w:trHeight w:val="336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письменные приёмы деления на двузначное числ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устные приёмы умножения и деления на однозначные, двузначные, трехзначные чис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устные приёмы сложения многозначных чисе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устные приёмы деления на однозначные числ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ыс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е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е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енение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этап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3" w:leader="none"/>
              </w:tabs>
              <w:ind w:left="323" w:hanging="360"/>
              <w:jc w:val="both"/>
              <w:rPr/>
            </w:pPr>
            <w:r>
              <w:rPr/>
              <w:t>учить осуществлять проверку по готовому алгоритм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3" w:leader="none"/>
              </w:tabs>
              <w:ind w:left="323" w:hanging="360"/>
              <w:jc w:val="both"/>
              <w:rPr/>
            </w:pPr>
            <w:r>
              <w:rPr/>
              <w:t xml:space="preserve">учить обнаруживать ошибки: 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323" w:hanging="0"/>
              <w:jc w:val="both"/>
              <w:rPr/>
            </w:pPr>
            <w:r>
              <w:rPr/>
              <w:t>а. В действиях товарищей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323" w:hanging="0"/>
              <w:jc w:val="both"/>
              <w:rPr/>
            </w:pPr>
            <w:r>
              <w:rPr/>
              <w:t>б. В действиях учителя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323" w:hanging="0"/>
              <w:jc w:val="both"/>
              <w:rPr/>
            </w:pPr>
            <w:r>
              <w:rPr/>
              <w:t>в. в собственных действиях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323" w:hanging="0"/>
              <w:jc w:val="both"/>
              <w:rPr/>
            </w:pPr>
            <w:r>
              <w:rPr/>
              <w:t>г. в результате действ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3" w:leader="none"/>
              </w:tabs>
              <w:ind w:left="323" w:hanging="360"/>
              <w:jc w:val="both"/>
              <w:rPr/>
            </w:pPr>
            <w:r>
              <w:rPr/>
              <w:t>учить объяснять ошибку</w:t>
            </w:r>
          </w:p>
          <w:p>
            <w:pPr>
              <w:pStyle w:val="Normal"/>
              <w:jc w:val="both"/>
              <w:rPr/>
            </w:pPr>
            <w:r>
              <w:rPr/>
              <w:t>учить определять причину появления ошибки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3" w:leader="none"/>
              </w:tabs>
              <w:ind w:left="433" w:hanging="360"/>
              <w:jc w:val="both"/>
              <w:rPr/>
            </w:pPr>
            <w:r>
              <w:rPr/>
              <w:t>дети решаю примеры, после чего им предлагается проверить решение по алгоритм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3" w:leader="none"/>
              </w:tabs>
              <w:ind w:left="433" w:hanging="360"/>
              <w:jc w:val="both"/>
              <w:rPr/>
            </w:pPr>
            <w:r>
              <w:rPr/>
              <w:t>ученики решают пример после чего им предлагается обменяться тетрадями и проверить решение своего товарищ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3" w:leader="none"/>
              </w:tabs>
              <w:ind w:left="433" w:hanging="360"/>
              <w:jc w:val="both"/>
              <w:rPr/>
            </w:pPr>
            <w:r>
              <w:rPr/>
              <w:t>учитель предлагает детям решение с преднамеренной ошибко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3" w:leader="none"/>
              </w:tabs>
              <w:ind w:left="433" w:hanging="360"/>
              <w:jc w:val="both"/>
              <w:rPr/>
            </w:pPr>
            <w:r>
              <w:rPr/>
              <w:t>самостоятельная проверка работ учащихс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3" w:leader="none"/>
              </w:tabs>
              <w:ind w:left="433" w:hanging="360"/>
              <w:jc w:val="both"/>
              <w:rPr/>
            </w:pPr>
            <w:r>
              <w:rPr/>
              <w:t xml:space="preserve">сравнение решения с правильным (с 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3" w:leader="none"/>
              </w:tabs>
              <w:ind w:left="323" w:hanging="360"/>
              <w:jc w:val="both"/>
              <w:rPr/>
            </w:pPr>
            <w:r>
              <w:rPr/>
              <w:t>учить задавать уточняющие вопрос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3" w:leader="none"/>
              </w:tabs>
              <w:ind w:left="323" w:hanging="360"/>
              <w:jc w:val="both"/>
              <w:rPr/>
            </w:pPr>
            <w:r>
              <w:rPr/>
              <w:t>учить высказывать свою точку зрени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образцом решения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3" w:leader="none"/>
              </w:tabs>
              <w:ind w:left="433" w:hanging="360"/>
              <w:jc w:val="both"/>
              <w:rPr/>
            </w:pPr>
            <w:r>
              <w:rPr/>
              <w:t>детям предлагается найти ошибку и подумать, что привело к её появлени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4" w:leader="none"/>
              </w:tabs>
              <w:ind w:left="433" w:hanging="360"/>
              <w:jc w:val="both"/>
              <w:rPr/>
            </w:pPr>
            <w:r>
              <w:rPr/>
              <w:t>учащиеся задают такой вопрос отвечающему у доски, чтобы он нашёл, объяснил и исправил ошибку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письменные приёмы деления на двузначное число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устные приёмы сложения и вычитания многозначных чисе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письменные приёмы деления на двузначное число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письменные приёмы деления многозначных чисе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не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этап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437"/>
              <w:jc w:val="both"/>
              <w:rPr/>
            </w:pPr>
            <w:r>
              <w:rPr/>
              <w:t>учить осуществлять пооперационный контрол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437"/>
              <w:jc w:val="both"/>
              <w:rPr/>
            </w:pPr>
            <w:r>
              <w:rPr/>
              <w:t>учить самостоятельно ставить учебную задачу на основе контрол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437"/>
              <w:jc w:val="both"/>
              <w:rPr/>
            </w:pPr>
            <w:r>
              <w:rPr/>
              <w:t xml:space="preserve">учить осуществлять рефлексивный контроль: реконструировать решение товарища, учителя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437"/>
              <w:jc w:val="both"/>
              <w:rPr/>
            </w:pPr>
            <w:r>
              <w:rPr/>
              <w:t>учить разрабатывать алгоритм контрольного действи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ind w:left="424" w:hanging="405"/>
              <w:jc w:val="both"/>
              <w:rPr/>
            </w:pPr>
            <w:r>
              <w:rPr/>
              <w:t>а. дан алгоритм решения и выполненное решение (неверное), детям предлагается найти и исправить ошибки в решении руководствуясь алгоритмом</w:t>
            </w:r>
          </w:p>
          <w:p>
            <w:pPr>
              <w:pStyle w:val="21"/>
              <w:rPr/>
            </w:pPr>
            <w:r>
              <w:rPr/>
              <w:t>б. поэлементный анализ ответа ученика. Вызванный к доске ученик отвечает с использованием алгоритма контроля. Остальные слушают, отмечая плюсы и минусы ответа ученика. Затем поднимают сигнальные карточки, кто не согласен по первому пункту алгоритма, по второму и т.д.</w:t>
            </w:r>
          </w:p>
          <w:p>
            <w:pPr>
              <w:pStyle w:val="21"/>
              <w:rPr/>
            </w:pPr>
            <w:r>
              <w:rPr/>
              <w:t>в. поочерёдное рассуждение. Классу даётся выражение в несколько действий, в котором необходимо расставить их последовательность в соответствии с правилами. Учащиеся работают парами, попеременно объясняя друг другу ход решения выражения</w:t>
            </w:r>
          </w:p>
          <w:p>
            <w:pPr>
              <w:pStyle w:val="Normal"/>
              <w:ind w:left="424" w:hanging="0"/>
              <w:jc w:val="both"/>
              <w:rPr/>
            </w:pPr>
            <w:r>
              <w:rPr/>
              <w:t>г. выражения выписанные на доску составлены так, что ответ каждого является началом какого-то другог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ind w:left="424" w:hanging="405"/>
              <w:jc w:val="both"/>
              <w:rPr/>
            </w:pPr>
            <w:r>
              <w:rPr/>
              <w:t xml:space="preserve">пред решением примера ученик ставит задачу: при выполнении данного действия чему я должен научиться </w:t>
            </w:r>
          </w:p>
          <w:p>
            <w:pPr>
              <w:pStyle w:val="Normal"/>
              <w:ind w:left="424" w:hanging="0"/>
              <w:jc w:val="both"/>
              <w:rPr/>
            </w:pPr>
            <w:r>
              <w:rPr/>
              <w:t>детям предлагается выражение, решённое разными способами (среди которых верные и неверные), необходимо их реконструирова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ind w:left="424" w:hanging="405"/>
              <w:jc w:val="both"/>
              <w:rPr/>
            </w:pPr>
            <w:r>
              <w:rPr/>
              <w:t>детям предлагается решить пример. После решения составляется алгоритм проверки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</w:t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ind w:left="36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08"/>
        <w:gridCol w:w="736"/>
      </w:tblGrid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обенности контроля в учебной деятельности младших школьников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ущность действия контроля, его особенности в младшем школьном возрасте и место в структуре учебной деятельности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ритерии и уровни сформированности действия контроля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ыводы по главе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зможности формирования действия контроля в процессе работы над вычислительными навыками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щая характеристика формирования вычислительных приёмов и навыков у младших школьников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обенности формирования действия контроля в работе над вычислительными приёмами и навыками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ыводы по главе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Экспериментальная работа по формированию действия контроля в процессе работы над  вычислительными приёмами и навыками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агностика исходного уровня сформированности действия контроля на уроках математики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учающий эксперимент с целью развития действия контроля в процессе работы над вычислительными приёмами и навыками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нализ результатов обучающего эксперимента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ыводы по главе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ключение 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ложения</w:t>
            </w:r>
          </w:p>
        </w:tc>
        <w:tc>
          <w:tcPr>
            <w:tcW w:w="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ind w:left="1080" w:hanging="0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21">
    <w:name w:val="Основной текст с отступом 2"/>
    <w:basedOn w:val="Normal"/>
    <w:qFormat/>
    <w:pPr>
      <w:ind w:left="42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08:42:00Z</dcterms:created>
  <dc:creator>Алексей Атюкин</dc:creator>
  <dc:description/>
  <dc:language>en-US</dc:language>
  <cp:lastModifiedBy>Алексей Атюкин</cp:lastModifiedBy>
  <dcterms:modified xsi:type="dcterms:W3CDTF">2001-05-28T14:23:00Z</dcterms:modified>
  <cp:revision>2</cp:revision>
  <dc:subject/>
  <dc:title>Приложение 1</dc:title>
</cp:coreProperties>
</file>