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hanging="0"/>
        <w:jc w:val="left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965835</wp:posOffset>
                </wp:positionH>
                <wp:positionV relativeFrom="paragraph">
                  <wp:posOffset>292735</wp:posOffset>
                </wp:positionV>
                <wp:extent cx="6074410" cy="930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48" r="-5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73.3pt;mso-wrap-distance-left:504pt;mso-wrap-distance-right:504pt;mso-wrap-distance-top:2pt;mso-wrap-distance-bottom:2pt;margin-top:23.05pt;mso-position-vertical-relative:text;margin-left: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1665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48" r="-5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388235</wp:posOffset>
                </wp:positionH>
                <wp:positionV relativeFrom="paragraph">
                  <wp:posOffset>635</wp:posOffset>
                </wp:positionV>
                <wp:extent cx="6074410" cy="894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8465" cy="719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0" r="-2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70.45pt;mso-wrap-distance-left:504pt;mso-wrap-distance-right:504pt;mso-wrap-distance-top:2pt;mso-wrap-distance-bottom:2pt;margin-top:0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88465" cy="719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50" r="-2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6765</wp:posOffset>
                </wp:positionH>
                <wp:positionV relativeFrom="paragraph">
                  <wp:posOffset>-127635</wp:posOffset>
                </wp:positionV>
                <wp:extent cx="1508125" cy="412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5pt;height:32.5pt;mso-wrap-distance-left:9.05pt;mso-wrap-distance-right:9.05pt;mso-wrap-distance-top:0pt;mso-wrap-distance-bottom:0pt;margin-top:-10.05pt;mso-position-vertical-relative:text;margin-left:361.9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ние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160" w:right="118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518"/>
        <w:ind w:left="0" w:right="400" w:hanging="0"/>
        <w:jc w:val="left"/>
        <w:rPr/>
      </w:pPr>
      <w:r>
        <w:rPr/>
        <w:t>В Ленинградский областной суд прокурор Ленинградской област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3339465</wp:posOffset>
                </wp:positionH>
                <wp:positionV relativeFrom="paragraph">
                  <wp:posOffset>64135</wp:posOffset>
                </wp:positionV>
                <wp:extent cx="2480310" cy="12738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38400" cy="12007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0"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00.3pt;mso-wrap-distance-left:4pt;mso-wrap-distance-right:4pt;mso-wrap-distance-top:2pt;mso-wrap-distance-bottom:2pt;margin-top:5.05pt;mso-position-vertical-relative:text;margin-left:-26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0"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38400" cy="12007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left="0"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220" w:after="0"/>
        <w:ind w:left="0" w:hanging="0"/>
        <w:rPr/>
      </w:pPr>
      <w:r>
        <w:rPr/>
        <w:t>О признании отдельных положений За</w:t>
        <w:softHyphen/>
        <w:t>кона Ленинградской области «Устав Ле</w:t>
        <w:softHyphen/>
        <w:t>нинградской области» от 27 октября 1994 года (в редакции законов Ленин</w:t>
        <w:softHyphen/>
        <w:t>градской области от 03.06.97 № 11-оз, от 22.09.98 № 30-оз, от 15.12.98 № 44-оз, от 15.12.98 № 46-оз, от 20.05.1999 № Зб-оз, от 08.10.1999 № 55-оз)как противореча</w:t>
        <w:softHyphen/>
        <w:t>щих требованиям федерального законо</w:t>
        <w:softHyphen/>
        <w:t>дательства недействующими, не подле</w:t>
        <w:softHyphen/>
        <w:t>жащими применению</w:t>
      </w:r>
    </w:p>
    <w:p>
      <w:pPr>
        <w:sectPr>
          <w:type w:val="nextPage"/>
          <w:pgSz w:w="11906" w:h="16820"/>
          <w:pgMar w:left="6420" w:right="118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800" w:after="0"/>
        <w:ind w:left="4400" w:hanging="0"/>
        <w:jc w:val="left"/>
        <w:rPr/>
      </w:pPr>
      <w:r>
        <w:rPr/>
        <w:t>ЗАЯВЛЕНИЕ</w:t>
      </w:r>
    </w:p>
    <w:p>
      <w:pPr>
        <w:pStyle w:val="Normal1"/>
        <w:spacing w:lineRule="auto" w:line="259" w:before="220" w:after="0"/>
        <w:ind w:left="1560" w:right="600" w:hanging="0"/>
        <w:jc w:val="center"/>
        <w:rPr/>
      </w:pPr>
      <w:r>
        <w:rPr/>
        <w:t>в порядке ст. 41 ГПК РСФСР и п.З ст. 22, ст. 27 Федерального закона «О прокуратуре Российской Федерации»</w:t>
      </w:r>
    </w:p>
    <w:p>
      <w:pPr>
        <w:pStyle w:val="Normal1"/>
        <w:spacing w:lineRule="auto" w:line="259" w:before="840" w:after="0"/>
        <w:ind w:left="40" w:firstLine="560"/>
        <w:rPr/>
      </w:pPr>
      <w:r>
        <w:rPr/>
        <w:t>27.10.1994г. Законодательным Собранием Ленинградской области принят Областной закон «Устав Ленинградской области».</w:t>
      </w:r>
    </w:p>
    <w:p>
      <w:pPr>
        <w:pStyle w:val="Normal1"/>
        <w:spacing w:lineRule="auto" w:line="259"/>
        <w:rPr/>
      </w:pPr>
      <w:r>
        <w:rPr/>
        <w:t>1. Согласно части 1 ст.29-6 Устава области: «В случаях невозможности исполнения Первым вице-губернатором Ленинградской области обязанностей Губернатора Ленинград</w:t>
        <w:softHyphen/>
        <w:t>ской области (отставка, длительная нетрудоспособность, смерть и т.д.) Законодательное Собрание Ленинградской области по собственной инициативе утверждает временно ис</w:t>
        <w:softHyphen/>
        <w:t>полняющим обязанности Губернатора Ленинградской области одного из вице-губернаторов Ленинградской области (члена Правительства Ленинградской области), вплоть до вступления в должность вновь избранного Губернатора Ленинградской облас</w:t>
        <w:softHyphen/>
        <w:t>ти».</w:t>
      </w:r>
    </w:p>
    <w:p>
      <w:pPr>
        <w:pStyle w:val="Normal1"/>
        <w:spacing w:lineRule="auto" w:line="259"/>
        <w:rPr/>
      </w:pPr>
      <w:r>
        <w:rPr/>
        <w:t>Указанная норма в части досрочного прекращения полномочий высшего должност</w:t>
        <w:softHyphen/>
        <w:t>ного лица субъекта Российской Федерации из-за длительной нетрудоспособности, и т.д., как противоречащая федеральному законодательству, должна быть признана недействую</w:t>
        <w:softHyphen/>
        <w:t>щей и не подлежащей применению по следующим основаниям.</w:t>
      </w:r>
    </w:p>
    <w:p>
      <w:pPr>
        <w:pStyle w:val="Normal1"/>
        <w:spacing w:lineRule="auto" w:line="259"/>
        <w:rPr/>
      </w:pPr>
      <w:r>
        <w:rPr/>
        <w:t>Часть 1 ст. 19 Федерального Закона «Об общих принципах организации законода</w:t>
        <w:softHyphen/>
        <w:t>тельных (представительных) и исполнительных органов государственной власти субъектов Российской Федерации» устанавливает исчерпывающий перечень оснований досрочного прекращения полномочий высшего должностного лица субъекта Российской Федерации и</w:t>
      </w:r>
      <w:r>
        <w:br w:type="page"/>
      </w:r>
    </w:p>
    <w:p>
      <w:pPr>
        <w:pStyle w:val="FR1"/>
        <w:rPr/>
      </w:pPr>
      <w:r>
        <w:rPr/>
        <w:t>2</w:t>
      </w:r>
    </w:p>
    <w:p>
      <w:pPr>
        <w:pStyle w:val="Normal1"/>
        <w:spacing w:lineRule="auto" w:line="259"/>
        <w:rPr/>
      </w:pPr>
      <w:r>
        <w:rPr/>
        <w:t>не содержит такого основания, как «длительная нетрудоспособность». Кроме того, указа</w:t>
        <w:softHyphen/>
        <w:t>ние в Уставе области формулировки: «и т.д.» недопустимо, поскольку перечень оснований досрочного прекращения полномочий, данный в законе, исчерпывающий и расширитель</w:t>
        <w:softHyphen/>
        <w:t>ному толкованию не подлежит.</w:t>
      </w:r>
    </w:p>
    <w:p>
      <w:pPr>
        <w:pStyle w:val="Normal1"/>
        <w:spacing w:lineRule="auto" w:line="259" w:before="440" w:after="0"/>
        <w:ind w:left="80" w:firstLine="560"/>
        <w:rPr/>
      </w:pPr>
      <w:r>
        <w:rPr/>
        <w:t>На основании изложенного, руководствуясь ст. 41 ГПК РСФСР и п.З ст.22, ст. 27 Федерального закона «О прокуратуре Российской Федерации»,</w:t>
      </w:r>
    </w:p>
    <w:p>
      <w:pPr>
        <w:pStyle w:val="Normal1"/>
        <w:spacing w:lineRule="auto" w:line="240" w:before="280" w:after="0"/>
        <w:ind w:left="4520" w:firstLine="640"/>
        <w:jc w:val="left"/>
        <w:rPr/>
      </w:pPr>
      <w:r>
        <w:rPr/>
        <w:t>ПРОШУ:</w:t>
      </w:r>
    </w:p>
    <w:p>
      <w:pPr>
        <w:pStyle w:val="Normal1"/>
        <w:spacing w:lineRule="auto" w:line="240" w:before="280" w:after="0"/>
        <w:ind w:left="-142" w:firstLine="64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848985" cy="21475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80" w:after="0"/>
        <w:ind w:left="4520" w:firstLine="64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rPr/>
      </w:r>
    </w:p>
    <w:sectPr>
      <w:type w:val="nextPage"/>
      <w:pgSz w:w="11906" w:h="16820"/>
      <w:pgMar w:left="1160" w:right="1180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50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9:01:00Z</dcterms:created>
  <dc:creator>ssolovieva</dc:creator>
  <dc:description/>
  <dc:language>en-US</dc:language>
  <cp:lastModifiedBy>ssalakin</cp:lastModifiedBy>
  <dcterms:modified xsi:type="dcterms:W3CDTF">2001-05-13T09:01:00Z</dcterms:modified>
  <cp:revision>2</cp:revision>
  <dc:subject/>
  <dc:title> </dc:title>
</cp:coreProperties>
</file>