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20"/>
          <w:pgMar w:left="1440" w:right="1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58"/>
        <w:ind w:hanging="0"/>
        <w:rPr/>
      </w:pPr>
      <w:r>
        <w:rPr/>
        <w:t>взаимосвязь, их следовало бы рассматривать через призму медицин</w:t>
        <w:softHyphen/>
        <w:t>ской и социальноп характеристики проблемы, а также с точки зрения непосредственного влияния наркотика на физиологию человека, Тем самым пу проблему надо анализировать с учетом всех субъективных и объективных признаков, характеризующих состав преступления.</w:t>
      </w:r>
    </w:p>
    <w:p>
      <w:pPr>
        <w:pStyle w:val="Normal"/>
        <w:spacing w:lineRule="auto" w:line="518"/>
        <w:ind w:left="680" w:right="600" w:hanging="0"/>
        <w:jc w:val="center"/>
        <w:rPr/>
      </w:pPr>
      <w:r>
        <w:rPr>
          <w:b/>
        </w:rPr>
        <w:t>ГЛАВА</w:t>
      </w:r>
      <w:r>
        <w:rPr/>
        <w:t xml:space="preserve"> 3 </w:t>
      </w:r>
      <w:r>
        <w:rPr>
          <w:smallCaps/>
        </w:rPr>
        <w:t xml:space="preserve">иос:лед( </w:t>
      </w:r>
      <w:r>
        <w:rPr/>
        <w:t>1 П11Я УПОТРЕБЛЕНИЯ НАРКОТИЧЕСКИХ ВЕЩЕСТВ</w:t>
      </w:r>
    </w:p>
    <w:p>
      <w:pPr>
        <w:pStyle w:val="Normal"/>
        <w:spacing w:lineRule="auto" w:line="458" w:before="320" w:after="0"/>
        <w:ind w:firstLine="760"/>
        <w:rPr/>
      </w:pPr>
      <w:r>
        <w:rPr/>
        <w:t>Значительный вред здоровью причиняют наркотические веще</w:t>
        <w:softHyphen/>
        <w:t>ства. I? резульгате употребления этих веществ может появиться бо</w:t>
        <w:softHyphen/>
        <w:t>лезненное привыкание и пристрастие к ним, стойкая психическая и физическая зависимость, а отсюда- потребление их во всевозрастаю</w:t>
        <w:softHyphen/>
        <w:t>щих дозах, чю приводит к такому тяжкому заболеванию, как нарко</w:t>
        <w:softHyphen/>
        <w:t>мания.</w:t>
      </w:r>
    </w:p>
    <w:p>
      <w:pPr>
        <w:pStyle w:val="Normal"/>
        <w:spacing w:lineRule="auto" w:line="458"/>
        <w:ind w:firstLine="760"/>
        <w:rPr/>
      </w:pPr>
      <w:r>
        <w:rPr/>
        <w:t>Понятие "наркомания" происходит от греческих слов "парко" -сон, оцепенение и "мания" - страсть, безумие. Заболевание это чаще всего развивается у эмоционально неустойчивых, слабовольных лиц с психопатическими чертами характера и дефектами воспитания.</w:t>
      </w:r>
    </w:p>
    <w:p>
      <w:pPr>
        <w:pStyle w:val="Normal"/>
        <w:spacing w:lineRule="auto" w:line="458"/>
        <w:ind w:firstLine="760"/>
        <w:rPr/>
      </w:pPr>
      <w:r>
        <w:rPr/>
        <w:t>I? начальной его стадии больные обычно употребляют высшие терапевтические дозы наркотика. При этом появляется психическая зависимость от нею, характеризующаяся болезненной потребностью в повторном приеме для возникновения наркотического опьянения состояния эйфории, ощущения легкости и отрешенности от внешнего мира.</w:t>
      </w:r>
    </w:p>
    <w:p>
      <w:pPr>
        <w:sectPr>
          <w:type w:val="nextPage"/>
          <w:pgSz w:w="11906" w:h="16820"/>
          <w:pgMar w:left="1440" w:right="1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58"/>
        <w:ind w:firstLine="760"/>
        <w:rPr/>
      </w:pPr>
      <w:r>
        <w:rPr/>
        <w:t>I? дальнейшем наступает развернутая стадия с развитием физи</w:t>
        <w:softHyphen/>
        <w:t>ческой зависимое! и от наркотика, в основе которой лежит абстинент-ный синдром комплекс весьма тягостных расстройств, возникающих вследствие прекращения употребления наркотических средств (общая слабость, разСжтость, расстройство сна, подавленность настроения, раздражитель! [ос'1 ь, тревоги, подозрительность и др.). Иногда в тяже-</w:t>
      </w:r>
    </w:p>
    <w:p>
      <w:pPr>
        <w:pStyle w:val="Normal"/>
        <w:spacing w:lineRule="auto" w:line="458"/>
        <w:ind w:hanging="0"/>
        <w:rPr/>
      </w:pPr>
      <w:r>
        <w:rPr/>
        <w:t>лых слхчаях аостпненппи развиваются острые психические состояния с помрачением сознания, бредом, галлюцинациями, а также с судо</w:t>
        <w:softHyphen/>
        <w:t>рожными припадками. В состоянии абстиненции наркоманы могут совершать</w:t>
      </w:r>
      <w:r>
        <w:rPr>
          <w:lang w:val="en-US"/>
        </w:rPr>
        <w:t xml:space="preserve"> am</w:t>
      </w:r>
      <w:r>
        <w:rPr/>
        <w:t xml:space="preserve"> псоциальпые поступки с целью получения яда.</w:t>
      </w:r>
    </w:p>
    <w:p>
      <w:pPr>
        <w:pStyle w:val="Normal"/>
        <w:spacing w:lineRule="auto" w:line="458"/>
        <w:ind w:firstLine="760"/>
        <w:rPr/>
      </w:pPr>
      <w:r>
        <w:rPr/>
        <w:t>Во избежание абстинентных расстройств больные непрерывно принимают наркотические средства. Причем для достижения прежне</w:t>
        <w:softHyphen/>
        <w:t>го -эффекта</w:t>
      </w:r>
      <w:r>
        <w:rPr>
          <w:lang w:val="en-US"/>
        </w:rPr>
        <w:t xml:space="preserve"> onii</w:t>
      </w:r>
      <w:r>
        <w:rPr/>
        <w:t xml:space="preserve"> вынуждены увеличивать их количество, так как физи</w:t>
        <w:softHyphen/>
        <w:t>ческая переносимость препарата все более возрастает. Наркоманы часто или регулярно употребляют дозы наркотика, токсические для здорового человека, и хорошо их переносят. Но при внешнем отсутст</w:t>
        <w:softHyphen/>
        <w:t>вии интоксикации при привыкании происходит очень глубокое и сильное отрав</w:t>
      </w:r>
      <w:r>
        <w:rPr>
          <w:lang w:val="en-US"/>
        </w:rPr>
        <w:t xml:space="preserve"> .leinie</w:t>
      </w:r>
      <w:r>
        <w:rPr/>
        <w:t xml:space="preserve"> организма.</w:t>
      </w:r>
    </w:p>
    <w:p>
      <w:pPr>
        <w:pStyle w:val="Normal"/>
        <w:spacing w:lineRule="auto" w:line="458"/>
        <w:ind w:firstLine="760"/>
        <w:rPr/>
      </w:pPr>
      <w:r>
        <w:rPr/>
        <w:t>Конечная стадия наркомании заключается в углублении физи</w:t>
        <w:softHyphen/>
        <w:t>ческой зависимости от наркотика, нарастании необратимых измене</w:t>
        <w:softHyphen/>
        <w:t>ний в организме больного и деградации личности - вплоть до слабо</w:t>
        <w:softHyphen/>
        <w:t>умия.</w:t>
      </w:r>
    </w:p>
    <w:p>
      <w:pPr>
        <w:sectPr>
          <w:type w:val="nextPage"/>
          <w:pgSz w:w="11906" w:h="16820"/>
          <w:pgMar w:left="1440" w:right="1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58"/>
        <w:ind w:firstLine="760"/>
        <w:rPr/>
      </w:pPr>
      <w:r>
        <w:rPr/>
        <w:t>11аиболес распространенными из наркотических веществ, кото</w:t>
        <w:softHyphen/>
        <w:t>рые принимают наркоманы, являются препараты [руины опия. Они обладаю! большем наркогенностью, то есть выраженной интенсивно</w:t>
        <w:softHyphen/>
        <w:t>стью формирования психической и физической зависимости.</w:t>
      </w:r>
    </w:p>
    <w:p>
      <w:pPr>
        <w:pStyle w:val="Normal"/>
        <w:spacing w:lineRule="auto" w:line="458"/>
        <w:rPr/>
      </w:pPr>
      <w:r>
        <w:rPr/>
        <w:t>3.1. В действии наркотиков можно выделить сходство и специ</w:t>
        <w:softHyphen/>
        <w:t>фичность. Сходство выражается в том, что при однократном приме</w:t>
        <w:softHyphen/>
        <w:t>нении любого из них наблюдаются три фазы: эйфория, сон и абсти-ненция. В то /ке время для каждого наркотика существует специфиче</w:t>
        <w:softHyphen/>
        <w:t>ский вид абстнептных расстройств. Рассмотрим вкратце, в чем они выражаются.</w:t>
      </w:r>
    </w:p>
    <w:p>
      <w:pPr>
        <w:pStyle w:val="Normal"/>
        <w:spacing w:lineRule="auto" w:line="458"/>
        <w:ind w:firstLine="800"/>
        <w:rPr/>
      </w:pPr>
      <w:r>
        <w:rPr>
          <w:i/>
          <w:u w:val="single"/>
        </w:rPr>
        <w:t>Морфинизм.</w:t>
      </w:r>
      <w:r>
        <w:rPr/>
        <w:t xml:space="preserve"> Это заболевание является результатом злоупот</w:t>
        <w:softHyphen/>
        <w:t>ребления морфином - веществом растительного происхождения, со</w:t>
        <w:softHyphen/>
        <w:t>держащимся в опии, - засохшем млечном соке опийного мака. Мор</w:t>
        <w:softHyphen/>
        <w:t>фин нрнменясюя в медицине как болеутоляющее средство. Вводится он под кожу или внутрнвенно. Человек очень чувствителен к этому вещее тву.</w:t>
      </w:r>
      <w:r>
        <w:rPr>
          <w:lang w:val="en-US"/>
        </w:rPr>
        <w:t xml:space="preserve"> llpii</w:t>
      </w:r>
      <w:r>
        <w:rPr/>
        <w:t xml:space="preserve"> его приеме возникает эйфория. В больших дозах оно вызывает сон. Регулярный прием морфина чрезвычайно быстро при</w:t>
        <w:softHyphen/>
        <w:t>водит к возникновению симптомов психической и физической зави</w:t>
        <w:softHyphen/>
        <w:t>симости и формированию наркомании. Острое отравление морфином проявляется в общем возбуждении, приподнятом настроении. При этом устраняются неприятные эмоции, боль, появляется словоохотли</w:t>
        <w:softHyphen/>
        <w:t>вость, повышенная уверенность, переоценка своих возможностей.</w:t>
      </w:r>
    </w:p>
    <w:p>
      <w:pPr>
        <w:sectPr>
          <w:type w:val="nextPage"/>
          <w:pgSz w:w="11906" w:h="16820"/>
          <w:pgMar w:left="1440" w:right="1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58"/>
        <w:rPr/>
      </w:pPr>
      <w:r>
        <w:rPr/>
        <w:t>Дальнейшее угл\ бдение интоксикации вызывает психомоторное возбуждение, которое сопровождается головной болью, головокруже</w:t>
        <w:softHyphen/>
        <w:t>нием, значительным покраснением кожных покровов, сухостью в по</w:t>
        <w:softHyphen/>
        <w:t>лости рта, шумом в \ щах, повышенной потливостью. В дальнейшем возбуждение сменяется нарастающей сонливостью, симптомами угне-</w:t>
      </w:r>
    </w:p>
    <w:p>
      <w:pPr>
        <w:pStyle w:val="Normal"/>
        <w:spacing w:lineRule="auto" w:line="458"/>
        <w:ind w:hanging="0"/>
        <w:rPr/>
      </w:pPr>
      <w:r>
        <w:rPr/>
        <w:t>тения сердечно-сосудистого и дыхательного центров. Коматозное со</w:t>
        <w:softHyphen/>
        <w:t>стояние может привести к смерти больного. Токсическая доза морфи</w:t>
        <w:softHyphen/>
        <w:t>на - от 0,1 грамма и выше, смертельная - 0,3 грамма и выше.</w:t>
      </w:r>
    </w:p>
    <w:p>
      <w:pPr>
        <w:pStyle w:val="Normal"/>
        <w:spacing w:lineRule="auto" w:line="458"/>
        <w:ind w:firstLine="760"/>
        <w:rPr/>
      </w:pPr>
      <w:r>
        <w:rPr/>
        <w:t>При хроническом употреблении морфина очень быстро разви</w:t>
        <w:softHyphen/>
        <w:t>ваются симптомы развернутой стадии заболевания с выраженной пси</w:t>
        <w:softHyphen/>
        <w:t>хической и физической зависимостью, когда потребность в наркотике преобладает над всеми остальными интересами. Сильно нарастает фи</w:t>
        <w:softHyphen/>
        <w:t>зическая переносимое ть препарата (толерантность). Больные могут переносить от 1-2 до 4 граммов морфина в сутки, что значительно превышает смертельную дозу для здорового человека. С течением времени у морфинистов наступают изменения в психике - слабеет память, надаег умственная работоспособность. Развивается лживость, черствость, исчезают моральные принципы, интересы крайне сужи</w:t>
        <w:softHyphen/>
        <w:t>ваются и направлены только на приобретение наркотика. Внешний облик таких больных весьма характерен: они неряшливы, неопрятны, резко истощены, лицо одутловатое, зрачки сужены до размеров була</w:t>
        <w:softHyphen/>
        <w:t>вочной головки, кожа с желтушным оттенком и множественными рубцами в местах уколов.</w:t>
      </w:r>
    </w:p>
    <w:p>
      <w:pPr>
        <w:sectPr>
          <w:type w:val="nextPage"/>
          <w:pgSz w:w="11906" w:h="16820"/>
          <w:pgMar w:left="1440" w:right="1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58"/>
        <w:ind w:firstLine="760"/>
        <w:rPr/>
      </w:pPr>
      <w:r>
        <w:rPr>
          <w:b/>
          <w:i/>
          <w:u w:val="single"/>
        </w:rPr>
        <w:t>011 помп II и я.</w:t>
      </w:r>
      <w:r>
        <w:rPr/>
        <w:t xml:space="preserve"> Причиной данного расстройства является употреб</w:t>
        <w:softHyphen/>
        <w:t>ление опия. Он представляет собой бурую массу, которая образуется из сока незрелых головок одного из видов мака. В опии содержатся такие алкалоиды, как морфий, наркотин, папаверин, кодеин и другие, обладающие наркотическим действием и возбуждающие рефлектор</w:t>
        <w:softHyphen/>
        <w:t>ную дея гельность. Опийные препараты употребляются путем куре</w:t>
        <w:softHyphen/>
        <w:t>ния, приема внутрь, а также вводятся под кожу или внутривенно.</w:t>
      </w:r>
    </w:p>
    <w:p>
      <w:pPr>
        <w:pStyle w:val="Normal"/>
        <w:spacing w:lineRule="auto" w:line="458"/>
        <w:ind w:hanging="0"/>
        <w:rPr/>
      </w:pPr>
      <w:r>
        <w:rPr/>
        <w:t>все вилы влечиищ. Весьма характерно для таких больных появление тактильных (оси отельных) галлюцинаций в виде ощущения инород</w:t>
        <w:softHyphen/>
        <w:t>ных тел под кожей, а также микро- и макроманических галлюцина</w:t>
        <w:softHyphen/>
        <w:t>ций, когда предметы окружающего мира кажутся им очень маленьки</w:t>
        <w:softHyphen/>
        <w:t>ми, гораздо метане их реального размера, или, наоборот, - огромны</w:t>
        <w:softHyphen/>
        <w:t>ми.</w:t>
      </w:r>
    </w:p>
    <w:p>
      <w:pPr>
        <w:pStyle w:val="Normal"/>
        <w:spacing w:lineRule="auto" w:line="458"/>
        <w:ind w:left="40" w:firstLine="720"/>
        <w:rPr/>
      </w:pPr>
      <w:r>
        <w:rPr/>
        <w:t>В тяжелы" случаях возникают выраженные психотические рас</w:t>
        <w:softHyphen/>
        <w:t>стройства: бредовые психозы ревности и преследования, кокаиновый делирпп, наполтпающип по своему характеру алкогольный. При на-растанпн органических изменений иногда наблюдаются расстройства памяти Абстин'</w:t>
      </w:r>
      <w:r>
        <w:rPr>
          <w:lang w:val="en-US"/>
        </w:rPr>
        <w:t xml:space="preserve"> HiHbiii</w:t>
      </w:r>
      <w:r>
        <w:rPr/>
        <w:t xml:space="preserve"> синдром наступает спустя 4-6 часов после по</w:t>
        <w:softHyphen/>
        <w:t>следнего употребления кокаина и выражается подавленным, тоскли</w:t>
        <w:softHyphen/>
        <w:t>вым,</w:t>
      </w:r>
      <w:r>
        <w:rPr>
          <w:lang w:val="en-US"/>
        </w:rPr>
        <w:t xml:space="preserve"> yi</w:t>
      </w:r>
      <w:r>
        <w:rPr/>
        <w:t xml:space="preserve"> петенпыл! настроением, бессонницей и отсутствием аппетита.</w:t>
      </w:r>
    </w:p>
    <w:p>
      <w:pPr>
        <w:sectPr>
          <w:type w:val="nextPage"/>
          <w:pgSz w:w="11906" w:h="16820"/>
          <w:pgMar w:left="1440" w:right="1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58"/>
        <w:ind w:left="40" w:firstLine="720"/>
        <w:rPr/>
      </w:pPr>
      <w:r>
        <w:rPr>
          <w:b/>
          <w:i/>
          <w:u w:val="single"/>
          <w:lang w:val="en-US"/>
        </w:rPr>
        <w:t>Kinfi/iuc' .id</w:t>
      </w:r>
      <w:r>
        <w:rPr>
          <w:b/>
          <w:i/>
          <w:u w:val="single"/>
        </w:rPr>
        <w:t xml:space="preserve"> оргии и ш человека стимулирующих и возбуж-</w:t>
      </w:r>
      <w:r>
        <w:rPr>
          <w:b/>
          <w:i/>
        </w:rPr>
        <w:t>даюиц1.\</w:t>
      </w:r>
      <w:r>
        <w:rPr>
          <w:i/>
        </w:rPr>
        <w:t xml:space="preserve"> среден ';.</w:t>
      </w:r>
      <w:r>
        <w:rPr/>
        <w:t xml:space="preserve"> При употреблении таких стимулирующих и возбу</w:t>
        <w:softHyphen/>
        <w:t>ждающий средств как кофеин, феномин, первитин и другие, может также развивав! -'я болезненное привыкание. Так, например, при хро-ническоу! злоупотреблении кофеином наблюдаются психические на</w:t>
        <w:softHyphen/>
        <w:t>рушения в виде лойкоГ! бессонницы, головной боли, общей слабости, галлюппнаторп: •х переживаний. Кроме того, часто появляются раз</w:t>
        <w:softHyphen/>
        <w:t>личные певра.1!</w:t>
      </w:r>
      <w:r>
        <w:rPr>
          <w:lang w:val="en-US"/>
        </w:rPr>
        <w:t xml:space="preserve"> :iii,</w:t>
      </w:r>
      <w:r>
        <w:rPr/>
        <w:t xml:space="preserve"> дрожание пальцев рук, повышается болевая чувст</w:t>
        <w:softHyphen/>
        <w:t>вительность. Описанные изменения иногда отмечаются и у лиц, упот</w:t>
        <w:softHyphen/>
        <w:t>ребляющих слимком крепкий отвар чая.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ГЛАВА  4</w:t>
      </w:r>
    </w:p>
    <w:p>
      <w:pPr>
        <w:pStyle w:val="Normal"/>
        <w:spacing w:lineRule="auto" w:line="360" w:before="240" w:after="0"/>
        <w:ind w:hanging="0"/>
        <w:jc w:val="center"/>
        <w:rPr/>
      </w:pPr>
      <w:r>
        <w:rPr>
          <w:b/>
          <w:smallCaps/>
          <w:sz w:val="18"/>
        </w:rPr>
        <w:t xml:space="preserve">уголовная </w:t>
      </w:r>
      <w:r>
        <w:rPr>
          <w:b/>
          <w:sz w:val="18"/>
        </w:rPr>
        <w:t>ОТВЕТСТВЕННОСТЬ ЗА НЕЗАКОННЫЕ ДЕЯНИЯ С' НЛРКОТИЧК</w:t>
      </w:r>
      <w:r>
        <w:rPr>
          <w:b/>
          <w:sz w:val="18"/>
          <w:lang w:val="en-US"/>
        </w:rPr>
        <w:t xml:space="preserve"> KIIVIH</w:t>
      </w:r>
      <w:r>
        <w:rPr>
          <w:b/>
          <w:sz w:val="18"/>
        </w:rPr>
        <w:t xml:space="preserve"> ( РЕДСТВАМИ И ПСИХОТРОПНЫМИ ВЕЩЕСТВАМИ</w:t>
      </w:r>
    </w:p>
    <w:p>
      <w:pPr>
        <w:pStyle w:val="Normal"/>
        <w:spacing w:lineRule="auto" w:line="259" w:before="280" w:after="0"/>
        <w:ind w:left="520" w:right="400" w:hanging="0"/>
        <w:jc w:val="center"/>
        <w:rPr/>
      </w:pPr>
      <w:r>
        <w:rPr>
          <w:b/>
        </w:rPr>
        <w:t xml:space="preserve">4.1. </w:t>
      </w:r>
      <w:r>
        <w:rPr>
          <w:b/>
          <w:u w:val="single"/>
        </w:rPr>
        <w:t>Статья 228 УК РФ.</w:t>
      </w:r>
      <w:r>
        <w:rPr>
          <w:b/>
        </w:rPr>
        <w:t xml:space="preserve"> Незаконное изготовление, приобретение, храпение, перевозка, пересылка либо сбыт парко</w:t>
      </w:r>
      <w:r>
        <w:rPr>
          <w:b/>
          <w:lang w:val="en-US"/>
        </w:rPr>
        <w:t xml:space="preserve"> </w:t>
      </w:r>
      <w:r>
        <w:rPr>
          <w:b/>
          <w:smallCaps/>
          <w:lang w:val="en-US"/>
        </w:rPr>
        <w:t>it</w:t>
      </w:r>
      <w:r>
        <w:rPr>
          <w:b/>
          <w:smallCaps/>
        </w:rPr>
        <w:t xml:space="preserve"> </w:t>
      </w:r>
      <w:r>
        <w:rPr>
          <w:b/>
        </w:rPr>
        <w:t>ческих средств или психотропных веществ</w:t>
      </w:r>
    </w:p>
    <w:p>
      <w:pPr>
        <w:pStyle w:val="Normal"/>
        <w:spacing w:lineRule="auto" w:line="458" w:before="320" w:after="0"/>
        <w:ind w:firstLine="760"/>
        <w:rPr/>
      </w:pPr>
      <w:r>
        <w:rPr/>
        <w:t>1. Статья 228 У К РФ предусматривает, по сути дела, три само</w:t>
        <w:softHyphen/>
        <w:t>стоятельных состава преступления:</w:t>
      </w:r>
    </w:p>
    <w:p>
      <w:pPr>
        <w:pStyle w:val="Normal"/>
        <w:spacing w:lineRule="auto" w:line="458"/>
        <w:rPr/>
      </w:pPr>
      <w:r>
        <w:rPr>
          <w:lang w:val="en-US"/>
        </w:rPr>
        <w:t>а)</w:t>
      </w:r>
      <w:r>
        <w:rPr/>
        <w:t xml:space="preserve"> Незаконное приобретение или хранения без цели сбыта нар</w:t>
        <w:softHyphen/>
        <w:t>котических средств или нсихотропных веществ в крупном размере (ч. 1);</w:t>
      </w:r>
    </w:p>
    <w:p>
      <w:pPr>
        <w:pStyle w:val="Normal"/>
        <w:spacing w:lineRule="auto" w:line="458"/>
        <w:rPr/>
      </w:pPr>
      <w:r>
        <w:rPr/>
        <w:t>б) Незаконное приобретение или хранение в цельях сбыта, изго</w:t>
        <w:softHyphen/>
        <w:t>товления, переработка, перевозка, пересылка либо сбыт наркотиче</w:t>
        <w:softHyphen/>
        <w:t>ских средств или психотропных веществ (ч. 2-4);</w:t>
      </w:r>
    </w:p>
    <w:p>
      <w:pPr>
        <w:pStyle w:val="Normal"/>
        <w:spacing w:lineRule="auto" w:line="458"/>
        <w:ind w:firstLine="760"/>
        <w:rPr/>
      </w:pPr>
      <w:r>
        <w:rPr/>
        <w:t>в) 1</w:t>
      </w:r>
      <w:r>
        <w:rPr>
          <w:lang w:val="en-US"/>
        </w:rPr>
        <w:t xml:space="preserve"> lapyineiine</w:t>
      </w:r>
      <w:r>
        <w:rPr/>
        <w:t xml:space="preserve"> правил производства, изготовления, переработки, хранения, учета, отпуска, реализации, продажи, распределения, пере</w:t>
        <w:softHyphen/>
        <w:t>возки, пересылки, приобретения, использования, ввоза, вывоза, либо уничтожение наркотических веществ или психотропных веществ, а также веществ, инструментов или оборудования, используемых для изготовления наркотических средств или психотропных веществ, на</w:t>
        <w:softHyphen/>
        <w:t>ходящихся под специальным контролем (ч. 5).</w:t>
      </w:r>
    </w:p>
    <w:p>
      <w:pPr>
        <w:sectPr>
          <w:type w:val="nextPage"/>
          <w:pgSz w:w="11906" w:h="16820"/>
          <w:pgMar w:left="1440" w:right="1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58"/>
        <w:ind w:firstLine="760"/>
        <w:rPr/>
      </w:pPr>
      <w:r>
        <w:rPr/>
        <w:t>Различна и степень общественной опасности рассматриваемых деянии. Острие }головной репрессии обращено, прежде всею, на пре</w:t>
        <w:softHyphen/>
        <w:t>ступления, связанные с незаконным оборотом наркотических средств или</w:t>
      </w:r>
      <w:r>
        <w:rPr>
          <w:lang w:val="en-US"/>
        </w:rPr>
        <w:t xml:space="preserve"> iiciiKoipomibix</w:t>
      </w:r>
      <w:r>
        <w:rPr/>
        <w:t xml:space="preserve"> вещее</w:t>
      </w:r>
      <w:r>
        <w:rPr>
          <w:lang w:val="en-US"/>
        </w:rPr>
        <w:t xml:space="preserve"> i</w:t>
      </w:r>
      <w:r>
        <w:rPr/>
        <w:t xml:space="preserve"> в с целью сбыта. Речь идет о подпольной торговле наркотиками, их изготовлении в нелегальных лабораториях</w:t>
      </w:r>
    </w:p>
    <w:p>
      <w:pPr>
        <w:pStyle w:val="Normal"/>
        <w:spacing w:lineRule="auto" w:line="458"/>
        <w:ind w:left="40" w:firstLine="680"/>
        <w:rPr/>
      </w:pPr>
      <w:r>
        <w:rPr/>
        <w:t>При</w:t>
      </w:r>
      <w:r>
        <w:rPr>
          <w:lang w:val="en-US"/>
        </w:rPr>
        <w:t xml:space="preserve"> oc'ipoi'i</w:t>
      </w:r>
      <w:r>
        <w:rPr/>
        <w:t xml:space="preserve"> интоксикации опием возникает ощущением тепла, самочувствие становится легким и приятным. Если доза наркотика небольшая, то это состояние переходит в сон. Когда же доза значи</w:t>
        <w:softHyphen/>
        <w:t>тельная, то появляется тошнота и рвота, общая слабость, головокру</w:t>
        <w:softHyphen/>
        <w:t>жение, сознание помрачается, дыхание становится реже и слабее, ли</w:t>
        <w:softHyphen/>
        <w:t>цо бледнеет,</w:t>
      </w:r>
      <w:r>
        <w:rPr>
          <w:lang w:val="en-US"/>
        </w:rPr>
        <w:t xml:space="preserve"> i</w:t>
      </w:r>
      <w:r>
        <w:rPr/>
        <w:t xml:space="preserve"> убы и ногти приобретают синюшный оттенок, зрачки суживаются, их реакция на свет исчезает. В тяжелых случаях наблю</w:t>
        <w:softHyphen/>
        <w:t>даются судоро! и, полная потеря сознания с исчезновением рефлексов и резким падекием температуры. Лицо бледное, дыхание поверхност</w:t>
        <w:softHyphen/>
        <w:t>ное, неправильное, хрипящее, пульс нитевидный. Вследствие парали</w:t>
        <w:softHyphen/>
        <w:t>ча дыхания наступает смерть. К смертельному исходу приводит при</w:t>
        <w:softHyphen/>
        <w:t>нятие 2-5 граммов опия пли 20-50 граммов настойки опия.</w:t>
      </w:r>
    </w:p>
    <w:p>
      <w:pPr>
        <w:pStyle w:val="Normal"/>
        <w:spacing w:lineRule="auto" w:line="458"/>
        <w:ind w:left="40" w:firstLine="680"/>
        <w:rPr/>
      </w:pPr>
      <w:r>
        <w:rPr/>
        <w:t>При хронической интоксикации опием в начальных стадиях наркомании у больных отмечается эйфория с расслабленностью, при</w:t>
        <w:softHyphen/>
        <w:t>ятной истомой. Мысли и мечты превращаются в яркие образы. При</w:t>
        <w:softHyphen/>
        <w:t>чудливо изменяется восприятие предметов, звуков. Затем появляется чувство невесомости, реальный мир постепенно полностью исчезает, и наркоман погружается в галлюцинаторные переживания приятного содержания. Длительное употребление опия приводит к психическому и физическом) дс1 радированию.</w:t>
      </w:r>
    </w:p>
    <w:p>
      <w:pPr>
        <w:sectPr>
          <w:type w:val="nextPage"/>
          <w:pgSz w:w="11906" w:h="16820"/>
          <w:pgMar w:left="1440" w:right="1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58"/>
        <w:ind w:left="40" w:firstLine="680"/>
        <w:rPr/>
      </w:pPr>
      <w:r>
        <w:rPr/>
        <w:t>Количество опия, как и морфия, переносимое наркоманами, во многих случаях достигает смертельных доз. Отмечается особая чувст</w:t>
        <w:softHyphen/>
        <w:t>вительность дсгси к опию и морфию, а также к их препаратам. Из</w:t>
        <w:softHyphen/>
        <w:t>вестны случаи отравления детей при введении им небольших доз опия.</w:t>
      </w:r>
    </w:p>
    <w:p>
      <w:pPr>
        <w:pStyle w:val="Normal"/>
        <w:spacing w:lineRule="auto" w:line="458"/>
        <w:ind w:left="40" w:firstLine="680"/>
        <w:rPr/>
      </w:pPr>
      <w:r>
        <w:rPr>
          <w:i/>
        </w:rPr>
        <w:t>К&lt;&gt;()еин(^.п(1иия.</w:t>
      </w:r>
      <w:r>
        <w:rPr/>
        <w:t xml:space="preserve"> Употребление кодеина, как и других алкалои</w:t>
        <w:softHyphen/>
        <w:t>дов, содсржап.пхся в опии. в больших дозах вызывает состояние лег</w:t>
        <w:softHyphen/>
        <w:t>кой оглушенное) и, беспечности, эйфорию, ощущение прилива сил, жажду деятельности. Однако довольно быстро эти явления сменяются тоской, подав.</w:t>
      </w:r>
      <w:r>
        <w:rPr>
          <w:lang w:val="en-US"/>
        </w:rPr>
        <w:t xml:space="preserve"> seiiiiocTblo</w:t>
      </w:r>
      <w:r>
        <w:rPr/>
        <w:t xml:space="preserve"> п апатией, что приводит к необходимости повторного</w:t>
      </w:r>
      <w:r>
        <w:rPr>
          <w:lang w:val="en-US"/>
        </w:rPr>
        <w:t xml:space="preserve"> npiic.via</w:t>
      </w:r>
      <w:r>
        <w:rPr/>
        <w:t xml:space="preserve"> наркотика. Постепенно развивается кодеиномания. При этом заболевании абстинснтное состояние выражено не так резко, как при иных</w:t>
      </w:r>
      <w:r>
        <w:rPr>
          <w:lang w:val="en-US"/>
        </w:rPr>
        <w:t xml:space="preserve"> </w:t>
      </w:r>
      <w:r>
        <w:rPr>
          <w:smallCaps/>
          <w:lang w:val="en-US"/>
        </w:rPr>
        <w:t>hi</w:t>
      </w:r>
      <w:r>
        <w:rPr>
          <w:smallCaps/>
        </w:rPr>
        <w:t xml:space="preserve"> </w:t>
      </w:r>
      <w:r>
        <w:rPr/>
        <w:t>них ошюмании. Тем не менее 6-7 часов после оконча</w:t>
        <w:softHyphen/>
        <w:t>ния действия !!с!|)котика отмечаются тягостные ощущения и пережи</w:t>
        <w:softHyphen/>
        <w:t>вания, появляются головные боли,, чувство тяжести и сжимания в об</w:t>
        <w:softHyphen/>
        <w:t>ласти сердца, режущие п колющие боли в области желудка и кишеч</w:t>
        <w:softHyphen/>
        <w:t>ника, потливость п обильное слюнотечение, подавленное настроение и бессонница.</w:t>
      </w:r>
    </w:p>
    <w:p>
      <w:pPr>
        <w:sectPr>
          <w:type w:val="nextPage"/>
          <w:pgSz w:w="11906" w:h="16820"/>
          <w:pgMar w:left="1440" w:right="1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58"/>
        <w:ind w:left="40" w:firstLine="680"/>
        <w:rPr/>
      </w:pPr>
      <w:r>
        <w:rPr>
          <w:b/>
          <w:i/>
        </w:rPr>
        <w:t>Анатиз.ч.</w:t>
      </w:r>
      <w:r>
        <w:rPr/>
        <w:t xml:space="preserve"> ')тот вид наркомании появляется при курении вмести с табаком анаши смеси наркотических веществ, напоминающих по своему действия гашиш. У некоторых лиц употребление указанного наркотика вычьжпет подъем настроения, беспричинную веселость с оттенком дурши, твое</w:t>
      </w:r>
      <w:r>
        <w:rPr>
          <w:lang w:val="en-US"/>
        </w:rPr>
        <w:t xml:space="preserve"> in.</w:t>
      </w:r>
      <w:r>
        <w:rPr/>
        <w:t xml:space="preserve"> Возникает потребность двигаться, петь, го</w:t>
        <w:softHyphen/>
        <w:t>ворить, танцеи.пь. Иногда отмечается обостренная чувствительность к внешним раздражителям, например, к звукам: самый незначительный шум восприниу.ются как грохот водопада. Своеобразно меняется представление о времени. Наркоманам кажется, что за минуту они прожили периоды, исчисляемые годами. Искажается восприятие зри</w:t>
        <w:softHyphen/>
        <w:t>тельных и слуховых образов. Незначительные предметы достигаю! размеров сказочной величины. Так, можно наблюдать, как накурив-</w:t>
      </w:r>
    </w:p>
    <w:p>
      <w:pPr>
        <w:pStyle w:val="Normal"/>
        <w:spacing w:lineRule="auto" w:line="458"/>
        <w:ind w:hanging="0"/>
        <w:rPr/>
      </w:pPr>
      <w:r>
        <w:rPr/>
        <w:t>шийся анаши, перешагивая через тоненький прутик, очень высоко поднимает</w:t>
      </w:r>
      <w:r>
        <w:rPr>
          <w:lang w:val="en-US"/>
        </w:rPr>
        <w:t xml:space="preserve"> </w:t>
      </w:r>
      <w:r>
        <w:rPr>
          <w:smallCaps/>
          <w:lang w:val="en-US"/>
        </w:rPr>
        <w:t>hoi</w:t>
      </w:r>
      <w:r>
        <w:rPr>
          <w:smallCaps/>
        </w:rPr>
        <w:t xml:space="preserve"> </w:t>
      </w:r>
      <w:r>
        <w:rPr/>
        <w:t>'11, как будто па его пути лежит бревно.</w:t>
      </w:r>
    </w:p>
    <w:p>
      <w:pPr>
        <w:pStyle w:val="Normal"/>
        <w:spacing w:lineRule="auto" w:line="458"/>
        <w:rPr/>
      </w:pPr>
      <w:r>
        <w:rPr/>
        <w:t>При хронической интоксикации анашей. кроме психической и физической деградации, могут возникать психозы, которые протекают по типу прогрессивною паралича со слабоумием или в виде острого расстройства создания. В результате длительного систематического употребления кати наркоманы становятся вялыми, пассивными, уг</w:t>
        <w:softHyphen/>
        <w:t>рюмыми, утрачивают контакт с окружающими. Явления абстиненнии выражены слабо и проявляются общим недомоганием, расстройства</w:t>
        <w:softHyphen/>
        <w:t>ми сна, отсутствием аппетита, тоской. Чувством безнадежности.</w:t>
      </w:r>
    </w:p>
    <w:p>
      <w:pPr>
        <w:pStyle w:val="Normal"/>
        <w:spacing w:lineRule="auto" w:line="458"/>
        <w:rPr/>
      </w:pPr>
      <w:r>
        <w:rPr>
          <w:i/>
        </w:rPr>
        <w:t>Бирбитуро. мания.</w:t>
      </w:r>
      <w:r>
        <w:rPr/>
        <w:t xml:space="preserve"> Любые снотворные средства в случае их длительного употребления могут вызвать привыкание и пристрастие к ним. Наиболее ч.чсто развитие наркомании наблюдается при приеме барбитуратов  производных барбитуловой кислоты (барбамил, нем-бутал, веронал, люминал). Злоупотребление снотворными средствами характерно для алкоголиков и других наркоманов. Иногда у них воз</w:t>
        <w:softHyphen/>
        <w:t>никают острые отравления этими веществами, сопровождающиеся расстройством сознания с последующим сном. В тяжелых случаях может развиться коматозное состояние (полное выключение сознания, отсутствие рефлексов) со смертельным исходом от дыхательного и сосудодвигате.1Ы1ого центров.</w:t>
      </w:r>
    </w:p>
    <w:p>
      <w:pPr>
        <w:sectPr>
          <w:type w:val="nextPage"/>
          <w:pgSz w:w="11906" w:h="16820"/>
          <w:pgMar w:left="1440" w:right="1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58"/>
        <w:rPr/>
      </w:pPr>
      <w:r>
        <w:rPr/>
        <w:t>При хроническом злоупотреблении барбитуратами отмечается общая моторная '.аторможенность, скованность неуверенная походка, дрожание рук, нечеткая замедленная речь, сужение зрачков, плохая</w:t>
      </w:r>
    </w:p>
    <w:p>
      <w:pPr>
        <w:pStyle w:val="Normal"/>
        <w:spacing w:lineRule="auto" w:line="458"/>
        <w:ind w:hanging="0"/>
        <w:rPr/>
      </w:pPr>
      <w:r>
        <w:rPr/>
        <w:t>реакция их на</w:t>
      </w:r>
      <w:r>
        <w:rPr>
          <w:lang w:val="en-US"/>
        </w:rPr>
        <w:t xml:space="preserve"> -•uei.</w:t>
      </w:r>
      <w:r>
        <w:rPr/>
        <w:t xml:space="preserve"> В психической сфере характерно появление сим</w:t>
        <w:softHyphen/>
        <w:t>птомов утомлс;1!1и, вялости, апатии и сонливости.</w:t>
      </w:r>
    </w:p>
    <w:p>
      <w:pPr>
        <w:pStyle w:val="Normal"/>
        <w:spacing w:lineRule="auto" w:line="458"/>
        <w:rPr/>
      </w:pPr>
      <w:r>
        <w:rPr/>
        <w:t>Лбстннсптый синдром при лишении барбитуратов протекает очень тяжело. Ч^сто наблюдаются острые психозы с бредом пресле</w:t>
        <w:softHyphen/>
        <w:t>дования, слухе :гы\'1и галлюцинациями. Нередко имеют место судо</w:t>
        <w:softHyphen/>
        <w:t>рожные нрнпа</w:t>
      </w:r>
      <w:r>
        <w:rPr>
          <w:lang w:val="en-US"/>
        </w:rPr>
        <w:t xml:space="preserve"> </w:t>
      </w:r>
      <w:r>
        <w:rPr>
          <w:smallCaps/>
          <w:lang w:val="en-US"/>
        </w:rPr>
        <w:t>mi.</w:t>
      </w:r>
    </w:p>
    <w:p>
      <w:pPr>
        <w:pStyle w:val="Normal"/>
        <w:spacing w:lineRule="auto" w:line="458"/>
        <w:rPr/>
      </w:pPr>
      <w:r>
        <w:rPr>
          <w:i/>
          <w:lang w:val="en-US"/>
        </w:rPr>
        <w:t>/\&lt;&gt;i&lt;(iniir s</w:t>
      </w:r>
      <w:r>
        <w:rPr>
          <w:i/>
        </w:rPr>
        <w:t xml:space="preserve"> ,1.</w:t>
      </w:r>
      <w:r>
        <w:rPr/>
        <w:t xml:space="preserve"> Такое заболевание связано с употреблением хлори-стоводородно! о кокаина, который содержится в листьях кока - мно</w:t>
        <w:softHyphen/>
        <w:t>голетнею кус^|Н1Ика, растущего в Южной Америке, и используется для местной апесюзин. Порошок кокаина легко растворяется в слизи</w:t>
        <w:softHyphen/>
        <w:t>стой носа (при .[.аханий) и быстро всасывается, вызывая резко выра</w:t>
        <w:softHyphen/>
        <w:t>женную эйфо!</w:t>
      </w:r>
      <w:r>
        <w:rPr>
          <w:lang w:val="en-US"/>
        </w:rPr>
        <w:t xml:space="preserve"> -•iiio.</w:t>
      </w:r>
      <w:r>
        <w:rPr/>
        <w:t xml:space="preserve"> У/ке после первого приема кокаина появляется приятное само':;, нствне, психическое и моторное возбуждение, при</w:t>
        <w:softHyphen/>
        <w:t>ступы смеха, говорливость, ускорение ассоциативных процессов. Спустя 2-3 час:.! возбуждение исчезает и возникает сужение зрачков, голово кружен</w:t>
      </w:r>
      <w:r>
        <w:rPr>
          <w:lang w:val="en-US"/>
        </w:rPr>
        <w:t xml:space="preserve"> ;ii.,</w:t>
      </w:r>
      <w:r>
        <w:rPr/>
        <w:t xml:space="preserve"> одышка, сердцебиение, неправильное дыхание, об</w:t>
        <w:softHyphen/>
        <w:t>морочное соси';.пне, судороги. Как и при отравлении морфием, может наступи гь смсг</w:t>
      </w:r>
      <w:r>
        <w:rPr>
          <w:lang w:val="en-US"/>
        </w:rPr>
        <w:t xml:space="preserve"> ri.</w:t>
      </w:r>
      <w:r>
        <w:rPr/>
        <w:t xml:space="preserve"> от паралича дыхательного центра. Смертельная доза хлороводородпсичо кокаина составляет 1-1,5 грамма.</w:t>
      </w:r>
    </w:p>
    <w:p>
      <w:pPr>
        <w:sectPr>
          <w:type w:val="nextPage"/>
          <w:pgSz w:w="11906" w:h="16820"/>
          <w:pgMar w:left="1440" w:right="1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58"/>
        <w:rPr/>
      </w:pPr>
      <w:r>
        <w:rPr/>
        <w:t>11ривь1Кч:;!к- к кокаину возникает довольно быстро. Происходит общее</w:t>
      </w:r>
      <w:r>
        <w:rPr>
          <w:lang w:val="en-US"/>
        </w:rPr>
        <w:t xml:space="preserve"> oi</w:t>
      </w:r>
      <w:r>
        <w:rPr/>
        <w:t xml:space="preserve"> рубле':.</w:t>
      </w:r>
      <w:r>
        <w:rPr>
          <w:lang w:val="en-US"/>
        </w:rPr>
        <w:t>ic</w:t>
      </w:r>
      <w:r>
        <w:rPr/>
        <w:t xml:space="preserve"> личности, ее деградация, причем более ускоренная, чем у морфин</w:t>
      </w:r>
      <w:r>
        <w:rPr>
          <w:lang w:val="en-US"/>
        </w:rPr>
        <w:t xml:space="preserve"> I </w:t>
      </w:r>
      <w:r>
        <w:rPr>
          <w:smallCaps/>
          <w:lang w:val="en-US"/>
        </w:rPr>
        <w:t>viob.</w:t>
      </w:r>
      <w:r>
        <w:rPr>
          <w:smallCaps/>
        </w:rPr>
        <w:t xml:space="preserve"> </w:t>
      </w:r>
      <w:r>
        <w:rPr/>
        <w:t>Буквально с первых лет заболевания наркоманы становятся чс|С1|{ымн, ноистичными, мелочными, раздражительны</w:t>
        <w:softHyphen/>
        <w:t>ми, мси1телы'!&lt;:л;11 и подозрительными, забрасывают все свои дела, плохо относято' ,\ семье, становятся неряшливыми. У них изменяются</w:t>
      </w:r>
    </w:p>
    <w:p>
      <w:pPr>
        <w:pStyle w:val="Normal"/>
        <w:spacing w:lineRule="auto" w:line="458"/>
        <w:ind w:hanging="0"/>
        <w:rPr/>
      </w:pPr>
      <w:r>
        <w:rPr/>
        <w:t>и иных формах организованной преступной деятельности в рассмат</w:t>
        <w:softHyphen/>
        <w:t>риваемой сфере.</w:t>
      </w:r>
    </w:p>
    <w:p>
      <w:pPr>
        <w:pStyle w:val="Normal"/>
        <w:spacing w:lineRule="auto" w:line="458"/>
        <w:rPr/>
      </w:pPr>
      <w:r>
        <w:rPr/>
        <w:t>2. Основным непосредственным объектом преступлений, преду</w:t>
        <w:softHyphen/>
        <w:t>смотренных сгспьей 228 УК РФ, является безопасность здоровья насе</w:t>
        <w:softHyphen/>
        <w:t>ления. В к) же время рассматриваемые деяния могут посягать на иные объекты, причинять ущерб другим общественным отношениям, на</w:t>
        <w:softHyphen/>
        <w:t>пример, общественной безопасности, нормальной деятельности госу</w:t>
        <w:softHyphen/>
        <w:t>дарстве!</w:t>
      </w:r>
      <w:r>
        <w:rPr>
          <w:lang w:val="en-US"/>
        </w:rPr>
        <w:t xml:space="preserve"> miiix</w:t>
      </w:r>
      <w:r>
        <w:rPr/>
        <w:t xml:space="preserve"> предприятий и учреждений (при нарушении установлен</w:t>
        <w:softHyphen/>
        <w:t>ных правил производства наркотических средств или нсихотронных вещее 1 в) и т.д. Указанные отношения являются непосредственными дополни тельным и объектами рассматриваемых составов преступле</w:t>
        <w:softHyphen/>
        <w:t>ний. Отличительным признаком преступлений, предусмотренных ча</w:t>
        <w:softHyphen/>
        <w:t xml:space="preserve">стью 1-4 статьи 228 У К </w:t>
      </w:r>
      <w:r>
        <w:rPr>
          <w:i/>
        </w:rPr>
        <w:t>РФ,</w:t>
      </w:r>
      <w:r>
        <w:rPr/>
        <w:t xml:space="preserve"> является и предмет посягательства: нар</w:t>
        <w:softHyphen/>
        <w:t>котические средсл ва и нсихотропные вещества.</w:t>
      </w:r>
    </w:p>
    <w:p>
      <w:pPr>
        <w:pStyle w:val="Normal"/>
        <w:spacing w:lineRule="auto" w:line="458"/>
        <w:rPr/>
      </w:pPr>
      <w:r>
        <w:rPr/>
        <w:t>Наркотическими средствами признаются определенные вещест</w:t>
        <w:softHyphen/>
        <w:t>ва растительного и синтетического происхождения, лекарственные препараты, содержащие наркотические вещества, которые оказывают специфическое (стимулирующее, возбуждающее, угнетающее, галлю-циногениое) воздействие на центральную нервную систему и включе</w:t>
        <w:softHyphen/>
        <w:t>ны Посюяпным комитетом по контролю наркотиков при Министер</w:t>
        <w:softHyphen/>
        <w:t>стве здравоохранения и медицинской промышленности РФ в список наркотических среден?.</w:t>
      </w:r>
    </w:p>
    <w:p>
      <w:pPr>
        <w:pStyle w:val="Normal"/>
        <w:spacing w:lineRule="auto" w:line="458"/>
        <w:rPr/>
      </w:pPr>
      <w:r>
        <w:rPr/>
        <w:t xml:space="preserve">Список наркотических средств по состоянию на 30 апреля 1997г. содержи </w:t>
      </w:r>
      <w:r>
        <w:rPr>
          <w:i/>
        </w:rPr>
        <w:t>•\</w:t>
      </w:r>
      <w:r>
        <w:rPr/>
        <w:t xml:space="preserve"> 3 перечня. Перечень № 1 представляет собой свод</w:t>
      </w:r>
    </w:p>
    <w:p>
      <w:pPr>
        <w:sectPr>
          <w:type w:val="nextPage"/>
          <w:pgSz w:w="11906" w:h="16820"/>
          <w:pgMar w:left="1440" w:right="1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720" w:after="0"/>
        <w:ind w:left="120" w:hanging="0"/>
        <w:jc w:val="left"/>
        <w:rPr/>
      </w:pPr>
      <w:r>
        <w:rPr>
          <w:sz w:val="20"/>
        </w:rPr>
        <w:t>см. Россппская</w:t>
      </w:r>
      <w:r>
        <w:rPr>
          <w:sz w:val="20"/>
          <w:lang w:val="en-US"/>
        </w:rPr>
        <w:t xml:space="preserve"> ioi-</w:t>
      </w:r>
      <w:r>
        <w:rPr>
          <w:sz w:val="20"/>
        </w:rPr>
        <w:t xml:space="preserve"> гпцня. №'10. 1997г.</w:t>
      </w:r>
    </w:p>
    <w:p>
      <w:pPr>
        <w:pStyle w:val="Normal"/>
        <w:spacing w:lineRule="auto" w:line="458"/>
        <w:ind w:hanging="0"/>
        <w:rPr/>
      </w:pPr>
      <w:r>
        <w:rPr/>
        <w:t>ный список наркотиков, отнесенных к таковым Единой конвенцией о наркотических средствах 1961 года. Среди них - гашиш (анаша), ге</w:t>
        <w:softHyphen/>
        <w:t>роин, каннабис марихуана), кодеин, кокаин, концентрат и? маковой соломки, кустарно приготовленные препараты из эфедрина (так назы</w:t>
        <w:softHyphen/>
        <w:t xml:space="preserve">ваемый )федрои), лизергиновая кислота и ее препараты (например, галлюциноген ЛСД), мескалин, метадон, морфин (морфий), иоксерон, </w:t>
      </w:r>
      <w:r>
        <w:rPr>
          <w:lang w:val="en-US"/>
        </w:rPr>
        <w:t>oMHoiioii,</w:t>
      </w:r>
      <w:r>
        <w:rPr/>
        <w:t xml:space="preserve"> опии (опиум), иромедол, тебаин и некоторые другие (всего 240 наименований).</w:t>
      </w:r>
    </w:p>
    <w:p>
      <w:pPr>
        <w:pStyle w:val="Normal"/>
        <w:spacing w:lineRule="auto" w:line="458"/>
        <w:rPr/>
      </w:pPr>
      <w:r>
        <w:rPr/>
        <w:t>В перечне № 2 указаны, главным образом, наркотические лекар</w:t>
        <w:softHyphen/>
        <w:t>ственные средства, которые используются при лечении больных и от</w:t>
        <w:softHyphen/>
        <w:t>пускаю! ся строг.) индивидуально но особым рецептам врачей. Содер</w:t>
        <w:softHyphen/>
        <w:t xml:space="preserve">жащиеся </w:t>
      </w:r>
      <w:r>
        <w:rPr>
          <w:i/>
        </w:rPr>
        <w:t>к</w:t>
      </w:r>
      <w:r>
        <w:rPr/>
        <w:t xml:space="preserve"> данном перечне наименования наркотических средств со</w:t>
        <w:softHyphen/>
        <w:t>ответствуют позициям предыдущего перечня.</w:t>
      </w:r>
    </w:p>
    <w:p>
      <w:pPr>
        <w:pStyle w:val="Normal"/>
        <w:spacing w:lineRule="auto" w:line="458"/>
        <w:rPr/>
      </w:pPr>
      <w:r>
        <w:rPr>
          <w:i/>
        </w:rPr>
        <w:t>}}</w:t>
      </w:r>
      <w:r>
        <w:rPr/>
        <w:t xml:space="preserve"> перечне № 3 поименованы наркотические средства, запре</w:t>
        <w:softHyphen/>
        <w:t>щенные для применения на людях и производства, в том числе для посевов и выращивания. Среди них такие наркотикосодержащие рас</w:t>
        <w:softHyphen/>
        <w:t>тения, как индийская, южно-чунская, южно-маньчжурская, южно-архоиская, ю/кно-красиодарская конопля, опийный мак и их произ</w:t>
        <w:softHyphen/>
        <w:t>водные, млечны;"! сок .мака разных видов, не являющихся снотворным маком, но содержащих алкалоиды мака (тебаин, оринавин), включен</w:t>
        <w:softHyphen/>
        <w:t>ные в рассматриваемый синеок наркотических средств и проч.</w:t>
      </w:r>
    </w:p>
    <w:p>
      <w:pPr>
        <w:sectPr>
          <w:type w:val="nextPage"/>
          <w:pgSz w:w="11906" w:h="16820"/>
          <w:pgMar w:left="1440" w:right="1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58"/>
        <w:rPr/>
      </w:pPr>
      <w:r>
        <w:rPr/>
        <w:t>11од иснхотроиными веществами понимаются природные или синтетические иещества, оказывающие стимулирующее или депрес</w:t>
        <w:softHyphen/>
        <w:t>сивное воздейс'; вне на центральную нервную систему человека и включенные в соответствующие списки международных конвенций</w:t>
      </w:r>
    </w:p>
    <w:p>
      <w:pPr>
        <w:pStyle w:val="Normal"/>
        <w:spacing w:lineRule="auto" w:line="458"/>
        <w:ind w:hanging="0"/>
        <w:rPr/>
      </w:pPr>
      <w:r>
        <w:rPr/>
        <w:t>(см. Венскую конвенцию о психотропных веществах 1971 г.. конвен</w:t>
        <w:softHyphen/>
        <w:t>цию 0011 о бор ,бе против незаконного оборота наркотических и пси</w:t>
        <w:softHyphen/>
        <w:t>хотронных вещслв</w:t>
      </w:r>
      <w:r>
        <w:rPr>
          <w:lang w:val="en-US"/>
        </w:rPr>
        <w:t xml:space="preserve"> 198S i.).</w:t>
      </w:r>
    </w:p>
    <w:p>
      <w:pPr>
        <w:pStyle w:val="Normal"/>
        <w:spacing w:lineRule="auto" w:line="458"/>
        <w:rPr/>
      </w:pPr>
      <w:r>
        <w:rPr/>
        <w:t>Список ис;1хотроиных веществ, ответственность за незаконный оборот которых предусмотрена новым Уголовным Кодексом, разраба</w:t>
        <w:softHyphen/>
        <w:t>тывается 1</w:t>
      </w:r>
      <w:r>
        <w:rPr>
          <w:lang w:val="en-US"/>
        </w:rPr>
        <w:t xml:space="preserve"> loc'io?</w:t>
      </w:r>
      <w:r>
        <w:rPr/>
        <w:t xml:space="preserve"> иным комитетом по контролю наркотиков при Мини</w:t>
        <w:softHyphen/>
        <w:t>стерстве здрано( .хранения н медицинской промышленное</w:t>
      </w:r>
      <w:r>
        <w:rPr>
          <w:lang w:val="en-US"/>
        </w:rPr>
        <w:t xml:space="preserve"> in</w:t>
      </w:r>
      <w:r>
        <w:rPr/>
        <w:t xml:space="preserve"> </w:t>
      </w:r>
      <w:r>
        <w:rPr>
          <w:i/>
        </w:rPr>
        <w:t>РФ.</w:t>
      </w:r>
      <w:r>
        <w:rPr/>
        <w:t xml:space="preserve"> В не</w:t>
        <w:softHyphen/>
        <w:t>го пред1юлагаек'я включать: амобарбитал, фенметразин, пентобарби-тал, деке i 'роме к.рфаи (амфепромои), аминорекс, кетамин, фторотан. В основном эти 1;1..1сства из списков 2 и 3 Венской конвенции о нсихо-троппых вещее</w:t>
      </w:r>
      <w:r>
        <w:rPr>
          <w:lang w:val="en-US"/>
        </w:rPr>
        <w:t xml:space="preserve"> i ^ix</w:t>
      </w:r>
      <w:r>
        <w:rPr/>
        <w:t xml:space="preserve"> 1971 г.</w:t>
      </w:r>
    </w:p>
    <w:p>
      <w:pPr>
        <w:pStyle w:val="Normal"/>
        <w:spacing w:lineRule="auto" w:line="458"/>
        <w:rPr/>
      </w:pPr>
      <w:r>
        <w:rPr>
          <w:lang w:val="en-US"/>
        </w:rPr>
        <w:t>VciaiioBJii</w:t>
      </w:r>
      <w:r>
        <w:rPr/>
        <w:t xml:space="preserve"> пне конкретного вида и названия наркотического средства или пспхотронного вещества является весьма важным при рассмотрении л' i о незаконных действиях с ними. Поскольку для оп</w:t>
        <w:softHyphen/>
        <w:t>ределения третются специальные познания, при расследовании, су</w:t>
        <w:softHyphen/>
        <w:t>дебном рассмот •юнии дел указанной категории необходимо распола</w:t>
        <w:softHyphen/>
        <w:t>гать заключеиш</w:t>
      </w:r>
      <w:r>
        <w:rPr>
          <w:lang w:val="en-US"/>
        </w:rPr>
        <w:t xml:space="preserve"> \i</w:t>
      </w:r>
      <w:r>
        <w:rPr/>
        <w:t xml:space="preserve"> биологической и химической экспертизы об отне</w:t>
        <w:softHyphen/>
        <w:t>сении тех или ;</w:t>
      </w:r>
      <w:r>
        <w:rPr>
          <w:lang w:val="en-US"/>
        </w:rPr>
        <w:t xml:space="preserve"> ..ibix</w:t>
      </w:r>
      <w:r>
        <w:rPr/>
        <w:t xml:space="preserve"> объектов к наркотическим либо психотропным вещее! вам (п.2 Установление пленума Верховного Суда РФ "О су</w:t>
        <w:softHyphen/>
        <w:t>дебной практик ио делам о преступлениях, связанных с наркотиче</w:t>
        <w:softHyphen/>
        <w:t>скими средстве!</w:t>
      </w:r>
      <w:r>
        <w:rPr>
          <w:lang w:val="en-US"/>
        </w:rPr>
        <w:t xml:space="preserve"> in,</w:t>
      </w:r>
      <w:r>
        <w:rPr/>
        <w:t xml:space="preserve"> сильнодействующими и ядовитыми веществами" от 27 мая</w:t>
      </w:r>
      <w:r>
        <w:rPr>
          <w:lang w:val="en-US"/>
        </w:rPr>
        <w:t xml:space="preserve"> 199&lt;Si.</w:t>
      </w:r>
      <w:r>
        <w:rPr/>
        <w:t xml:space="preserve"> ). Заключение экспертизы нельзя замени! ь ни справ</w:t>
        <w:softHyphen/>
        <w:t>ками</w:t>
      </w:r>
      <w:r>
        <w:rPr>
          <w:lang w:val="en-US"/>
        </w:rPr>
        <w:t xml:space="preserve"> paool</w:t>
      </w:r>
      <w:r>
        <w:rPr/>
        <w:t xml:space="preserve"> нико . агроирома или медицинских учреждений, ни иоказа-</w:t>
      </w:r>
    </w:p>
    <w:p>
      <w:pPr>
        <w:sectPr>
          <w:type w:val="nextPage"/>
          <w:pgSz w:w="11906" w:h="16820"/>
          <w:pgMar w:left="1440" w:right="1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80" w:after="0"/>
        <w:ind w:left="240" w:hanging="0"/>
        <w:jc w:val="left"/>
        <w:rPr>
          <w:sz w:val="20"/>
        </w:rPr>
      </w:pPr>
      <w:r>
        <w:rPr>
          <w:sz w:val="20"/>
        </w:rPr>
        <w:t>1ост:111ощ1С11ня i!. 1.'иума Верховного суда от 27 мая 1998г.</w:t>
      </w:r>
    </w:p>
    <w:p>
      <w:pPr>
        <w:pStyle w:val="Normal"/>
        <w:spacing w:lineRule="auto" w:line="458"/>
        <w:ind w:hanging="0"/>
        <w:rPr/>
      </w:pPr>
      <w:r>
        <w:rPr/>
        <w:t>ниями оовиняс^,</w:t>
      </w:r>
      <w:r>
        <w:rPr>
          <w:lang w:val="en-US"/>
        </w:rPr>
        <w:t xml:space="preserve"> oio</w:t>
      </w:r>
      <w:r>
        <w:rPr/>
        <w:t xml:space="preserve"> в том, что ему известен характер соответствую</w:t>
        <w:softHyphen/>
        <w:t>щего веществ;).</w:t>
      </w:r>
    </w:p>
    <w:p>
      <w:pPr>
        <w:pStyle w:val="Normal"/>
        <w:spacing w:lineRule="auto" w:line="458"/>
        <w:ind w:firstLine="760"/>
        <w:rPr/>
      </w:pPr>
      <w:r>
        <w:rPr/>
        <w:t>Наркотик или нсихотронное вещество как предмет преступле</w:t>
        <w:softHyphen/>
        <w:t>ния представля'</w:t>
      </w:r>
      <w:r>
        <w:rPr>
          <w:lang w:val="en-US"/>
        </w:rPr>
        <w:t xml:space="preserve"> i</w:t>
      </w:r>
      <w:r>
        <w:rPr/>
        <w:t xml:space="preserve"> собой материальный объект определенного вида. имеющий объе</w:t>
      </w:r>
      <w:r>
        <w:rPr>
          <w:lang w:val="en-US"/>
        </w:rPr>
        <w:t xml:space="preserve"> i.</w:t>
      </w:r>
      <w:r>
        <w:rPr/>
        <w:t xml:space="preserve"> вес, ю есть конкретные качественно-количест-венныс признан</w:t>
      </w:r>
      <w:r>
        <w:rPr>
          <w:lang w:val="en-US"/>
        </w:rPr>
        <w:t xml:space="preserve"> ,i.</w:t>
      </w:r>
      <w:r>
        <w:rPr/>
        <w:t xml:space="preserve"> Количество наркотического средства или исихо-тропного вещее , на имею! существенное значение для правовой оцен</w:t>
        <w:softHyphen/>
        <w:t>ки содеянного, ..'рунный и особо крупный размер являются квалифи</w:t>
        <w:softHyphen/>
        <w:t>цирующими оо' юятель ствами при совершении преступлений, преду</w:t>
        <w:softHyphen/>
        <w:t>смотренных ч. 1 3,4, статьи 228 УК РФ. Небольшой размер наркотиче</w:t>
        <w:softHyphen/>
        <w:t>ских среде i в</w:t>
      </w:r>
      <w:r>
        <w:rPr>
          <w:lang w:val="en-US"/>
        </w:rPr>
        <w:t xml:space="preserve"> np.i</w:t>
      </w:r>
      <w:r>
        <w:rPr/>
        <w:t xml:space="preserve"> незаконном их приобретении или хранении без цели сбыта влечет</w:t>
      </w:r>
      <w:r>
        <w:rPr>
          <w:lang w:val="en-US"/>
        </w:rPr>
        <w:t xml:space="preserve"> a;ii\</w:t>
      </w:r>
      <w:r>
        <w:rPr/>
        <w:t xml:space="preserve"> тиоративную ответственность (статья 44 КоЛ11 РФ).</w:t>
      </w:r>
    </w:p>
    <w:p>
      <w:pPr>
        <w:pStyle w:val="Normal"/>
        <w:spacing w:lineRule="auto" w:line="458"/>
        <w:ind w:firstLine="760"/>
        <w:rPr/>
      </w:pPr>
      <w:r>
        <w:rPr/>
        <w:t>Пели /ке 1; i предмета преступления - реального наркотического среде тва или и' пхотронного вещества, обладающего определенным видом, объемом весом - состав преступления отсутствует.</w:t>
      </w:r>
    </w:p>
    <w:p>
      <w:pPr>
        <w:pStyle w:val="Normal"/>
        <w:spacing w:lineRule="auto" w:line="458"/>
        <w:ind w:firstLine="760"/>
        <w:rPr/>
      </w:pPr>
      <w:r>
        <w:rPr/>
        <w:t>Вопрос о размере наркотического средства решается в каждом конкрепюм</w:t>
      </w:r>
      <w:r>
        <w:rPr>
          <w:lang w:val="en-US"/>
        </w:rPr>
        <w:t xml:space="preserve"> c-i\ i:ie</w:t>
      </w:r>
      <w:r>
        <w:rPr/>
        <w:t xml:space="preserve"> исходя из фактического его количества (объема, веса), а гак/ке</w:t>
      </w:r>
      <w:r>
        <w:rPr>
          <w:lang w:val="en-US"/>
        </w:rPr>
        <w:t xml:space="preserve"> ci</w:t>
      </w:r>
      <w:r>
        <w:rPr/>
        <w:t xml:space="preserve"> ойств различных видов наркотических средств, отли</w:t>
        <w:softHyphen/>
        <w:t>чающихся межд собой но степени воздействия на организм человека. Степень актиш, 'гги наркотическою средства устанавливается с по</w:t>
        <w:softHyphen/>
        <w:t>мощью</w:t>
      </w:r>
      <w:r>
        <w:rPr>
          <w:lang w:val="en-US"/>
        </w:rPr>
        <w:t xml:space="preserve"> )i\ciiepi</w:t>
      </w:r>
      <w:r>
        <w:rPr/>
        <w:t>! .ы.</w:t>
      </w:r>
    </w:p>
    <w:p>
      <w:pPr>
        <w:pStyle w:val="Normal"/>
        <w:spacing w:lineRule="auto" w:line="458"/>
        <w:ind w:firstLine="760"/>
        <w:rPr/>
      </w:pPr>
      <w:r>
        <w:rPr/>
        <w:t>3. Объем жная сторона преступлений, предусмотренных ч. 1-4 статьи 228 УК ! 1^, характеризуется совершением активных деист вий.</w:t>
      </w:r>
    </w:p>
    <w:p>
      <w:pPr>
        <w:sectPr>
          <w:type w:val="nextPage"/>
          <w:pgSz w:w="11906" w:h="16820"/>
          <w:pgMar w:left="1440" w:right="1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58"/>
        <w:ind w:firstLine="760"/>
        <w:rPr/>
      </w:pPr>
      <w:r>
        <w:rPr/>
        <w:t>'^1конод:|! • .1ьпая конструкция составов указанных преступлении такова, что для !ризнаппя их оконченными достаточно лишь усгано-</w:t>
      </w:r>
    </w:p>
    <w:p>
      <w:pPr>
        <w:pStyle w:val="Normal"/>
        <w:spacing w:lineRule="auto" w:line="458"/>
        <w:ind w:hanging="0"/>
        <w:rPr/>
      </w:pPr>
      <w:r>
        <w:rPr/>
        <w:t>вить факт</w:t>
      </w:r>
      <w:r>
        <w:rPr>
          <w:lang w:val="en-US"/>
        </w:rPr>
        <w:t xml:space="preserve"> coaq</w:t>
      </w:r>
      <w:r>
        <w:rPr/>
        <w:t xml:space="preserve"> юиия лицом предусмотренного законом деяния, так называемые фо| мальпые составы (а они могут быть самыми тяжкими) лежат за преде.ч щи состава н влияют лишь на индивидуализацию от</w:t>
        <w:softHyphen/>
        <w:t>ветственности.</w:t>
      </w:r>
    </w:p>
    <w:p>
      <w:pPr>
        <w:pStyle w:val="Normal"/>
        <w:spacing w:lineRule="auto" w:line="458"/>
        <w:ind w:left="40" w:firstLine="720"/>
        <w:rPr/>
      </w:pPr>
      <w:r>
        <w:rPr/>
        <w:t>4. Обьек! жная сторона криминального деяния предусмотрен</w:t>
        <w:softHyphen/>
        <w:t xml:space="preserve">ного ч .1 статьи 228 УК РФ, выражается в незаконном приобретении или хранении б </w:t>
      </w:r>
      <w:r>
        <w:rPr>
          <w:i/>
        </w:rPr>
        <w:t>"</w:t>
      </w:r>
      <w:r>
        <w:rPr>
          <w:i/>
          <w:vertAlign w:val="superscript"/>
        </w:rPr>
        <w:t>&gt;</w:t>
      </w:r>
      <w:r>
        <w:rPr>
          <w:i/>
        </w:rPr>
        <w:t>,</w:t>
      </w:r>
      <w:r>
        <w:rPr/>
        <w:t xml:space="preserve"> цели сбыта наркотических средств или психотрон-ных веществ в к )\ином размере.</w:t>
      </w:r>
    </w:p>
    <w:p>
      <w:pPr>
        <w:pStyle w:val="Normal"/>
        <w:spacing w:lineRule="auto" w:line="458"/>
        <w:ind w:left="40" w:firstLine="720"/>
        <w:rPr/>
      </w:pPr>
      <w:r>
        <w:rPr/>
        <w:t>11езакопш</w:t>
      </w:r>
      <w:r>
        <w:rPr>
          <w:lang w:val="en-US"/>
        </w:rPr>
        <w:t xml:space="preserve"> ;\i</w:t>
      </w:r>
      <w:r>
        <w:rPr/>
        <w:t xml:space="preserve"> приобретением наркотических средств или психо</w:t>
        <w:softHyphen/>
        <w:t>тронных вещее; i, следует считать их покупку, получение в обмен на другие ювары г вещи, в уплату долга, взаймы или в дар, присвоение найденного, сбс i дикорастущих конопли и мака или их частей, а так</w:t>
        <w:softHyphen/>
        <w:t>же остатка</w:t>
      </w:r>
      <w:r>
        <w:rPr>
          <w:lang w:val="en-US"/>
        </w:rPr>
        <w:t xml:space="preserve"> net:</w:t>
      </w:r>
      <w:r>
        <w:rPr/>
        <w:t xml:space="preserve"> ^раняемых посевов наркотикосодержащих растений после завершен ;</w:t>
      </w:r>
      <w:r>
        <w:rPr>
          <w:lang w:val="en-US"/>
        </w:rPr>
        <w:t xml:space="preserve"> i</w:t>
      </w:r>
      <w:r>
        <w:rPr/>
        <w:t xml:space="preserve"> их уборки и т.п. (Постановления Пленума Верхов</w:t>
        <w:softHyphen/>
        <w:t>ного Суда РФ (i 27 мая 1998 г.). В данном случае речь идет о проти</w:t>
        <w:softHyphen/>
        <w:t>воправных снос &gt;')ах получения наркотиков во владение (кроме похи</w:t>
        <w:softHyphen/>
        <w:t>щения или вы|-к тивання, образующих состава других преступлений). Оно мо/ке i быт] как возмездным (покупка, оплата услуги, принятие в виде</w:t>
      </w:r>
      <w:r>
        <w:rPr>
          <w:lang w:val="en-US"/>
        </w:rPr>
        <w:t xml:space="preserve"> </w:t>
      </w:r>
      <w:r>
        <w:rPr>
          <w:smallCaps/>
          <w:lang w:val="en-US"/>
        </w:rPr>
        <w:t xml:space="preserve">hoi </w:t>
      </w:r>
      <w:r>
        <w:rPr>
          <w:lang w:val="en-US"/>
        </w:rPr>
        <w:t>aiiienii},</w:t>
      </w:r>
      <w:r>
        <w:rPr/>
        <w:t xml:space="preserve"> юлга), так и безвозмездно (в виде дара, по наследст</w:t>
        <w:softHyphen/>
        <w:t>ву, при находк . Чаще всею приобретение наркотиков носит воз-мезднын харак'1 |).</w:t>
      </w:r>
    </w:p>
    <w:p>
      <w:pPr>
        <w:pStyle w:val="Normal"/>
        <w:spacing w:lineRule="auto" w:line="458"/>
        <w:ind w:left="40" w:firstLine="720"/>
        <w:rPr/>
      </w:pPr>
      <w:r>
        <w:rPr/>
        <w:t>Прпобрет' нпе наркотических средств следует считать окончен</w:t>
        <w:softHyphen/>
        <w:t>ным</w:t>
      </w:r>
      <w:r>
        <w:rPr>
          <w:lang w:val="en-US"/>
        </w:rPr>
        <w:t xml:space="preserve"> iipcciyiuieii icvi</w:t>
      </w:r>
      <w:r>
        <w:rPr/>
        <w:t xml:space="preserve"> с момента их перехода во владение виновному.</w:t>
      </w:r>
    </w:p>
    <w:p>
      <w:pPr>
        <w:sectPr>
          <w:type w:val="nextPage"/>
          <w:pgSz w:w="11906" w:h="16820"/>
          <w:pgMar w:left="1440" w:right="1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58"/>
        <w:ind w:left="40" w:firstLine="720"/>
        <w:rPr/>
      </w:pPr>
      <w:r>
        <w:rPr/>
        <w:t>11од неза! чщым хранением наркотических средств или нсихо-тронных вещее i; следует понимать любые умышленные действия, связанные с их ' вхождением во владении виновного - при себе, в по-</w:t>
      </w:r>
    </w:p>
    <w:p>
      <w:pPr>
        <w:pStyle w:val="Normal"/>
        <w:spacing w:lineRule="auto" w:line="420"/>
        <w:ind w:hanging="0"/>
        <w:rPr/>
      </w:pPr>
      <w:r>
        <w:rPr/>
        <w:t xml:space="preserve">мещенин, </w:t>
      </w:r>
      <w:r>
        <w:rPr>
          <w:i/>
        </w:rPr>
        <w:t>к</w:t>
      </w:r>
      <w:r>
        <w:rPr/>
        <w:t xml:space="preserve"> таи' .пке и других местах</w:t>
      </w:r>
      <w:r>
        <w:rPr>
          <w:vertAlign w:val="superscript"/>
        </w:rPr>
        <w:t>1</w:t>
      </w:r>
      <w:r>
        <w:rPr/>
        <w:t xml:space="preserve"> . Иными словами, это фактиче</w:t>
        <w:softHyphen/>
        <w:t>ское обладание наркотическими средствами или психотроиными ве</w:t>
        <w:softHyphen/>
        <w:t>ществами лнщ^ . не имеющим на это прав независимо от места их на</w:t>
        <w:softHyphen/>
        <w:t>хождения и нр( олжительности времени хранения. Хранение нарко</w:t>
        <w:softHyphen/>
        <w:t>тических среде 11 или исихотронных веществ - длящееся преступление.</w:t>
      </w:r>
    </w:p>
    <w:p>
      <w:pPr>
        <w:pStyle w:val="Normal"/>
        <w:spacing w:lineRule="auto" w:line="420"/>
        <w:rPr/>
      </w:pPr>
      <w:r>
        <w:rPr/>
        <w:t>Огвстствс</w:t>
      </w:r>
      <w:r>
        <w:rPr>
          <w:lang w:val="en-US"/>
        </w:rPr>
        <w:t xml:space="preserve"> iiiocib</w:t>
      </w:r>
      <w:r>
        <w:rPr/>
        <w:t xml:space="preserve"> за хранение наркотических средств или исихо-тронных вещее! ? должно нести также и лицо, принявшее их на сохра</w:t>
        <w:softHyphen/>
        <w:t>нение от друге! ,' лица. Это не всегда учитывается в правонримени-телыюй ирактщ ^.</w:t>
      </w:r>
    </w:p>
    <w:p>
      <w:pPr>
        <w:pStyle w:val="Normal"/>
        <w:spacing w:lineRule="auto" w:line="420"/>
        <w:rPr/>
      </w:pPr>
      <w:r>
        <w:rPr/>
        <w:t>Ч. 1 стаи</w:t>
      </w:r>
      <w:r>
        <w:rPr>
          <w:lang w:val="en-US"/>
        </w:rPr>
        <w:t xml:space="preserve"> 22&lt;S</w:t>
      </w:r>
      <w:r>
        <w:rPr/>
        <w:t xml:space="preserve"> УК РФ может быть вменена виновному лишь при условии не ..конного приобретения или хранения наркотических среден? или пен лропных веществ в крупном размере.</w:t>
      </w:r>
    </w:p>
    <w:p>
      <w:pPr>
        <w:pStyle w:val="Normal"/>
        <w:spacing w:lineRule="auto" w:line="458"/>
        <w:rPr/>
      </w:pPr>
      <w:r>
        <w:rPr/>
        <w:t>КрунныГ] шзмер наркотических средств или психотронных ве</w:t>
        <w:softHyphen/>
        <w:t>ществ устанавл, дается на основе заключения экспертизы. В и. 12 на</w:t>
        <w:softHyphen/>
        <w:t>званного нос'1 аг тления 11ленума Верховною Суда РФ от 27 мая 1998 г. примени телы . к наркотическим средствам указано, что при реше</w:t>
        <w:softHyphen/>
        <w:t>нии вопроса о к &gt;\ ином размере "судам следует исходить не только из их количества, ю и из свойств различных видов наркотических средств но счс! -ни их воздействия на организм человека; при этом необходимо уч,гывать рекомендации, разработанные Постоянным коми 1</w:t>
      </w:r>
      <w:r>
        <w:rPr>
          <w:lang w:val="en-US"/>
        </w:rPr>
        <w:t xml:space="preserve"> ei</w:t>
      </w:r>
      <w:r>
        <w:rPr/>
        <w:t xml:space="preserve"> ом но 1, нгролю наркотиков. Если незаконные действия ви</w:t>
        <w:softHyphen/>
        <w:t>новно! о связаш с наркотическими средствами разных видов, их раз</w:t>
        <w:softHyphen/>
        <w:t>мер должен</w:t>
      </w:r>
      <w:r>
        <w:rPr>
          <w:lang w:val="en-US"/>
        </w:rPr>
        <w:t xml:space="preserve"> oii| -</w:t>
      </w:r>
      <w:r>
        <w:rPr/>
        <w:t xml:space="preserve"> юляться исходя как из общего количества, так и из суммарной эфф гтивностн".</w:t>
      </w:r>
    </w:p>
    <w:p>
      <w:pPr>
        <w:sectPr>
          <w:type w:val="nextPage"/>
          <w:pgSz w:w="11906" w:h="16820"/>
          <w:pgMar w:left="1440" w:right="1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920" w:after="0"/>
        <w:ind w:left="120" w:hanging="0"/>
        <w:jc w:val="left"/>
        <w:rPr/>
      </w:pPr>
      <w:r>
        <w:rPr>
          <w:sz w:val="20"/>
        </w:rPr>
        <w:t xml:space="preserve">Постгпкжлспия I </w:t>
      </w:r>
      <w:r>
        <w:rPr>
          <w:sz w:val="20"/>
          <w:vertAlign w:val="superscript"/>
        </w:rPr>
        <w:t>;</w:t>
      </w:r>
      <w:r>
        <w:rPr>
          <w:sz w:val="20"/>
        </w:rPr>
        <w:t xml:space="preserve"> ;нуми Верховного Суда РФ от 27 мая 1998 г.</w:t>
      </w:r>
    </w:p>
    <w:p>
      <w:pPr>
        <w:pStyle w:val="Normal"/>
        <w:spacing w:lineRule="auto" w:line="420"/>
        <w:ind w:firstLine="740"/>
        <w:rPr/>
      </w:pPr>
      <w:r>
        <w:rPr/>
        <w:t>В соотвс! гвии с заключением Постоянного комитета но кон</w:t>
        <w:softHyphen/>
        <w:t>тролю наркотик ^ по состоянию на 1 сентября 1996 г. к крупным раз</w:t>
        <w:softHyphen/>
        <w:t>мерам отнесет, наркотические средства в следующих количествах:</w:t>
      </w:r>
    </w:p>
    <w:p>
      <w:pPr>
        <w:pStyle w:val="Normal"/>
        <w:spacing w:lineRule="auto" w:line="420"/>
        <w:ind w:hanging="0"/>
        <w:rPr/>
      </w:pPr>
      <w:r>
        <w:rPr/>
        <w:t>марихуана высу ионная - 500 г, невысушенная — 2.5 кг. гашиш (анаша) - 100 I, смола 1 тнабиса -- 40 г, гашишное масло - 50 г, опий - 50 г, маковая солома нь [сушенная - 1 кг, невысушенная — 5 кг, морфин -2,5 г, героин -</w:t>
      </w:r>
      <w:r>
        <w:rPr>
          <w:lang w:val="en-US"/>
        </w:rPr>
        <w:t xml:space="preserve"> I</w:t>
      </w:r>
      <w:r>
        <w:rPr/>
        <w:t xml:space="preserve"> i, кодеин - 10 г, промедол - 3 г, феномин - 3 г, омно-пон - 3 i, покои; он - 25</w:t>
      </w:r>
      <w:r>
        <w:rPr>
          <w:lang w:val="en-US"/>
        </w:rPr>
        <w:t xml:space="preserve"> i</w:t>
      </w:r>
      <w:r>
        <w:rPr/>
        <w:t>, )федрол — 3 г, кокаин - 1 г, первитнн - 1,5 г, метадон (фенад( и) - 1,6 г и т.д. . Не исключено, что с учетом позиции нового УК РФ i ютоянный комитет по контролю наркотиков внесет некоторые нзмс ^ния в данные рекомендации относительно размеров наркотических &lt;, едств, а также определит свои позиции относительно размеров</w:t>
      </w:r>
      <w:r>
        <w:rPr>
          <w:lang w:val="en-US"/>
        </w:rPr>
        <w:t xml:space="preserve"> </w:t>
      </w:r>
      <w:r>
        <w:rPr>
          <w:smallCaps/>
          <w:lang w:val="en-US"/>
        </w:rPr>
        <w:t>hchxoi</w:t>
      </w:r>
      <w:r>
        <w:rPr>
          <w:smallCaps/>
        </w:rPr>
        <w:t xml:space="preserve"> </w:t>
      </w:r>
      <w:r>
        <w:rPr/>
        <w:t>зонных веществ.</w:t>
      </w:r>
    </w:p>
    <w:p>
      <w:pPr>
        <w:pStyle w:val="Normal"/>
        <w:spacing w:lineRule="auto" w:line="420"/>
        <w:ind w:firstLine="760"/>
        <w:rPr/>
      </w:pPr>
      <w:r>
        <w:rPr/>
        <w:t>5.Объект щая сторона преступного деяния, предусмотренного ч.2 с 1.228 У К Р* -, выражается в незаконном приобретении или хране</w:t>
        <w:softHyphen/>
        <w:t>нии с целью</w:t>
      </w:r>
      <w:r>
        <w:rPr>
          <w:lang w:val="en-US"/>
        </w:rPr>
        <w:t xml:space="preserve"> coiiia,</w:t>
      </w:r>
      <w:r>
        <w:rPr/>
        <w:t xml:space="preserve"> изготовлении, переработке, перевозке, пересылке либо сбыте парк гических средств.</w:t>
      </w:r>
    </w:p>
    <w:p>
      <w:pPr>
        <w:pStyle w:val="Normal"/>
        <w:spacing w:lineRule="auto" w:line="420"/>
        <w:ind w:firstLine="760"/>
        <w:rPr/>
      </w:pPr>
      <w:r>
        <w:rPr/>
        <w:t>Под незак иным изготовлением следует понимать любые дей</w:t>
        <w:softHyphen/>
        <w:t>ствия, и резулы не которых без соответствующего на то разрешения были получены !отовые к потреблению наркотические средства или психотронные в • цества".</w:t>
      </w:r>
    </w:p>
    <w:p>
      <w:pPr>
        <w:pStyle w:val="Normal"/>
        <w:spacing w:lineRule="auto" w:line="420"/>
        <w:ind w:firstLine="760"/>
        <w:rPr/>
      </w:pPr>
      <w:r>
        <w:rPr/>
        <w:t>Псзакошк наркотические средства чаще всего изготавливаются путем выработк.! их из природного сырья (например, гашиша из ин</w:t>
      </w:r>
    </w:p>
    <w:p>
      <w:pPr>
        <w:pStyle w:val="Normal"/>
        <w:spacing w:lineRule="auto" w:line="278" w:before="780" w:after="0"/>
        <w:ind w:hanging="0"/>
        <w:jc w:val="left"/>
        <w:rPr/>
      </w:pPr>
      <w:r>
        <w:rPr>
          <w:b/>
          <w:sz w:val="20"/>
        </w:rPr>
        <w:t>' См. С но</w:t>
      </w:r>
      <w:r>
        <w:rPr>
          <w:b/>
          <w:sz w:val="20"/>
          <w:lang w:val="en-US"/>
        </w:rPr>
        <w:t xml:space="preserve"> iiiiiti liifi,</w:t>
      </w:r>
      <w:r>
        <w:rPr>
          <w:b/>
          <w:sz w:val="20"/>
        </w:rPr>
        <w:t xml:space="preserve"> ща }:1ключен11С постоянною комитета по контролю нар</w:t>
        <w:softHyphen/>
        <w:t>котиков об</w:t>
      </w:r>
      <w:r>
        <w:rPr>
          <w:b/>
          <w:sz w:val="20"/>
          <w:lang w:val="en-US"/>
        </w:rPr>
        <w:t xml:space="preserve"> </w:t>
      </w:r>
      <w:r>
        <w:rPr>
          <w:b/>
          <w:smallCaps/>
          <w:sz w:val="20"/>
          <w:lang w:val="en-US"/>
        </w:rPr>
        <w:t>oihccc</w:t>
      </w:r>
      <w:r>
        <w:rPr>
          <w:b/>
          <w:smallCaps/>
          <w:sz w:val="20"/>
        </w:rPr>
        <w:t xml:space="preserve"> </w:t>
      </w:r>
      <w:r>
        <w:rPr>
          <w:b/>
          <w:sz w:val="20"/>
        </w:rPr>
        <w:t>ши к</w:t>
      </w:r>
      <w:r>
        <w:rPr>
          <w:b/>
          <w:sz w:val="20"/>
          <w:lang w:val="en-US"/>
        </w:rPr>
        <w:t xml:space="preserve"> iicOo.ibiiiHM</w:t>
      </w:r>
      <w:r>
        <w:rPr>
          <w:b/>
          <w:sz w:val="20"/>
        </w:rPr>
        <w:t xml:space="preserve"> и крупным размерам количеств нарко</w:t>
        <w:softHyphen/>
        <w:t>тических сре</w:t>
      </w:r>
      <w:r>
        <w:rPr>
          <w:b/>
          <w:sz w:val="20"/>
          <w:lang w:val="en-US"/>
        </w:rPr>
        <w:t xml:space="preserve"> ici</w:t>
      </w:r>
      <w:r>
        <w:rPr>
          <w:b/>
          <w:sz w:val="20"/>
        </w:rPr>
        <w:t xml:space="preserve"> в, ( Гжаружснпых</w:t>
      </w:r>
      <w:r>
        <w:rPr>
          <w:b/>
          <w:sz w:val="20"/>
          <w:lang w:val="en-US"/>
        </w:rPr>
        <w:t xml:space="preserve"> is</w:t>
      </w:r>
      <w:r>
        <w:rPr>
          <w:b/>
          <w:sz w:val="20"/>
        </w:rPr>
        <w:t xml:space="preserve"> незаконном хранении или обороте. М..</w:t>
      </w:r>
    </w:p>
    <w:p>
      <w:pPr>
        <w:pStyle w:val="FR1"/>
        <w:rPr/>
      </w:pPr>
      <w:r>
        <w:rPr/>
        <w:t>1996i..c.3-,S.</w:t>
      </w:r>
    </w:p>
    <w:p>
      <w:pPr>
        <w:sectPr>
          <w:type w:val="nextPage"/>
          <w:pgSz w:w="11906" w:h="16820"/>
          <w:pgMar w:left="1440" w:right="1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" w:after="0"/>
        <w:ind w:hanging="0"/>
        <w:jc w:val="left"/>
        <w:rPr>
          <w:sz w:val="20"/>
        </w:rPr>
      </w:pPr>
      <w:r>
        <w:rPr>
          <w:sz w:val="20"/>
        </w:rPr>
        <w:t>' Постгикжления 11.' -пума Верховного Суда РФ от 27 мая 1998 г.</w:t>
      </w:r>
    </w:p>
    <w:p>
      <w:pPr>
        <w:pStyle w:val="Normal"/>
        <w:spacing w:lineRule="auto" w:line="420"/>
        <w:ind w:hanging="0"/>
        <w:rPr/>
      </w:pPr>
      <w:r>
        <w:rPr/>
        <w:t>дийскои коноид</w:t>
      </w:r>
      <w:r>
        <w:rPr>
          <w:lang w:val="en-US"/>
        </w:rPr>
        <w:t xml:space="preserve"> i</w:t>
      </w:r>
      <w:r>
        <w:rPr/>
        <w:t>). лиоо посредством соединения ряда веществ люоы-ми способами (к к частными лицами, так и неуполномоченными на то работниками фармацевтических предприятий, медицинских и других учреждении).</w:t>
      </w:r>
    </w:p>
    <w:p>
      <w:pPr>
        <w:pStyle w:val="Normal"/>
        <w:spacing w:lineRule="auto" w:line="420"/>
        <w:ind w:left="40" w:firstLine="680"/>
        <w:rPr/>
      </w:pPr>
      <w:r>
        <w:rPr/>
        <w:t>11рактичс1; не рабошики по-разному определяю! момент окон</w:t>
        <w:softHyphen/>
        <w:t>чания ирестунлитя, связанного с незаконным изготовлением нарко</w:t>
        <w:softHyphen/>
        <w:t>тического среде ?а. Иногда полагают, что оконченный состав данного преступления о !ределястся фактом получения готового наркотика. Такое нонимаш! -• не соответствует смыслу закона.</w:t>
      </w:r>
    </w:p>
    <w:p>
      <w:pPr>
        <w:pStyle w:val="Normal"/>
        <w:spacing w:lineRule="auto" w:line="420"/>
        <w:ind w:left="40" w:firstLine="680"/>
        <w:rPr/>
      </w:pPr>
      <w:r>
        <w:rPr/>
        <w:t>Согласно диной конвенции о наркотических средствах 1961 г. их изгоювленнс )значает все процессы, при помощи которых они мо</w:t>
        <w:softHyphen/>
        <w:t>гут быи, изгони лены, включая рафинирование, превращение одних наркотических 1;'едсгв в другие. Получение при этом готовою нарко</w:t>
        <w:softHyphen/>
        <w:t>тика   необяза глыюе условие оконченного состава преступления. Сам но себе процесс незаконного приготовления этих средств из нар-котикосодержап</w:t>
      </w:r>
      <w:r>
        <w:rPr>
          <w:lang w:val="en-US"/>
        </w:rPr>
        <w:t xml:space="preserve"> ;ix</w:t>
      </w:r>
      <w:r>
        <w:rPr/>
        <w:t xml:space="preserve"> растений и их частей либо переработка сырья или полуфабрикатов а равно и различных лекарственных препаратов с целью извлечен я содержащихся в них наркотических средств или получения так-i^ средств путем химических реакций означает оконча</w:t>
        <w:softHyphen/>
        <w:t>тельный состап незаконного изготовления наркотических средств. Следов^ гельно. юиятие "изготовление наркотиков" охватывает и процесс их</w:t>
      </w:r>
      <w:r>
        <w:rPr>
          <w:lang w:val="en-US"/>
        </w:rPr>
        <w:t xml:space="preserve"> iipol</w:t>
      </w:r>
      <w:r>
        <w:rPr/>
        <w:t xml:space="preserve"> кодства. То же самое касается "изготовления исихо-тронных среде 11 </w:t>
      </w:r>
      <w:r>
        <w:rPr>
          <w:vertAlign w:val="superscript"/>
        </w:rPr>
        <w:t>1</w:t>
      </w:r>
      <w:r>
        <w:rPr/>
        <w:t xml:space="preserve"> .</w:t>
      </w:r>
    </w:p>
    <w:p>
      <w:pPr>
        <w:sectPr>
          <w:type w:val="nextPage"/>
          <w:pgSz w:w="11906" w:h="16820"/>
          <w:pgMar w:left="1440" w:right="1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58"/>
        <w:ind w:left="40" w:firstLine="680"/>
        <w:rPr/>
      </w:pPr>
      <w:r>
        <w:rPr/>
        <w:t>()кончен11;!Н состав незаконного изготовления наркотических средств являете; 1акже извлечение сока из головок мака, так как свер</w:t>
        <w:softHyphen/>
        <w:t>нувшийся сок м</w:t>
      </w:r>
      <w:r>
        <w:rPr>
          <w:lang w:val="en-US"/>
        </w:rPr>
        <w:t xml:space="preserve"> iKa</w:t>
      </w:r>
      <w:r>
        <w:rPr/>
        <w:t xml:space="preserve"> содержит наркотическое средство - опий. Одним из способов и;к 'овления наркотических средств и их сокрытия явля-</w:t>
      </w:r>
    </w:p>
    <w:p>
      <w:pPr>
        <w:pStyle w:val="Normal"/>
        <w:spacing w:lineRule="auto" w:line="458"/>
        <w:ind w:hanging="0"/>
        <w:rPr/>
      </w:pPr>
      <w:r>
        <w:rPr/>
        <w:t xml:space="preserve">ется, например. 1роиитка бинтов и тампонов млечным соком мака. Поэтому ошибо июй признана практика отдельных судов, которые не усматривали </w:t>
      </w:r>
      <w:r>
        <w:rPr>
          <w:i/>
        </w:rPr>
        <w:t>к</w:t>
      </w:r>
      <w:r>
        <w:rPr>
          <w:lang w:val="en-US"/>
        </w:rPr>
        <w:t xml:space="preserve"> i</w:t>
      </w:r>
      <w:r>
        <w:rPr/>
        <w:t xml:space="preserve"> и&lt;их действиях состава преступления и необоснован</w:t>
        <w:softHyphen/>
        <w:t>но прекращали</w:t>
      </w:r>
      <w:r>
        <w:rPr>
          <w:lang w:val="en-US"/>
        </w:rPr>
        <w:t xml:space="preserve"> i^ia</w:t>
      </w:r>
      <w:r>
        <w:rPr/>
        <w:t xml:space="preserve"> в отношении лиц, виновных в незаконном изго</w:t>
        <w:softHyphen/>
        <w:t>товлении и перс !,;&gt;зке наркотиков подобным способом.</w:t>
      </w:r>
    </w:p>
    <w:p>
      <w:pPr>
        <w:pStyle w:val="Normal"/>
        <w:spacing w:lineRule="auto" w:line="458"/>
        <w:rPr/>
      </w:pPr>
      <w:r>
        <w:rPr/>
        <w:t>11с имеет значения для оконченного состава незаконного изго</w:t>
        <w:softHyphen/>
        <w:t>товления нарко пческого средства или психотропного вещества сте</w:t>
        <w:softHyphen/>
        <w:t>пень их концеш ;^1цин и активности.</w:t>
      </w:r>
    </w:p>
    <w:p>
      <w:pPr>
        <w:pStyle w:val="Normal"/>
        <w:spacing w:lineRule="auto" w:line="458"/>
        <w:rPr/>
      </w:pPr>
      <w:r>
        <w:rPr/>
        <w:t>Незаконна/ переработка наркотических средств или нсихотроп-</w:t>
      </w:r>
      <w:r>
        <w:rPr>
          <w:b/>
        </w:rPr>
        <w:t>ных</w:t>
      </w:r>
      <w:r>
        <w:rPr/>
        <w:t xml:space="preserve"> веществ 0!1:;1чает их переделку и рафинирование (очистку от по</w:t>
        <w:softHyphen/>
        <w:t>сторонних</w:t>
      </w:r>
      <w:r>
        <w:rPr>
          <w:lang w:val="en-US"/>
        </w:rPr>
        <w:t xml:space="preserve"> npiiM-'cen)</w:t>
      </w:r>
      <w:r>
        <w:rPr/>
        <w:t xml:space="preserve"> без соответствующего на то разрешения в целях повышения их к ящентрации и одурманивающего эффекта'.</w:t>
      </w:r>
    </w:p>
    <w:p>
      <w:pPr>
        <w:pStyle w:val="Normal"/>
        <w:spacing w:lineRule="auto" w:line="458"/>
        <w:rPr/>
      </w:pPr>
      <w:r>
        <w:rPr/>
        <w:t>11езакон1к -: перевозка наркотических средств или нсихотропных веществ заключимся в их перемещении из одного в другое место лю</w:t>
        <w:softHyphen/>
        <w:t>бым видом</w:t>
      </w:r>
      <w:r>
        <w:rPr>
          <w:lang w:val="en-US"/>
        </w:rPr>
        <w:t xml:space="preserve"> Tpmi-'iiop'ra -</w:t>
      </w:r>
      <w:r>
        <w:rPr/>
        <w:t xml:space="preserve"> наземным, подземным, водным, воздушным, независимо от i: особа транспортировки и места хранения незаконно перемещаемых ^ ['едств или веществ.</w:t>
      </w:r>
    </w:p>
    <w:p>
      <w:pPr>
        <w:pStyle w:val="Normal"/>
        <w:spacing w:lineRule="auto" w:line="458"/>
        <w:rPr/>
      </w:pPr>
      <w:r>
        <w:rPr/>
        <w:t>11ереноск\ /ке наркотических средств должна рассматриваться в качестве разно!; i щости их хранения. Перевозка может совершаться не только вла.ь- 1&gt;цем наркотических средств или психотроиных ве</w:t>
        <w:softHyphen/>
        <w:t>ществ, но и др\ i ими лицами, получившими их на временное хране</w:t>
        <w:softHyphen/>
        <w:t>ние.</w:t>
      </w:r>
    </w:p>
    <w:p>
      <w:pPr>
        <w:pStyle w:val="Normal"/>
        <w:spacing w:lineRule="auto" w:line="458"/>
        <w:rPr/>
      </w:pPr>
      <w:r>
        <w:rPr/>
        <w:t>11езакои11;!/ пересылка наркотических средств или психотроп-ных веществ зщ&lt; ночается в их отправке из одного места в другое по</w:t>
      </w:r>
    </w:p>
    <w:p>
      <w:pPr>
        <w:sectPr>
          <w:type w:val="nextPage"/>
          <w:pgSz w:w="11906" w:h="16820"/>
          <w:pgMar w:left="1440" w:right="1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820" w:after="0"/>
        <w:ind w:hanging="0"/>
        <w:jc w:val="left"/>
        <w:rPr>
          <w:sz w:val="20"/>
        </w:rPr>
      </w:pPr>
      <w:r>
        <w:rPr>
          <w:sz w:val="20"/>
        </w:rPr>
        <w:t>' Постановления 11 к'нума Верховного Суда РФ от 27 мая 1998 г..</w:t>
      </w:r>
    </w:p>
    <w:p>
      <w:pPr>
        <w:pStyle w:val="Normal"/>
        <w:spacing w:lineRule="auto" w:line="458"/>
        <w:rPr/>
      </w:pPr>
      <w:r>
        <w:rPr/>
        <w:t>почте и;1г оагажом. с нарочным, а также путем использования животных, иапр</w:t>
      </w:r>
      <w:r>
        <w:rPr>
          <w:lang w:val="en-US"/>
        </w:rPr>
        <w:t xml:space="preserve"> i\iep,</w:t>
      </w:r>
      <w:r>
        <w:rPr/>
        <w:t xml:space="preserve"> собак или птиц (голубей). Транспортировка этих среден? и вещее </w:t>
      </w:r>
      <w:r>
        <w:rPr>
          <w:vertAlign w:val="superscript"/>
        </w:rPr>
        <w:t>)</w:t>
      </w:r>
      <w:r>
        <w:rPr/>
        <w:t>, осуществляется без участия отправителя. Перевозка или пересылка ! пределах одного населенного пункта должна квали</w:t>
        <w:softHyphen/>
        <w:t>фицироваться к;и- разновидность описанных выше деяний.</w:t>
      </w:r>
    </w:p>
    <w:p>
      <w:pPr>
        <w:pStyle w:val="Normal"/>
        <w:spacing w:lineRule="auto" w:line="458"/>
        <w:rPr/>
      </w:pPr>
      <w:r>
        <w:rPr/>
        <w:t>11езаконп\I) пересылку и хранение наркотических средств или психотропных 1кществ нужно отграничить от их незаконного пере</w:t>
        <w:softHyphen/>
        <w:t>мещения чере; 1;1моженную границу Российской Федерации. Такие действия преде; |влягот собой разновидность уголовно наказуемой контрабанды</w:t>
      </w:r>
      <w:r>
        <w:rPr>
          <w:lang w:val="en-US"/>
        </w:rPr>
        <w:t xml:space="preserve"> ii</w:t>
      </w:r>
      <w:r>
        <w:rPr/>
        <w:t xml:space="preserve"> подлежи! дополнительной квалификации по статье 188 У К РФ' .</w:t>
      </w:r>
    </w:p>
    <w:p>
      <w:pPr>
        <w:pStyle w:val="Normal"/>
        <w:spacing w:lineRule="auto" w:line="458"/>
        <w:rPr/>
      </w:pPr>
      <w:r>
        <w:rPr/>
        <w:t>Наиболее опасной формой распространения (реализации) нар</w:t>
        <w:softHyphen/>
        <w:t>котических срс .ii? пли психотропных веществ является их незакон</w:t>
        <w:softHyphen/>
        <w:t>ный сбыт, то ее: &gt; "любые способы их распространения (продажа, да</w:t>
        <w:softHyphen/>
        <w:t>рение, обмен, \ шата долга, дача взаймы, введение инъекций другому</w:t>
      </w:r>
    </w:p>
    <w:p>
      <w:pPr>
        <w:pStyle w:val="Normal"/>
        <w:spacing w:lineRule="auto" w:line="240" w:before="160" w:after="0"/>
        <w:ind w:left="640" w:hanging="0"/>
        <w:jc w:val="left"/>
        <w:rPr>
          <w:sz w:val="12"/>
        </w:rPr>
      </w:pPr>
      <w:r>
        <w:rPr>
          <w:sz w:val="12"/>
        </w:rPr>
        <w:t>~1</w:t>
      </w:r>
    </w:p>
    <w:p>
      <w:pPr>
        <w:pStyle w:val="Normal"/>
        <w:spacing w:lineRule="auto" w:line="458"/>
        <w:ind w:hanging="0"/>
        <w:rPr/>
      </w:pPr>
      <w:r>
        <w:rPr/>
        <w:t>лицу)".</w:t>
      </w:r>
      <w:r>
        <w:rPr>
          <w:lang w:val="en-US"/>
        </w:rPr>
        <w:t xml:space="preserve"> R</w:t>
      </w:r>
      <w:r>
        <w:rPr/>
        <w:t xml:space="preserve"> резу.п</w:t>
      </w:r>
      <w:r>
        <w:rPr>
          <w:lang w:val="en-US"/>
        </w:rPr>
        <w:t xml:space="preserve"> in re</w:t>
      </w:r>
      <w:r>
        <w:rPr/>
        <w:t xml:space="preserve"> оказанных действии другое лицо становится об</w:t>
        <w:softHyphen/>
        <w:t>ладателем наземных средств пли веществ. Форма передачи наркотика или нспхотропи.ио вещества в фактическое обладание точно так же, как и к), была . и )та передача возмездной или безвозмездной. Сбыт наркогпческих к-дств или пеихотроппых веществ следует считать оконченным пр.. |уплением с момента получения их другим лицом.</w:t>
      </w:r>
    </w:p>
    <w:p>
      <w:pPr>
        <w:sectPr>
          <w:type w:val="nextPage"/>
          <w:pgSz w:w="11906" w:h="16820"/>
          <w:pgMar w:left="1440" w:right="1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 w:before="1640" w:after="0"/>
        <w:ind w:left="160" w:right="1600" w:hanging="100"/>
        <w:jc w:val="left"/>
        <w:rPr/>
      </w:pPr>
      <w:r>
        <w:rPr>
          <w:sz w:val="20"/>
        </w:rPr>
        <w:t xml:space="preserve">' Поспикжления 11 ".'пума Верховною Суда </w:t>
      </w:r>
      <w:r>
        <w:rPr>
          <w:i/>
          <w:sz w:val="20"/>
        </w:rPr>
        <w:t>РФ</w:t>
      </w:r>
      <w:r>
        <w:rPr>
          <w:sz w:val="20"/>
        </w:rPr>
        <w:t xml:space="preserve"> от 27 мая 1998 г.. Там же. с.48.</w:t>
      </w:r>
    </w:p>
    <w:p>
      <w:pPr>
        <w:pStyle w:val="Normal"/>
        <w:spacing w:lineRule="auto" w:line="518"/>
        <w:rPr/>
      </w:pPr>
      <w:r>
        <w:rPr>
          <w:sz w:val="22"/>
        </w:rPr>
        <w:t>Скупка</w:t>
      </w:r>
      <w:r>
        <w:rPr>
          <w:sz w:val="22"/>
          <w:lang w:val="en-US"/>
        </w:rPr>
        <w:t xml:space="preserve"> n.ii!</w:t>
      </w:r>
      <w:r>
        <w:rPr>
          <w:sz w:val="22"/>
        </w:rPr>
        <w:t xml:space="preserve"> перепродажа наркотических средств в зависимости от наличия или чюугствня отягчающих обстоятельств квалифициру</w:t>
        <w:softHyphen/>
        <w:t>ются ч. 2,3,4</w:t>
      </w:r>
      <w:r>
        <w:rPr>
          <w:sz w:val="22"/>
          <w:lang w:val="en-US"/>
        </w:rPr>
        <w:t xml:space="preserve"> ci.</w:t>
      </w:r>
      <w:r>
        <w:rPr>
          <w:sz w:val="22"/>
        </w:rPr>
        <w:t xml:space="preserve"> </w:t>
      </w:r>
      <w:r>
        <w:rPr>
          <w:i/>
          <w:sz w:val="22"/>
        </w:rPr>
        <w:t>.12»</w:t>
      </w:r>
      <w:r>
        <w:rPr>
          <w:sz w:val="22"/>
        </w:rPr>
        <w:t xml:space="preserve"> У К РФ.</w:t>
      </w:r>
    </w:p>
    <w:p>
      <w:pPr>
        <w:pStyle w:val="Normal"/>
        <w:spacing w:lineRule="auto" w:line="240" w:before="260" w:after="0"/>
        <w:rPr>
          <w:sz w:val="22"/>
        </w:rPr>
      </w:pPr>
      <w:r>
        <w:rPr>
          <w:sz w:val="22"/>
        </w:rPr>
        <w:t>Действия ища, сбывающего под видом наркотических или нси-</w:t>
      </w:r>
    </w:p>
    <w:p>
      <w:pPr>
        <w:pStyle w:val="Normal"/>
        <w:spacing w:lineRule="auto" w:line="518"/>
        <w:ind w:hanging="0"/>
        <w:rPr/>
      </w:pPr>
      <w:r>
        <w:rPr>
          <w:sz w:val="22"/>
        </w:rPr>
        <w:t>хотропиых какг- лиоо иные вещества с целью завладения деньгами или имущее гни граждан, следует квалифицировать как мошенниче</w:t>
        <w:softHyphen/>
        <w:t>ство (н. 4</w:t>
      </w:r>
      <w:r>
        <w:rPr>
          <w:sz w:val="22"/>
          <w:lang w:val="en-US"/>
        </w:rPr>
        <w:t xml:space="preserve"> FIocia</w:t>
      </w:r>
      <w:r>
        <w:rPr>
          <w:sz w:val="22"/>
        </w:rPr>
        <w:t xml:space="preserve"> овления Пленума Верховного Суда РФ от 27 апреля 1993</w:t>
      </w:r>
      <w:r>
        <w:rPr>
          <w:sz w:val="22"/>
          <w:lang w:val="en-US"/>
        </w:rPr>
        <w:t xml:space="preserve"> i.).</w:t>
      </w:r>
      <w:r>
        <w:rPr>
          <w:sz w:val="22"/>
        </w:rPr>
        <w:t xml:space="preserve"> Покупаюли же в некоторых случаях могут нести ответствен</w:t>
        <w:softHyphen/>
        <w:t>ность за нокупк '.те на незаконное приобретение наркотиков.</w:t>
      </w:r>
    </w:p>
    <w:p>
      <w:pPr>
        <w:pStyle w:val="Normal"/>
        <w:spacing w:lineRule="auto" w:line="518"/>
        <w:ind w:left="40" w:firstLine="720"/>
        <w:rPr/>
      </w:pPr>
      <w:r>
        <w:rPr>
          <w:sz w:val="22"/>
        </w:rPr>
        <w:t>Для соси.</w:t>
      </w:r>
      <w:r>
        <w:rPr>
          <w:sz w:val="22"/>
          <w:lang w:val="en-US"/>
        </w:rPr>
        <w:t xml:space="preserve"> ;i</w:t>
      </w:r>
      <w:r>
        <w:rPr>
          <w:sz w:val="22"/>
        </w:rPr>
        <w:t xml:space="preserve"> незаконного сбыта наркотических средств или неи-хотроиных вещилв не имеет значения, каким образом получившее их лицо распоряди it-я ими: употребит лично, передаст другому лицу, бу</w:t>
        <w:softHyphen/>
        <w:t>дет хранит!) и i II. Гели сбытчик заведомо знает, что наркотик либо исихотроиное [шцество используется покупателем для осуществления иных преступи!.!.\ действий (например, для склонения к потреблению или для нрода/кц посетителям притона), то его деяния следует квали-(})ицировать и</w:t>
      </w:r>
      <w:r>
        <w:rPr>
          <w:sz w:val="22"/>
          <w:lang w:val="en-US"/>
        </w:rPr>
        <w:t xml:space="preserve"> </w:t>
      </w:r>
      <w:r>
        <w:rPr>
          <w:smallCaps/>
          <w:sz w:val="22"/>
          <w:lang w:val="en-US"/>
        </w:rPr>
        <w:t>k\i^</w:t>
      </w:r>
      <w:r>
        <w:rPr>
          <w:smallCaps/>
          <w:sz w:val="22"/>
        </w:rPr>
        <w:t xml:space="preserve"> </w:t>
      </w:r>
      <w:r>
        <w:rPr>
          <w:sz w:val="22"/>
        </w:rPr>
        <w:t>пособничество в совершении соответствующих пре</w:t>
        <w:softHyphen/>
        <w:t>ступлений.</w:t>
      </w:r>
    </w:p>
    <w:p>
      <w:pPr>
        <w:pStyle w:val="Normal"/>
        <w:spacing w:lineRule="auto" w:line="518"/>
        <w:ind w:left="40" w:firstLine="720"/>
        <w:rPr/>
      </w:pPr>
      <w:r>
        <w:rPr>
          <w:sz w:val="22"/>
        </w:rPr>
        <w:t>6. 4.3 с</w:t>
      </w:r>
      <w:r>
        <w:rPr>
          <w:sz w:val="22"/>
          <w:lang w:val="en-US"/>
        </w:rPr>
        <w:t xml:space="preserve"> i.</w:t>
      </w:r>
      <w:r>
        <w:rPr>
          <w:sz w:val="22"/>
        </w:rPr>
        <w:t xml:space="preserve"> -28 УК </w:t>
      </w:r>
      <w:r>
        <w:rPr>
          <w:i/>
          <w:sz w:val="22"/>
        </w:rPr>
        <w:t>РФ</w:t>
      </w:r>
      <w:r>
        <w:rPr>
          <w:sz w:val="22"/>
        </w:rPr>
        <w:t xml:space="preserve"> устанавливает ответственность за квали-фииироианиып</w:t>
      </w:r>
      <w:r>
        <w:rPr>
          <w:sz w:val="22"/>
          <w:lang w:val="en-US"/>
        </w:rPr>
        <w:t xml:space="preserve"> i.,n</w:t>
      </w:r>
      <w:r>
        <w:rPr>
          <w:sz w:val="22"/>
        </w:rPr>
        <w:t xml:space="preserve"> преступления, предусмотренного ч.2 /чанной ста</w:t>
        <w:softHyphen/>
        <w:t>тьи.</w:t>
      </w:r>
      <w:r>
        <w:rPr>
          <w:sz w:val="22"/>
          <w:lang w:val="en-US"/>
        </w:rPr>
        <w:t xml:space="preserve"> Oiiaciioci</w:t>
      </w:r>
      <w:r>
        <w:rPr>
          <w:sz w:val="22"/>
        </w:rPr>
        <w:t xml:space="preserve"> i. "ассматрнваемого преступления повышается при со</w:t>
        <w:softHyphen/>
        <w:t>вершении дап|!1. .) преступления:</w:t>
      </w:r>
    </w:p>
    <w:p>
      <w:pPr>
        <w:pStyle w:val="Normal"/>
        <w:spacing w:lineRule="auto" w:line="240" w:before="260" w:after="0"/>
        <w:ind w:left="760" w:hanging="0"/>
        <w:rPr/>
      </w:pPr>
      <w:r>
        <w:rPr>
          <w:sz w:val="22"/>
        </w:rPr>
        <w:t>а) группе;!</w:t>
      </w:r>
      <w:r>
        <w:rPr>
          <w:sz w:val="22"/>
          <w:lang w:val="en-US"/>
        </w:rPr>
        <w:t xml:space="preserve"> inn no</w:t>
      </w:r>
      <w:r>
        <w:rPr>
          <w:sz w:val="22"/>
        </w:rPr>
        <w:t xml:space="preserve"> предварительному сговору;</w:t>
      </w:r>
    </w:p>
    <w:p>
      <w:pPr>
        <w:pStyle w:val="Normal"/>
        <w:spacing w:lineRule="auto" w:line="240" w:before="280" w:after="0"/>
        <w:ind w:left="760" w:hanging="0"/>
        <w:rPr>
          <w:sz w:val="22"/>
        </w:rPr>
      </w:pPr>
      <w:r>
        <w:rPr>
          <w:sz w:val="22"/>
        </w:rPr>
        <w:t>б) неоднократно;</w:t>
      </w:r>
    </w:p>
    <w:p>
      <w:pPr>
        <w:sectPr>
          <w:type w:val="nextPage"/>
          <w:pgSz w:w="11906" w:h="16820"/>
          <w:pgMar w:left="1440" w:right="1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60" w:after="0"/>
        <w:ind w:left="720" w:hanging="0"/>
        <w:jc w:val="left"/>
        <w:rPr>
          <w:sz w:val="22"/>
        </w:rPr>
      </w:pPr>
      <w:r>
        <w:rPr>
          <w:sz w:val="22"/>
        </w:rPr>
        <w:t>i?) в крути, \ размерах.</w:t>
      </w:r>
    </w:p>
    <w:p>
      <w:pPr>
        <w:pStyle w:val="Normal"/>
        <w:spacing w:lineRule="auto" w:line="518"/>
        <w:ind w:firstLine="760"/>
        <w:rPr/>
      </w:pPr>
      <w:r>
        <w:rPr>
          <w:sz w:val="22"/>
        </w:rPr>
        <w:t>11од север</w:t>
      </w:r>
      <w:r>
        <w:rPr>
          <w:sz w:val="22"/>
          <w:lang w:val="en-US"/>
        </w:rPr>
        <w:t xml:space="preserve"> iciniCM</w:t>
      </w:r>
      <w:r>
        <w:rPr>
          <w:sz w:val="22"/>
        </w:rPr>
        <w:t xml:space="preserve"> преступления группой лиц по предваритель</w:t>
        <w:softHyphen/>
        <w:t>ному сговору c.i-дует понимать участие в преступлении двух или бо</w:t>
        <w:softHyphen/>
        <w:t>лее лиц, заранее</w:t>
      </w:r>
      <w:r>
        <w:rPr>
          <w:sz w:val="22"/>
          <w:lang w:val="en-US"/>
        </w:rPr>
        <w:t xml:space="preserve"> ioi</w:t>
      </w:r>
      <w:r>
        <w:rPr>
          <w:sz w:val="22"/>
        </w:rPr>
        <w:t xml:space="preserve"> сворившихся о совместном его совершении. С'го</w:t>
        <w:softHyphen/>
        <w:t>вор означает</w:t>
      </w:r>
      <w:r>
        <w:rPr>
          <w:sz w:val="22"/>
          <w:lang w:val="en-US"/>
        </w:rPr>
        <w:t xml:space="preserve"> coi</w:t>
      </w:r>
      <w:r>
        <w:rPr>
          <w:sz w:val="22"/>
        </w:rPr>
        <w:t xml:space="preserve"> ашение между участниками группы на изготовление и другие незам иные оиеранни с наркотиками или нсихотронными веществами, досшгнутое до начала соответствующих действии. Фор</w:t>
        <w:softHyphen/>
        <w:t>ма</w:t>
      </w:r>
      <w:r>
        <w:rPr>
          <w:sz w:val="22"/>
          <w:lang w:val="en-US"/>
        </w:rPr>
        <w:t xml:space="preserve"> croisopa</w:t>
      </w:r>
      <w:r>
        <w:rPr>
          <w:sz w:val="22"/>
        </w:rPr>
        <w:t xml:space="preserve"> для к' злификации значения не имеет.</w:t>
      </w:r>
    </w:p>
    <w:p>
      <w:pPr>
        <w:pStyle w:val="Normal"/>
        <w:spacing w:lineRule="auto" w:line="518"/>
        <w:ind w:firstLine="760"/>
        <w:rPr/>
      </w:pPr>
      <w:r>
        <w:rPr>
          <w:sz w:val="22"/>
        </w:rPr>
        <w:t>11еодиокг, носгь означает совершение лицом одного из указан</w:t>
        <w:softHyphen/>
        <w:t>ных ч.2 ст.</w:t>
      </w:r>
      <w:r>
        <w:rPr>
          <w:sz w:val="22"/>
          <w:lang w:val="en-US"/>
        </w:rPr>
        <w:t xml:space="preserve"> 22S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\</w:t>
      </w:r>
      <w:r>
        <w:rPr>
          <w:sz w:val="22"/>
        </w:rPr>
        <w:t xml:space="preserve"> 1\ </w:t>
      </w:r>
      <w:r>
        <w:rPr>
          <w:i/>
          <w:sz w:val="22"/>
        </w:rPr>
        <w:t>РФ</w:t>
      </w:r>
      <w:r>
        <w:rPr>
          <w:sz w:val="22"/>
        </w:rPr>
        <w:t xml:space="preserve"> действий два раза или более. При лом не име</w:t>
        <w:softHyphen/>
        <w:t>ет значения (поскольку говорится не о судимости, но именно о неод</w:t>
        <w:softHyphen/>
        <w:t>нократности),</w:t>
      </w:r>
      <w:r>
        <w:rPr>
          <w:sz w:val="22"/>
          <w:lang w:val="en-US"/>
        </w:rPr>
        <w:t xml:space="preserve"> »'ii</w:t>
      </w:r>
      <w:r>
        <w:rPr>
          <w:sz w:val="22"/>
        </w:rPr>
        <w:t xml:space="preserve">.,' ю ли лицо судимо ранее за предыдущие деяния (п.10 Постановления </w:t>
      </w:r>
      <w:r>
        <w:rPr>
          <w:sz w:val="22"/>
          <w:vertAlign w:val="superscript"/>
        </w:rPr>
        <w:t>!</w:t>
      </w:r>
      <w:r>
        <w:rPr>
          <w:sz w:val="22"/>
        </w:rPr>
        <w:t xml:space="preserve"> Ьеиума Верховного Суда РФ от 27 апреля 1993 г.). Сочетание ука^ишых в законе действий при этом может быть различно.</w:t>
      </w:r>
    </w:p>
    <w:p>
      <w:pPr>
        <w:pStyle w:val="Normal"/>
        <w:spacing w:lineRule="auto" w:line="518"/>
        <w:ind w:firstLine="760"/>
        <w:rPr/>
      </w:pPr>
      <w:r>
        <w:rPr>
          <w:sz w:val="22"/>
        </w:rPr>
        <w:t>I? решении вопроса о том, совершены ли незаконные приобре</w:t>
        <w:softHyphen/>
        <w:t>тения, хранение изготовление, переработка, перевозка, пересылка, а также сбыт на)-'! отческих средств или веществ в крупных размерах, следуе] исходи I из рекомендаций, разработанных постоянным коми</w:t>
        <w:softHyphen/>
        <w:t>тетом но коитро 'ю наркотиков нрн Министерстве здравоохранения и медицинской</w:t>
      </w:r>
      <w:r>
        <w:rPr>
          <w:sz w:val="22"/>
          <w:lang w:val="en-US"/>
        </w:rPr>
        <w:t xml:space="preserve"> up</w:t>
      </w:r>
      <w:r>
        <w:rPr>
          <w:sz w:val="22"/>
        </w:rPr>
        <w:t xml:space="preserve"> мышлепиости РФ. В них дан "нормативный ключ" к однозначному (чтению лого сложною вопроса квалификации пре</w:t>
        <w:softHyphen/>
        <w:t>ступлений, свя ,: ,[пых с наркотическими средствами и психотронны</w:t>
        <w:softHyphen/>
        <w:t>ми веществами (подробнее см. п. 3 комментария к настоящей статье).</w:t>
      </w:r>
    </w:p>
    <w:p>
      <w:pPr>
        <w:sectPr>
          <w:type w:val="nextPage"/>
          <w:pgSz w:w="11906" w:h="16820"/>
          <w:pgMar w:left="1440" w:right="1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518"/>
        <w:ind w:firstLine="760"/>
        <w:rPr/>
      </w:pPr>
      <w:r>
        <w:rPr>
          <w:sz w:val="22"/>
        </w:rPr>
        <w:t>7. Ч. 4</w:t>
      </w:r>
      <w:r>
        <w:rPr>
          <w:sz w:val="22"/>
          <w:lang w:val="en-US"/>
        </w:rPr>
        <w:t xml:space="preserve"> ci.</w:t>
      </w:r>
      <w:r>
        <w:rPr>
          <w:sz w:val="22"/>
        </w:rPr>
        <w:t xml:space="preserve"> 228 УК РФ предусматривает особо квалифицирован</w:t>
        <w:softHyphen/>
        <w:t>ный сооав дап</w:t>
      </w:r>
      <w:r>
        <w:rPr>
          <w:sz w:val="22"/>
          <w:lang w:val="en-US"/>
        </w:rPr>
        <w:t xml:space="preserve"> oio</w:t>
      </w:r>
      <w:r>
        <w:rPr>
          <w:sz w:val="22"/>
        </w:rPr>
        <w:t xml:space="preserve"> преступления. Это предусмотренные ч. 2 и 3 ст. 228 УК деяния, .-свершенные организованной группой либо в отно-</w:t>
      </w:r>
    </w:p>
    <w:p>
      <w:pPr>
        <w:pStyle w:val="Normal"/>
        <w:spacing w:lineRule="auto" w:line="458"/>
        <w:ind w:hanging="0"/>
        <w:rPr/>
      </w:pPr>
      <w:r>
        <w:rPr/>
        <w:t>шении</w:t>
      </w:r>
      <w:r>
        <w:rPr>
          <w:lang w:val="en-US"/>
        </w:rPr>
        <w:t xml:space="preserve"> iiapKo'ur'-'cKHX</w:t>
      </w:r>
      <w:r>
        <w:rPr/>
        <w:t xml:space="preserve"> средств или психотропных веществ в осооо крупном размерг</w:t>
      </w:r>
    </w:p>
    <w:p>
      <w:pPr>
        <w:pStyle w:val="Normal"/>
        <w:spacing w:lineRule="auto" w:line="458"/>
        <w:rPr/>
      </w:pPr>
      <w:r>
        <w:rPr/>
        <w:t>Речь,</w:t>
      </w:r>
      <w:r>
        <w:rPr>
          <w:lang w:val="en-US"/>
        </w:rPr>
        <w:t xml:space="preserve"> </w:t>
      </w:r>
      <w:r>
        <w:rPr>
          <w:smallCaps/>
          <w:lang w:val="en-US"/>
        </w:rPr>
        <w:t xml:space="preserve">ii|k^ </w:t>
      </w:r>
      <w:r>
        <w:rPr>
          <w:lang w:val="en-US"/>
        </w:rPr>
        <w:t>ie</w:t>
      </w:r>
      <w:r>
        <w:rPr/>
        <w:t xml:space="preserve"> всею, идет об устойчивой группе лиц. заранее объединивших^: для совершения одною или нескольких преступле</w:t>
        <w:softHyphen/>
        <w:t>ний (нреимуик^ : пенно предусмотренных ч. 2 и 3 ст. 228 УК). При этом все участники организованной группы независимо от вынолняе-мой каждым 11;</w:t>
      </w:r>
      <w:r>
        <w:rPr>
          <w:lang w:val="en-US"/>
        </w:rPr>
        <w:t xml:space="preserve"> i:,ix</w:t>
      </w:r>
      <w:r>
        <w:rPr/>
        <w:t xml:space="preserve"> роли в незаконном обороте наркотических средств признаются ею ^шснолннтелями.</w:t>
      </w:r>
    </w:p>
    <w:p>
      <w:pPr>
        <w:pStyle w:val="Normal"/>
        <w:spacing w:lineRule="auto" w:line="458"/>
        <w:rPr/>
      </w:pPr>
      <w:r>
        <w:rPr/>
        <w:t>Рекомен.т.гши об oi несении размеров наркотических средств и психо1роппь1\ !;.'щес1^в к особо крупным будут даны постоянным ко</w:t>
        <w:softHyphen/>
        <w:t>митетом но кот.юлю наркотиков при Министерстве здравоохранения и медиппнскоп промышленности РФ, исходя из их количества н сте</w:t>
        <w:softHyphen/>
        <w:t>пени воздейстым на организм человека.</w:t>
      </w:r>
    </w:p>
    <w:p>
      <w:pPr>
        <w:pStyle w:val="Normal"/>
        <w:spacing w:lineRule="auto" w:line="458"/>
        <w:rPr/>
      </w:pPr>
      <w:r>
        <w:rPr/>
        <w:t>С' субъем Инной стороны составы преступлений, предусмотрен</w:t>
        <w:softHyphen/>
        <w:t xml:space="preserve">ные ч.1-4 ст. 2.^ УК РФ, характеризую тся наличием прямого умысла. Виновный созискт, что совершая указанные в диспозициях ч. 1-4 ст. 228 УК </w:t>
      </w:r>
      <w:r>
        <w:rPr>
          <w:i/>
        </w:rPr>
        <w:t>РФ</w:t>
      </w:r>
      <w:r>
        <w:rPr/>
        <w:t xml:space="preserve"> не</w:t>
      </w:r>
      <w:r>
        <w:rPr>
          <w:lang w:val="en-US"/>
        </w:rPr>
        <w:t xml:space="preserve"> ;&gt;n:oiiiibie</w:t>
      </w:r>
      <w:r>
        <w:rPr/>
        <w:t xml:space="preserve"> действия с наркотическими средствами и пси</w:t>
        <w:softHyphen/>
        <w:t>хотронными</w:t>
      </w:r>
      <w:r>
        <w:rPr>
          <w:lang w:val="en-US"/>
        </w:rPr>
        <w:t xml:space="preserve"> </w:t>
      </w:r>
      <w:r>
        <w:rPr>
          <w:smallCaps/>
          <w:lang w:val="en-US"/>
        </w:rPr>
        <w:t>bl.i</w:t>
      </w:r>
      <w:r>
        <w:rPr>
          <w:smallCaps/>
        </w:rPr>
        <w:t xml:space="preserve"> </w:t>
      </w:r>
      <w:r>
        <w:rPr/>
        <w:t>•ствами желает их совершить.</w:t>
      </w:r>
    </w:p>
    <w:p>
      <w:pPr>
        <w:pStyle w:val="Normal"/>
        <w:spacing w:lineRule="auto" w:line="458"/>
        <w:rPr/>
      </w:pPr>
      <w:r>
        <w:rPr/>
        <w:t>Для квалификации содеянного но части 1 ст. 228 УК РФ необ</w:t>
        <w:softHyphen/>
        <w:t>ходимо, чтобы предусмотренные в ней действия были совершены без цели сбыта,</w:t>
      </w:r>
      <w:r>
        <w:rPr>
          <w:lang w:val="en-US"/>
        </w:rPr>
        <w:t xml:space="preserve"> lion</w:t>
      </w:r>
      <w:r>
        <w:rPr/>
        <w:t xml:space="preserve"> чие "без цели сбыта" означает, что виновный, приоб</w:t>
        <w:softHyphen/>
        <w:t>ретая или храни иаркотнчеекне средства и психотронные вещества, не имел намерения передать их в распоряжение другого лица.</w:t>
      </w:r>
    </w:p>
    <w:p>
      <w:pPr>
        <w:pStyle w:val="Normal"/>
        <w:spacing w:lineRule="auto" w:line="458"/>
        <w:rPr/>
      </w:pPr>
      <w:r>
        <w:rPr/>
        <w:t>11аличнс и^ли сбыта при незаконных приобретении или хране</w:t>
        <w:softHyphen/>
        <w:t>нии наркотичесшх среде</w:t>
      </w:r>
      <w:r>
        <w:rPr>
          <w:lang w:val="en-US"/>
        </w:rPr>
        <w:t xml:space="preserve"> i</w:t>
      </w:r>
      <w:r>
        <w:rPr/>
        <w:t xml:space="preserve"> в н пснхотропных веществ дает основание</w:t>
      </w:r>
    </w:p>
    <w:sectPr>
      <w:type w:val="nextPage"/>
      <w:pgSz w:w="11906" w:h="16820"/>
      <w:pgMar w:left="1440" w:right="18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5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Arial" w:hAnsi="Arial" w:eastAsia="Times New Roman" w:cs="Arial"/>
      <w:color w:val="auto"/>
      <w:sz w:val="18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12:29:00Z</dcterms:created>
  <dc:creator>АДМИНИСТРАТОР</dc:creator>
  <dc:description/>
  <dc:language>en-US</dc:language>
  <cp:lastModifiedBy>АДМИНИСТРАТОР</cp:lastModifiedBy>
  <dcterms:modified xsi:type="dcterms:W3CDTF">1999-06-13T12:30:00Z</dcterms:modified>
  <cp:revision>1</cp:revision>
  <dc:subject/>
  <dc:title/>
</cp:coreProperties>
</file>