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58"/>
        <w:ind w:hanging="0"/>
        <w:rPr/>
      </w:pPr>
      <w:r>
        <w:rPr/>
        <w:t>для квалификации содеянного по ч. 2, 3, 4 ст. 228 УК РФ. Такая же квалификация с\лет иметь место при незаконных изготовлении, пе</w:t>
        <w:softHyphen/>
        <w:t>реработке, перг^озке, пересылке наркотических средств или психо-тропных вещее 1 г&gt;, совершенных как в целях сбыта, так и без цели сбыта.</w:t>
      </w:r>
    </w:p>
    <w:p>
      <w:pPr>
        <w:pStyle w:val="Normal"/>
        <w:spacing w:lineRule="auto" w:line="458"/>
        <w:ind w:firstLine="760"/>
        <w:rPr/>
      </w:pPr>
      <w:r>
        <w:rPr/>
        <w:t>Установление цели сбыта при незаконных действиях с наркоти</w:t>
        <w:softHyphen/>
        <w:t>ками представлясг собой на практике значительные трудности. Ино</w:t>
        <w:softHyphen/>
        <w:t>гда правоохраиц юльные органы полагают, что цель сбыта можно вы</w:t>
        <w:softHyphen/>
        <w:t>явить исходя лишь из факт обнаружения у лица наркотических средств в больпюм количестве.</w:t>
      </w:r>
    </w:p>
    <w:p>
      <w:pPr>
        <w:pStyle w:val="Normal"/>
        <w:spacing w:lineRule="auto" w:line="458"/>
        <w:ind w:firstLine="760"/>
        <w:rPr/>
      </w:pPr>
      <w:r>
        <w:rPr/>
        <w:t>Вряд ли ) о правильно. Большое количество наркотиков, изъя</w:t>
        <w:softHyphen/>
        <w:t>тых у виновных, само по себе о цели сбыта с бесспорностью не свиде</w:t>
        <w:softHyphen/>
        <w:t>тельствует . Количество изъятых у виновного наркотических средств должно приним.цься во внимание лишь в совокупности с другими данными, свидек-льствующими о цели сбыта.</w:t>
      </w:r>
    </w:p>
    <w:p>
      <w:pPr>
        <w:pStyle w:val="Normal"/>
        <w:spacing w:lineRule="auto" w:line="458"/>
        <w:ind w:firstLine="760"/>
        <w:rPr/>
      </w:pPr>
      <w:r>
        <w:rPr/>
        <w:t>Подлежа! оценке, в частности, данные об источниках существо</w:t>
        <w:softHyphen/>
        <w:t>вания лиц, привлекаемых к ответственности. Неполное выяснение этих обстояте-ibt-</w:t>
      </w:r>
      <w:r>
        <w:rPr>
          <w:lang w:val="en-US"/>
        </w:rPr>
        <w:t xml:space="preserve"> i</w:t>
      </w:r>
      <w:r>
        <w:rPr/>
        <w:t xml:space="preserve"> в может повлечь судебные ошибки.</w:t>
      </w:r>
    </w:p>
    <w:p>
      <w:pPr>
        <w:pStyle w:val="Normal"/>
        <w:spacing w:lineRule="auto" w:line="458"/>
        <w:ind w:firstLine="760"/>
        <w:rPr/>
      </w:pPr>
      <w:r>
        <w:rPr/>
        <w:t>3. Субъек .1ми преступлений, предусмотренных ч. 1-4 ст. 228 УК РФ, могут</w:t>
      </w:r>
      <w:r>
        <w:rPr>
          <w:lang w:val="en-US"/>
        </w:rPr>
        <w:t xml:space="preserve"> oi.iib</w:t>
      </w:r>
      <w:r>
        <w:rPr/>
        <w:t xml:space="preserve"> граждане России, иностранные граждане и лица без гражданства, достигшие шестнадцатилетнего возраста.</w:t>
      </w:r>
    </w:p>
    <w:p>
      <w:pPr>
        <w:pStyle w:val="Normal"/>
        <w:spacing w:lineRule="auto" w:line="458"/>
        <w:ind w:firstLine="760"/>
        <w:rPr/>
      </w:pPr>
      <w:r>
        <w:rPr/>
        <w:t>В связи с</w:t>
      </w:r>
      <w:r>
        <w:rPr>
          <w:lang w:val="en-US"/>
        </w:rPr>
        <w:t xml:space="preserve"> icvi,</w:t>
      </w:r>
      <w:r>
        <w:rPr/>
        <w:t xml:space="preserve"> что рассматриваемые преступления часто совер</w:t>
        <w:softHyphen/>
        <w:t>шаются лицами, которые сами употребляют наркотики, в том числе имеющими уже шагноз "наркомания" или "токсикомания", надо пом-</w:t>
      </w:r>
    </w:p>
    <w:p>
      <w:pPr>
        <w:sectPr>
          <w:type w:val="nextPage"/>
          <w:pgSz w:w="11906" w:h="16820"/>
          <w:pgMar w:left="1440" w:right="1860" w:gutter="0" w:header="0" w:top="1440" w:footer="0" w:bottom="720"/>
          <w:pgNumType w:fmt="decimal"/>
          <w:formProt w:val="false"/>
          <w:textDirection w:val="lrTb"/>
          <w:docGrid w:type="default" w:linePitch="360" w:charSpace="0"/>
        </w:sectPr>
        <w:pStyle w:val="Normal"/>
        <w:spacing w:lineRule="auto" w:line="240" w:before="720" w:after="0"/>
        <w:ind w:left="120" w:hanging="0"/>
        <w:jc w:val="left"/>
        <w:rPr/>
      </w:pPr>
      <w:r>
        <w:rPr>
          <w:b/>
          <w:sz w:val="20"/>
        </w:rPr>
        <w:t>Бюллсгснь</w:t>
      </w:r>
      <w:r>
        <w:rPr>
          <w:sz w:val="20"/>
          <w:lang w:val="en-US"/>
        </w:rPr>
        <w:t xml:space="preserve"> </w:t>
      </w:r>
      <w:r>
        <w:rPr>
          <w:smallCaps/>
          <w:sz w:val="20"/>
          <w:lang w:val="en-US"/>
        </w:rPr>
        <w:t>bc|)xi</w:t>
      </w:r>
      <w:r>
        <w:rPr>
          <w:smallCaps/>
          <w:sz w:val="20"/>
        </w:rPr>
        <w:t xml:space="preserve"> </w:t>
      </w:r>
      <w:r>
        <w:rPr>
          <w:sz w:val="20"/>
        </w:rPr>
        <w:t>&gt;яюго</w:t>
      </w:r>
      <w:r>
        <w:rPr>
          <w:b/>
          <w:sz w:val="20"/>
        </w:rPr>
        <w:t xml:space="preserve"> Суди СССР,</w:t>
      </w:r>
      <w:r>
        <w:rPr>
          <w:sz w:val="20"/>
        </w:rPr>
        <w:t xml:space="preserve"> 1988, № 4. С. 42.</w:t>
      </w:r>
    </w:p>
    <w:p>
      <w:pPr>
        <w:pStyle w:val="Normal"/>
        <w:spacing w:lineRule="auto" w:line="458"/>
        <w:ind w:hanging="0"/>
        <w:rPr/>
      </w:pPr>
      <w:r>
        <w:rPr/>
        <w:t>нить о необходимости проведения еудебно-психиатрической экспер</w:t>
        <w:softHyphen/>
        <w:t>тизы. Как</w:t>
      </w:r>
      <w:r>
        <w:rPr>
          <w:lang w:val="en-US"/>
        </w:rPr>
        <w:t xml:space="preserve"> npami</w:t>
      </w:r>
      <w:r>
        <w:rPr/>
        <w:t xml:space="preserve"> .ю, наркоманы признаются вменяемыми в отношении совершенных</w:t>
      </w:r>
      <w:r>
        <w:rPr>
          <w:lang w:val="en-US"/>
        </w:rPr>
        <w:t xml:space="preserve"> ii^ii</w:t>
      </w:r>
      <w:r>
        <w:rPr/>
        <w:t xml:space="preserve"> общественно опасных деяний. Объясняется это тем, что сознательно употребляющее наркотики лицо, даже попав в зави</w:t>
        <w:softHyphen/>
        <w:t>симое!</w:t>
      </w:r>
      <w:r>
        <w:rPr>
          <w:lang w:val="en-US"/>
        </w:rPr>
        <w:t xml:space="preserve"> ii</w:t>
      </w:r>
      <w:r>
        <w:rPr/>
        <w:t xml:space="preserve"> от них.</w:t>
      </w:r>
      <w:r>
        <w:rPr>
          <w:lang w:val="en-US"/>
        </w:rPr>
        <w:t xml:space="preserve"> i,i</w:t>
      </w:r>
      <w:r>
        <w:rPr/>
        <w:t xml:space="preserve"> дает отчет в своих действиях, когда приводит себя в состояние наркы ического опьянения. У большинства наркоманов, правда, снижен лонтроль за своими поступками, способность руково</w:t>
        <w:softHyphen/>
        <w:t>дить своими</w:t>
      </w:r>
      <w:r>
        <w:rPr>
          <w:lang w:val="en-US"/>
        </w:rPr>
        <w:t xml:space="preserve"> ncii^i</w:t>
      </w:r>
      <w:r>
        <w:rPr/>
        <w:t xml:space="preserve"> внями (особенно в период наркотического голода</w:t>
        <w:softHyphen/>
        <w:t xml:space="preserve">ния, так называемой ломке, когда они испытывают невыносимые страдания). Но юскольку субъею виновно привел себя в подобное состояние, он в &lt;:плу ст. 23 УК </w:t>
      </w:r>
      <w:r>
        <w:rPr>
          <w:i/>
        </w:rPr>
        <w:t>РФ</w:t>
      </w:r>
      <w:r>
        <w:rPr/>
        <w:t xml:space="preserve"> должен нести ответственность за содеянное. Вмесю с тем в случаях, когда систематическое употребле</w:t>
        <w:softHyphen/>
        <w:t>ние наркотикой юстигло столь значительной степени, что возникли стойкие измена,||я в психике и лицо потеряло возможность руково</w:t>
        <w:softHyphen/>
        <w:t>дить своими деиствиями, экспертиза может признать его невменяе</w:t>
        <w:softHyphen/>
        <w:t>мым. Сказанное относится к ситуациям, связанным с употреблением психотропных веществ.</w:t>
      </w:r>
    </w:p>
    <w:p>
      <w:pPr>
        <w:sectPr>
          <w:type w:val="nextPage"/>
          <w:pgSz w:w="11906" w:h="16820"/>
          <w:pgMar w:left="1440" w:right="1860" w:gutter="0" w:header="0" w:top="1440" w:footer="0" w:bottom="720"/>
          <w:pgNumType w:fmt="decimal"/>
          <w:formProt w:val="false"/>
          <w:textDirection w:val="lrTb"/>
          <w:docGrid w:type="default" w:linePitch="360" w:charSpace="0"/>
        </w:sectPr>
        <w:pStyle w:val="Normal"/>
        <w:spacing w:lineRule="auto" w:line="458"/>
        <w:rPr/>
      </w:pPr>
      <w:r>
        <w:rPr/>
        <w:t>9. Самое котельный состав преступления предусмотрен ч 5 ст. 228 УК РФ. Реч1, идет об ответе твснности за нарушения права произ</w:t>
        <w:softHyphen/>
        <w:t>водства, изготон юния, переработки, хранения, учета, отпуска, реали</w:t>
        <w:softHyphen/>
        <w:t>зации, продажи, распределения, перевозки, пересылки, приобретения, использования тю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11С1;\отронных веществ, находящихся под специальным</w:t>
      </w:r>
    </w:p>
    <w:p>
      <w:pPr>
        <w:pStyle w:val="Normal"/>
        <w:spacing w:lineRule="auto" w:line="458"/>
        <w:ind w:hanging="0"/>
        <w:rPr/>
      </w:pPr>
      <w:r>
        <w:rPr/>
        <w:t>контролем,</w:t>
      </w:r>
      <w:r>
        <w:rPr>
          <w:lang w:val="en-US"/>
        </w:rPr>
        <w:t xml:space="preserve"> ec-iii )io</w:t>
      </w:r>
      <w:r>
        <w:rPr/>
        <w:t xml:space="preserve"> деяние совершено лицом, в обязанности которого входит соблюдение указанных правил.</w:t>
      </w:r>
    </w:p>
    <w:p>
      <w:pPr>
        <w:pStyle w:val="Normal"/>
        <w:spacing w:lineRule="auto" w:line="458"/>
        <w:rPr/>
      </w:pPr>
      <w:r>
        <w:rPr/>
        <w:t>Рассматриваемое преступление посягает на нормативную дея</w:t>
        <w:softHyphen/>
        <w:t>тельность государственный предприятий и учреждений, занимающих</w:t>
        <w:softHyphen/>
        <w:t>ся производство</w:t>
      </w:r>
      <w:r>
        <w:rPr>
          <w:lang w:val="en-US"/>
        </w:rPr>
        <w:t xml:space="preserve"> ,i</w:t>
      </w:r>
      <w:r>
        <w:rPr/>
        <w:t xml:space="preserve"> и другими операциями с наркотическими средства</w:t>
        <w:softHyphen/>
        <w:t>ми и психотрон11ыми веществами, а в конечном счете на безопасность здоровья населения.</w:t>
      </w:r>
    </w:p>
    <w:p>
      <w:pPr>
        <w:pStyle w:val="Normal"/>
        <w:spacing w:lineRule="auto" w:line="458"/>
        <w:rPr/>
      </w:pPr>
      <w:r>
        <w:rPr/>
        <w:t>Предметом преступления являются наркотические средства и психотронныс исщества, а также находящиеся под специальным кон</w:t>
        <w:softHyphen/>
        <w:t>тролем вещества. инструменты н оборудование, используемые для из</w:t>
        <w:softHyphen/>
        <w:t>готовления наркошческих средств или психотропных веществ. К по</w:t>
        <w:softHyphen/>
        <w:t>следним Постоянный комитет но контролю наркотиков при Мини</w:t>
        <w:softHyphen/>
        <w:t>стерстве здравое, хранения и медицинской промышленности РФ пред</w:t>
        <w:softHyphen/>
        <w:t>полагает отнес</w:t>
      </w:r>
      <w:r>
        <w:rPr>
          <w:lang w:val="en-US"/>
        </w:rPr>
        <w:t xml:space="preserve"> ni:</w:t>
      </w:r>
      <w:r>
        <w:rPr/>
        <w:t xml:space="preserve"> заводские или кустарно изготовленные машины или приспособления ия таблетнрования указанных веществ; автоматиче</w:t>
        <w:softHyphen/>
        <w:t>ские и ручные мешалки субстанций, веществ, не отнесенных к изде</w:t>
        <w:softHyphen/>
        <w:t>лиям, входящим i? кухонные наборы; полуфабрикаты и набор пустых ампул разных объемов; приспособления для маркировки ампул; элек</w:t>
        <w:softHyphen/>
        <w:t>трические приспособления для нарезки и пайки полиэтиленовых паке</w:t>
        <w:softHyphen/>
        <w:t>тов; устройства (уустарные или заводские для охлаждения жидкостей при экстракции и перегонке (за исключением бытовых холодильни</w:t>
        <w:softHyphen/>
        <w:t>ков); устройства для фильч рации жидкостей под вакуумом.</w:t>
      </w:r>
    </w:p>
    <w:p>
      <w:pPr>
        <w:sectPr>
          <w:type w:val="nextPage"/>
          <w:pgSz w:w="11906" w:h="16820"/>
          <w:pgMar w:left="1440" w:right="1860" w:gutter="0" w:header="0" w:top="1440" w:footer="0" w:bottom="720"/>
          <w:pgNumType w:fmt="decimal"/>
          <w:formProt w:val="false"/>
          <w:textDirection w:val="lrTb"/>
          <w:docGrid w:type="default" w:linePitch="360" w:charSpace="0"/>
        </w:sectPr>
        <w:pStyle w:val="Normal"/>
        <w:spacing w:lineRule="auto" w:line="458"/>
        <w:rPr/>
      </w:pPr>
      <w:r>
        <w:rPr/>
        <w:t>Объективная сторона деяния, предусмотренного ч. 5 ст. 228</w:t>
      </w:r>
      <w:r>
        <w:rPr>
          <w:b/>
        </w:rPr>
        <w:t xml:space="preserve"> УК РФ,</w:t>
      </w:r>
      <w:r>
        <w:rPr/>
        <w:t xml:space="preserve"> выражается г. нарушении специальных правил, о которых идет речь в диспозиции указанной статьи.</w:t>
      </w:r>
    </w:p>
    <w:p>
      <w:pPr>
        <w:pStyle w:val="Normal"/>
        <w:spacing w:lineRule="auto" w:line="458"/>
        <w:rPr/>
      </w:pPr>
      <w:r>
        <w:rPr/>
        <w:t>Нарушенп;-' указанных правил осуществляется путем как дейст</w:t>
        <w:softHyphen/>
        <w:t>вия, так и бездепствия. Оно может, например, выражаться в отсутст</w:t>
        <w:softHyphen/>
        <w:t>вии инструктажа работников соответствующего предприятия, учреж</w:t>
        <w:softHyphen/>
        <w:t>дения, в несоблюдении правил санитарии при производстве, упаковке и хранении наркотических препаратов, в пренебрежительном отноше</w:t>
        <w:softHyphen/>
        <w:t>нии к выполнению обязанностей руководителей при осуществлении надзора за соблюдением порядка изготовления, хранения, перевозки, пересылки, отп\ска указанных средств, неосуществлении необходи</w:t>
        <w:softHyphen/>
        <w:t xml:space="preserve">мого контроля </w:t>
      </w:r>
      <w:r>
        <w:rPr>
          <w:i/>
        </w:rPr>
        <w:t>'','.\</w:t>
      </w:r>
      <w:r>
        <w:rPr/>
        <w:t xml:space="preserve"> выдачей наркотических веществ, что может привес</w:t>
        <w:softHyphen/>
        <w:t>ти к их исполь юнанию в преступных целях .</w:t>
      </w:r>
    </w:p>
    <w:p>
      <w:pPr>
        <w:pStyle w:val="Normal"/>
        <w:spacing w:lineRule="auto" w:line="458"/>
        <w:rPr/>
      </w:pPr>
      <w:r>
        <w:rPr/>
        <w:t>Диспозиция ч. 5 ст. 228 УК РФ — бланкетная, что предполагает необходимость обращения к нормативным актам, регулирующим пра</w:t>
        <w:softHyphen/>
        <w:t>вила произволе]</w:t>
      </w:r>
      <w:r>
        <w:rPr>
          <w:lang w:val="en-US"/>
        </w:rPr>
        <w:t xml:space="preserve"> iu</w:t>
      </w:r>
      <w:r>
        <w:rPr/>
        <w:t xml:space="preserve"> и оборота наркотических средств. Речь идет, на</w:t>
        <w:softHyphen/>
        <w:t>пример, о правилах учета, хранения, прописывания и использования наркотических лекарственных средств, утвержденных приказами Ми</w:t>
        <w:softHyphen/>
        <w:t>нистерства здравоохранения и медицинской промышленности РФ и т.д. Для окончательного состава данного преступления не требуется наступления общественно-опасных последствий. Достаточно самого факта нарушения правил обращения с наркотиками. Опасность данно</w:t>
        <w:softHyphen/>
        <w:t>го преступления заключается в чем, что оно создает условия для вы</w:t>
        <w:softHyphen/>
        <w:t>хода наркотических средств из-под контроля.</w:t>
      </w:r>
    </w:p>
    <w:p>
      <w:pPr>
        <w:pStyle w:val="Normal"/>
        <w:spacing w:lineRule="auto" w:line="458"/>
        <w:rPr/>
      </w:pPr>
      <w:r>
        <w:rPr/>
        <w:t>Субъективная сторона рассматриваемого преступления характе</w:t>
        <w:softHyphen/>
        <w:t>ризуется винон ]. форме умысла или неосторожности.</w:t>
      </w:r>
    </w:p>
    <w:p>
      <w:pPr>
        <w:pStyle w:val="Normal"/>
        <w:spacing w:lineRule="auto" w:line="240" w:before="1140" w:after="0"/>
        <w:ind w:hanging="0"/>
        <w:rPr/>
      </w:pPr>
      <w:r>
        <w:rPr>
          <w:b/>
          <w:sz w:val="20"/>
        </w:rPr>
        <w:t>' Мирошниченко II.Л., Музыка А.Л.</w:t>
      </w:r>
      <w:r>
        <w:rPr>
          <w:sz w:val="20"/>
        </w:rPr>
        <w:t xml:space="preserve"> Уголовно-правовая борьба с наркоманией.</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240" w:before="20" w:after="0"/>
        <w:ind w:hanging="0"/>
        <w:jc w:val="left"/>
        <w:rPr/>
      </w:pPr>
      <w:r>
        <w:rPr>
          <w:sz w:val="20"/>
        </w:rPr>
        <w:t>Киев-Одесса,</w:t>
      </w:r>
      <w:r>
        <w:rPr>
          <w:sz w:val="20"/>
          <w:lang w:val="en-US"/>
        </w:rPr>
        <w:t xml:space="preserve"> 19.S.S.</w:t>
      </w:r>
      <w:r>
        <w:rPr>
          <w:sz w:val="20"/>
        </w:rPr>
        <w:t xml:space="preserve"> с. 129.</w:t>
      </w:r>
    </w:p>
    <w:p>
      <w:pPr>
        <w:pStyle w:val="Normal"/>
        <w:spacing w:lineRule="auto" w:line="458"/>
        <w:ind w:left="40" w:firstLine="720"/>
        <w:rPr/>
      </w:pPr>
      <w:r>
        <w:rPr/>
        <w:t>('убъек-юм данного преступления выступают как должностные, так и иные липа, которые в силу порученной им работы обязаны со</w:t>
        <w:softHyphen/>
        <w:t>блюдать установленные в данной области правила.</w:t>
      </w:r>
    </w:p>
    <w:p>
      <w:pPr>
        <w:pStyle w:val="Normal"/>
        <w:spacing w:lineRule="auto" w:line="458"/>
        <w:ind w:left="40" w:firstLine="720"/>
        <w:rPr/>
      </w:pPr>
      <w:r>
        <w:rPr/>
        <w:t>Должное и юс лицо, допустившее нарушение этих правил, наря</w:t>
        <w:softHyphen/>
        <w:t>ду с совершением преступлении против интересов государственной службы (злоупотребление должностными полномочиями, получение взятки и др.), подлежит ответственности по совокупности преступле</w:t>
        <w:softHyphen/>
        <w:t>ний, предусмо! репных ч. 5 ст. 225 пли 290 УК РФ.</w:t>
      </w:r>
    </w:p>
    <w:p>
      <w:pPr>
        <w:pStyle w:val="Normal"/>
        <w:spacing w:lineRule="auto" w:line="458"/>
        <w:ind w:left="40" w:firstLine="720"/>
        <w:rPr/>
      </w:pPr>
      <w:r>
        <w:rPr/>
        <w:t>10. Примечанием к ст.</w:t>
      </w:r>
      <w:r>
        <w:rPr>
          <w:lang w:val="en-US"/>
        </w:rPr>
        <w:t xml:space="preserve"> 22&lt;S</w:t>
      </w:r>
      <w:r>
        <w:rPr/>
        <w:t xml:space="preserve"> УК РФ регламентируется специаль</w:t>
        <w:softHyphen/>
        <w:t>ный вид освобождения от</w:t>
      </w:r>
      <w:r>
        <w:rPr>
          <w:lang w:val="en-US"/>
        </w:rPr>
        <w:t xml:space="preserve"> yi</w:t>
      </w:r>
      <w:r>
        <w:rPr/>
        <w:t xml:space="preserve"> оловной ответственности при незаконных действиях с наркотическими средствами или психотропными вещест</w:t>
        <w:softHyphen/>
        <w:t>вами. В соответе! вии с этим примечанием "лицо, добровольно сдав</w:t>
        <w:softHyphen/>
        <w:t>шее наркотические средства или психотронные вещества и активно способствовавшее раскрытию или пресечению преступлений, связан</w:t>
        <w:softHyphen/>
        <w:t>ных с незаконным оборотом наркотических средств или психотроп-ных веществ, изобличению лиц, их совершивших, обнаружению иму</w:t>
        <w:softHyphen/>
        <w:t>щества, добьгю! о преступным путем, освобождается от уголовной от</w:t>
        <w:softHyphen/>
        <w:t>ветственности за данное преступление". Эта норма обладает значи</w:t>
        <w:softHyphen/>
        <w:t>тельной профилактической направленностью, стимулируя деятельное раскаяние лиц. совершивших незаконные действия с наркотическими средствами и ненхотроппымп веществами.</w:t>
      </w:r>
    </w:p>
    <w:p>
      <w:pPr>
        <w:pStyle w:val="Normal"/>
        <w:spacing w:lineRule="auto" w:line="458"/>
        <w:ind w:left="40" w:firstLine="720"/>
        <w:rPr/>
      </w:pPr>
      <w:r>
        <w:rPr/>
        <w:t>^акон предусматривает два условия освобождения от уголовной ответе! венное</w:t>
      </w:r>
      <w:r>
        <w:rPr>
          <w:lang w:val="en-US"/>
        </w:rPr>
        <w:t xml:space="preserve"> in</w:t>
      </w:r>
      <w:r>
        <w:rPr/>
        <w:t xml:space="preserve"> за незаконный оборот наркотических средств или психо! репных веществ:</w:t>
      </w:r>
    </w:p>
    <w:p>
      <w:pPr>
        <w:sectPr>
          <w:type w:val="nextPage"/>
          <w:pgSz w:w="11906" w:h="16820"/>
          <w:pgMar w:left="1440" w:right="1860" w:gutter="0" w:header="0" w:top="1440" w:footer="0" w:bottom="720"/>
          <w:pgNumType w:fmt="decimal"/>
          <w:formProt w:val="false"/>
          <w:textDirection w:val="lrTb"/>
          <w:docGrid w:type="default" w:linePitch="360" w:charSpace="0"/>
        </w:sectPr>
        <w:pStyle w:val="Normal"/>
        <w:spacing w:lineRule="auto" w:line="240" w:before="240" w:after="0"/>
        <w:ind w:left="40" w:firstLine="720"/>
        <w:rPr/>
      </w:pPr>
      <w:r>
        <w:rPr/>
        <w:t>а) доброио дьпая сдача их о: ч анам власти;</w:t>
      </w:r>
    </w:p>
    <w:p>
      <w:pPr>
        <w:pStyle w:val="Normal"/>
        <w:spacing w:lineRule="auto" w:line="458"/>
        <w:rPr/>
      </w:pPr>
      <w:r>
        <w:rPr/>
        <w:t>6) активное способствованче раскрытию или пресечению пре</w:t>
        <w:softHyphen/>
        <w:t>ступлений, связанных с незаконм.ш оборотом наркотических средств или пснхотронных веществ; нзоо-тчение лиц их совершивших; обна</w:t>
        <w:softHyphen/>
        <w:t>ружению имущее! на, добытого преступным путем.</w:t>
      </w:r>
    </w:p>
    <w:p>
      <w:pPr>
        <w:pStyle w:val="Normal"/>
        <w:spacing w:lineRule="auto" w:line="458"/>
        <w:rPr/>
      </w:pPr>
      <w:r>
        <w:rPr/>
        <w:t>Добровольная сдача парко .нческих средств или психотропных веществ означаем выдачу лицом &gt;гнх средств и веществ представите</w:t>
        <w:softHyphen/>
        <w:t>лям власти (г.тнным образом, правоохранительных органов) при на</w:t>
        <w:softHyphen/>
        <w:t>личии реальной нозможностн рас юрядиться ими иным образом. Одно только намерение сдать наркотические средства или психотропные вещества (даже выраженное письменно в форме соответствующего заявления в оркшы внутренних ,:ел) не освобождает лицо от уголов</w:t>
        <w:softHyphen/>
        <w:t>ной ответственное! и за незаконш с действия с ними.</w:t>
      </w:r>
    </w:p>
    <w:p>
      <w:pPr>
        <w:sectPr>
          <w:type w:val="nextPage"/>
          <w:pgSz w:w="11906" w:h="16820"/>
          <w:pgMar w:left="1440" w:right="1860" w:gutter="0" w:header="0" w:top="1440" w:footer="0" w:bottom="720"/>
          <w:pgNumType w:fmt="decimal"/>
          <w:formProt w:val="false"/>
          <w:textDirection w:val="lrTb"/>
          <w:docGrid w:type="default" w:linePitch="360" w:charSpace="0"/>
        </w:sectPr>
        <w:pStyle w:val="Normal"/>
        <w:spacing w:lineRule="auto" w:line="458"/>
        <w:rPr/>
      </w:pPr>
      <w:r>
        <w:rPr/>
        <w:t>Активное снособствованис раскрытию или пресечению престу</w:t>
        <w:softHyphen/>
        <w:t>плении, связанных с незаконным оборотом наркотических средств или психотропных веществ, означает личное добровольное участие субъекта в предусмотренных ;аконодательством об оперативно-розыскной деятельности меропр ;Я1 нях криминальной милиции или другого органа дознания,</w:t>
      </w:r>
      <w:r>
        <w:rPr>
          <w:lang w:val="en-US"/>
        </w:rPr>
        <w:t xml:space="preserve"> iKsripal cinii.ix</w:t>
      </w:r>
      <w:r>
        <w:rPr/>
        <w:t xml:space="preserve"> на раскрытие либо пресече</w:t>
        <w:softHyphen/>
        <w:t>ние данного преступления, уста теине фактических обстоятельств дела, причастных к совершению шмннального деяния лиц, места на</w:t>
        <w:softHyphen/>
        <w:t>хождения после шнх и их задер .ання, розыск и возвращение похи</w:t>
        <w:softHyphen/>
        <w:t>щенною или нзьяюго из об( ро"п; :.\1ущества.</w:t>
      </w:r>
    </w:p>
    <w:p>
      <w:pPr>
        <w:pStyle w:val="Normal"/>
        <w:spacing w:lineRule="auto" w:line="259"/>
        <w:ind w:left="880" w:right="800" w:hanging="0"/>
        <w:rPr/>
      </w:pPr>
      <w:r>
        <w:rPr>
          <w:b/>
        </w:rPr>
        <w:t xml:space="preserve">4.2. </w:t>
      </w:r>
      <w:r>
        <w:rPr>
          <w:b/>
          <w:u w:val="single"/>
        </w:rPr>
        <w:t>С г. 229 УК РФ.</w:t>
      </w:r>
      <w:r>
        <w:rPr>
          <w:b/>
        </w:rPr>
        <w:t xml:space="preserve"> Хищение либо вымогательство наркотических средств или психотроииых вещее</w:t>
      </w:r>
      <w:r>
        <w:rPr>
          <w:b/>
          <w:lang w:val="en-US"/>
        </w:rPr>
        <w:t xml:space="preserve"> </w:t>
      </w:r>
      <w:r>
        <w:rPr>
          <w:b/>
          <w:smallCaps/>
          <w:lang w:val="en-US"/>
        </w:rPr>
        <w:t>ib.</w:t>
      </w:r>
    </w:p>
    <w:p>
      <w:pPr>
        <w:pStyle w:val="Normal"/>
        <w:spacing w:lineRule="auto" w:line="458" w:before="240" w:after="0"/>
        <w:ind w:firstLine="740"/>
        <w:rPr/>
      </w:pPr>
      <w:r>
        <w:rPr/>
        <w:t>1. В отличие от УК РСФСР 1960 г., который специально преду</w:t>
        <w:softHyphen/>
        <w:t>сматривал ответственность лишь за различные формы хищения нар</w:t>
        <w:softHyphen/>
        <w:t xml:space="preserve">котических средств (ст. 224), новый УК </w:t>
      </w:r>
      <w:r>
        <w:rPr>
          <w:i/>
        </w:rPr>
        <w:t>РФ</w:t>
      </w:r>
      <w:r>
        <w:rPr/>
        <w:t xml:space="preserve"> включи;! в диспозицию ст. 229 не только хищение, но и вымогательство наркотических средств или психотроиных веществ. Предложения на этот счет в специальной литературе выдвигались уже сравнительно давно . Законодатель учел повышенную опасность действий, сопряженных не только с хищени</w:t>
        <w:softHyphen/>
        <w:t>ем, но и с вымогательством наркотических средств или исихотроиных веществ.</w:t>
      </w:r>
    </w:p>
    <w:p>
      <w:pPr>
        <w:pStyle w:val="Normal"/>
        <w:spacing w:lineRule="auto" w:line="458"/>
        <w:ind w:left="40" w:firstLine="720"/>
        <w:rPr/>
      </w:pPr>
      <w:r>
        <w:rPr/>
        <w:t>2. Хищение наркотических средств иди психотронных веществ из государственных, общественных организаций, учреждений и пред</w:t>
        <w:softHyphen/>
        <w:t>приятий любых форм собственности или у граждан - это умышленное незаконное и безвозмездное завладение ими либо их изъятие в целях личного потребления или иного противоправного использования.</w:t>
      </w:r>
    </w:p>
    <w:p>
      <w:pPr>
        <w:pStyle w:val="Normal"/>
        <w:spacing w:lineRule="auto" w:line="458"/>
        <w:ind w:left="40" w:firstLine="720"/>
        <w:rPr/>
      </w:pPr>
      <w:r>
        <w:rPr/>
        <w:t>Вымогательство наркотических средств или психотроиных ве</w:t>
        <w:softHyphen/>
        <w:t>ществ - это требования их передачи под угрозой применения насилия либо уничтожения или повреждения чужого имущества, а равно иод угрозой распространения сведений, позорящих потерпевшего пли ею близких, либо иных сведений, которые могут причини ть сушествеи-</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278" w:before="1060" w:after="0"/>
        <w:ind w:hanging="0"/>
        <w:rPr/>
      </w:pPr>
      <w:r>
        <w:rPr>
          <w:sz w:val="20"/>
        </w:rPr>
        <w:t>' См. например:</w:t>
      </w:r>
      <w:r>
        <w:rPr>
          <w:b/>
          <w:sz w:val="20"/>
        </w:rPr>
        <w:t xml:space="preserve"> Мирошниченко Н.А., Музыка А.А.</w:t>
      </w:r>
      <w:r>
        <w:rPr>
          <w:sz w:val="20"/>
        </w:rPr>
        <w:t xml:space="preserve"> Уголовно-правовая борьба с наркоманией, с.40;</w:t>
      </w:r>
      <w:r>
        <w:rPr>
          <w:b/>
          <w:sz w:val="20"/>
        </w:rPr>
        <w:t xml:space="preserve"> Миньковский Г.М., Ревин В.П.</w:t>
      </w:r>
      <w:r>
        <w:rPr>
          <w:sz w:val="20"/>
        </w:rPr>
        <w:t xml:space="preserve"> Уголовно-иравовыс средства борьбы с наркотишом в России. М., 1994, с. 51.</w:t>
      </w:r>
    </w:p>
    <w:p>
      <w:pPr>
        <w:pStyle w:val="Normal"/>
        <w:spacing w:lineRule="auto" w:line="458"/>
        <w:ind w:hanging="0"/>
        <w:rPr/>
      </w:pPr>
      <w:r>
        <w:rPr/>
        <w:t>ный вред правам или законным интересам потерпевшею</w:t>
      </w:r>
      <w:r>
        <w:rPr>
          <w:lang w:val="en-US"/>
        </w:rPr>
        <w:t xml:space="preserve"> ii.'ni</w:t>
      </w:r>
      <w:r>
        <w:rPr/>
        <w:t xml:space="preserve"> ею близких.</w:t>
      </w:r>
    </w:p>
    <w:p>
      <w:pPr>
        <w:pStyle w:val="Normal"/>
        <w:spacing w:lineRule="auto" w:line="458"/>
        <w:ind w:left="40" w:firstLine="680"/>
        <w:rPr/>
      </w:pPr>
      <w:r>
        <w:rPr/>
        <w:t>Для квалификации по ст. 229 УК РФ не имеет значения, кому именно принадлежали наркотики или психотропные вещества госу-дарственным или общественным, смешанным, частным предприяти</w:t>
        <w:softHyphen/>
        <w:t>ям, учреждениям, организациям, либо отдельным гражданам, вла</w:t>
        <w:softHyphen/>
        <w:t>деющим ими правомерно или противозаконно.</w:t>
      </w:r>
    </w:p>
    <w:p>
      <w:pPr>
        <w:pStyle w:val="Normal"/>
        <w:spacing w:lineRule="auto" w:line="458"/>
        <w:ind w:firstLine="700"/>
        <w:rPr/>
      </w:pPr>
      <w:r>
        <w:rPr/>
        <w:t>3. Основным непосредственным объектом рассматриваемого преступления является безопасность здоровья населения. В качестве дополнительных объектов при хищении либо вымогательстве нарко</w:t>
        <w:softHyphen/>
        <w:t>тических средств или психотропных веществ могут выступать отно</w:t>
        <w:softHyphen/>
        <w:t>шения собственности, безопасность жизни, здоровья личное</w:t>
      </w:r>
      <w:r>
        <w:rPr>
          <w:lang w:val="en-US"/>
        </w:rPr>
        <w:t xml:space="preserve"> in</w:t>
      </w:r>
      <w:r>
        <w:rPr/>
        <w:t xml:space="preserve"> 11 проч.</w:t>
      </w:r>
    </w:p>
    <w:p>
      <w:pPr>
        <w:pStyle w:val="Normal"/>
        <w:spacing w:lineRule="auto" w:line="458"/>
        <w:ind w:firstLine="800"/>
        <w:rPr/>
      </w:pPr>
      <w:r>
        <w:rPr/>
        <w:t>Предмет посягательства специфичен -это наркотические сред</w:t>
        <w:softHyphen/>
        <w:t>ства и психотропные вещества (см. п. 2 комментария к ст.</w:t>
      </w:r>
      <w:r>
        <w:rPr>
          <w:lang w:val="en-US"/>
        </w:rPr>
        <w:t xml:space="preserve"> 22S</w:t>
      </w:r>
      <w:r>
        <w:rPr/>
        <w:t xml:space="preserve"> ).11о данному предмету рассматриваемое преступление отличается от смежных криминальных деяний, в частности от хищения и вымога</w:t>
        <w:softHyphen/>
        <w:t>тельства чужого имущества.</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58"/>
        <w:ind w:left="40" w:firstLine="680"/>
        <w:rPr/>
      </w:pPr>
      <w:r>
        <w:rPr/>
        <w:t>Следует иметь в виду, что на практике возникаю! сущео венные трудности, связанные с оценкой предмета хищения и квалификацией деяния, особенно когда речь идет о завладении наркотическими сред</w:t>
        <w:softHyphen/>
        <w:t>ствами растительного происхождения (листья, соцветия, пыльца ко</w:t>
        <w:softHyphen/>
        <w:t>нопли, головки мака ). В тех случаях, когда последние изымаются с нолей сельскохозяйственных предприятий и земельных участках гра-ждан, такие действия зачастую ошибочно расцениваются не как хи</w:t>
        <w:softHyphen/>
        <w:t>щения, а как приготовление к изготовлению наркотических средств</w:t>
      </w:r>
    </w:p>
    <w:p>
      <w:pPr>
        <w:pStyle w:val="Normal"/>
        <w:spacing w:lineRule="auto" w:line="458"/>
        <w:ind w:hanging="0"/>
        <w:rPr/>
      </w:pPr>
      <w:r>
        <w:rPr/>
        <w:t>либо их приобретение. Однако, поскольку пыльца конопли, маковая соломка, коробочки и стебли мака отнесены к наркотическим средст</w:t>
        <w:softHyphen/>
        <w:t>вам, употребление которых возможно без дополнительной переработ</w:t>
        <w:softHyphen/>
        <w:t>ки, нельзя согласиться с квалификацией их сбора как</w:t>
      </w:r>
      <w:r>
        <w:rPr>
          <w:lang w:val="en-US"/>
        </w:rPr>
        <w:t xml:space="preserve"> npiii</w:t>
      </w:r>
      <w:r>
        <w:rPr/>
        <w:t xml:space="preserve"> отовле-ние к изготовлению наркотических средств. Если сбор наркотпко-содержащих растений и их частей произведен на неохраняемых территориях, где эти растения не высаживались в хозяйственных целях, то такие действия надлежит квалифицировать как незакон</w:t>
        <w:softHyphen/>
        <w:t>ное приобретение наркотических средств с целью сбыта (ч.2,3,4 ст.228 ) либо без таковой (ч.1 ст. 228 ). В случаях же сбора нар-котико-содержащих растений и их частей с охраняемых террито</w:t>
        <w:softHyphen/>
        <w:t>рий, где они культивируются в хозяйственных целях, действия лиц, занимающихся сбором этих растений или их частей, следует квалифицировать как хищения наркотических средств по ст.229 УК РФ (п.5 постановления Пленума Верховного Суда РФ от 27 мая 1998г. ). При этом хищение или вымогательство наркотико-содержащих растений или частей таких растений следует квали</w:t>
        <w:softHyphen/>
        <w:t>фицировать как оконченное преступление.</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458"/>
        <w:ind w:firstLine="700"/>
        <w:rPr/>
      </w:pPr>
      <w:r>
        <w:rPr/>
        <w:t>Хищение либо вымогательство наркотических средств или психотропных веществ не утрачивает общественной опасности и в случае малозначительного имущественного ущерба либо ею полного отсутствия. Предметом хищения либо вымогательства могут являться и наркотические средства, не имеющие государст</w:t>
        <w:softHyphen/>
        <w:t>венной цены.</w:t>
      </w:r>
    </w:p>
    <w:p>
      <w:pPr>
        <w:pStyle w:val="Normal"/>
        <w:spacing w:lineRule="auto" w:line="458"/>
        <w:ind w:left="40" w:firstLine="720"/>
        <w:rPr/>
      </w:pPr>
      <w:r>
        <w:rPr/>
        <w:t>4. Объективную сторону состава хищения наркотических средств или психотропных веществ образуют действия, совершен</w:t>
        <w:softHyphen/>
        <w:t>ные путем кражи, грабежа, разбоя, мошенничества, присвоения, растраты, злоупотребления служебным положением.</w:t>
      </w:r>
    </w:p>
    <w:p>
      <w:pPr>
        <w:pStyle w:val="Normal"/>
        <w:spacing w:lineRule="auto" w:line="458"/>
        <w:ind w:left="40" w:firstLine="720"/>
        <w:rPr/>
      </w:pPr>
      <w:r>
        <w:rPr/>
        <w:t>Вымогательство этих средств и веществ с объективной стороны осуществляется путем применения психического насилия; угрозы уничтожения или повреждения чужого имущества; угрозы распро</w:t>
        <w:softHyphen/>
        <w:t>странения сведений, позорящих потерпевшего или его близких, либо иных сведений, которые могут причинить существенный вред нравам и законным интересам потерпевшего или его близких.</w:t>
      </w:r>
    </w:p>
    <w:p>
      <w:pPr>
        <w:pStyle w:val="Normal"/>
        <w:spacing w:lineRule="auto" w:line="458"/>
        <w:ind w:left="40" w:firstLine="720"/>
        <w:rPr/>
      </w:pPr>
      <w:r>
        <w:rPr/>
        <w:t xml:space="preserve">В ч. 1 ст. 229 УК РФ (простой состав хищения либо </w:t>
      </w:r>
      <w:r>
        <w:rPr>
          <w:smallCaps/>
        </w:rPr>
        <w:t xml:space="preserve">бымо! </w:t>
      </w:r>
      <w:r>
        <w:rPr/>
        <w:t>атель-ство наркотических средств или психотропных веществ) указание на конкретные способы криминального деяния отсутствует. Однако сравнительный анализ показывает, что таковыми здесь являются кра</w:t>
        <w:softHyphen/>
        <w:t>жа, грабеж без применения насилия, мошенничества, а также вымога-тельство без квалифицирующих признаков.</w:t>
      </w:r>
    </w:p>
    <w:p>
      <w:pPr>
        <w:pStyle w:val="Normal"/>
        <w:spacing w:lineRule="auto" w:line="458"/>
        <w:ind w:left="40" w:firstLine="720"/>
        <w:rPr/>
      </w:pPr>
      <w:r>
        <w:rPr/>
        <w:t>Квалифицированный вид хищения либо вымогательство нарко</w:t>
        <w:softHyphen/>
        <w:t>тических средств или психотропных веществ (ч. 2 ст. 229) имеет ме</w:t>
        <w:softHyphen/>
        <w:t>сто, когда оно совершено: 1) группой лиц по предвари тельному сго</w:t>
        <w:softHyphen/>
        <w:t>вору; 2) неоднократно; 3) лицом с использованием своего служебного положения; 4) с применением насилия, неопасною для жизни и здо</w:t>
        <w:softHyphen/>
        <w:t>ровья, либо с угрозой применения такого насилия.</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58"/>
        <w:ind w:left="40" w:firstLine="720"/>
        <w:rPr/>
      </w:pPr>
      <w:r>
        <w:rPr/>
        <w:t>Ч. 3 ст. 229 УК РФ предусматривает ответственность за хище</w:t>
        <w:softHyphen/>
        <w:t>ние либо вымогательство наркотических средств или психотронных веществ при особо отягчающий обстоятельствах (особо квалифициро-</w:t>
      </w:r>
    </w:p>
    <w:p>
      <w:pPr>
        <w:pStyle w:val="Normal"/>
        <w:spacing w:lineRule="auto" w:line="458"/>
        <w:ind w:hanging="0"/>
        <w:rPr/>
      </w:pPr>
      <w:r>
        <w:rPr/>
        <w:t>ванный вид), каковыми является совершение этого деяния: 1) органи</w:t>
        <w:softHyphen/>
        <w:t>зованной группой; 2) в отношении наркотических средств или исихо-тропных веществ в крупном размере; 3) с применением насилия, опасного для жизни или здоровья, либо с угрозой применения так-oi о насилия; 4) лицом, два или более раза судимым за хищение либо вы</w:t>
        <w:softHyphen/>
        <w:t>могательство.</w:t>
      </w:r>
    </w:p>
    <w:p>
      <w:pPr>
        <w:pStyle w:val="Normal"/>
        <w:spacing w:lineRule="auto" w:line="458"/>
        <w:rPr/>
      </w:pPr>
      <w:r>
        <w:rPr/>
        <w:t>Момент окончания хищения либо вымогательства наркотиче</w:t>
        <w:softHyphen/>
        <w:t>ских средств или психотропных веществ зависит от объективной с го</w:t>
        <w:softHyphen/>
        <w:t>рой ы этих деяний.</w:t>
      </w:r>
    </w:p>
    <w:p>
      <w:pPr>
        <w:pStyle w:val="Normal"/>
        <w:spacing w:lineRule="auto" w:line="458"/>
        <w:rPr/>
      </w:pPr>
      <w:r>
        <w:rPr/>
        <w:t>При хищениях путем кражи, грабежа, мошенничества, преступ</w:t>
        <w:softHyphen/>
        <w:t>ление будет окончено с момента завладения наркотиками или исихо-тропиыми веществами и получения возможности хотя бы первона</w:t>
        <w:softHyphen/>
        <w:t>чально распорядиться ими (спрятать, унести и т.п.). При хищения пу</w:t>
        <w:softHyphen/>
        <w:t>тем присвоения, растраты либо злоупотребления служебным положе</w:t>
        <w:softHyphen/>
        <w:t>нием деяние окончено с момента изъятия вверенных лицу (в связи с его служебным положением или под охрану) наркотических средств или психотропных веществ при наличии реальной возможности рас</w:t>
        <w:softHyphen/>
        <w:t>поряжаться ими по своему усмотрению или пользоваться ими. В слу</w:t>
        <w:softHyphen/>
        <w:t>чае хищения наркотиков или психотропных веществ, совершенного путем разбойною нападения, преступление считается оконченным с момента нападения, соединенного с насилием, опасным для жизни или здоровья, либо с угрозой применения такого насилия.</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458"/>
        <w:rPr/>
      </w:pPr>
      <w:r>
        <w:rPr/>
        <w:t>Вымогательство же считается оконченным с момента предъяв</w:t>
        <w:softHyphen/>
        <w:t>ления незаконного требования передачи наркотических средств или исихотропных веществ.</w:t>
      </w:r>
    </w:p>
    <w:p>
      <w:pPr>
        <w:pStyle w:val="Normal"/>
        <w:spacing w:lineRule="auto" w:line="458"/>
        <w:ind w:firstLine="760"/>
        <w:rPr/>
      </w:pPr>
      <w:r>
        <w:rPr/>
        <w:t>5. Субъективную сторону состава данного преступления образу</w:t>
        <w:softHyphen/>
        <w:t>ет вина в виде прямого умысла. Виновный сознает, что незаконно за</w:t>
        <w:softHyphen/>
        <w:t>владевает наркотическим средствами или психотропнымн вещества</w:t>
        <w:softHyphen/>
        <w:t>ми, либо вымогает их, и желает этого. Существует мнение о том, что для состава хищения либо вымогательства наркотических средств или психотропных веществ обязателен такой конструктивный признак, как корыстный мотив. С этим нельзя согласиться. При хищении нар</w:t>
        <w:softHyphen/>
        <w:t>котических средств или психотропных веществ лицо далеко не всегда стремится извлечь в результате совершения преступления материаль</w:t>
        <w:softHyphen/>
        <w:t>ную выгоду. Его нередко побуждают к этому иные мотивы: стремле</w:t>
        <w:softHyphen/>
        <w:t>ние утолить наркотический голод (при явлениях абстинепнии), со</w:t>
        <w:softHyphen/>
        <w:t>страдание к дру1 'ому лицу, больному наркоманией, крайняя нужда и т.н. В этих случаях нет корыстного мотива, но признаки состава дан</w:t>
        <w:softHyphen/>
        <w:t>ного преступления налицо. Следовательно, хищение либо вымога</w:t>
        <w:softHyphen/>
        <w:t>тельство наркотических средств нельзя безоговорочно относить к числу корыстных посягательств.</w:t>
      </w:r>
    </w:p>
    <w:p>
      <w:pPr>
        <w:sectPr>
          <w:type w:val="nextPage"/>
          <w:pgSz w:w="11906" w:h="16820"/>
          <w:pgMar w:left="1440" w:right="1860" w:gutter="0" w:header="0" w:top="1440" w:footer="0" w:bottom="720"/>
          <w:pgNumType w:fmt="decimal"/>
          <w:formProt w:val="false"/>
          <w:textDirection w:val="lrTb"/>
          <w:docGrid w:type="default" w:linePitch="360" w:charSpace="0"/>
        </w:sectPr>
        <w:pStyle w:val="Normal"/>
        <w:spacing w:lineRule="auto" w:line="458"/>
        <w:ind w:firstLine="760"/>
        <w:rPr/>
      </w:pPr>
      <w:r>
        <w:rPr/>
        <w:t>Сделанное разъяснение не означает, однако, что мотив не отно</w:t>
        <w:softHyphen/>
        <w:t>сится к числу существенных обстоятельств данного преступления.</w:t>
      </w:r>
      <w:r>
        <w:rPr>
          <w:lang w:val="en-US"/>
        </w:rPr>
        <w:t xml:space="preserve"> Hi</w:t>
      </w:r>
      <w:r>
        <w:rPr/>
        <w:t xml:space="preserve"> о выявление обязательно, поскольку влияет на оценку характера и сте</w:t>
        <w:softHyphen/>
        <w:t>пени опасности рассматриваемого деяния (ст. 60-63). Требуется выяс</w:t>
        <w:softHyphen/>
        <w:t>нение цели хищения либо вымогательства наркотиков и нсихотрон-ных веществ, так как их осуществление с целью сбыта отличаются но своим правовым последствиям от совершения преступления без цели сбыта. При установлении, что хищение либо вымогательство нарко</w:t>
        <w:softHyphen/>
        <w:t>тических средств или психотропных веществ совершено для их но-</w:t>
      </w:r>
    </w:p>
    <w:p>
      <w:pPr>
        <w:pStyle w:val="Normal"/>
        <w:spacing w:lineRule="auto" w:line="458"/>
        <w:ind w:hanging="0"/>
        <w:rPr/>
      </w:pPr>
      <w:r>
        <w:rPr/>
        <w:t>следующего сбыта, действия виновного надлежит квалифицировать как приготовления к преступлению, предусмотренному ч . 2, 3, 4 ст. 228 УК РФ.</w:t>
      </w:r>
    </w:p>
    <w:p>
      <w:pPr>
        <w:pStyle w:val="Normal"/>
        <w:spacing w:lineRule="auto" w:line="458"/>
        <w:rPr/>
      </w:pPr>
      <w:r>
        <w:rPr/>
        <w:t>При применении ст. 229 УК РФ дополнительная квалификация деяния как приобретения наркотических средств не требуется, так как она охватывается понятием хищения либо вымогательства, [хли же после похищения или вымогательства последовали такие действия, как хранение, переработка, перевозка и пересылка с целью сбы та или без таковой, а равно сбыт наркотиков или психотронных веществ, то содеянное следует квалифицировать по совокупности преступлении, предусмотренных ст. 229 и ст. 228 УК РФ .</w:t>
      </w:r>
    </w:p>
    <w:p>
      <w:pPr>
        <w:pStyle w:val="Normal"/>
        <w:spacing w:lineRule="auto" w:line="458"/>
        <w:rPr/>
      </w:pPr>
      <w:r>
        <w:rPr/>
        <w:t>6. Субъектом рассматриваемого преступления как частное лицо, достигшее 14-летнего возраста, так и должностное либо материально ответственное лицо, а также лицо которому наркотические средства или психотропные вещества были вверены под охрану.</w:t>
      </w:r>
    </w:p>
    <w:p>
      <w:pPr>
        <w:pStyle w:val="Normal"/>
        <w:spacing w:lineRule="auto" w:line="458"/>
        <w:rPr/>
      </w:pPr>
      <w:r>
        <w:rPr/>
        <w:t>7. Квалифицирующие и особоквалифицирующие признаки либо вымогательство наркотических средств или психотроиных веществ (предварительный сговор группами лиц; совершение преступления организованной группой; неоднократно; крупный размер лих средств и веществ; применение или угроза применения насилия, неопасною либо опасного для жизни и здоровья) рассмотрены в настоящем ком</w:t>
        <w:softHyphen/>
        <w:t>ментарии при анализе других составов (см., например п. 3, 5, 6 ком</w:t>
        <w:softHyphen/>
        <w:t>ментария к ст. 228 УК РФ).</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240" w:before="1280" w:after="0"/>
        <w:ind w:left="120" w:hanging="0"/>
        <w:jc w:val="left"/>
        <w:rPr>
          <w:sz w:val="20"/>
        </w:rPr>
      </w:pPr>
      <w:r>
        <w:rPr>
          <w:sz w:val="20"/>
        </w:rPr>
        <w:t>Постановления Пленума Верховного Суда РФ от 27 мая 1998 г.</w:t>
      </w:r>
    </w:p>
    <w:p>
      <w:pPr>
        <w:pStyle w:val="Normal"/>
        <w:spacing w:lineRule="auto" w:line="458"/>
        <w:rPr/>
      </w:pPr>
      <w:r>
        <w:rPr/>
        <w:t>О насилии, неопасном либо опасном для жизни или здоровья см. комментарии к ст. 161 и 162 УК РФ.</w:t>
      </w:r>
    </w:p>
    <w:p>
      <w:pPr>
        <w:pStyle w:val="Normal"/>
        <w:spacing w:lineRule="auto" w:line="458"/>
        <w:rPr/>
      </w:pPr>
      <w:r>
        <w:rPr/>
        <w:t>Использование служебного положения при совершении хище</w:t>
        <w:softHyphen/>
        <w:t>ния либо вымогательства наркотических средств или психотроппых веществ (и. "в" ч. 2 ст. 229 УК РФ) - это совершение виновным в ука</w:t>
        <w:softHyphen/>
        <w:t>занных целях</w:t>
      </w:r>
      <w:r>
        <w:rPr>
          <w:lang w:val="en-US"/>
        </w:rPr>
        <w:t xml:space="preserve"> ripol</w:t>
      </w:r>
      <w:r>
        <w:rPr/>
        <w:t xml:space="preserve"> ивонравных действий по службе. Субъектом .чанно</w:t>
        <w:softHyphen/>
        <w:t>го преступления выступает лицо, состоящее на службе в государст-венной или негосударственной организации (например, в частном но форме собственности лечебном учреждении). Им может быть как должностное, так и недолжностное лицо, имеющее доступ к данным средствам и веществам, либо которому они были выданы для служеб</w:t>
        <w:softHyphen/>
        <w:t>ного пользования или вверены под охрану. Это могут быть медицин</w:t>
        <w:softHyphen/>
        <w:t>ские работники (врачи, фельдшера, фармацевты), работники предпри</w:t>
        <w:softHyphen/>
        <w:t>ятий, на которых производятся наркотические средства, складов, где они хранятся, охранники, сторожа, представители органов власти и проч.</w:t>
      </w:r>
    </w:p>
    <w:p>
      <w:pPr>
        <w:pStyle w:val="Normal"/>
        <w:spacing w:lineRule="auto" w:line="458"/>
        <w:rPr/>
      </w:pPr>
      <w:r>
        <w:rPr/>
        <w:t>Деяние квалифицируется по п. "г" ч. 3 ст. 229 УК РФ как совер</w:t>
        <w:softHyphen/>
        <w:t>шенное лицом, два или более раза судимым за хищение или выши а-тельство, если лицо неоднократно судимо за преступления, преду</w:t>
        <w:softHyphen/>
        <w:t>смотренные ст. 158-164, 209, 221, 226 и 229 УК РФ (см. примечание 4 к ст. 158 УК РФ) и если судимость за ранее совершенные хищения либо вымогательство не погашена и не снята в установленном зако</w:t>
        <w:softHyphen/>
        <w:t>ном порядке.</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58"/>
        <w:rPr/>
      </w:pPr>
      <w:r>
        <w:rPr/>
        <w:t>8. Хищение наркотических средств или психотропных веществ, совершенное устойчивой вооруженной группой (бандой), подлежи!</w:t>
      </w:r>
    </w:p>
    <w:p>
      <w:pPr>
        <w:sectPr>
          <w:type w:val="nextPage"/>
          <w:pgSz w:w="11906" w:h="16820"/>
          <w:pgMar w:left="1440" w:right="1940" w:gutter="0" w:header="0" w:top="1440" w:footer="0" w:bottom="720"/>
          <w:pgNumType w:fmt="decimal"/>
          <w:formProt w:val="false"/>
          <w:textDirection w:val="lrTb"/>
          <w:docGrid w:type="default" w:linePitch="360" w:charSpace="0"/>
        </w:sectPr>
        <w:pStyle w:val="Normal"/>
        <w:spacing w:lineRule="auto" w:line="458"/>
        <w:ind w:hanging="0"/>
        <w:rPr/>
      </w:pPr>
      <w:r>
        <w:rPr/>
        <w:t>квалификации</w:t>
      </w:r>
      <w:r>
        <w:rPr>
          <w:lang w:val="en-US"/>
        </w:rPr>
        <w:t xml:space="preserve"> iio</w:t>
      </w:r>
      <w:r>
        <w:rPr/>
        <w:t xml:space="preserve"> совокупности преступлений, предусмотренных ст. 209 и 229 УК </w:t>
      </w:r>
      <w:r>
        <w:rPr>
          <w:i/>
        </w:rPr>
        <w:t>РФ.</w:t>
      </w:r>
    </w:p>
    <w:p>
      <w:pPr>
        <w:pStyle w:val="Normal"/>
        <w:spacing w:lineRule="auto" w:line="259"/>
        <w:ind w:left="880" w:right="800" w:hanging="0"/>
        <w:jc w:val="center"/>
        <w:rPr/>
      </w:pPr>
      <w:r>
        <w:rPr>
          <w:b/>
        </w:rPr>
        <w:t xml:space="preserve">4.3. </w:t>
      </w:r>
      <w:r>
        <w:rPr>
          <w:b/>
          <w:u w:val="single"/>
        </w:rPr>
        <w:t>С"</w:t>
      </w:r>
      <w:r>
        <w:rPr>
          <w:b/>
          <w:u w:val="single"/>
          <w:lang w:val="en-US"/>
        </w:rPr>
        <w:t xml:space="preserve"> i</w:t>
      </w:r>
      <w:r>
        <w:rPr>
          <w:b/>
          <w:u w:val="single"/>
        </w:rPr>
        <w:t xml:space="preserve"> атья 230 УК РФ.</w:t>
      </w:r>
      <w:r>
        <w:rPr>
          <w:b/>
        </w:rPr>
        <w:t xml:space="preserve"> Склонение к потреблению наркотических средств или психотропных веществ.</w:t>
      </w:r>
    </w:p>
    <w:p>
      <w:pPr>
        <w:pStyle w:val="Normal"/>
        <w:spacing w:lineRule="auto" w:line="458" w:before="340" w:after="0"/>
        <w:ind w:firstLine="740"/>
        <w:jc w:val="left"/>
        <w:rPr/>
      </w:pPr>
      <w:r>
        <w:rPr/>
        <w:t>1. Под склонением к потреблению наркотических средств или психотропных веществ следует понимать любые умышленные дейст</w:t>
        <w:softHyphen/>
        <w:t>вия, направленные на возбуждение у других лиц желания к их потреб</w:t>
        <w:softHyphen/>
        <w:t>лению (уговоры, предложения, дача совета и т.п.). Являясь разновид</w:t>
        <w:softHyphen/>
        <w:t>ностью распространения наркотических средств или психотрон!</w:t>
      </w:r>
      <w:r>
        <w:rPr>
          <w:lang w:val="en-US"/>
        </w:rPr>
        <w:t xml:space="preserve"> ibix </w:t>
      </w:r>
      <w:r>
        <w:rPr/>
        <w:t>веществ, склонение к их потреблению представляет собой повышен</w:t>
        <w:softHyphen/>
        <w:t>ную общественную опасность, поскольку таким образом осушествля-ется расширенное воспроизводство контингента наркоманов, особен</w:t>
        <w:softHyphen/>
        <w:t>но из числа несовершеннолетних и молодых людей.</w:t>
      </w:r>
    </w:p>
    <w:p>
      <w:pPr>
        <w:pStyle w:val="Normal"/>
        <w:spacing w:lineRule="auto" w:line="458"/>
        <w:jc w:val="left"/>
        <w:rPr/>
      </w:pPr>
      <w:r>
        <w:rPr/>
        <w:t>2. Объектом рассматриваемого преступления является безопас</w:t>
        <w:softHyphen/>
        <w:t>ность здоровья населения.</w:t>
      </w:r>
    </w:p>
    <w:p>
      <w:pPr>
        <w:pStyle w:val="Normal"/>
        <w:spacing w:lineRule="auto" w:line="458"/>
        <w:jc w:val="left"/>
        <w:rPr/>
      </w:pPr>
      <w:r>
        <w:rPr/>
        <w:t>Предмет криминального посягательства - наркотические сред</w:t>
        <w:softHyphen/>
        <w:t>ства (см. п. 2 комментария к ст. 228 УК РФ).</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458"/>
        <w:ind w:firstLine="740"/>
        <w:jc w:val="left"/>
        <w:rPr/>
      </w:pPr>
      <w:r>
        <w:rPr/>
        <w:t>3. Объективная сторона преступления, предусмотренною ст. 230 УК РФ, может выражаться в двух основных формах. Первая из них состоит в возбуждении у другого лица желания потребить нарко</w:t>
        <w:softHyphen/>
        <w:t>тики или психотропные вещества путем предложения, дачи совета, просьбы, уговоров, обмана, высказываний, восхваляющих ощущения, вызываемые введением наркотиков в организм и т.п.</w:t>
      </w:r>
    </w:p>
    <w:p>
      <w:pPr>
        <w:pStyle w:val="Normal"/>
        <w:spacing w:lineRule="auto" w:line="458"/>
        <w:ind w:left="40" w:firstLine="680"/>
        <w:rPr/>
      </w:pPr>
      <w:r>
        <w:rPr/>
        <w:t>Вторая форма рассматриваемого преступления заключается в принуждении другого лица к потреблению наркотиков путем угроз или применения насилия (п. "г" ч. 2 ст. 230 УК РФ).</w:t>
      </w:r>
    </w:p>
    <w:p>
      <w:pPr>
        <w:pStyle w:val="Normal"/>
        <w:spacing w:lineRule="auto" w:line="458"/>
        <w:ind w:left="40" w:firstLine="680"/>
        <w:rPr/>
      </w:pPr>
      <w:r>
        <w:rPr/>
        <w:t>Понятием "склонения" охватывается как единичное, так и неод</w:t>
        <w:softHyphen/>
        <w:t>нократное подстрекательство к потреблению наркотиков или нсихо-тропных веществ. Поскольку склонение другою лица к такому по</w:t>
        <w:softHyphen/>
        <w:t>треблению может привести его к наркомании, даже единичные случаи совершения подобных действий образуют состав преступления.</w:t>
      </w:r>
    </w:p>
    <w:p>
      <w:pPr>
        <w:pStyle w:val="Normal"/>
        <w:spacing w:lineRule="auto" w:line="458"/>
        <w:ind w:left="40" w:firstLine="680"/>
        <w:rPr/>
      </w:pPr>
      <w:r>
        <w:rPr/>
        <w:t>Потребление наркотических средств или психотропных веществ означает их прием внутрь в виде таблеток (кодеин, барбамил), порош</w:t>
        <w:softHyphen/>
        <w:t>ка (сухой морфий, опий), путем инъекций (морфин, промедол), вды</w:t>
        <w:softHyphen/>
        <w:t>хания порошка через нос (кокаин), курения(гашиш), жевания расте</w:t>
        <w:softHyphen/>
        <w:t>ний (листья коки), употребление настоя (например, маковой соломки) и проч.</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458"/>
        <w:ind w:left="40" w:firstLine="680"/>
        <w:rPr/>
      </w:pPr>
      <w:r>
        <w:rPr/>
        <w:t>Относительно момента окончания данного преступления в спе</w:t>
        <w:softHyphen/>
        <w:t>циальной литературы высказаны разные точки зрения. Поскольку объективная сторона рассматриваемого состава преступления не включает последствия в качестве обязательного признака деяния, ошибочным представляется мнение, что таким моментом является фактическое употребление наркотиков или психотропных веществ как результат склонения. Данное преступление считается оконченным с момента воздействия на лицо с целью побудить его к потреблению наркотических средств или психотропных веществ независимо от то</w:t>
        <w:softHyphen/>
        <w:t>го, приобщилось ли склоняемое лицо к потреблению данных средств</w:t>
      </w:r>
    </w:p>
    <w:p>
      <w:pPr>
        <w:pStyle w:val="Normal"/>
        <w:spacing w:lineRule="auto" w:line="458"/>
        <w:ind w:hanging="0"/>
        <w:rPr/>
      </w:pPr>
      <w:r>
        <w:rPr/>
        <w:t>или веществ или отказалось от этого, либо это удалось предок вратить. Это преступление с так называемым формальным составом.</w:t>
      </w:r>
    </w:p>
    <w:p>
      <w:pPr>
        <w:pStyle w:val="Normal"/>
        <w:spacing w:lineRule="auto" w:line="458"/>
        <w:rPr/>
      </w:pPr>
      <w:r>
        <w:rPr/>
        <w:t>4. Субъективная сторона данного состава преступления харак</w:t>
        <w:softHyphen/>
        <w:t>теризуется виной в виде прямого умысла— осознанности общественно опасного характера действия, выражающегося в склонении другого лица к потреблению наркотических средств или психотропных ве</w:t>
        <w:softHyphen/>
        <w:t>ществ, и желание выполнять эти действия. Мотивом совершения пре</w:t>
        <w:softHyphen/>
        <w:t>ступления является стремление вовлечь потерпевшего в потребление этих средств и веществ.</w:t>
      </w:r>
    </w:p>
    <w:p>
      <w:pPr>
        <w:pStyle w:val="Normal"/>
        <w:spacing w:lineRule="auto" w:line="458"/>
        <w:rPr/>
      </w:pPr>
      <w:r>
        <w:rPr/>
        <w:t>5. Субъект преступления - любое лицо, достигшее шестнадца</w:t>
        <w:softHyphen/>
        <w:t>тилетнего возраста (при склонении заведомо несовершеннолетнего субъект деяния, предусмотренного п. "в" ч. 2 ст. 230 УК Р, специаль</w:t>
        <w:softHyphen/>
        <w:t>ный - лицо, достигшее 18 лет).</w:t>
      </w:r>
    </w:p>
    <w:p>
      <w:pPr>
        <w:pStyle w:val="Normal"/>
        <w:spacing w:lineRule="auto" w:line="458"/>
        <w:ind w:left="40" w:firstLine="720"/>
        <w:rPr/>
      </w:pPr>
      <w:r>
        <w:rPr/>
        <w:t>6. Квалифицированный вид данного преступления (ч. 2 ст. 230) имеет место в случаях совершения деяния: 1) группой лиц по предва</w:t>
        <w:softHyphen/>
        <w:t>рительному сговору; 2) неоднократно; 3) в отношении заведомо несо</w:t>
        <w:softHyphen/>
        <w:t>вершеннолетнего либо двух или более лиц; 4) с применением насилия или с угрозой его применения.</w:t>
      </w:r>
    </w:p>
    <w:p>
      <w:pPr>
        <w:pStyle w:val="Normal"/>
        <w:spacing w:lineRule="auto" w:line="458"/>
        <w:ind w:left="40" w:firstLine="720"/>
        <w:rPr/>
      </w:pPr>
      <w:r>
        <w:rPr/>
        <w:t>Перечисленные в п. "а" и "б" ч. 2 ст. 230 УК РФ признаки рас</w:t>
        <w:softHyphen/>
        <w:t>смотрены в п. 5 комментария к ст. 228 УК РФ.</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58"/>
        <w:ind w:left="40" w:firstLine="720"/>
        <w:rPr/>
      </w:pPr>
      <w:r>
        <w:rPr/>
        <w:t>Склонение к потреблению наркотических средств или психо</w:t>
        <w:softHyphen/>
        <w:t>тропных веществ в отношении заведомо несовершеннолетнего озна</w:t>
        <w:softHyphen/>
        <w:t>чает, что виновный достоверно знал, что совершает преступление в отношении лица, не достигшего 18-летнего возраста.</w:t>
      </w:r>
    </w:p>
    <w:p>
      <w:pPr>
        <w:pStyle w:val="Normal"/>
        <w:spacing w:lineRule="auto" w:line="458"/>
        <w:ind w:left="40" w:firstLine="720"/>
        <w:rPr/>
      </w:pPr>
      <w:r>
        <w:rPr/>
        <w:t>Что же касается склонения двух или более лиц, то надзорно-судебная практика исходит из того, что действия виновного, направ</w:t>
        <w:softHyphen/>
        <w:t>ленные на возбуждение желания потреблять наркотики или психо-тропные вещества у двух или более лиц, надлежит квалифицировать по и. "в" ч. 2 ст. 230 УК РФ, независимо оттого, совершаются ли ли действия в отношении обоих лиц одновременно или в разное время.</w:t>
      </w:r>
    </w:p>
    <w:p>
      <w:pPr>
        <w:pStyle w:val="Normal"/>
        <w:spacing w:lineRule="auto" w:line="458"/>
        <w:ind w:left="40" w:firstLine="720"/>
        <w:rPr/>
      </w:pPr>
      <w:r>
        <w:rPr/>
        <w:t xml:space="preserve">Под насилием, о котором идет речь в п. "г" ч. 2 ст. 230 УК </w:t>
      </w:r>
      <w:r>
        <w:rPr>
          <w:i/>
        </w:rPr>
        <w:t>РФ</w:t>
      </w:r>
      <w:r>
        <w:rPr/>
        <w:t xml:space="preserve"> , понимается физическое или психическое насилие (угроза физическим насилием), применяемое с целью склонения другого лица к употреб</w:t>
        <w:softHyphen/>
        <w:t>лению наркотических средств или психотроппых веществ. Физиче</w:t>
        <w:softHyphen/>
        <w:t>ское насилие выражается в причине легкого, средней тяжести или тяжкого вреда здоровью потерпевшего, его истязании, а также в иных насильственных действиях, не причинивших вреда здоровью (удары, побои, лишение или ограничение свободы). Угрозы предполагают за</w:t>
        <w:softHyphen/>
        <w:t>пугивание потерпевшего. Здесь возможна квалификация о совокупно</w:t>
        <w:softHyphen/>
        <w:t>сти преступлении (например, по ч. 2 ст. 230 и ст. 119 УК РФ).</w:t>
      </w:r>
    </w:p>
    <w:p>
      <w:pPr>
        <w:pStyle w:val="Normal"/>
        <w:spacing w:lineRule="auto" w:line="458"/>
        <w:ind w:left="40" w:firstLine="720"/>
        <w:rPr/>
      </w:pPr>
      <w:r>
        <w:rPr/>
        <w:t>7. Особо квалифицированный вид рассматриваемого преступле</w:t>
        <w:softHyphen/>
        <w:t>ния (ч. 3 ст.230) имеет место в случаях, если склонение к потреблению наркотических средств или психотропных веществ повлекло но неос</w:t>
        <w:softHyphen/>
        <w:t>торожности смерть потерпевшего или иные тяжкие последствия.</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58"/>
        <w:ind w:left="40" w:firstLine="720"/>
        <w:rPr/>
      </w:pPr>
      <w:r>
        <w:rPr/>
        <w:t>Для вменения виновному ч. 3 ст. 230 УК РФ необходимо уста</w:t>
        <w:softHyphen/>
        <w:t>новить, что смерть потерпевшего (например, от передозировки нарко</w:t>
        <w:softHyphen/>
        <w:t>тиков) явилась результатом именно склонения к потреблению нарко</w:t>
        <w:softHyphen/>
        <w:t>тических средств или психотропных веществ, то есть что меж рас</w:t>
        <w:softHyphen/>
        <w:t>сматриваемыми деяниями и смертью потерпевшего имеется причип-</w:t>
      </w:r>
    </w:p>
    <w:p>
      <w:pPr>
        <w:pStyle w:val="Normal"/>
        <w:spacing w:lineRule="auto" w:line="458"/>
        <w:ind w:hanging="0"/>
        <w:rPr/>
      </w:pPr>
      <w:r>
        <w:rPr/>
        <w:t>ная связь. При отсутствии последней содеянное не может рассматри</w:t>
        <w:softHyphen/>
        <w:t>ваться в качесгве данного вида особо квалифицированного преступ</w:t>
        <w:softHyphen/>
        <w:t>ления.</w:t>
      </w:r>
    </w:p>
    <w:p>
      <w:pPr>
        <w:pStyle w:val="Normal"/>
        <w:spacing w:lineRule="auto" w:line="458"/>
        <w:ind w:left="40" w:firstLine="680"/>
        <w:rPr/>
      </w:pPr>
      <w:r>
        <w:rPr/>
        <w:t>Причинение в результате склонения к употреблению наркотиче</w:t>
        <w:softHyphen/>
        <w:t>ских средств или психотропных веществ по неосторожности смерти потерпевшему полностью охватывается ч. 3 ст. 230 УК РФ и дополни</w:t>
        <w:softHyphen/>
        <w:t>тельной квалификацией по ст. 109 УК РФ не требует. Причинение смерти в данном случае является обстоятельством, особо отягчающим ответственность за склонение к употреблению указанных средств и веществ.</w:t>
      </w:r>
    </w:p>
    <w:p>
      <w:pPr>
        <w:pStyle w:val="Normal"/>
        <w:spacing w:lineRule="auto" w:line="458"/>
        <w:ind w:left="40" w:firstLine="680"/>
        <w:rPr/>
      </w:pPr>
      <w:r>
        <w:rPr/>
        <w:t>К иным тяжким последствиям такого склонения относится при</w:t>
        <w:softHyphen/>
        <w:t>чинение тяжкого вреда здоровью потерпевшего (в соответствии с ч. 1 ст. 111 УК РФ, к нему, в частности, относится заболевание наркома</w:t>
        <w:softHyphen/>
        <w:t>нией), его самоубийство, психическое заболевание, обострение по</w:t>
        <w:softHyphen/>
        <w:t>следнего в тяжелых формах, последовавшие в результате совершения данного преступления. Здесь возможна квалификация по совокупно</w:t>
        <w:softHyphen/>
        <w:t>сти преступления (например, по ч. 3 ст. 203 и ст. 111 УК РФ).</w:t>
      </w:r>
    </w:p>
    <w:p>
      <w:pPr>
        <w:pStyle w:val="Normal"/>
        <w:spacing w:lineRule="auto" w:line="458"/>
        <w:ind w:left="40" w:firstLine="680"/>
        <w:rPr/>
      </w:pPr>
      <w:r>
        <w:rPr/>
        <w:t>8. Если лицо, склонившее к употреблению наркотических средств или психотропных веществ, сбывало их (в частности,</w:t>
      </w:r>
      <w:r>
        <w:rPr>
          <w:lang w:val="en-US"/>
        </w:rPr>
        <w:t xml:space="preserve"> yi</w:t>
      </w:r>
      <w:r>
        <w:rPr/>
        <w:t xml:space="preserve"> ощало ими, вводило инъекции и проч.) или оказывало помощь в хищении, приобретении, хранении, изготовлении, переработке, перевозке или пересылке таких средств и веществ, его действия надлежит квалифи</w:t>
        <w:softHyphen/>
        <w:t>цировать по совокупности ст. 230 и ст. 228 или 229 У К РФ'.</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240" w:before="1280" w:after="0"/>
        <w:ind w:left="120" w:hanging="0"/>
        <w:jc w:val="left"/>
        <w:rPr>
          <w:sz w:val="20"/>
        </w:rPr>
      </w:pPr>
      <w:r>
        <w:rPr>
          <w:sz w:val="20"/>
        </w:rPr>
        <w:t>Постановления Пленума Верховного Суда РФ от 27 мая 1998 г..</w:t>
      </w:r>
    </w:p>
    <w:p>
      <w:pPr>
        <w:pStyle w:val="Normal"/>
        <w:spacing w:lineRule="auto" w:line="259"/>
        <w:ind w:left="760" w:right="800" w:hanging="0"/>
        <w:jc w:val="center"/>
        <w:rPr/>
      </w:pPr>
      <w:r>
        <w:rPr>
          <w:b/>
        </w:rPr>
        <w:t xml:space="preserve">4.4. </w:t>
      </w:r>
      <w:r>
        <w:rPr>
          <w:b/>
          <w:u w:val="single"/>
        </w:rPr>
        <w:t>Статья 231 У К РФ.</w:t>
      </w:r>
      <w:r>
        <w:rPr>
          <w:b/>
        </w:rPr>
        <w:t xml:space="preserve"> Незаконное культивирование запрещенных к возделыванию растений, содержащих наркотические вещества</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458" w:before="340" w:after="0"/>
        <w:ind w:firstLine="740"/>
        <w:rPr/>
      </w:pPr>
      <w:r>
        <w:rPr/>
        <w:t>1. Культивирование запрещенных к возделыванию рас гении, содержащих наркотические вещества, представляет повышенную об</w:t>
        <w:softHyphen/>
        <w:t>щественную опасность, поскольку подпитывает деятельность нарко-мафии, обеспечивая ее наркосырьем, стимулирует сотрудничество части населения с его скупщиками, способствует распространению наркомании. Термин "культивирование" в русском языке имеет не</w:t>
        <w:softHyphen/>
        <w:t>сколько значений. "Культивирование" может рассматриваться как ро</w:t>
        <w:softHyphen/>
        <w:t>довое понятие, означающее возделывание растений, обработка, рых</w:t>
        <w:softHyphen/>
        <w:t>ление почвы и проч. В этом смысле понятие "культивирования" вклю</w:t>
        <w:softHyphen/>
        <w:t>чает также посев и выращивание растений. Ставя "культивирование" в диспозиции ч. 1 ст. 231 УК РФ в один ряд с "посевом" и "выращива</w:t>
        <w:softHyphen/>
        <w:t>нием" наркотккосодержащих растений, законодатель, по-видимому, исходит из переносного значения этого слова. В этом смысле "культи</w:t>
        <w:softHyphen/>
        <w:t>вировать" означает "развивать что-либо, насаждать, вводить в упот</w:t>
        <w:softHyphen/>
        <w:t>ребление" (Словарь иностранных слов. 18-е изд. М., 1989. С. 272); со</w:t>
        <w:softHyphen/>
        <w:t>вершенствовать что-либо какими-либо способами, приемами, способ</w:t>
        <w:softHyphen/>
        <w:t xml:space="preserve">ствовать развитию чего-либо, насаждать" (Словарь русского языка. </w:t>
      </w:r>
      <w:r>
        <w:rPr>
          <w:i/>
        </w:rPr>
        <w:t xml:space="preserve">V. </w:t>
      </w:r>
      <w:r>
        <w:rPr/>
        <w:t>2. Изд. 2-е. М., 1982. С. 148).</w:t>
      </w:r>
    </w:p>
    <w:p>
      <w:pPr>
        <w:pStyle w:val="Normal"/>
        <w:spacing w:lineRule="auto" w:line="458"/>
        <w:rPr/>
      </w:pPr>
      <w:r>
        <w:rPr/>
        <w:t>2. Основным объектом рассматриваемого преступления являет</w:t>
        <w:softHyphen/>
        <w:t>ся безопасность здоровья населения. Дополнительным объектом в не</w:t>
        <w:softHyphen/>
        <w:t>которых случаях выступает общественная безопасность.</w:t>
      </w:r>
    </w:p>
    <w:p>
      <w:pPr>
        <w:pStyle w:val="Normal"/>
        <w:spacing w:lineRule="auto" w:line="458"/>
        <w:rPr/>
      </w:pPr>
      <w:r>
        <w:rPr/>
        <w:t>Предметом преступления, предусмотренного ст. 231 У К РФ, яв</w:t>
        <w:softHyphen/>
        <w:t>ляются запрещенные к возделыванию наркотикосодержащие расте</w:t>
        <w:softHyphen/>
        <w:t>ния: опийный мак, индийская, южно-маньчжурская, южно-архонская и южно-краснодарская конопля и др. Данные культуры отличаются значительной концентрацией наркотиков, поэтому они сами или их части в предусмотренных Постоянным комитетом по контролю нар</w:t>
        <w:softHyphen/>
        <w:t>котиков в случаях признаются наркотическими средствами. Культи</w:t>
        <w:softHyphen/>
        <w:t>вирование этих культур допустимо лишь для нужд фармацевтической промышленности либо в научных целях.</w:t>
      </w:r>
    </w:p>
    <w:p>
      <w:pPr>
        <w:pStyle w:val="Normal"/>
        <w:spacing w:lineRule="auto" w:line="458"/>
        <w:ind w:left="40" w:firstLine="720"/>
        <w:rPr/>
      </w:pPr>
      <w:r>
        <w:rPr/>
        <w:t>3. Объективную сторону преступления составляет посев или выращивание запрещенных к выращиванию наркотикосодержащих растений, а также их культивирование. Посев и выращивание пере</w:t>
        <w:softHyphen/>
        <w:t>численных культур - самостоятельные криминальные деяния. Эти действия разделены во времени. Каждая из них может рассматривать</w:t>
        <w:softHyphen/>
        <w:t>ся как оконченное преступление.</w:t>
      </w:r>
    </w:p>
    <w:p>
      <w:pPr>
        <w:pStyle w:val="Normal"/>
        <w:spacing w:lineRule="auto" w:line="458"/>
        <w:ind w:left="40" w:firstLine="720"/>
        <w:rPr/>
      </w:pPr>
      <w:r>
        <w:rPr/>
        <w:t>Под посевом следует понимать внесение семян или высадку рассады в почву с целью выращивания таких растений без надлежа</w:t>
        <w:softHyphen/>
        <w:t>щего на то разрешения на любых земельных участках, в том числе и на пустующих землях. Эти действия признаются преступлением неза</w:t>
        <w:softHyphen/>
        <w:t>висимо от величины засеянной площади и от последующего всхода либо произрастания растений</w:t>
      </w:r>
      <w:r>
        <w:rPr>
          <w:vertAlign w:val="superscript"/>
        </w:rPr>
        <w:t>1</w:t>
      </w:r>
      <w:r>
        <w:rPr/>
        <w:t>.</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240" w:before="720" w:after="0"/>
        <w:ind w:left="120" w:hanging="0"/>
        <w:jc w:val="left"/>
        <w:rPr>
          <w:sz w:val="20"/>
        </w:rPr>
      </w:pPr>
      <w:r>
        <w:rPr>
          <w:sz w:val="20"/>
        </w:rPr>
        <w:t>Постановления 11ленума Верховного Суда РФ от 27 мая 1998 г.</w:t>
      </w:r>
    </w:p>
    <w:p>
      <w:pPr>
        <w:pStyle w:val="Normal"/>
        <w:spacing w:lineRule="auto" w:line="458"/>
        <w:ind w:left="40" w:firstLine="680"/>
        <w:rPr/>
      </w:pPr>
      <w:r>
        <w:rPr/>
        <w:t>Приобретение семян, их проращивание вне почвы или в не</w:t>
        <w:softHyphen/>
        <w:t>большом количестве почвы, в котором растение не может доспи ну ть зрелости (выращивание рассады), следует рассматривать как нригото-вительные действия.</w:t>
      </w:r>
    </w:p>
    <w:p>
      <w:pPr>
        <w:pStyle w:val="Normal"/>
        <w:spacing w:lineRule="auto" w:line="458"/>
        <w:ind w:left="40" w:firstLine="680"/>
        <w:rPr/>
      </w:pPr>
      <w:r>
        <w:rPr/>
        <w:t>Выращивание - это уход (полив, прополка, внесение удобрений и т.п.) за посевами и всходами с целью доведения растений с целью созревания растений, когда они пригодны для изготовления наркоти</w:t>
        <w:softHyphen/>
        <w:t>ческих средств .</w:t>
      </w:r>
    </w:p>
    <w:p>
      <w:pPr>
        <w:pStyle w:val="Normal"/>
        <w:spacing w:lineRule="auto" w:line="458"/>
        <w:ind w:left="40" w:firstLine="680"/>
        <w:rPr/>
      </w:pPr>
      <w:r>
        <w:rPr/>
        <w:t>Культивирование содержащих наркотические вещества сортов конопли, мака или других растений означает совершенствование про</w:t>
        <w:softHyphen/>
        <w:t>цесса их возделываний, включая селекцию и повышение эффект вно-сти способа их выращивания.</w:t>
      </w:r>
    </w:p>
    <w:p>
      <w:pPr>
        <w:pStyle w:val="Normal"/>
        <w:spacing w:lineRule="auto" w:line="458"/>
        <w:ind w:left="40" w:firstLine="680"/>
        <w:rPr/>
      </w:pPr>
      <w:r>
        <w:rPr/>
        <w:t>Особенностью объективной стороны рассматриваемого престу</w:t>
        <w:softHyphen/>
        <w:t>пления является бланкетность ее признаков. Это означает, что для вы</w:t>
        <w:softHyphen/>
        <w:t>яснения их смысла необходимо обращаться к нормативным актам, ре</w:t>
        <w:softHyphen/>
        <w:t>гулирующим порядок культивирования наркотикосодержащих расте</w:t>
        <w:softHyphen/>
        <w:t>ний.</w:t>
      </w:r>
    </w:p>
    <w:p>
      <w:pPr>
        <w:pStyle w:val="Normal"/>
        <w:spacing w:lineRule="auto" w:line="458"/>
        <w:ind w:left="40" w:firstLine="680"/>
        <w:rPr/>
      </w:pPr>
      <w:r>
        <w:rPr/>
        <w:t>Состав преступления — формальный, то есть вопрос об ответст</w:t>
        <w:softHyphen/>
        <w:t>венности здесь не связывается с наступлением определенных послед</w:t>
        <w:softHyphen/>
        <w:t>ствий. Данное преступление признается оконченным с момента посе</w:t>
        <w:softHyphen/>
        <w:t>ва (внесение семян или рассады в почву) или работ по выращиванию (принятие мер по уходу и культивированию.</w:t>
      </w:r>
    </w:p>
    <w:p>
      <w:pPr>
        <w:pStyle w:val="Normal"/>
        <w:spacing w:lineRule="auto" w:line="458"/>
        <w:ind w:left="40" w:firstLine="680"/>
        <w:rPr/>
      </w:pPr>
      <w:r>
        <w:rPr/>
        <w:t>На квалификацию деяния не влияет место, использованное для посева и выращивания, будь то земли, отведенные для государствен-</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240" w:before="440" w:after="0"/>
        <w:ind w:left="120" w:hanging="0"/>
        <w:jc w:val="left"/>
        <w:rPr/>
      </w:pPr>
      <w:r>
        <w:rPr>
          <w:sz w:val="20"/>
        </w:rPr>
        <w:t>Постановления Пленума Верховного Суда РФ от 27 мая 1998</w:t>
      </w:r>
      <w:r>
        <w:rPr>
          <w:sz w:val="20"/>
          <w:lang w:val="en-US"/>
        </w:rPr>
        <w:t xml:space="preserve"> i.</w:t>
      </w:r>
    </w:p>
    <w:p>
      <w:pPr>
        <w:pStyle w:val="Normal"/>
        <w:spacing w:lineRule="auto" w:line="458"/>
        <w:ind w:hanging="0"/>
        <w:rPr/>
      </w:pPr>
      <w:r>
        <w:rPr/>
        <w:t>ных, общественных, частных, смешанных организаций, предприятий или приусадебный участок, пустующие земли и т.д.</w:t>
      </w:r>
    </w:p>
    <w:p>
      <w:pPr>
        <w:pStyle w:val="Normal"/>
        <w:spacing w:lineRule="auto" w:line="458"/>
        <w:ind w:firstLine="680"/>
        <w:rPr/>
      </w:pPr>
      <w:r>
        <w:rPr/>
        <w:t>4. Субъективная сторона преступления характеризуется виной в виде прямого умысла. Виновный осознает, что осуществляет незакон</w:t>
        <w:softHyphen/>
        <w:t>ный посев, выращивание и культивирование наркотикосодержащих растений, и желает совершить указанные действия.</w:t>
      </w:r>
    </w:p>
    <w:p>
      <w:pPr>
        <w:pStyle w:val="Normal"/>
        <w:spacing w:lineRule="auto" w:line="458"/>
        <w:ind w:firstLine="680"/>
        <w:rPr/>
      </w:pPr>
      <w:r>
        <w:rPr/>
        <w:t>Для квалификации преступлений не имеет значения цель посе</w:t>
        <w:softHyphen/>
        <w:t>ва, выращивание и культивирование наркотикосодержащих растений. Закон не включает в состав преступления такой признак, как цель по</w:t>
        <w:softHyphen/>
        <w:t>лучения из выращенных растений наркотических средств для личного потребления или сбыта. Цель сбыта должна в этом случае рассматри</w:t>
        <w:softHyphen/>
        <w:t>ваться как отягчающее ответственность обстоятельство (п. "е" ч. 1 ст. 63 УК РФ).</w:t>
      </w:r>
    </w:p>
    <w:p>
      <w:pPr>
        <w:pStyle w:val="Normal"/>
        <w:spacing w:lineRule="auto" w:line="458"/>
        <w:ind w:firstLine="680"/>
        <w:rPr/>
      </w:pPr>
      <w:r>
        <w:rPr/>
        <w:t>При посеве и выращивании указанных культур без цели сбыта, а для их использования на хозяйственные нужды (получение волокна, семян, масла и т.н.) деяния не утрачивают общественной опасности (другие лица могут этим воспользоваться для получения наркотиче</w:t>
        <w:softHyphen/>
        <w:t>ских средств). Поэтому и в этих случаях оно квалифицируется по ст. 231 УКРФ.</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458"/>
        <w:ind w:firstLine="680"/>
        <w:rPr/>
      </w:pPr>
      <w:r>
        <w:rPr/>
        <w:t>Посев или выращивание запрещенных к возделыванию нарко-тикосодержащнх растений и незаконное изготовление из них нарко</w:t>
        <w:softHyphen/>
        <w:t>тических средств, их последующее хранение с целью сбыта или без таковой, переработка, перевозка, пересылка, а равно сбыт надлежит квалифицировать по ст. 231 и ст. 228 УК РФ.</w:t>
      </w:r>
    </w:p>
    <w:p>
      <w:pPr>
        <w:pStyle w:val="Normal"/>
        <w:spacing w:lineRule="auto" w:line="458"/>
        <w:rPr/>
      </w:pPr>
      <w:r>
        <w:rPr/>
        <w:t xml:space="preserve">5. Субъектом преступления, предусмотренного ст. 231 У К </w:t>
      </w:r>
      <w:r>
        <w:rPr>
          <w:i/>
        </w:rPr>
        <w:t xml:space="preserve">РФ, </w:t>
      </w:r>
      <w:r>
        <w:rPr/>
        <w:t>могут быть не только частные лица, достигшие 16-летнего возраста, но и должностные лица (например, руководители сельскохозяйствен</w:t>
        <w:softHyphen/>
        <w:t>ных организаций, предприятий).</w:t>
      </w:r>
    </w:p>
    <w:p>
      <w:pPr>
        <w:pStyle w:val="Normal"/>
        <w:spacing w:lineRule="auto" w:line="458"/>
        <w:rPr/>
      </w:pPr>
      <w:r>
        <w:rPr/>
        <w:t>6. Квалифицированный вид данного преступления (ч. 2 ст. 231 УК РФ) имеет место в случаях совершения деяния: 1) группой лиц но предварительному сговору или организованной группой; 2) неодно</w:t>
        <w:softHyphen/>
        <w:t>кратно; 3) в крупном размере.</w:t>
      </w:r>
    </w:p>
    <w:p>
      <w:pPr>
        <w:pStyle w:val="Normal"/>
        <w:spacing w:lineRule="auto" w:line="458"/>
        <w:rPr/>
      </w:pPr>
      <w:r>
        <w:rPr/>
        <w:t>О понятии неоднократности см. п. 5 комментария ст.</w:t>
      </w:r>
      <w:r>
        <w:rPr>
          <w:lang w:val="en-US"/>
        </w:rPr>
        <w:t xml:space="preserve"> 22S</w:t>
      </w:r>
      <w:r>
        <w:rPr/>
        <w:t xml:space="preserve"> У К РФ. Не является неоднократным высев семян или рассады одновре</w:t>
        <w:softHyphen/>
        <w:t>менно на двух разных участках, либо уход за наркотикосодержащими культурами, произрастающими в разных местах. Неоднократность имеет место, если виновный проводит операции по культивированию наркотикосодержащих растений в разное время или в различных мес</w:t>
        <w:softHyphen/>
        <w:t>тах при условии, что умысел на совершении указанных деяний у него каждый раз возникает заново.</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458"/>
        <w:rPr/>
      </w:pPr>
      <w:r>
        <w:rPr/>
        <w:t>Что касается "крупного размера" совершенного деяния, то сле</w:t>
        <w:softHyphen/>
        <w:t>дует иметь ввиду, что в данном случае речь идет о масштабах посевов и количестве культивируемых наркотикосодержащих растений. Круп</w:t>
        <w:softHyphen/>
        <w:t>ный размер деяния устанавливается с помощью экспертизы. Рекомен</w:t>
        <w:softHyphen/>
        <w:t>дации об отнесении размеров культивации наркотикосодержащих растений к числу крупных будут даны постоянным комитетом но кон</w:t>
        <w:softHyphen/>
        <w:t>тролю наркотиков при Министерстве здравоохранения и медицинской промышленное ги РФ.</w:t>
      </w:r>
    </w:p>
    <w:p>
      <w:pPr>
        <w:pStyle w:val="Normal"/>
        <w:spacing w:lineRule="auto" w:line="458"/>
        <w:ind w:firstLine="760"/>
        <w:rPr/>
      </w:pPr>
      <w:r>
        <w:rPr/>
        <w:t>7. Посев, выращивание и культивирование наркотикосодержа-щих растений могут осуществляться разными лицами с разделением роли (одни сеют, другие выращивают и т.д.). Все они несу] oi ветс т-венность как соисполнители данного преступления. Лица, оказываю</w:t>
        <w:softHyphen/>
        <w:t>щие иное содействие владельцу участка, на котором выращиваются наркотикосодержащие культуры (например, осуществляющие его ох</w:t>
        <w:softHyphen/>
        <w:t>рану), подлежат ответственности за соучастие в виде пособничества (поч.5ст.33</w:t>
      </w:r>
      <w:r>
        <w:rPr>
          <w:lang w:val="en-US"/>
        </w:rPr>
        <w:t xml:space="preserve"> ii</w:t>
      </w:r>
      <w:r>
        <w:rPr/>
        <w:t xml:space="preserve"> ст. 231 УК РФ).</w:t>
      </w:r>
    </w:p>
    <w:p>
      <w:pPr>
        <w:pStyle w:val="Normal"/>
        <w:spacing w:lineRule="auto" w:line="458"/>
        <w:ind w:firstLine="760"/>
        <w:rPr/>
      </w:pPr>
      <w:r>
        <w:rPr/>
        <w:t>На сегодняшний день вышел новый Федеральный закон oi К) декабря 1998 г. Настоящий Федеральный закон вступает в силу через 3 месяца со дня его официального опубликования, "О наркотических средствах и психотропных веществах", который устанавливает право</w:t>
        <w:softHyphen/>
        <w:t>вые основы государственной политики в сфере оборота наркотиче</w:t>
        <w:softHyphen/>
        <w:t>ских средств и психотропных веществ и в области противодействия их незаконному обороту в целях охраны здоровья граждан, государст</w:t>
        <w:softHyphen/>
        <w:t>венной и общественной безопасности.</w:t>
      </w:r>
    </w:p>
    <w:p>
      <w:pPr>
        <w:sectPr>
          <w:type w:val="nextPage"/>
          <w:pgSz w:w="11906" w:h="16820"/>
          <w:pgMar w:left="1440" w:right="1900" w:gutter="0" w:header="0" w:top="1440" w:footer="0" w:bottom="720"/>
          <w:pgNumType w:fmt="decimal"/>
          <w:formProt w:val="false"/>
          <w:textDirection w:val="lrTb"/>
          <w:docGrid w:type="default" w:linePitch="360" w:charSpace="0"/>
        </w:sectPr>
        <w:pStyle w:val="Normal"/>
        <w:spacing w:lineRule="auto" w:line="458"/>
        <w:ind w:firstLine="760"/>
        <w:rPr/>
      </w:pPr>
      <w:r>
        <w:rPr/>
        <w:t>На основе этого закона будет создана законодательная и право</w:t>
        <w:softHyphen/>
        <w:t>вая база для предупреждения незаконного потребления наркотических и психотропных веществ.</w:t>
      </w:r>
    </w:p>
    <w:p>
      <w:pPr>
        <w:pStyle w:val="Normal"/>
        <w:spacing w:lineRule="auto" w:line="240"/>
        <w:ind w:hanging="0"/>
        <w:jc w:val="center"/>
        <w:rPr>
          <w:b/>
          <w:b/>
        </w:rPr>
      </w:pPr>
      <w:r>
        <w:rPr>
          <w:b/>
        </w:rPr>
        <w:t>ЗАКЛЮЧ Е НИ Е</w:t>
      </w:r>
    </w:p>
    <w:p>
      <w:pPr>
        <w:pStyle w:val="Normal"/>
        <w:spacing w:lineRule="auto" w:line="458" w:before="440" w:after="0"/>
        <w:ind w:firstLine="760"/>
        <w:rPr/>
      </w:pPr>
      <w:r>
        <w:rPr/>
        <w:t>Физическое и моральное здоровье является залогом существо</w:t>
        <w:softHyphen/>
        <w:t>вания Российского общества и нормального функционирования его систем. Этому служит и рациональное использование природной сре</w:t>
        <w:softHyphen/>
        <w:t>ды обитания. Именно поэтому в Конституции РФ провозглашаю тея важнейшие принципы, лежащие в основе обеспечения и охраны пере</w:t>
        <w:softHyphen/>
        <w:t>численных благ: здоровье населения (ст. 41), благоприятной среды обитания (ст. 42, ст. 58), исторического и культурного наследия (ст. 44), нравственное[и (ст.38).</w:t>
      </w:r>
    </w:p>
    <w:p>
      <w:pPr>
        <w:pStyle w:val="Normal"/>
        <w:spacing w:lineRule="auto" w:line="458"/>
        <w:ind w:firstLine="760"/>
        <w:rPr/>
      </w:pPr>
      <w:r>
        <w:rPr/>
        <w:t>Соблюдение указанных принципов - дело прежде всего добро</w:t>
        <w:softHyphen/>
        <w:t>вольное. Однако, многие лица нарушают их, причиняя вред соответ</w:t>
        <w:softHyphen/>
        <w:t>ствующим общественным отношениям. Неблагополучно сегодня с наркоманией, к стране зарегистрировано около 1,5 млн. наркоманов.</w:t>
      </w:r>
    </w:p>
    <w:p>
      <w:pPr>
        <w:pStyle w:val="Normal"/>
        <w:spacing w:lineRule="auto" w:line="458"/>
        <w:ind w:firstLine="760"/>
        <w:rPr/>
      </w:pPr>
      <w:r>
        <w:rPr/>
        <w:t>Борьба с наркоманией немыслима без принятия широкого ком</w:t>
        <w:softHyphen/>
        <w:t>плекса мер правового характера, что обуславливает возникновение развития и функционирования системы соответствующих норм раз</w:t>
        <w:softHyphen/>
        <w:t>личных отраслей права. Среди них преобладают уголовно-правовые нормы. И это закономерно. Общество нуждается в надежной защите от такого опасного для него явления, как наркомания. Охранительной функцией в большей степени, чем другие правовые отрасли, обладает уголовное прано.</w:t>
      </w:r>
    </w:p>
    <w:p>
      <w:pPr>
        <w:sectPr>
          <w:type w:val="nextPage"/>
          <w:pgSz w:w="11906" w:h="16820"/>
          <w:pgMar w:left="1440" w:right="1860" w:gutter="0" w:header="0" w:top="1440" w:footer="0" w:bottom="720"/>
          <w:pgNumType w:fmt="decimal"/>
          <w:formProt w:val="false"/>
          <w:textDirection w:val="lrTb"/>
          <w:docGrid w:type="default" w:linePitch="360" w:charSpace="0"/>
        </w:sectPr>
        <w:pStyle w:val="Normal"/>
        <w:spacing w:lineRule="auto" w:line="458"/>
        <w:ind w:firstLine="760"/>
        <w:rPr/>
      </w:pPr>
      <w:r>
        <w:rPr/>
        <w:t>Принятые законы о милиции и об образовании РФ фактически положили конец какой-либо воспитательной работе с молодежью в плане формирования здорового образа жизни. Опубликованный Фе-</w:t>
      </w:r>
    </w:p>
    <w:p>
      <w:pPr>
        <w:pStyle w:val="Normal"/>
        <w:spacing w:lineRule="auto" w:line="458"/>
        <w:ind w:hanging="0"/>
        <w:rPr/>
      </w:pPr>
      <w:r>
        <w:rPr/>
        <w:t>деральный закон "О наркотических средствах и психогронных веще</w:t>
        <w:softHyphen/>
        <w:t>ствах" от 10 января 1998 г. - наиболее удачный, на мой взгляд, вари</w:t>
        <w:softHyphen/>
        <w:t>ант, учитывающий реалии сегодняшней ситуации. Его реализация ог</w:t>
        <w:softHyphen/>
        <w:t>раничит приток в Россию и распространение наркотических средств. Усовершенствована ответственность за их незаконный оборот. Соз</w:t>
        <w:softHyphen/>
        <w:t>даются законодательная и правовая база для предупреждения неза</w:t>
        <w:softHyphen/>
        <w:t>конного потребления наркотических и психотропных средств. Каж</w:t>
        <w:softHyphen/>
        <w:t>дому больному предоставлено право получения квалифицированной бесплатной наркологической помощи в системе государственного и муниципального здравоохранения. Заинтересованные организации, государственные и негосударственные, смогут приступить к созданию реабилитациопных учреждений для наркоманов. В этих учреждениях больные по их желанию смогут находиться от года до двух лет, полу</w:t>
        <w:softHyphen/>
        <w:t>чить профессию и затем вернуться в общество уже без зависимости к наркотикам.</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58"/>
        <w:rPr/>
      </w:pPr>
      <w:r>
        <w:rPr/>
        <w:t>К сожалению, пока таких учреждений в России нет, но Мин</w:t>
        <w:softHyphen/>
        <w:t>здрав России в прошлом году издал приказ о создании таких центров. На первом этапе они будут создаваться в действующих наркологиче</w:t>
        <w:softHyphen/>
        <w:t>ских учреждениях за счет средств местных бюджетов.</w:t>
      </w:r>
    </w:p>
    <w:p>
      <w:pPr>
        <w:pStyle w:val="Normal"/>
        <w:spacing w:lineRule="auto" w:line="240"/>
        <w:ind w:hanging="0"/>
        <w:jc w:val="center"/>
        <w:rPr>
          <w:b/>
          <w:b/>
        </w:rPr>
      </w:pPr>
      <w:r>
        <w:rPr>
          <w:b/>
        </w:rPr>
        <w:t>БИБЛИОГРАФИЧЕСКИЙ СПИСОК</w:t>
      </w:r>
    </w:p>
    <w:p>
      <w:pPr>
        <w:pStyle w:val="Normal"/>
        <w:spacing w:lineRule="auto" w:line="240" w:before="700" w:after="0"/>
        <w:ind w:hanging="0"/>
        <w:jc w:val="left"/>
        <w:rPr/>
      </w:pPr>
      <w:r>
        <w:rPr/>
        <w:t>1. Конституция Российской Федерации, М., 1993 г.</w:t>
      </w:r>
    </w:p>
    <w:p>
      <w:pPr>
        <w:pStyle w:val="Normal"/>
        <w:spacing w:lineRule="auto" w:line="240" w:before="240" w:after="0"/>
        <w:ind w:hanging="0"/>
        <w:jc w:val="left"/>
        <w:rPr/>
      </w:pPr>
      <w:r>
        <w:rPr/>
        <w:t>2. Уголовный кодекс РФ, М., 1996 г.</w:t>
      </w:r>
    </w:p>
    <w:p>
      <w:pPr>
        <w:pStyle w:val="Normal"/>
        <w:spacing w:lineRule="auto" w:line="240" w:before="240" w:after="0"/>
        <w:ind w:hanging="0"/>
        <w:jc w:val="left"/>
        <w:rPr/>
      </w:pPr>
      <w:r>
        <w:rPr/>
        <w:t>3. Комментарии к уголовному кодексу РФ, М., 1996 г.</w:t>
      </w:r>
    </w:p>
    <w:p>
      <w:pPr>
        <w:pStyle w:val="Normal"/>
        <w:spacing w:lineRule="auto" w:line="240" w:before="240" w:after="0"/>
        <w:ind w:hanging="0"/>
        <w:jc w:val="left"/>
        <w:rPr/>
      </w:pPr>
      <w:r>
        <w:rPr/>
        <w:t>4. Уголовное право РФ, М., 1996 г.</w:t>
      </w:r>
    </w:p>
    <w:p>
      <w:pPr>
        <w:pStyle w:val="Normal"/>
        <w:spacing w:lineRule="auto" w:line="458"/>
        <w:ind w:hanging="0"/>
        <w:jc w:val="left"/>
        <w:rPr/>
      </w:pPr>
      <w:r>
        <w:rPr/>
        <w:t>5. Наркотизм: основы частной криминологической теории: автореф. докт. юрид. М., 1991 г.</w:t>
      </w:r>
    </w:p>
    <w:p>
      <w:pPr>
        <w:pStyle w:val="Normal"/>
        <w:spacing w:lineRule="auto" w:line="458"/>
        <w:ind w:hanging="0"/>
        <w:jc w:val="left"/>
        <w:rPr/>
      </w:pPr>
      <w:r>
        <w:rPr/>
        <w:t>6. Сведения о состоянии борьбы с наркоманией за период с 1992 по 1995 гг. "Оперативная обстановка в стране и меры по усилению борь</w:t>
        <w:softHyphen/>
        <w:t>бы с преступностью". МВД РФ 1995 г.</w:t>
      </w:r>
    </w:p>
    <w:p>
      <w:pPr>
        <w:pStyle w:val="Normal"/>
        <w:spacing w:lineRule="auto" w:line="240" w:before="240" w:after="0"/>
        <w:ind w:hanging="0"/>
        <w:jc w:val="left"/>
        <w:rPr/>
      </w:pPr>
      <w:r>
        <w:rPr/>
        <w:t>7. Аргументы и факты 1995 № 9.</w:t>
      </w:r>
    </w:p>
    <w:p>
      <w:pPr>
        <w:pStyle w:val="Normal"/>
        <w:spacing w:lineRule="auto" w:line="458"/>
        <w:ind w:hanging="0"/>
        <w:jc w:val="left"/>
        <w:rPr/>
      </w:pPr>
      <w:r>
        <w:rPr/>
        <w:t>8. Концепция государственной политики по контролю за наркотиками в РФ (представлен Президентом РФ).</w:t>
      </w:r>
    </w:p>
    <w:p>
      <w:pPr>
        <w:pStyle w:val="Normal"/>
        <w:spacing w:lineRule="auto" w:line="240" w:before="260" w:after="0"/>
        <w:ind w:hanging="0"/>
        <w:jc w:val="left"/>
        <w:rPr/>
      </w:pPr>
      <w:r>
        <w:rPr/>
        <w:t>9. Практика Верховного Суда РФ по уголовным делам за 1992-1994</w:t>
      </w:r>
      <w:r>
        <w:rPr>
          <w:lang w:val="en-US"/>
        </w:rPr>
        <w:t xml:space="preserve"> 11</w:t>
      </w:r>
      <w:r>
        <w:rPr/>
        <w:t>.</w:t>
      </w:r>
    </w:p>
    <w:p>
      <w:pPr>
        <w:pStyle w:val="Normal"/>
        <w:spacing w:lineRule="auto" w:line="240" w:before="240" w:after="0"/>
        <w:ind w:hanging="0"/>
        <w:jc w:val="left"/>
        <w:rPr/>
      </w:pPr>
      <w:r>
        <w:rPr/>
        <w:t>10. Бюллетень Верховного Суда СССР 1988 г. № 1 1988 г.</w:t>
      </w:r>
    </w:p>
    <w:p>
      <w:pPr>
        <w:pStyle w:val="Normal"/>
        <w:spacing w:lineRule="auto" w:line="458"/>
        <w:ind w:hanging="0"/>
        <w:jc w:val="left"/>
        <w:rPr/>
      </w:pPr>
      <w:r>
        <w:rPr/>
        <w:t>11. Постановление Верховного Совета РФ от 22 июля 1993 г. № 549-1. Российская газета 1993 г. 13 августа.</w:t>
      </w:r>
    </w:p>
    <w:p>
      <w:pPr>
        <w:pStyle w:val="Normal"/>
        <w:spacing w:lineRule="auto" w:line="458"/>
        <w:ind w:hanging="0"/>
        <w:jc w:val="left"/>
        <w:rPr/>
      </w:pPr>
      <w:r>
        <w:rPr/>
        <w:t>12. Сводная таблица заключений Постоянного Комитета по контролю наркотиков об отнесении к большим и крупным размерам количества наркотических средств, обнаруженных в незаконном хранении или обороте, М. 1996.</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
        <w:spacing w:lineRule="auto" w:line="458"/>
        <w:ind w:hanging="0"/>
        <w:jc w:val="left"/>
        <w:rPr/>
      </w:pPr>
      <w:r>
        <w:rPr/>
        <w:t>13. Федеральный закон "О наркотических средствах и исихотроиных веществах". Российская газета, 1995 г. 15 января.</w:t>
      </w:r>
    </w:p>
    <w:p>
      <w:pPr>
        <w:pStyle w:val="Normal"/>
        <w:spacing w:lineRule="auto" w:line="458"/>
        <w:ind w:firstLine="20"/>
        <w:jc w:val="left"/>
        <w:rPr/>
      </w:pPr>
      <w:r>
        <w:rPr/>
        <w:t>14.</w:t>
      </w:r>
      <w:r>
        <w:rPr>
          <w:b/>
        </w:rPr>
        <w:t xml:space="preserve"> Мирошниченко Н.А., Музыка А.А.</w:t>
      </w:r>
      <w:r>
        <w:rPr/>
        <w:t xml:space="preserve"> Уголовно-правовая борьба о наркоманией, Киев-Одесса, 1988 г.</w:t>
      </w:r>
    </w:p>
    <w:p>
      <w:pPr>
        <w:pStyle w:val="Normal"/>
        <w:spacing w:lineRule="auto" w:line="458"/>
        <w:ind w:firstLine="20"/>
        <w:jc w:val="left"/>
        <w:rPr/>
      </w:pPr>
      <w:r>
        <w:rPr/>
        <w:t>15.</w:t>
      </w:r>
      <w:r>
        <w:rPr>
          <w:b/>
        </w:rPr>
        <w:t xml:space="preserve"> Миньковский Г.М., Ревин В.П.</w:t>
      </w:r>
      <w:r>
        <w:rPr/>
        <w:t xml:space="preserve"> Уголовно-правовые средства борьбы с наркотшмом в РФ, М., 1994 г.</w:t>
      </w:r>
    </w:p>
    <w:p>
      <w:pPr>
        <w:pStyle w:val="Normal"/>
        <w:spacing w:lineRule="auto" w:line="458"/>
        <w:ind w:firstLine="20"/>
        <w:jc w:val="left"/>
        <w:rPr/>
      </w:pPr>
      <w:r>
        <w:rPr>
          <w:b/>
        </w:rPr>
        <w:t>16. Меретуков Г.М.</w:t>
      </w:r>
      <w:r>
        <w:rPr/>
        <w:t xml:space="preserve"> Уголовно-правовые проблемы борьбы с нарко-бизнесом, Ростов-на-Дону, 1994 г.</w:t>
      </w:r>
    </w:p>
    <w:p>
      <w:pPr>
        <w:pStyle w:val="Normal"/>
        <w:spacing w:lineRule="auto" w:line="458"/>
        <w:ind w:firstLine="20"/>
        <w:jc w:val="left"/>
        <w:rPr/>
      </w:pPr>
      <w:r>
        <w:rPr>
          <w:b/>
        </w:rPr>
        <w:t>17. Матишевскпй П.С.</w:t>
      </w:r>
      <w:r>
        <w:rPr/>
        <w:t xml:space="preserve"> Правовые меры борьбы против пьянства, ал</w:t>
        <w:softHyphen/>
        <w:t>коголизма и наркомании, Киев, 1980 г.</w:t>
      </w:r>
    </w:p>
    <w:p>
      <w:pPr>
        <w:pStyle w:val="Normal"/>
        <w:spacing w:lineRule="auto" w:line="458"/>
        <w:ind w:firstLine="20"/>
        <w:jc w:val="left"/>
        <w:rPr/>
      </w:pPr>
      <w:r>
        <w:rPr>
          <w:b/>
        </w:rPr>
        <w:t>18. Кудрявцев В.Н.</w:t>
      </w:r>
      <w:r>
        <w:rPr/>
        <w:t xml:space="preserve"> Общая теория квалификации преступлении. М., 1972,с.352.</w:t>
      </w:r>
    </w:p>
    <w:p>
      <w:pPr>
        <w:pStyle w:val="Normal"/>
        <w:spacing w:lineRule="auto" w:line="458"/>
        <w:ind w:hanging="0"/>
        <w:jc w:val="left"/>
        <w:rPr/>
      </w:pPr>
      <w:r>
        <w:rPr/>
        <w:t>19.</w:t>
      </w:r>
      <w:r>
        <w:rPr>
          <w:b/>
        </w:rPr>
        <w:t xml:space="preserve"> Кудрявцев Б.Г.</w:t>
      </w:r>
      <w:r>
        <w:rPr/>
        <w:t xml:space="preserve"> Научные основы квалификации преступлений. М., 1984,с. 182;</w:t>
      </w:r>
    </w:p>
    <w:p>
      <w:pPr>
        <w:pStyle w:val="Normal"/>
        <w:spacing w:lineRule="auto" w:line="458"/>
        <w:ind w:hanging="0"/>
        <w:jc w:val="left"/>
        <w:rPr/>
      </w:pPr>
      <w:r>
        <w:rPr/>
        <w:t>20.</w:t>
      </w:r>
      <w:r>
        <w:rPr>
          <w:b/>
        </w:rPr>
        <w:t xml:space="preserve"> Галиакбаров</w:t>
      </w:r>
      <w:r>
        <w:rPr>
          <w:b/>
          <w:lang w:val="en-US"/>
        </w:rPr>
        <w:t xml:space="preserve"> P.P.</w:t>
      </w:r>
      <w:r>
        <w:rPr/>
        <w:t xml:space="preserve"> Квалификация групповых преступлений. М., 1980., с. 80;</w:t>
      </w:r>
    </w:p>
    <w:p>
      <w:pPr>
        <w:pStyle w:val="Normal"/>
        <w:spacing w:lineRule="auto" w:line="240" w:before="240" w:after="0"/>
        <w:ind w:hanging="0"/>
        <w:jc w:val="left"/>
        <w:rPr/>
      </w:pPr>
      <w:r>
        <w:rPr/>
        <w:t>21.</w:t>
      </w:r>
      <w:r>
        <w:rPr>
          <w:b/>
        </w:rPr>
        <w:t xml:space="preserve"> Сперанский К.К.</w:t>
      </w:r>
      <w:r>
        <w:rPr/>
        <w:t xml:space="preserve"> Теория и практика квалификации преступлений;</w:t>
      </w:r>
    </w:p>
    <w:p>
      <w:pPr>
        <w:pStyle w:val="Normal"/>
        <w:spacing w:lineRule="auto" w:line="240" w:before="260" w:after="0"/>
        <w:ind w:hanging="0"/>
        <w:jc w:val="left"/>
        <w:rPr/>
      </w:pPr>
      <w:r>
        <w:rPr/>
        <w:t>Учебное пособие. Краснодар, 1980, с. 88;</w:t>
      </w:r>
    </w:p>
    <w:p>
      <w:pPr>
        <w:pStyle w:val="Normal"/>
        <w:spacing w:lineRule="auto" w:line="240" w:before="240" w:after="0"/>
        <w:ind w:hanging="0"/>
        <w:jc w:val="left"/>
        <w:rPr/>
      </w:pPr>
      <w:r>
        <w:rPr>
          <w:b/>
        </w:rPr>
        <w:t>22. Барчук Ф.Ф.</w:t>
      </w:r>
      <w:r>
        <w:rPr/>
        <w:t xml:space="preserve"> Квалификация преступлений. Киев, 1985, с. 120;</w:t>
      </w:r>
    </w:p>
    <w:p>
      <w:pPr>
        <w:pStyle w:val="Normal"/>
        <w:spacing w:lineRule="auto" w:line="240" w:before="240" w:after="0"/>
        <w:ind w:hanging="0"/>
        <w:jc w:val="left"/>
        <w:rPr/>
      </w:pPr>
      <w:r>
        <w:rPr/>
        <w:t>23.</w:t>
      </w:r>
      <w:r>
        <w:rPr>
          <w:b/>
        </w:rPr>
        <w:t xml:space="preserve"> Карпец И.И.</w:t>
      </w:r>
      <w:r>
        <w:rPr/>
        <w:t xml:space="preserve"> Уголовное право и этика. М., 1985, с. 2,5,6;</w:t>
      </w:r>
    </w:p>
    <w:p>
      <w:pPr>
        <w:pStyle w:val="Normal"/>
        <w:spacing w:lineRule="auto" w:line="458"/>
        <w:ind w:hanging="0"/>
        <w:jc w:val="left"/>
        <w:rPr/>
      </w:pPr>
      <w:r>
        <w:rPr>
          <w:b/>
        </w:rPr>
        <w:t>24. Тишкевич С".И.</w:t>
      </w:r>
      <w:r>
        <w:rPr/>
        <w:t xml:space="preserve"> Единая теория уголовного нормотворчества и квалификация преступлений (основные концептуальные положения). Минск, 1992,с.1Н4.</w:t>
      </w:r>
    </w:p>
    <w:sectPr>
      <w:type w:val="nextPage"/>
      <w:pgSz w:w="11906" w:h="16820"/>
      <w:pgMar w:left="1440" w:right="19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540"/>
      <w:ind w:firstLine="720"/>
      <w:jc w:val="both"/>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3:31:00Z</dcterms:created>
  <dc:creator>АДМИНИСТРАТОР</dc:creator>
  <dc:description/>
  <dc:language>en-US</dc:language>
  <cp:lastModifiedBy>АДМИНИСТРАТОР</cp:lastModifiedBy>
  <dcterms:modified xsi:type="dcterms:W3CDTF">1999-06-13T13:31:00Z</dcterms:modified>
  <cp:revision>1</cp:revision>
  <dc:subject/>
  <dc:title/>
</cp:coreProperties>
</file>