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center"/>
        <w:rPr>
          <w:sz w:val="24"/>
        </w:rPr>
      </w:pPr>
      <w:r>
        <w:rPr>
          <w:sz w:val="24"/>
        </w:rPr>
        <w:t>Аннотация.</w:t>
      </w:r>
    </w:p>
    <w:p>
      <w:pPr>
        <w:pStyle w:val="TextBodyIndent"/>
        <w:jc w:val="left"/>
        <w:rPr/>
      </w:pPr>
      <w:r>
        <w:rPr/>
        <w:t>В дипломной работе рассчитывается бизнес-план общества с ограниченной ответственностью, работающего в сфере оказания услуг.</w:t>
      </w:r>
    </w:p>
    <w:p>
      <w:pPr>
        <w:pStyle w:val="TextBodyIndent"/>
        <w:jc w:val="left"/>
        <w:rPr/>
      </w:pPr>
      <w:r>
        <w:rPr/>
        <w:t>Общество, учрежденное отелем «Надежда» и физическим лицом, переоборудовало на территории данного отеля пустующее здание, находящееся у берега моря, в комфортабельную сауну. Сауна будет загружена в течении всего года. Сезонности в спросе на услуги сауны наблюдаться не будет, так как она будет работать для клиентов отеля «Надежда», для жителей города Новороссийска, Геленджика. Она имеет главное отличие от конкурентов в расположении и комфортности. Годовая загрузка сауны будет составлять 1800 часов в год, что соответствует 5 часовой  ежедневной работы.</w:t>
      </w:r>
    </w:p>
    <w:p>
      <w:pPr>
        <w:pStyle w:val="TextBodyIndent"/>
        <w:jc w:val="left"/>
        <w:rPr/>
      </w:pPr>
      <w:r>
        <w:rPr/>
        <w:t>После всех произведенных расчетов видно, что организация данного вида бизнеса очень выгодна, так как вложенные денежные средства с учетом дисконтирования,  быстро окупаются, за 1 год и 11 месяцев. Такая окупаемость объясняется тем, что для осуществления данного проекта не требуется больших финансовых средств и планируемое количество часов для продажи значительное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Annotation.</w:t>
      </w:r>
    </w:p>
    <w:p>
      <w:pPr>
        <w:pStyle w:val="TextBodyIndent"/>
        <w:rPr/>
      </w:pPr>
      <w:r>
        <w:rPr>
          <w:lang w:val="en-US"/>
        </w:rPr>
        <w:t>This work counts a business plan of a limited liability company specializing in service industry.</w:t>
      </w:r>
    </w:p>
    <w:p>
      <w:pPr>
        <w:pStyle w:val="TextBodyIndent"/>
        <w:rPr/>
      </w:pPr>
      <w:r>
        <w:rPr>
          <w:lang w:val="en-US"/>
        </w:rPr>
        <w:t>The Person and the hotel «</w:t>
      </w:r>
      <w:r>
        <w:rPr/>
        <w:t>Надежда</w:t>
      </w:r>
      <w:r>
        <w:rPr>
          <w:lang w:val="en-US"/>
        </w:rPr>
        <w:t>» are promoters of this company. They have reconstructed empty building on the beach of the Black see into a comfortable  and luxury sauna with a pool, one can take a shower, a message and have a rest in the rest room.</w:t>
      </w:r>
    </w:p>
    <w:p>
      <w:pPr>
        <w:pStyle w:val="TextBodyIndent"/>
        <w:rPr>
          <w:lang w:val="en-US"/>
        </w:rPr>
      </w:pPr>
      <w:r>
        <w:rPr>
          <w:lang w:val="en-US"/>
        </w:rPr>
        <w:t>The sauna will work all over the year. There will not be any seasonal interruption as it will serves clients of the hotel «</w:t>
      </w:r>
      <w:r>
        <w:rPr/>
        <w:t>Надежда</w:t>
      </w:r>
      <w:r>
        <w:rPr>
          <w:lang w:val="en-US"/>
        </w:rPr>
        <w:t>» and citizens of Novorossyisk and Gelendzik and owning a favorable site and high convenience it has great advantage over competitors. Its capacity is 1800 hours per year. 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5 </w:t>
      </w:r>
      <w:r>
        <w:rPr>
          <w:lang w:val="en-US"/>
        </w:rPr>
        <w:t>hour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day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The full calculations show clearly that the arrangement of this business is very profitable as financial resources invested with accounting discount the expenses will be justified very soon during a year and 11 mounts. This project does not require a lot of financial resources and a lot of  hours planning for sale will justify the project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 данной работе рассматривается разработка бизнес-плана проекта по оказанию услуг. Составление бизнес-плана осуществляется на основе информации предоставленной отелем «Надежда». Было предложено на территории данного отеля пустующее здание, находящееся у берега моря, переоборудовать в комфортабельную сауну, которая бы соответствовала пятизвездочному отелю. На основании данного бизнес-плана будет ясно видно, стоит ли вкладывать денежные средства в реализацию данного про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ким образом, бизнес-план – краткое, точное, доступное и понятное описание предполагаемого бизнес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 зарубежных странах с развитой рыночной экономикой бизнес-планы давно заняли достойное место. Россия только накапливает опыт разработки этих планов, так необходимых и для получения финансирования, и для формулировки собственных идей в части бизнеса, и для оценки жизнеспособности его предполагаемого объ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се больший интерес к особенностям разработки бизнес-планов проявляют руководители организаций и предприятий всех форм собственности, предприниматели, банковские и страховые структуры. Бизнес-план вошел в практику российского предпринимательства как инструмент стратегического планирования и необходимый документ для ведения  деловых переговоров с инвесторами, кредиторами, а также как информация для государственных управляющих орган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Бизнес-план – это общепринятая в мировой хозяйственной практике форма представления деловых предложений и проектов, содержащая развернутую информацию о производственной, сбытовой, финансовой деятельности фирмы и оценку перспектив, условий и форм сотрудничества на основе баланса собственного экономического интереса фирмы и интересов партнеров, инвесторов, потребителей и конкурентов, перспектив, форм и условий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Он составляется при постановке при постановке научных исследований и опытно-конструкторских разработках новых изделий товаров, продуктов, услуг, создании новых предприятий, производств, торговых точек, объектов сервисного обслуживания и для организации деятельности действующих предприятий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Цели и задачи бизнес-плана: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Служит для обоснования предполагаемого бизнеса и оценки результатов за определенный период времени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>
          <w:sz w:val="24"/>
        </w:rPr>
      </w:pPr>
      <w:r>
        <w:rPr>
          <w:sz w:val="24"/>
        </w:rPr>
        <w:t>Это документ, позволяющий высветить курс действий и управлять бизнесом. Поэтому его можно представить как неотъемлемый элемент стратегического планирования и как руководство для исполнения и контроля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Используется как средство получения необходимых инвестиций. Он информирует инвестора о состоянии дел предпринимателя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Важно рассматривать бизнес-план как сам процесс планирования и инструмент внутрифирменного управления. Он представляется как постоянно обновляемый документ, делающий организацию восприимчивой к разного рода нововведениям – техническим, информационным, организационным, экономически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Бизнес-план может быть хорошей рекламой для предполагаемого бизнеса, создавая деловую репутацию и являясь своеобразной визитной карточкой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Бизнес-план является своего рода документом, страхующим успех предполагаемого бизнеса. Он демонстрирует готовность идти на риск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Бизнес-план – инструмент самообучения. Это непрерывный процесс, познания и самопознания.</w:t>
      </w:r>
    </w:p>
    <w:p>
      <w:pPr>
        <w:pStyle w:val="Normal"/>
        <w:spacing w:before="120" w:after="0"/>
        <w:ind w:firstLine="567"/>
        <w:jc w:val="both"/>
        <w:rPr/>
      </w:pPr>
      <w:r>
        <w:object w:dxaOrig="13014" w:dyaOrig="9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70.8pt;width:489.6pt;height:35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514253" r:id="rId2"/>
        </w:object>
      </w:r>
      <w:r>
        <w:rPr>
          <w:sz w:val="24"/>
        </w:rPr>
        <w:t>В рыночной экономике существует множество версий бизнес-планов по форме, содержанию, структуре и т.д. Классификация бизнес-планов по объектам бизнеса представлена на рис.1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Рис 1.</w:t>
      </w:r>
    </w:p>
    <w:p>
      <w:pPr>
        <w:pStyle w:val="TextBodyIndent"/>
        <w:rPr/>
      </w:pPr>
      <w:r>
        <w:rPr/>
        <w:t>Бизнес-планы согласно приведенной типологии разрабатывается в различных модификациях в зависимости от назначения: по бизнес линиям (продукция, работы, услуги, технические решения), по предприятию в целом (новому или действующем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Бизнес-планы ориентированы, прежде всего, на нововведения и имеют четко очерченные временные границы с конкретными проработками. Они стратегически направлены и гибко сочетаются с производственной, технической. финансовой и рыночной деятельностью на основе внутренних возможностей организации и внешнего окружения. Особенности, которые необходимо учитывать при разработке различных типов бизнес-планов: специфика отрасли, общая стратегия предприятия, концепция продукта и д.р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Оптимальная структура бизнес-плана выглядит  следующим образом: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концепция бизнеса (резюме)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ситуация в настоящее время и краткая информация о предприятии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характеристика объекта бизнеса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исследование и анализ рынка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организационный план, в том числе правовое обеспечение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персонал и управление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план маркетинговых действий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финансовый план и финансовая стратегия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Эта структура может изменяться в зависимости от конкретных целей, задач и объекта бизнеса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>1.1. Сфера деятельност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казание услуг в сфере отдыха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Организационно-правовая форма организаци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бщество с ограниченной ответственностью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Наименование услуг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аун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. Емкость рынк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Планируемый сбыт должен составить 750 часов в год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Источники и условия финансирования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обственный капитал учредителей ООО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-ООО отель “Надежда”: земля, здание, энергетические сети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-физическое лицо: денежный взнос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6. Налог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Налог на прибыль – 30%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7. Ликвидационная стоимость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статочная стоимость основных фондов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8. Режим работы сауны с 12 часов дня до 24 часов ночи, перерыв 2 час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9. Сроки осуществления проект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троительно-монтажнные работы –4 месяц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Внедрение на рынок –7 месяцев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казание услуг –7 лет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10. Стоимость основных фондов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. Здание                                                                                                          13600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2. Комплект сауна-нагреватель                                                                     326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3. Бассейн с фильтрующим устройством                                                     295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4. Энергетические сети                                                                                  201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5. Энергетическое оборудование                                                                  221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6. Бытовая техника (телевизор, музыкальный центр, пылесос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фен, масляный радиатор, электрический чайник, холодильник, те-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лефон, электрический фонтан).                                                                             16245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7. Мебель                                                                                                         32719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8. Инвентарь                                                                                                    428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9. Полотенца, простыни                                                                                 65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0 Стоимость одного часа                                                                               4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1. Издержки на рекламу 4% от себестоимости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1. Идея проект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Причины создания сауны:</w:t>
      </w:r>
    </w:p>
    <w:p>
      <w:pPr>
        <w:pStyle w:val="Normal"/>
        <w:numPr>
          <w:ilvl w:val="0"/>
          <w:numId w:val="25"/>
        </w:numPr>
        <w:spacing w:before="120" w:after="0"/>
        <w:rPr/>
      </w:pPr>
      <w:r>
        <w:rPr>
          <w:sz w:val="24"/>
        </w:rPr>
        <w:t>на территории пятизвездочного отеля «Надежда» необходима сауна, отвечающая запросам проживающих в отеле клиентов и находящаяся вне основного корпуса на берегу моря;</w:t>
      </w:r>
    </w:p>
    <w:p>
      <w:pPr>
        <w:pStyle w:val="Normal"/>
        <w:numPr>
          <w:ilvl w:val="0"/>
          <w:numId w:val="25"/>
        </w:numPr>
        <w:spacing w:before="120" w:after="0"/>
        <w:rPr>
          <w:sz w:val="24"/>
        </w:rPr>
      </w:pPr>
      <w:r>
        <w:rPr>
          <w:sz w:val="24"/>
        </w:rPr>
        <w:t>отсутствие комфортабельных, дорогостоящих саун в ближайших районах.</w:t>
      </w:r>
    </w:p>
    <w:p>
      <w:pPr>
        <w:pStyle w:val="TextBody"/>
        <w:jc w:val="both"/>
        <w:rPr/>
      </w:pPr>
      <w:r>
        <w:rPr/>
        <w:t>Нахождение сауны в экологически чистом районе, в 3 метрах от моря, наличие на территории отеля трех ресторанов, в которых посетители сауны могут сделать заказ, наличие аквопарк, выгодно отличает ее и будет привлекать клиентов, проживающих и не проживающих в отеле. Сауна очень комфортабельна и отличается высоким температурным режимом. В сауне есть комната отдыха, бассейн две душевых кабины, массажная комната. В стоимость посещения входит пользование полотенцем, простыней, шапочкой, чай. Рядом с сауной находится бесплатная охраняемая автостоянк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object w:dxaOrig="11879" w:dyaOrig="39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5.95pt;margin-top:15.8pt;width:595.3pt;height:19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8349244" r:id="rId4"/>
        </w:objec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/>
        <w:t>комната отдыха, 2- бассейн, 3- парилка, 4- массажная, 5- раздевалка, 6-туалет, 7-душевая, 8-техническая комната.</w:t>
      </w:r>
      <w:r>
        <w:br w:type="page"/>
      </w:r>
    </w:p>
    <w:p>
      <w:pPr>
        <w:pStyle w:val="TextBody"/>
        <w:numPr>
          <w:ilvl w:val="0"/>
          <w:numId w:val="7"/>
        </w:numPr>
        <w:rPr/>
      </w:pPr>
      <w:r>
        <w:rPr/>
        <w:t>Краткая характеристика.</w:t>
      </w:r>
    </w:p>
    <w:p>
      <w:pPr>
        <w:pStyle w:val="Heading1"/>
        <w:rPr/>
      </w:pPr>
      <w:r>
        <w:rPr/>
        <w:t>Максимальная температура в парилке – 130 градусов.</w:t>
      </w:r>
    </w:p>
    <w:p>
      <w:pPr>
        <w:pStyle w:val="Heading1"/>
        <w:rPr/>
      </w:pPr>
      <w:r>
        <w:rPr/>
        <w:t>Максимальная вместимость сауны – 10 человек.</w:t>
      </w:r>
    </w:p>
    <w:p>
      <w:pPr>
        <w:pStyle w:val="Normal"/>
        <w:spacing w:before="120" w:after="0"/>
        <w:rPr/>
      </w:pPr>
      <w:r>
        <w:rPr>
          <w:sz w:val="24"/>
        </w:rPr>
        <w:t>Объем бассейна – 12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Heading1"/>
        <w:rPr/>
      </w:pPr>
      <w:r>
        <w:rPr/>
        <w:t>Общая площадь – 68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sz w:val="24"/>
        </w:rPr>
        <w:t>Все помещения сауны отделаны евроматериалами. В душевой комнате находятся две душевые кабины. В комнате отдыха установлены стол, девять бамбуковых кресел, холодильник, музыкальный центр, фонтан, электрический чайник, шахматный стол, шкаф для посуды, шкаф для белья, масляный радиатор. В массажной комнате стоит массажная кушетка, кресло, вешалка, В раздевалке установлены два шкафа, два мягких кресла, зеркало. В технической комнате находятся фильтрующее устройство (а), электрический пульт для включения и контроля температурного режима сау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чредители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ООО отель «Надежда»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Физическое лицо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Инвестиции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Проект будет осуществляться за счет собственного (складочного) капитала учредителей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ОО отель «Надежда» - здание, энергетические сети, энергетическое оборудование, бассейн с фильтрующим оборудование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зическое лицо – денежный взнос, комплект сауна с нагревате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2. Оценка рынков и мощност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2.1. Маркетинговая информация </w:t>
      </w:r>
    </w:p>
    <w:p>
      <w:pPr>
        <w:pStyle w:val="Normal"/>
        <w:ind w:left="540" w:hanging="0"/>
        <w:rPr>
          <w:sz w:val="24"/>
          <w:u w:val="single"/>
        </w:rPr>
      </w:pPr>
      <w:r>
        <w:rPr>
          <w:sz w:val="24"/>
          <w:u w:val="single"/>
        </w:rPr>
        <w:t>2.1.1. Клиентура</w:t>
      </w:r>
    </w:p>
    <w:p>
      <w:pPr>
        <w:pStyle w:val="Normal"/>
        <w:ind w:left="5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31"/>
        <w:rPr/>
      </w:pPr>
      <w:r>
        <w:rPr/>
        <w:t xml:space="preserve">Сауна находится в поселке Кабардинка. Это курортный поселок, расположенный на побережье Черного моря в 18 км. южнее г. Новороссийск и в 13 км. севернее города – курорта Геленджик.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  </w:t>
      </w:r>
    </w:p>
    <w:tbl>
      <w:tblPr>
        <w:tblW w:w="681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842"/>
        <w:gridCol w:w="1830"/>
      </w:tblGrid>
      <w:tr>
        <w:trPr>
          <w:trHeight w:val="61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ремя в пути от сау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овороссийс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еленджик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ут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инут</w:t>
            </w:r>
          </w:p>
        </w:tc>
      </w:tr>
    </w:tbl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center"/>
        <w:rPr>
          <w:sz w:val="24"/>
        </w:rPr>
      </w:pPr>
      <w:r>
        <w:rPr>
          <w:sz w:val="24"/>
        </w:rPr>
        <w:t>рис. 2.1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Население п. Кабардинка составляет 9 тыс. человек. Административно поселок подчиняется городу Геленджик. Так как поселок расположен непосредственно на берегу моря, то основополагающими являются предприятия сферы предоставления услуг и отдыха, а остальные в какой-то мере с ними связаны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Информация о городе Геленджик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Геленджик расположен на берегу Черного моря. К городу относятся также еще 20 поселков. В городской местности проживает приблизительно 70 тыс. человек и 20 тыс. человек – в сельской местности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/>
      </w:pPr>
      <w:r>
        <w:rPr>
          <w:sz w:val="24"/>
        </w:rPr>
        <w:t>Основные отрасли промышленности в порядке убывания согласно объема продукции: пищевая, производство строительных материалов, топливная, лесная, деревообрабатывающая, легкая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Краткая информация о городе Новороссийске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/>
      </w:pPr>
      <w:r>
        <w:rPr>
          <w:sz w:val="24"/>
        </w:rPr>
        <w:t>Численность населения составляет 250 779 человек, из них мужчин – 117866, женщин - 132913 человек. В городе функционирует множество предприятий. Основные отрасли хозяйства промышленность и транспорт. Большую долю предприятий промышленности занимают предприятия по выпуску строительных материалов, предприятий топливной и пищевой промышленности. Основополагающими предприятиями города являются «Морской порт», «Лукойл-Черноморье»,  «Черномортранснефть», «Эконому», «Перолиум Аналитс», морское агентство «Дело», «Красный двигатель», «Импортпищепромтранссервис», «Пассат», «Новошип», «Стойтеекс», «Новороссийский вагоноремонтный завод», «Тандер», «Каспийский Трубопроводный Консорциум», «Молот», «Прибой», «Новороссийский судоремонтный завод»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Сауна будет работать для клиентов из г. Новороссийска, Геленджика, п. Кабардинка и гостей, проживающих в отеле «Надежда»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Краткая информация об отеле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В главном корпусе отеля находи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160 номеров, из них 1 – президентский; 2 – люкс-экстра; 15 – люкс и 142 – стандартны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3 - ресторана, один из которых с банкетным зало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казино, ночной клуб, конференц-зал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В спальном корпусе отел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58 номеров, из них 48 – двухкомнатные, 36 – четырехместных,12 – трехместных, 6 – люксов,4 – стандартных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В трех коттеджах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43 – номера, из них 15 – двухместных, 21 – трехместных, 7 – люкс.</w:t>
      </w:r>
    </w:p>
    <w:p>
      <w:pPr>
        <w:pStyle w:val="21"/>
        <w:rPr>
          <w:lang w:val="ru-RU"/>
        </w:rPr>
      </w:pPr>
      <w:r>
        <w:rPr>
          <w:lang w:val="ru-RU"/>
        </w:rPr>
        <w:t>Виллы расположены на территории отеля –4 блока по 3 виллы в каждом блоке. Всего – 12 вилл категории – люкс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Ожидается постоянный спрос на услуги сауны: летом – это клиенты,проживающие в отеле “Надежда”; в межсезонье – это посетители из ближайших городов. Но основной рынок – это отель и г. Новороссийск. Новороссийск очень задымлен и нет чистых мест для отдыха как внутри, так и на побережье города. Сезонности в спросе не будет наблюдаться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2. Поставщики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Сауна будет бесперебойно снабжаться водоснабжением, электроэнергией, отоплением от отеля “Надежда”, который имеет свой водозабор, свою котельную, аварийное электроснабжение. Таким образом, трудностей и ограничений не предвидится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Здание будет предоставлено отелем в качестве взноса в уставной капитал. В цену здания включе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ерепланировка и отделка помещ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одводка всех коммуникаций.</w:t>
      </w:r>
    </w:p>
    <w:p>
      <w:pPr>
        <w:pStyle w:val="21"/>
        <w:rPr/>
      </w:pPr>
      <w:r>
        <w:rPr>
          <w:lang w:val="ru-RU"/>
        </w:rPr>
        <w:t>Бассейн с фильтрующим оборудованием предоставлен отелем в качестве взноса в уставной фонд. В его стоимость включена доставка, монтаж.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Сауна с нагревателем предоставлена в качестве взноса в уставной капитал физическим лицом. В его стоимость входит доставка, установка.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Энергетическое оборудование и энергетические сети уже были приобретены и установлены отелем для своих нужд. Сауна находится на территории отеля и автоматически пользуется этим оборудованием. Часть его стоимости для данного проекта определил отель, и она является вкладом в уставной фонд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3. Наемный персонал</w:t>
      </w:r>
    </w:p>
    <w:p>
      <w:pPr>
        <w:pStyle w:val="Heading4"/>
        <w:rPr>
          <w:lang w:val="ru-RU"/>
        </w:rPr>
      </w:pPr>
      <w:r>
        <w:rPr>
          <w:lang w:val="ru-RU"/>
        </w:rPr>
        <w:t>Наем на контрактной основе работников не представляет трудносте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u w:val="single"/>
          <w:lang w:val="ru-RU"/>
        </w:rPr>
      </w:pPr>
      <w:r>
        <w:rPr>
          <w:u w:val="single"/>
          <w:lang w:val="ru-RU"/>
        </w:rPr>
        <w:t>2.1.4. Возможность  получения инвестиционного кредита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о предварительной договоренности учредителей, инвестирование будет осуществляться из собственных капиталов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5. Конкуренты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К конкурентам относятс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частные лиц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ансионаты, гостиницы.</w:t>
      </w:r>
    </w:p>
    <w:p>
      <w:pPr>
        <w:pStyle w:val="Heading4"/>
        <w:rPr>
          <w:lang w:val="ru-RU"/>
        </w:rPr>
      </w:pPr>
      <w:r>
        <w:rPr>
          <w:lang w:val="ru-RU"/>
        </w:rPr>
        <w:t>В г. Геленджике в собственности частных лиц имеется две сауны, есть одна городская сауна. Три пансионата и две гостиницы имеют свои сауны.</w:t>
      </w:r>
    </w:p>
    <w:p>
      <w:pPr>
        <w:pStyle w:val="TextBody"/>
        <w:spacing w:before="0" w:after="0"/>
        <w:rPr/>
      </w:pPr>
      <w:r>
        <w:rPr/>
        <w:t>В г. Новороссийске находятся три сауны, которые принадлежат частным лицам. Причем одна расположена в центре города, другая – на периферии, третья находится в городе и является городской.</w:t>
      </w:r>
    </w:p>
    <w:p>
      <w:pPr>
        <w:pStyle w:val="Normal"/>
        <w:rPr>
          <w:sz w:val="24"/>
        </w:rPr>
      </w:pPr>
      <w:r>
        <w:rPr>
          <w:sz w:val="24"/>
        </w:rPr>
        <w:t>Слабые и сильные стороны конкурентов.</w:t>
      </w:r>
    </w:p>
    <w:p>
      <w:pPr>
        <w:pStyle w:val="Normal"/>
        <w:rPr/>
      </w:pPr>
      <w:r>
        <w:rPr>
          <w:sz w:val="24"/>
        </w:rPr>
        <w:t xml:space="preserve">Сауны, имеющееся в пансионатах и отелях, входят в комплекс к спортзалу, бассейну, контрастному бассейну и являются общественно посещаемыми проживающими в них. В этих оздоровительных комплексах нет баров и с собой нельзя приносить еду и спиртные напитки, нельзя отдыхать своей компанией, закрывая комплекс для других посетителей. Есть бесплатная автомобильная стоянка. </w:t>
      </w:r>
    </w:p>
    <w:p>
      <w:pPr>
        <w:pStyle w:val="Normal"/>
        <w:rPr/>
      </w:pPr>
      <w:r>
        <w:rPr>
          <w:sz w:val="24"/>
        </w:rPr>
        <w:t>Частные сауны не имеют контрастного бассейна, нет уютной комнаты отдыха, нужно приносить с собой полотенце, простыни, нет баров, но можно приносить с собой еду и спиртные напитки, можно отдыхать своей компанией, нет бесплатной автостоянки, не во всех саунах есть телевизор, музыкальный центр, фе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ены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Средняя стоимость одного часа в частных саунах колеблется в размере 200 руб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 xml:space="preserve">В саунах при пансионатах и отелях стоимость их входит для проживающих в стоимость путевки в размере 250 руб. с человека за сутки, а с непроживающих – 150 руб. за час.    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Проектируемая сауна имеет стоимость одного часа – 400 руб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тепень конкуренции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>Сауна рассчитана на обеспечение клиентов, которые являются основными потребителями дорогих услуг. Они ценят комфортные условия. Часто бывают в ресторанах, ночном клубе отеля, проживают в его номерах пользуются услугами аквапарка. Эти клиенты не будут пользоваться услугами других саун, так как в них условия менее комфортны и они  находятся достаточно далеко от отеля. В ближайших районах нет саун подобных проектируемой. Таким образом, эта сауна не будет иметь конкурентов в настоящее время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2.2. Целевые рынки сбыт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1. Целевыми рынками сбыта являютс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од Новороссийск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од Геленджик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тель «Надежда»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2. Позиционирование товар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Сауна в основном предназначена для клиентов, которые ценят удобства, качество и готовы за это платить. Несомненными достоинствами ее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сположение сауны на берегу моря в непосредственной близости к нем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хождение сауны на территории пятизвездочного отеля «Надежда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личие на территории отеля ресторанов, баров, развлекательных программ, ночного клуба, аквапар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экологически чистый райо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сплатная охраняемая стоян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/>
      </w:pPr>
      <w:r>
        <w:rPr>
          <w:sz w:val="24"/>
        </w:rPr>
        <w:t xml:space="preserve">большой бассейн, наличие телевизора, музыкального центра, фена, холодильника.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3.Планируемый спрос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>Каждые пятница (вечер), суббота, воскресение, праздничные дни будут заняты клиентами,непроживающими в отеле, особенно в межсезонье. В другие дни недели и летний сезон услугами сауны будут пользоваться клиенты, проживающие в отеле. Хотя, несомненно, будут проходить изменения в днях посещения среди всех клиенов.Ожидаемый спрос на услуги сауны – 150 часов в месяц, в год – 1800 часов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2.3. Комплекс маркетинг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1. Решение по услуге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 xml:space="preserve">Сауна представляет собой помещение, состоящее из комнаты отдыха, массажной комнаты, раздевалки, парилки, бассейна, душевых кабинок. Все помещения сауны отделаны евроматериалами, пол комнаты отдыха, массажной, раздевалки покрыт ковровым покрытием; бассейн, душевая отделаны кафельной плиткой; пол у бассейна, душевых, пол в парилке покрыт деревянным настилом. Максимальная вместимость сауны 8 человек.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2. Решение по цене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Предварительно до расчета издержек устанавливаем цену – 400 руб. за один час работы сауны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3. Решение о методах стимулирования1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Будут использованы следующие методы стимулировани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во всех буклетах отеля «Надежда», где перечисляется перечень услуг, которые может получить клиент, отдыхая в нем, будет указана сауна. Эти буклеты находятся в каждом номере отеля, на барных стойках, стойках портье, по внутреннему телевизионному каналу постоянно транслируется информация об услугах предоставляемых гостям отеля, в том числе и о сауне (бесплатно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 xml:space="preserve">бегущая строка на местных телевизионных каналах г. Геленджика, г. Новороссийска;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объявления в газетах, печатающих бесплатные объявления: «С легкой руки», «Неделя Геленджика», «Все для вас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подача платных объявлений в газетах: «Новороссийский рабочий», «Прибой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рассылка информационных писем о предоставляемой услуге директорам фирм, предприятий с перечислением фирм уже пользующихся данной услуго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бонусные скидки: если клиент выкупает 20 часов, то получает еще 2 часа бесплатно, и эти 22 часа могут быть использованы в течение 3 месяце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распространение рекламной информации в спортивных клубах;</w:t>
      </w:r>
    </w:p>
    <w:p>
      <w:pPr>
        <w:pStyle w:val="21"/>
        <w:ind w:firstLine="567"/>
        <w:rPr/>
      </w:pPr>
      <w:r>
        <w:rPr>
          <w:lang w:val="ru-RU"/>
        </w:rPr>
        <w:t xml:space="preserve">Для формирования бюджета стимулирования принят метод исчисления в процентах от полной себестоимости и составляет –2%. 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2.3.4. План работ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ланируемый спрос на услуги сауны –150 часов ежемесячно, в год – 1800 часов. Для удовлетворения спроса сауна будет работать каждый день, без выходных и праздничных</w:t>
      </w:r>
    </w:p>
    <w:p>
      <w:pPr>
        <w:pStyle w:val="Normal"/>
        <w:ind w:firstLine="567"/>
        <w:rPr/>
      </w:pPr>
      <w:r>
        <w:rPr>
          <w:sz w:val="24"/>
        </w:rPr>
        <w:t>дней – 365 дней в году. Рабочие часы с13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до 23</w:t>
      </w:r>
      <w:r>
        <w:rPr>
          <w:sz w:val="24"/>
          <w:vertAlign w:val="superscript"/>
        </w:rPr>
        <w:t>00</w:t>
      </w:r>
      <w:r>
        <w:rPr>
          <w:sz w:val="24"/>
        </w:rPr>
        <w:t>, перерыв 2 часа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3. Стоимость основных фон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став и количество основных фондов сведены в табл.1</w:t>
      </w:r>
    </w:p>
    <w:p>
      <w:pPr>
        <w:pStyle w:val="Normal"/>
        <w:ind w:firstLine="567"/>
        <w:jc w:val="right"/>
        <w:rPr>
          <w:b/>
          <w:b/>
          <w:sz w:val="24"/>
        </w:rPr>
      </w:pPr>
      <w:r>
        <w:rPr>
          <w:b/>
          <w:sz w:val="24"/>
        </w:rPr>
        <w:t>Таблица 3.1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остав и количество основных фондов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134"/>
        <w:gridCol w:w="1275"/>
        <w:gridCol w:w="851"/>
        <w:gridCol w:w="1134"/>
      </w:tblGrid>
      <w:tr>
        <w:trPr>
          <w:trHeight w:val="38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эксплуатацию и содержание основных фондов (ЗЭСОФ)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исления на другие ЗЭСОФ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дани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0</w:t>
            </w:r>
          </w:p>
        </w:tc>
      </w:tr>
      <w:tr>
        <w:trPr>
          <w:trHeight w:val="1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 Оборудование, включая СМР и наладку:</w:t>
            </w:r>
          </w:p>
          <w:p>
            <w:pPr>
              <w:pStyle w:val="3"/>
              <w:jc w:val="both"/>
              <w:rPr/>
            </w:pPr>
            <w:r>
              <w:rPr/>
              <w:t>2.1 комплект сауна и нагрева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бассей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3 фильтрующее оборудова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того по групп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</w:t>
            </w:r>
          </w:p>
        </w:tc>
      </w:tr>
      <w:tr>
        <w:trPr>
          <w:trHeight w:val="1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. Бытовое оборудование: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1 телевизор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2 телефон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3 холодильник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4 музыкальный центр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 по групп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</w:t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. Оборудование энергообеспечения:</w:t>
            </w:r>
          </w:p>
          <w:p>
            <w:pPr>
              <w:pStyle w:val="TextBody"/>
              <w:spacing w:before="0" w:after="0"/>
              <w:rPr/>
            </w:pPr>
            <w:r>
              <w:rPr/>
              <w:t>4.1 оборудование (трансформаторная подстанция, котельная, водопроводная насосная станция)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4.2 энергетические сети (теплотрасса, водопровод, канализация, электролиния, телефон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рупп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4</w:t>
            </w:r>
          </w:p>
        </w:tc>
      </w:tr>
      <w:tr>
        <w:trPr>
          <w:trHeight w:val="1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 Мебель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6. Инвентарь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7. Полотенце, просты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2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4,4</w:t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. Нематериаль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64,4</w:t>
            </w:r>
          </w:p>
        </w:tc>
      </w:tr>
    </w:tbl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Итог раздела: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стоимость основных фондов                                           311349 руб.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годовые издержки на эксплуатацию и содержание</w:t>
      </w:r>
    </w:p>
    <w:p>
      <w:pPr>
        <w:pStyle w:val="Normal"/>
        <w:ind w:left="1287" w:hanging="0"/>
        <w:rPr>
          <w:sz w:val="24"/>
        </w:rPr>
      </w:pPr>
      <w:r>
        <w:rPr>
          <w:sz w:val="24"/>
        </w:rPr>
        <w:t>оборудования                                                                    44249,1 руб.</w:t>
      </w:r>
    </w:p>
    <w:p>
      <w:pPr>
        <w:pStyle w:val="Normal"/>
        <w:ind w:left="1287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ом числе амортизация                                                37784,7 руб.</w:t>
      </w:r>
    </w:p>
    <w:p>
      <w:pPr>
        <w:pStyle w:val="Normal"/>
        <w:ind w:left="12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567"/>
        <w:rPr/>
      </w:pPr>
      <w:r>
        <w:rPr>
          <w:sz w:val="24"/>
        </w:rPr>
        <w:t xml:space="preserve">Издержки на 1 час при спросе 1800 часов в год                       </w:t>
      </w:r>
      <w:r>
        <w:rPr>
          <w:b/>
          <w:sz w:val="24"/>
        </w:rPr>
        <w:t>24,58</w:t>
      </w:r>
      <w:r>
        <w:rPr>
          <w:sz w:val="24"/>
        </w:rPr>
        <w:t xml:space="preserve"> руб.</w:t>
      </w:r>
    </w:p>
    <w:p>
      <w:pPr>
        <w:pStyle w:val="Normal"/>
        <w:ind w:firstLine="567"/>
        <w:rPr/>
      </w:pPr>
      <w:r>
        <w:rPr>
          <w:sz w:val="24"/>
        </w:rPr>
        <w:t xml:space="preserve">   </w:t>
      </w:r>
      <w:r>
        <w:rPr>
          <w:sz w:val="24"/>
        </w:rPr>
        <w:t xml:space="preserve">в том числе амортизация                                                         </w:t>
      </w:r>
      <w:r>
        <w:rPr>
          <w:b/>
          <w:sz w:val="24"/>
        </w:rPr>
        <w:t>20,99</w:t>
      </w:r>
      <w:r>
        <w:rPr>
          <w:sz w:val="24"/>
        </w:rPr>
        <w:t xml:space="preserve"> руб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4.Расположение сау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/>
      </w:pPr>
      <w:r>
        <w:rPr/>
        <w:t>Общая площадь сауны – 68 м</w:t>
      </w:r>
      <w:r>
        <w:rPr>
          <w:vertAlign w:val="superscript"/>
        </w:rPr>
        <w:t>2</w:t>
      </w:r>
      <w:r>
        <w:rPr/>
        <w:t>. Расположение сауны характеризуется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личием и близостью автомобильной трассы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наличием энергетических сетей (электрических, тепловых, водопроводных, канализационных, телефонных)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расположением на территории пятизвездочного отеля “Надежда”, в котором постоянно останавливаются клиенты, проводятся презентации, конференции, устраиваются банкеты, развлекательные программы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личием прачечной, принадлежащей отелю и стирающей белье для сауны бесплатно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хождением в экологически чистом районе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близостью двух городов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расположением в 10 метрах от берега мор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  <w:t xml:space="preserve">Арендную плату за землю созданное ООО не уплачивает, так как в соответствии с договоренностью с отелем «Надежда», последний производит платежи налога за землю которые учтены в доле складочного капитала. </w:t>
      </w:r>
      <w:r>
        <w:br w:type="page"/>
      </w:r>
    </w:p>
    <w:p>
      <w:pPr>
        <w:pStyle w:val="Heading5"/>
        <w:ind w:firstLine="567"/>
        <w:rPr>
          <w:b/>
          <w:b/>
        </w:rPr>
      </w:pPr>
      <w:r>
        <w:rPr>
          <w:b/>
        </w:rPr>
        <w:t>Раздел 5.Расчет норм расхода и стоимости материалов для технических целей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5.1.Вода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rPr/>
      </w:pPr>
      <w:r>
        <w:rPr>
          <w:sz w:val="24"/>
        </w:rPr>
        <w:t>вместимость бассейна – 12м</w:t>
      </w:r>
      <w:r>
        <w:rPr>
          <w:sz w:val="24"/>
          <w:vertAlign w:val="superscript"/>
        </w:rPr>
        <w:t>3</w:t>
      </w:r>
      <w:r>
        <w:rPr>
          <w:sz w:val="24"/>
        </w:rPr>
        <w:t>; вода из бассейна меняется четыре раза в месяц: итого – 48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расход воды для душевых – 13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месяц.</w:t>
      </w:r>
    </w:p>
    <w:p>
      <w:pPr>
        <w:pStyle w:val="Normal"/>
        <w:rPr/>
      </w:pPr>
      <w:r>
        <w:rPr>
          <w:sz w:val="24"/>
        </w:rPr>
        <w:t>Цена 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14,93 руб.; сброс 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11,62 руб. Общее потребление воды – 61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Стоимость на 1час: вода – 6,07 руб., сброс – 4,62 руб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2. Электроэнерг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греватель сауны потребляет за час работы – 35 квт-час.; освещение за час – 2квт-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1квт.-час. равна 0,75ко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оимость на 1час работы сауны – 27,75 руб.</w:t>
      </w:r>
    </w:p>
    <w:p>
      <w:pPr>
        <w:pStyle w:val="Heading7"/>
        <w:rPr>
          <w:b/>
          <w:b/>
        </w:rPr>
      </w:pPr>
      <w:r>
        <w:rPr>
          <w:b/>
        </w:rPr>
        <w:t>Таблица 5.1</w:t>
      </w:r>
    </w:p>
    <w:p>
      <w:pPr>
        <w:pStyle w:val="Heading2"/>
        <w:spacing w:before="0" w:after="0"/>
        <w:rPr>
          <w:b/>
          <w:b/>
        </w:rPr>
      </w:pPr>
      <w:r>
        <w:rPr>
          <w:b/>
        </w:rPr>
        <w:t>Расчет стоимости  энергоносите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9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85"/>
        <w:gridCol w:w="1140"/>
        <w:gridCol w:w="990"/>
        <w:gridCol w:w="1410"/>
      </w:tblGrid>
      <w:tr>
        <w:trPr>
          <w:trHeight w:val="8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нергоносител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за ча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на ча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>
          <w:trHeight w:val="648" w:hRule="atLeast"/>
        </w:trPr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-час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квт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5</w:t>
            </w:r>
          </w:p>
        </w:tc>
      </w:tr>
      <w:tr>
        <w:trPr>
          <w:trHeight w:val="7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р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41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6</w:t>
            </w:r>
          </w:p>
        </w:tc>
      </w:tr>
      <w:tr>
        <w:trPr>
          <w:trHeight w:val="345" w:hRule="atLeast"/>
        </w:trPr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,4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3. Моющие средства</w:t>
      </w:r>
    </w:p>
    <w:p>
      <w:pPr>
        <w:pStyle w:val="Normal"/>
        <w:jc w:val="both"/>
        <w:rPr/>
      </w:pPr>
      <w:r>
        <w:rPr>
          <w:sz w:val="24"/>
        </w:rPr>
        <w:t>Клиентам, посещающим сауну, выдается одноразовое мыло и шампунь. Другие моющие средства, используются для поддержания чистоты в сауне.</w:t>
      </w:r>
    </w:p>
    <w:p>
      <w:pPr>
        <w:pStyle w:val="Heading9"/>
        <w:rPr/>
      </w:pPr>
      <w:r>
        <w:rPr/>
        <w:t>Таблица 5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стоимости моющих средст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417"/>
        <w:gridCol w:w="1701"/>
        <w:gridCol w:w="1984"/>
      </w:tblGrid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за еди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ая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на час</w:t>
            </w:r>
          </w:p>
        </w:tc>
      </w:tr>
      <w:tr>
        <w:trPr>
          <w:trHeight w:val="5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норазовый шампу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разовое м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6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о «Фер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о «Сил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Домест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8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ство для протирке сте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5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>
          <w:b/>
          <w:b/>
        </w:rPr>
      </w:pPr>
      <w:r>
        <w:rPr>
          <w:b/>
        </w:rPr>
        <w:t>Раздел 6 и 7. Количество работающих и оплата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6"/>
        <w:jc w:val="both"/>
        <w:rPr/>
      </w:pPr>
      <w:r>
        <w:rPr/>
        <w:t>Сауна работает с 13</w:t>
      </w:r>
      <w:r>
        <w:rPr>
          <w:vertAlign w:val="superscript"/>
        </w:rPr>
        <w:t>00</w:t>
      </w:r>
      <w:r>
        <w:rPr/>
        <w:t xml:space="preserve"> до 23</w:t>
      </w:r>
      <w:r>
        <w:rPr>
          <w:vertAlign w:val="superscript"/>
        </w:rPr>
        <w:t>00</w:t>
      </w:r>
      <w:r>
        <w:rPr/>
        <w:t>, перерыв 2 час,</w:t>
      </w:r>
      <w:r>
        <w:rPr>
          <w:vertAlign w:val="superscript"/>
        </w:rPr>
        <w:t>,</w:t>
      </w:r>
      <w:r>
        <w:rPr/>
        <w:t xml:space="preserve"> без выходных и праздничных дней. Для непрерывной работы сауны необходим один человек, обслуживающий клиентов. На следующий день он отдыхает, а работает другой. Таким образом, явочное число рабочих – 2 человека, работающих через день по 8 часов.</w:t>
      </w:r>
    </w:p>
    <w:p>
      <w:pPr>
        <w:pStyle w:val="Normal"/>
        <w:rPr>
          <w:sz w:val="24"/>
        </w:rPr>
      </w:pPr>
      <w:r>
        <w:rPr>
          <w:sz w:val="24"/>
        </w:rPr>
        <w:t>Время работы сауны при непрерывной работе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365 дней в год – номинальное время Т</w:t>
      </w:r>
      <w:r>
        <w:rPr>
          <w:sz w:val="24"/>
          <w:vertAlign w:val="subscript"/>
        </w:rPr>
        <w:t>Н</w:t>
      </w:r>
      <w:r>
        <w:rPr>
          <w:sz w:val="24"/>
        </w:rPr>
        <w:t>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253 дня в год – эффективное время Т</w:t>
      </w:r>
      <w:r>
        <w:rPr>
          <w:sz w:val="24"/>
          <w:vertAlign w:val="subscript"/>
        </w:rPr>
        <w:t>ЭФ</w:t>
      </w:r>
    </w:p>
    <w:p>
      <w:pPr>
        <w:pStyle w:val="Heading4"/>
        <w:tabs>
          <w:tab w:val="clear" w:pos="4335"/>
        </w:tabs>
        <w:rPr>
          <w:lang w:val="ru-RU"/>
        </w:rPr>
      </w:pPr>
      <w:r>
        <w:rPr>
          <w:lang w:val="ru-RU"/>
        </w:rPr>
        <w:t>Списочное число рабочих определяется по формул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jc w:val="center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>=Ч</w:t>
      </w:r>
      <w:r>
        <w:rPr>
          <w:sz w:val="28"/>
          <w:vertAlign w:val="subscript"/>
        </w:rPr>
        <w:t>ЯВ</w:t>
      </w:r>
      <w:r>
        <w:rPr>
          <w:sz w:val="28"/>
        </w:rPr>
        <w:t>*Т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/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>ЭФ</w:t>
      </w:r>
      <w:r>
        <w:rPr>
          <w:sz w:val="28"/>
        </w:rPr>
        <w:t xml:space="preserve">                                           </w:t>
      </w:r>
      <w:r>
        <w:rPr>
          <w:sz w:val="24"/>
        </w:rPr>
        <w:t>(6.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Ч</w:t>
      </w:r>
      <w:r>
        <w:rPr>
          <w:sz w:val="24"/>
          <w:vertAlign w:val="subscript"/>
        </w:rPr>
        <w:t>СП</w:t>
      </w:r>
      <w:r>
        <w:rPr>
          <w:sz w:val="24"/>
        </w:rPr>
        <w:t>=2 * 365/253=3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образом, списочное число рабочих составит 3 человека. </w:t>
      </w:r>
    </w:p>
    <w:p>
      <w:pPr>
        <w:pStyle w:val="Normal"/>
        <w:rPr>
          <w:sz w:val="24"/>
        </w:rPr>
      </w:pPr>
      <w:r>
        <w:rPr>
          <w:sz w:val="24"/>
        </w:rPr>
        <w:t>Оплата труда рабочих – повременная, месяч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6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уктура управ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82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</w:tblGrid>
      <w:tr>
        <w:trPr>
          <w:trHeight w:val="82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-учередитель</w:t>
            </w:r>
          </w:p>
        </w:tc>
      </w:tr>
      <w:tr>
        <w:trPr>
          <w:trHeight w:val="780" w:hRule="atLeast"/>
        </w:trPr>
        <w:tc>
          <w:tcPr>
            <w:tcW w:w="382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хгалтер</w:t>
            </w:r>
          </w:p>
        </w:tc>
      </w:tr>
      <w:tr>
        <w:trPr>
          <w:trHeight w:val="800" w:hRule="atLeast"/>
        </w:trPr>
        <w:tc>
          <w:tcPr>
            <w:tcW w:w="3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6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должностных обязанност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6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827"/>
        <w:gridCol w:w="1554"/>
      </w:tblGrid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лжностные обяза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римечание </w:t>
            </w:r>
          </w:p>
        </w:tc>
      </w:tr>
      <w:tr>
        <w:trPr>
          <w:trHeight w:val="1580" w:hRule="atLeast"/>
        </w:trPr>
        <w:tc>
          <w:tcPr>
            <w:tcW w:w="1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уководство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юридическое обеспечение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ркетинг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хнические вопросы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ые вопрос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является одним из учредителей</w:t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уч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ет по договору</w:t>
            </w:r>
          </w:p>
        </w:tc>
      </w:tr>
      <w:tr>
        <w:trPr>
          <w:trHeight w:val="194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4"/>
              </w:rPr>
              <w:t>следят за сохранностью материальных ценностей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воевременно докладывают о неисправностях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служивают клиентов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ледят за чистотой и порядком в саун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>Таблица 7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овой фонд оплаты труда персонал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75"/>
        <w:gridCol w:w="1418"/>
        <w:gridCol w:w="1417"/>
        <w:gridCol w:w="1701"/>
      </w:tblGrid>
      <w:tr>
        <w:trPr>
          <w:trHeight w:val="299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</w:tr>
      <w:tr>
        <w:trPr>
          <w:trHeight w:val="2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месяц на 1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од на 1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в год</w:t>
            </w:r>
          </w:p>
        </w:tc>
      </w:tr>
      <w:tr>
        <w:trPr>
          <w:trHeight w:val="7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</w:tr>
      <w:tr>
        <w:trPr>
          <w:trHeight w:val="8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>
          <w:trHeight w:val="9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</w:tr>
      <w:tr>
        <w:trPr>
          <w:trHeight w:val="78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00</w:t>
            </w:r>
          </w:p>
        </w:tc>
      </w:tr>
      <w:tr>
        <w:trPr>
          <w:trHeight w:val="90" w:hRule="atLeast"/>
        </w:trPr>
        <w:tc>
          <w:tcPr>
            <w:tcW w:w="72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4335"/>
        </w:tabs>
        <w:rPr>
          <w:lang w:val="ru-RU"/>
        </w:rPr>
      </w:pPr>
      <w:r>
        <w:rPr>
          <w:lang w:val="ru-RU"/>
        </w:rPr>
        <w:t>Фонд оплаты труда на 1 час составит – 20,88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числения на социальные нужды (35,65) –7,43 руб.</w:t>
      </w:r>
    </w:p>
    <w:p>
      <w:pPr>
        <w:pStyle w:val="Normal"/>
        <w:jc w:val="both"/>
        <w:rPr/>
      </w:pPr>
      <w:r>
        <w:rPr>
          <w:sz w:val="24"/>
        </w:rPr>
        <w:t xml:space="preserve">Всего на 1 час работы сауны – </w:t>
      </w:r>
      <w:r>
        <w:rPr>
          <w:b/>
          <w:sz w:val="24"/>
        </w:rPr>
        <w:t xml:space="preserve">28,31 </w:t>
      </w:r>
      <w:r>
        <w:rPr>
          <w:sz w:val="24"/>
        </w:rPr>
        <w:t>руб.</w:t>
      </w:r>
      <w:r>
        <w:br w:type="page"/>
      </w:r>
    </w:p>
    <w:p>
      <w:pPr>
        <w:pStyle w:val="Heading4"/>
        <w:tabs>
          <w:tab w:val="clear" w:pos="4335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аздел 8. План реализации проек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н реализации проекта состоит из трех основных этапов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строительно-монтажные работы, составляющие 4 месяца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недрение на рынок, занимающее 8 месяцев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едоставление услуг, осуществляемое 6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ервом этапе выполняются следующие работы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троительно-монтажные работы: перепланировка помещений, отделка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закупка и получение фильтрующего оборудования, комплекта сауна-нагреватель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монтаж оборудования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закупка и установка мебели, бытовой техники, коврового покр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4335"/>
        </w:tabs>
        <w:rPr>
          <w:lang w:val="ru-RU"/>
        </w:rPr>
      </w:pPr>
      <w:r>
        <w:rPr>
          <w:lang w:val="ru-RU"/>
        </w:rPr>
        <w:t>На  втором этап происходит внедрение на рынок. За это время о сауне узнает достаточное количество клиентов, и сформируются постоянная клиен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>На третьем этапе осуществляется предоставление услуг при спросе 1800 часов в год в течение 6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изонт расчета.</w:t>
      </w:r>
    </w:p>
    <w:p>
      <w:pPr>
        <w:pStyle w:val="Normal"/>
        <w:jc w:val="both"/>
        <w:rPr/>
      </w:pPr>
      <w:r>
        <w:rPr>
          <w:sz w:val="24"/>
        </w:rPr>
        <w:t>Оценка предстоящих затрат и результатов осуществляется в пределах расчетного периода, продолжительность которого принимаем из реального срока службы основного оборудования: комплект сауна и нагреватель, фильтрующее оборудования, равного 7 лет.</w:t>
      </w:r>
    </w:p>
    <w:p>
      <w:pPr>
        <w:pStyle w:val="Normal"/>
        <w:jc w:val="both"/>
        <w:rPr/>
      </w:pPr>
      <w:r>
        <w:rPr>
          <w:sz w:val="24"/>
        </w:rPr>
        <w:t>Горизонт расчета измеряется количеством шагов в расчете. За шаг расчета в пределах расчетного периода принимаем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дин месяц для первого год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дин год для дальнейшей работы сауны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9.Определение финансово-экономических показателей проек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9.1.Калькуляция издержек производств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Ранее произведенные расчеты сводим в таблицу 9.1 и определяем: себестоимость, условно-постоянные издержки (У.Пос.), условно-переменные издержки (У.Пе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9.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ькуляция себестоимости одного часа при спросе 1800 в го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842"/>
        <w:gridCol w:w="1701"/>
        <w:gridCol w:w="1701"/>
      </w:tblGrid>
      <w:tr>
        <w:trPr>
          <w:trHeight w:val="92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Статьи за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% к полной себе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3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Мыло, шампунь, моющи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лица 5.2</w:t>
            </w:r>
          </w:p>
        </w:tc>
      </w:tr>
      <w:tr>
        <w:trPr>
          <w:trHeight w:val="5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Энергоносител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5.1</w:t>
            </w:r>
          </w:p>
        </w:tc>
      </w:tr>
      <w:tr>
        <w:trPr>
          <w:trHeight w:val="418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Зарпл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. Раздел 6</w:t>
            </w:r>
          </w:p>
        </w:tc>
      </w:tr>
      <w:tr>
        <w:trPr>
          <w:trHeight w:val="83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Отчисление на социальные нужды (35,6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Зарплата с отчисл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Содержание и эксплуатация оборудования,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лица 3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амортизация 20,99</w:t>
            </w:r>
          </w:p>
        </w:tc>
      </w:tr>
      <w:tr>
        <w:trPr>
          <w:trHeight w:val="42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Рекл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% от суммы (1+2+5+6)</w:t>
            </w:r>
          </w:p>
        </w:tc>
      </w:tr>
      <w:tr>
        <w:trPr>
          <w:trHeight w:val="67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. Налоги: на пользования автодорог – 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Себе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 Постоянные из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(5+6+7+8)</w:t>
            </w:r>
          </w:p>
        </w:tc>
      </w:tr>
      <w:tr>
        <w:trPr>
          <w:trHeight w:val="61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 Переменные из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(1+2)</w:t>
            </w:r>
          </w:p>
        </w:tc>
      </w:tr>
      <w:tr>
        <w:trPr>
          <w:trHeight w:val="74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Постоянные издержки без амор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2. Общие инвести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е инвестиции складываю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из первоначальных фиксированных инвестиций основные фонд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замещение основных фонд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рироста оборотного капитала.</w:t>
      </w:r>
    </w:p>
    <w:p>
      <w:pPr>
        <w:pStyle w:val="21"/>
        <w:tabs>
          <w:tab w:val="clear" w:pos="4335"/>
        </w:tabs>
        <w:rPr>
          <w:lang w:val="ru-RU"/>
        </w:rPr>
      </w:pPr>
      <w:r>
        <w:rPr>
          <w:lang w:val="ru-RU"/>
        </w:rPr>
        <w:t>Замещение основных фондов зависит от реального срока службы основных фондов. норм амортизации, политики руководства фи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шем случае основные фонды с нормой амортизации 15% не подлежат замещению, а с нормой амортизации 25% подлежат замещению, кроме бытового оборудования.</w:t>
      </w:r>
    </w:p>
    <w:p>
      <w:pPr>
        <w:pStyle w:val="Normal"/>
        <w:jc w:val="both"/>
        <w:rPr/>
      </w:pPr>
      <w:r>
        <w:rPr>
          <w:sz w:val="24"/>
        </w:rPr>
        <w:t>Амортизационные отчисления и замещение основных фондов по годам реализации проекта приведены в таблице 9.2.</w:t>
      </w:r>
    </w:p>
    <w:p>
      <w:pPr>
        <w:pStyle w:val="Normal"/>
        <w:jc w:val="both"/>
        <w:rPr/>
      </w:pPr>
      <w:r>
        <w:rPr>
          <w:sz w:val="24"/>
        </w:rPr>
        <w:t>Прирост оборотного капитала определяется по месяцам первого года и первому месяцу второго года. Расчет прироста оборотных средств приведен таблице 9.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я данные таблицы 3.1, таблицы 9.2, таблицы 9.3, составляем таблицу 9.4 общих инвестиций по годам реализации про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3. Источники финансирования</w:t>
      </w:r>
    </w:p>
    <w:p>
      <w:pPr>
        <w:pStyle w:val="Normal"/>
        <w:jc w:val="both"/>
        <w:rPr/>
      </w:pPr>
      <w:r>
        <w:rPr>
          <w:sz w:val="24"/>
        </w:rPr>
        <w:t>Источники финансирования должны покрыть общие инвестиции и убытки в период внед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точниками финансирования являются: 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собственный складочный капитал учредителей фирмы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текущие пассивы (часть чистой прибыли и амортизационных отчислен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ица источников финансирования составляется в несколько этапов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редварительно (после определения общих инвестиций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окончательно (после составления таблицы денежных потоков для финансового планирования)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4. Расчеты с бюдже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лог на прибыль –3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5. Отчет о чистой прибыли. Рентабель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составлением отчета о чистой прибыли производим расчет издержек за первые два года реализации проекта. Этот период характеризуется повышенными издержками за счет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выплаты полной заработной платы всем сотрудникам независимо от объема реализации;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повышения удельных условно-постоянных издержек на 1 ча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чет издержек, себестоимости за первые два года приведен в таблице 9.5. </w:t>
      </w:r>
    </w:p>
    <w:p>
      <w:pPr>
        <w:pStyle w:val="Normal"/>
        <w:jc w:val="both"/>
        <w:rPr/>
      </w:pPr>
      <w:r>
        <w:rPr>
          <w:sz w:val="24"/>
        </w:rPr>
        <w:t>Расчет прибыли, рентабельности приведен в таблице 9.6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9.2</w:t>
      </w:r>
    </w:p>
    <w:p>
      <w:pPr>
        <w:pStyle w:val="Heading2"/>
        <w:spacing w:before="0" w:after="0"/>
        <w:rPr>
          <w:b/>
          <w:b/>
        </w:rPr>
      </w:pPr>
      <w:r>
        <w:rPr>
          <w:b/>
        </w:rPr>
        <w:t>Амортизационные отчисления и замещение основных фондов</w:t>
      </w:r>
    </w:p>
    <w:p>
      <w:pPr>
        <w:pStyle w:val="3"/>
        <w:rPr/>
      </w:pPr>
      <w:r>
        <w:rPr>
          <w:b/>
        </w:rPr>
        <w:t>(амортизационные отчисления / замещение</w:t>
      </w:r>
      <w:r>
        <w:rPr/>
        <w:t>)</w:t>
      </w:r>
    </w:p>
    <w:p>
      <w:pPr>
        <w:pStyle w:val="3"/>
        <w:rPr/>
      </w:pPr>
      <w:r>
        <w:rPr/>
      </w:r>
    </w:p>
    <w:tbl>
      <w:tblPr>
        <w:tblW w:w="108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269"/>
        <w:gridCol w:w="795"/>
        <w:gridCol w:w="636"/>
        <w:gridCol w:w="636"/>
        <w:gridCol w:w="636"/>
        <w:gridCol w:w="636"/>
        <w:gridCol w:w="636"/>
        <w:gridCol w:w="636"/>
        <w:gridCol w:w="636"/>
        <w:gridCol w:w="636"/>
        <w:gridCol w:w="840"/>
        <w:gridCol w:w="816"/>
      </w:tblGrid>
      <w:tr>
        <w:trPr>
          <w:trHeight w:val="94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Наименование </w:t>
            </w:r>
          </w:p>
          <w:p>
            <w:pPr>
              <w:pStyle w:val="3"/>
              <w:jc w:val="left"/>
              <w:rPr/>
            </w:pPr>
            <w:r>
              <w:rPr/>
              <w:t>Основных фонд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воначальная</w:t>
            </w:r>
          </w:p>
          <w:p>
            <w:pPr>
              <w:pStyle w:val="3"/>
              <w:jc w:val="both"/>
              <w:rPr/>
            </w:pPr>
            <w:r>
              <w:rPr/>
              <w:t>стоимость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Норма амортизации</w:t>
            </w:r>
          </w:p>
        </w:tc>
        <w:tc>
          <w:tcPr>
            <w:tcW w:w="5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ды реализации проекта</w:t>
            </w:r>
          </w:p>
          <w:p>
            <w:pPr>
              <w:pStyle w:val="3"/>
              <w:rPr/>
            </w:pPr>
            <w:r>
              <w:rPr/>
              <w:t>(тыс.руб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зно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Остаточная стоимость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Зд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9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0100</w:t>
            </w:r>
          </w:p>
        </w:tc>
      </w:tr>
      <w:tr>
        <w:trPr>
          <w:trHeight w:val="209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Оборудование</w:t>
            </w:r>
          </w:p>
          <w:p>
            <w:pPr>
              <w:pStyle w:val="3"/>
              <w:jc w:val="left"/>
              <w:rPr/>
            </w:pPr>
            <w:r>
              <w:rPr/>
              <w:t>2.1.Сауна и нагреватель</w:t>
            </w:r>
          </w:p>
        </w:tc>
        <w:tc>
          <w:tcPr>
            <w:tcW w:w="88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,2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2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2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2.Бассей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090</w:t>
            </w:r>
          </w:p>
        </w:tc>
      </w:tr>
      <w:tr>
        <w:trPr>
          <w:trHeight w:val="53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3.Фильтрующее оборуд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4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860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е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2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3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5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950</w:t>
            </w:r>
          </w:p>
        </w:tc>
      </w:tr>
      <w:tr>
        <w:trPr>
          <w:trHeight w:val="287" w:hRule="atLeast"/>
        </w:trPr>
        <w:tc>
          <w:tcPr>
            <w:tcW w:w="1085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Бытовое оборудование</w:t>
            </w:r>
          </w:p>
        </w:tc>
      </w:tr>
      <w:tr>
        <w:trPr>
          <w:trHeight w:val="231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1.Телевизо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70</w:t>
            </w:r>
          </w:p>
        </w:tc>
      </w:tr>
      <w:tr>
        <w:trPr>
          <w:trHeight w:val="20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2.Телефо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3.Холодильни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5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5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995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3.4.Музыкальный центр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61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,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11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365</w:t>
            </w:r>
          </w:p>
        </w:tc>
      </w:tr>
      <w:tr>
        <w:trPr>
          <w:trHeight w:val="29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Оборудование</w:t>
            </w:r>
          </w:p>
          <w:p>
            <w:pPr>
              <w:pStyle w:val="3"/>
              <w:jc w:val="left"/>
              <w:rPr/>
            </w:pPr>
            <w:r>
              <w:rPr/>
              <w:t>4.1.Оборудова-</w:t>
            </w:r>
          </w:p>
          <w:p>
            <w:pPr>
              <w:pStyle w:val="3"/>
              <w:jc w:val="left"/>
              <w:rPr/>
            </w:pPr>
            <w:r>
              <w:rPr/>
              <w:t>нее (трансформа-</w:t>
            </w:r>
          </w:p>
          <w:p>
            <w:pPr>
              <w:pStyle w:val="3"/>
              <w:jc w:val="left"/>
              <w:rPr/>
            </w:pPr>
            <w:r>
              <w:rPr/>
              <w:t>торная подстанция, котельная, водопроводная, насосная станция)</w:t>
            </w:r>
          </w:p>
        </w:tc>
        <w:tc>
          <w:tcPr>
            <w:tcW w:w="88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энергообеспечения</w:t>
            </w:r>
          </w:p>
        </w:tc>
      </w:tr>
      <w:tr>
        <w:trPr>
          <w:trHeight w:val="167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2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0,7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8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3590</w:t>
            </w:r>
          </w:p>
        </w:tc>
      </w:tr>
      <w:tr>
        <w:trPr>
          <w:trHeight w:val="161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4.2.Энергетичес-кие сети (теплотрасса, водопровод, канализация, </w:t>
            </w:r>
          </w:p>
          <w:p>
            <w:pPr>
              <w:pStyle w:val="3"/>
              <w:jc w:val="left"/>
              <w:rPr/>
            </w:pPr>
            <w:r>
              <w:rPr/>
              <w:t>электролиния, телефо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0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7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2360</w:t>
            </w:r>
          </w:p>
        </w:tc>
      </w:tr>
      <w:tr>
        <w:trPr>
          <w:trHeight w:val="53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       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5950</w:t>
            </w:r>
          </w:p>
        </w:tc>
      </w:tr>
      <w:tr>
        <w:trPr>
          <w:trHeight w:val="16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Меб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7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4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7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5929</w:t>
            </w:r>
          </w:p>
        </w:tc>
      </w:tr>
      <w:tr>
        <w:trPr>
          <w:trHeight w:val="64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Инвентар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2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u w:val="single"/>
              </w:rPr>
            </w:pPr>
            <w:r>
              <w:rPr>
                <w:u w:val="single"/>
              </w:rPr>
              <w:t>4,28</w:t>
            </w:r>
          </w:p>
          <w:p>
            <w:pPr>
              <w:pStyle w:val="3"/>
              <w:jc w:val="left"/>
              <w:rPr/>
            </w:pPr>
            <w:r>
              <w:rPr/>
              <w:t xml:space="preserve">4,28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Полотенца, просты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3"/>
        <w:jc w:val="right"/>
        <w:rPr>
          <w:i/>
          <w:i/>
        </w:rPr>
      </w:pPr>
      <w:r>
        <w:rPr>
          <w:i/>
        </w:rPr>
        <w:t>Окончание таблицы 9.2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108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269"/>
        <w:gridCol w:w="797"/>
        <w:gridCol w:w="634"/>
        <w:gridCol w:w="636"/>
        <w:gridCol w:w="636"/>
        <w:gridCol w:w="636"/>
        <w:gridCol w:w="636"/>
        <w:gridCol w:w="636"/>
        <w:gridCol w:w="636"/>
        <w:gridCol w:w="636"/>
        <w:gridCol w:w="840"/>
        <w:gridCol w:w="816"/>
      </w:tblGrid>
      <w:tr>
        <w:trPr>
          <w:trHeight w:val="94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Наименование </w:t>
            </w:r>
          </w:p>
          <w:p>
            <w:pPr>
              <w:pStyle w:val="3"/>
              <w:jc w:val="left"/>
              <w:rPr/>
            </w:pPr>
            <w:r>
              <w:rPr/>
              <w:t>Основных фонд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воначальная</w:t>
            </w:r>
          </w:p>
          <w:p>
            <w:pPr>
              <w:pStyle w:val="3"/>
              <w:jc w:val="both"/>
              <w:rPr/>
            </w:pPr>
            <w:r>
              <w:rPr/>
              <w:t>стоимость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Норма амортизации</w:t>
            </w:r>
          </w:p>
        </w:tc>
        <w:tc>
          <w:tcPr>
            <w:tcW w:w="5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ды реализации проекта</w:t>
            </w:r>
          </w:p>
          <w:p>
            <w:pPr>
              <w:pStyle w:val="3"/>
              <w:rPr/>
            </w:pPr>
            <w:r>
              <w:rPr/>
              <w:t>(тыс. руб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зно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Остаточная стоимость</w:t>
            </w:r>
          </w:p>
        </w:tc>
      </w:tr>
      <w:tr>
        <w:trPr>
          <w:trHeight w:val="6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. Нематериальные актив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,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u w:val="single"/>
              </w:rPr>
            </w:pPr>
            <w:r>
              <w:rPr>
                <w:u w:val="single"/>
              </w:rPr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</w:tr>
      <w:tr>
        <w:trPr>
          <w:trHeight w:val="113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.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14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,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u w:val="single"/>
              </w:rPr>
            </w:pPr>
            <w:r>
              <w:rPr>
                <w:u w:val="single"/>
              </w:rPr>
              <w:t>31,29</w:t>
            </w:r>
          </w:p>
          <w:p>
            <w:pPr>
              <w:pStyle w:val="3"/>
              <w:ind w:left="113" w:right="113" w:hanging="0"/>
              <w:rPr/>
            </w:pPr>
            <w:r>
              <w:rPr/>
              <w:t>10,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70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41294</w:t>
            </w:r>
          </w:p>
        </w:tc>
      </w:tr>
    </w:tbl>
    <w:p>
      <w:pPr>
        <w:pStyle w:val="3"/>
        <w:jc w:val="right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3</w:t>
      </w:r>
    </w:p>
    <w:p>
      <w:pPr>
        <w:pStyle w:val="3"/>
        <w:rPr>
          <w:b/>
          <w:b/>
        </w:rPr>
      </w:pPr>
      <w:r>
        <w:rPr>
          <w:b/>
        </w:rPr>
        <w:t>Расчет прироста оборотных средств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118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80"/>
        <w:gridCol w:w="648"/>
        <w:gridCol w:w="649"/>
        <w:gridCol w:w="649"/>
        <w:gridCol w:w="649"/>
        <w:gridCol w:w="649"/>
        <w:gridCol w:w="649"/>
        <w:gridCol w:w="649"/>
        <w:gridCol w:w="649"/>
        <w:gridCol w:w="649"/>
        <w:gridCol w:w="680"/>
        <w:gridCol w:w="738"/>
      </w:tblGrid>
      <w:tr>
        <w:trPr>
          <w:trHeight w:val="36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казатели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годам реализации проекта</w:t>
            </w:r>
          </w:p>
        </w:tc>
      </w:tr>
      <w:tr>
        <w:trPr>
          <w:trHeight w:val="36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 (по месяца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 год</w:t>
            </w:r>
          </w:p>
        </w:tc>
      </w:tr>
      <w:tr>
        <w:trPr>
          <w:trHeight w:val="48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Отработанные часы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0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00</w:t>
            </w:r>
          </w:p>
          <w:p>
            <w:pPr>
              <w:pStyle w:val="3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50</w:t>
            </w:r>
          </w:p>
        </w:tc>
      </w:tr>
      <w:tr>
        <w:trPr>
          <w:trHeight w:val="11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2.Среднесуточное количество отработанных часов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</w:tr>
      <w:tr>
        <w:trPr>
          <w:trHeight w:val="122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.Запасы материалов с месячным опережением стр.(3.1*3.2*2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1 стоимость материалов на 1 час</w:t>
            </w:r>
          </w:p>
          <w:p>
            <w:pPr>
              <w:pStyle w:val="3"/>
              <w:rPr/>
            </w:pPr>
            <w:r>
              <w:rPr/>
              <w:t>(руб.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2 норма запаса в сутках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0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0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85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94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.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</w:tr>
      <w:tr>
        <w:trPr>
          <w:trHeight w:val="96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</w:tr>
      <w:tr>
        <w:trPr>
          <w:trHeight w:val="1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.Потребность в оборотных средствах (руб.)</w:t>
            </w:r>
          </w:p>
          <w:p>
            <w:pPr>
              <w:pStyle w:val="3"/>
              <w:rPr/>
            </w:pPr>
            <w:r>
              <w:rPr/>
              <w:t>(стр.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0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0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85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12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.Прирост оборотных средств (руб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4</w:t>
      </w:r>
    </w:p>
    <w:p>
      <w:pPr>
        <w:pStyle w:val="3"/>
        <w:rPr>
          <w:b/>
          <w:b/>
        </w:rPr>
      </w:pPr>
      <w:r>
        <w:rPr>
          <w:b/>
        </w:rPr>
        <w:t>Общие инвестици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45"/>
        <w:gridCol w:w="548"/>
        <w:gridCol w:w="549"/>
        <w:gridCol w:w="550"/>
        <w:gridCol w:w="549"/>
        <w:gridCol w:w="545"/>
        <w:gridCol w:w="61"/>
        <w:gridCol w:w="482"/>
        <w:gridCol w:w="75"/>
        <w:gridCol w:w="472"/>
        <w:gridCol w:w="546"/>
        <w:gridCol w:w="545"/>
        <w:gridCol w:w="551"/>
        <w:gridCol w:w="550"/>
        <w:gridCol w:w="551"/>
        <w:gridCol w:w="709"/>
      </w:tblGrid>
      <w:tr>
        <w:trPr>
          <w:trHeight w:val="260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атегории</w:t>
            </w:r>
          </w:p>
          <w:p>
            <w:pPr>
              <w:pStyle w:val="3"/>
              <w:rPr/>
            </w:pPr>
            <w:r>
              <w:rPr/>
              <w:t>инвестиций</w:t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148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троительство</w:t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недрение на рыно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2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bookmarkStart w:id="0" w:name="_Hlk512177504"/>
            <w:bookmarkStart w:id="1" w:name="_Hlk512177503"/>
            <w:bookmarkStart w:id="2" w:name="_Hlk512177502"/>
            <w:bookmarkEnd w:id="0"/>
            <w:bookmarkEnd w:id="1"/>
            <w:bookmarkEnd w:id="2"/>
            <w:r>
              <w:rPr/>
              <w:t>1.Предварительные</w:t>
            </w:r>
          </w:p>
          <w:p>
            <w:pPr>
              <w:pStyle w:val="3"/>
              <w:jc w:val="both"/>
              <w:rPr/>
            </w:pPr>
            <w:r>
              <w:rPr/>
              <w:t>фиксированные инвестиции в основные фонды</w:t>
            </w:r>
          </w:p>
          <w:p>
            <w:pPr>
              <w:pStyle w:val="3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993,8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</w:tr>
      <w:tr>
        <w:trPr>
          <w:trHeight w:val="99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1 зд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2 обору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2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3 бытовое обору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7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7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4 оборудование энергообеспеч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5 мебе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6 инвентар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7 полотенца, простын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8 нематериальные актив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2. прирост оборотного капитала (табл. 9.3)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134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3. общие инвести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126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i/>
          <w:i/>
        </w:rPr>
      </w:pPr>
      <w:r>
        <w:rPr>
          <w:i/>
        </w:rPr>
        <w:t>Окончание таблицы 9.4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812"/>
        <w:gridCol w:w="812"/>
        <w:gridCol w:w="812"/>
        <w:gridCol w:w="813"/>
        <w:gridCol w:w="812"/>
        <w:gridCol w:w="812"/>
        <w:gridCol w:w="812"/>
        <w:gridCol w:w="813"/>
        <w:gridCol w:w="709"/>
      </w:tblGrid>
      <w:tr>
        <w:trPr>
          <w:trHeight w:val="561" w:hRule="atLeast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атегории</w:t>
            </w:r>
          </w:p>
          <w:p>
            <w:pPr>
              <w:pStyle w:val="3"/>
              <w:ind w:left="113" w:right="113" w:hanging="0"/>
              <w:rPr/>
            </w:pPr>
            <w:r>
              <w:rPr/>
              <w:t>инвестиций</w:t>
            </w:r>
          </w:p>
        </w:tc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427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Предварительные</w:t>
            </w:r>
          </w:p>
          <w:p>
            <w:pPr>
              <w:pStyle w:val="3"/>
              <w:jc w:val="both"/>
              <w:rPr/>
            </w:pPr>
            <w:r>
              <w:rPr/>
              <w:t>фиксированные инвестиции в основные фонды</w:t>
            </w:r>
          </w:p>
          <w:p>
            <w:pPr>
              <w:pStyle w:val="3"/>
              <w:ind w:left="113" w:right="113" w:hanging="0"/>
              <w:jc w:val="left"/>
              <w:rPr/>
            </w:pPr>
            <w:r>
              <w:rPr/>
              <w:t>в том числе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449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449</w:t>
            </w:r>
          </w:p>
        </w:tc>
      </w:tr>
      <w:tr>
        <w:trPr>
          <w:trHeight w:val="102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1 зд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2 оборуд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2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3 бытовое оборуд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5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4 оборудование энергообеспеч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5 мебе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6 инвентар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7 полотенца, простын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8 нематериальные актив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Замена инвентаря, полотенце, простыней (табл.9.2)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780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</w:tr>
      <w:tr>
        <w:trPr>
          <w:trHeight w:val="99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3. прирост оборотного капит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98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4. общие инвести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3588</w:t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5</w:t>
      </w:r>
    </w:p>
    <w:p>
      <w:pPr>
        <w:pStyle w:val="3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81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21"/>
        <w:gridCol w:w="422"/>
        <w:gridCol w:w="421"/>
        <w:gridCol w:w="422"/>
        <w:gridCol w:w="421"/>
        <w:gridCol w:w="422"/>
        <w:gridCol w:w="422"/>
        <w:gridCol w:w="421"/>
        <w:gridCol w:w="422"/>
        <w:gridCol w:w="556"/>
        <w:gridCol w:w="567"/>
        <w:gridCol w:w="563"/>
        <w:gridCol w:w="325"/>
        <w:gridCol w:w="325"/>
        <w:gridCol w:w="325"/>
        <w:gridCol w:w="325"/>
        <w:gridCol w:w="325"/>
        <w:gridCol w:w="325"/>
        <w:gridCol w:w="325"/>
        <w:gridCol w:w="426"/>
      </w:tblGrid>
      <w:tr>
        <w:trPr>
          <w:trHeight w:val="34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Источники финансирования</w:t>
            </w:r>
          </w:p>
        </w:tc>
        <w:tc>
          <w:tcPr>
            <w:tcW w:w="77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строительство  |              внедрение на рынок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 Складочный капитал учредителей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993,8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</w:tr>
      <w:tr>
        <w:trPr>
          <w:trHeight w:val="21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. Текущее пассивы (часть прибыли и амортизационные отчисления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81,2</w:t>
            </w:r>
          </w:p>
        </w:tc>
      </w:tr>
      <w:tr>
        <w:trPr>
          <w:trHeight w:val="19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 Итого по всем источникам (стр.1+стр.2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22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51536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4130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6</w:t>
      </w:r>
    </w:p>
    <w:p>
      <w:pPr>
        <w:pStyle w:val="3"/>
        <w:rPr>
          <w:b/>
          <w:b/>
        </w:rPr>
      </w:pPr>
      <w:r>
        <w:rPr>
          <w:b/>
        </w:rPr>
        <w:t>Издержки производства за первый год работы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77"/>
        <w:gridCol w:w="876"/>
        <w:gridCol w:w="876"/>
        <w:gridCol w:w="876"/>
        <w:gridCol w:w="876"/>
        <w:gridCol w:w="906"/>
        <w:gridCol w:w="992"/>
        <w:gridCol w:w="1134"/>
      </w:tblGrid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месяц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. Количество часов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5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0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 Моющие средства (руб.) табл.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4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8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51,6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 Энергоносители (руб.) табл. 9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5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3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3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0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969,2</w:t>
            </w:r>
          </w:p>
        </w:tc>
      </w:tr>
      <w:tr>
        <w:trPr>
          <w:trHeight w:val="1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 Зарплата с отчислениями   (руб.) стр.5 табл.9.1*150,т. е среднемесячный сб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3972</w:t>
            </w:r>
          </w:p>
        </w:tc>
      </w:tr>
      <w:tr>
        <w:trPr>
          <w:trHeight w:val="1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Постоянные издержки без амортизации (руб.) стр.12 табл.9.1*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4292</w:t>
            </w:r>
          </w:p>
        </w:tc>
      </w:tr>
      <w:tr>
        <w:trPr>
          <w:trHeight w:val="9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Амортизационные отчисления (руб.) стр.9 табл. 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370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Итого издержки  (руб.) Стр.2+3+4+5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12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36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6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84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655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67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70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7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9354,8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. Итого издержки без амортизации (руб.)  стр.7-стр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0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44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68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92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87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7984,8</w:t>
            </w:r>
          </w:p>
        </w:tc>
      </w:tr>
      <w:tr>
        <w:trPr>
          <w:trHeight w:val="10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9. Себестоимость 1 часа (руб.)  Стр7/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8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. Себестоимость 1 часа без амортизации (руб.)  Стр8/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7</w:t>
      </w:r>
    </w:p>
    <w:p>
      <w:pPr>
        <w:pStyle w:val="3"/>
        <w:rPr>
          <w:b/>
          <w:b/>
        </w:rPr>
      </w:pPr>
      <w:r>
        <w:rPr>
          <w:b/>
        </w:rPr>
        <w:t>Отчет о чистой прибыл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996"/>
        <w:gridCol w:w="936"/>
        <w:gridCol w:w="936"/>
        <w:gridCol w:w="936"/>
        <w:gridCol w:w="936"/>
        <w:gridCol w:w="1116"/>
        <w:gridCol w:w="936"/>
        <w:gridCol w:w="1116"/>
      </w:tblGrid>
      <w:tr>
        <w:trPr>
          <w:trHeight w:val="40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</w:tr>
      <w:tr>
        <w:trPr>
          <w:trHeight w:val="448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</w:tr>
      <w:tr>
        <w:trPr>
          <w:trHeight w:val="836" w:hRule="atLeast"/>
        </w:trPr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 Количество часов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</w:tr>
      <w:tr>
        <w:trPr>
          <w:trHeight w:val="6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2. Цена 1 часа (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</w:tr>
      <w:tr>
        <w:trPr>
          <w:trHeight w:val="7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 Выручка (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714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 Издержки</w:t>
            </w:r>
          </w:p>
          <w:p>
            <w:pPr>
              <w:pStyle w:val="3"/>
              <w:jc w:val="left"/>
              <w:rPr/>
            </w:pPr>
            <w:r>
              <w:rPr/>
              <w:t xml:space="preserve"> </w:t>
            </w:r>
            <w:r>
              <w:rPr/>
              <w:t>всего</w:t>
            </w:r>
          </w:p>
          <w:p>
            <w:pPr>
              <w:pStyle w:val="3"/>
              <w:jc w:val="left"/>
              <w:rPr/>
            </w:pPr>
            <w:r>
              <w:rPr/>
              <w:t>в том числе</w:t>
            </w:r>
          </w:p>
          <w:p>
            <w:pPr>
              <w:pStyle w:val="3"/>
              <w:jc w:val="left"/>
              <w:rPr/>
            </w:pPr>
            <w:r>
              <w:rPr/>
              <w:t>4.1 без амортизации</w:t>
            </w:r>
          </w:p>
          <w:p>
            <w:pPr>
              <w:pStyle w:val="3"/>
              <w:jc w:val="left"/>
              <w:rPr/>
            </w:pPr>
            <w:r>
              <w:rPr/>
              <w:t>4.2 амортизация (стр.9 табл. 9.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93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</w:tr>
      <w:tr>
        <w:trPr>
          <w:trHeight w:val="68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7984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4126</w:t>
            </w:r>
          </w:p>
        </w:tc>
      </w:tr>
      <w:tr>
        <w:trPr>
          <w:trHeight w:val="70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3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620</w:t>
            </w:r>
          </w:p>
        </w:tc>
      </w:tr>
      <w:tr>
        <w:trPr>
          <w:trHeight w:val="8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Балансовая прибы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864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</w:tr>
      <w:tr>
        <w:trPr>
          <w:trHeight w:val="106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Налоги на финансовый результа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33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28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23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18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13.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46.8</w:t>
            </w:r>
          </w:p>
        </w:tc>
      </w:tr>
      <w:tr>
        <w:trPr>
          <w:trHeight w:val="9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Сумма налога на прибыль (стр.5-стр.6)*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7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2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3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5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5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642,1</w:t>
            </w:r>
          </w:p>
        </w:tc>
      </w:tr>
      <w:tr>
        <w:trPr>
          <w:trHeight w:val="10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. Чистая прибыль (стр.5-стр.7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68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3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6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7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91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00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0165.1</w:t>
            </w:r>
          </w:p>
        </w:tc>
      </w:tr>
      <w:tr>
        <w:trPr>
          <w:trHeight w:val="1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9. Рентабельность производства, % ; (стр.8/стр.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5</w:t>
            </w:r>
          </w:p>
        </w:tc>
      </w:tr>
      <w:tr>
        <w:trPr>
          <w:trHeight w:val="69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. Рентабельность основных фондов (стр.8/стоимость основных фондов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8</w:t>
            </w:r>
          </w:p>
        </w:tc>
      </w:tr>
    </w:tbl>
    <w:p>
      <w:pPr>
        <w:pStyle w:val="3"/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6 Денежные потоки для финансового планирования</w:t>
      </w:r>
    </w:p>
    <w:p>
      <w:pPr>
        <w:pStyle w:val="3"/>
        <w:jc w:val="both"/>
        <w:rPr/>
      </w:pPr>
      <w:r>
        <w:rPr/>
        <w:t>Основным условием осуществления проекта являются положительные значения кумулятивной кассовой наличности на любом шаге расчета. На основании данных, полученных ранее, составляем таблицу денежных потоков для финансового планирования (таблица 9.8).</w:t>
      </w:r>
    </w:p>
    <w:p>
      <w:pPr>
        <w:pStyle w:val="3"/>
        <w:jc w:val="both"/>
        <w:rPr/>
      </w:pPr>
      <w:r>
        <w:rPr/>
        <w:t>Дивиденды учредителям устанавливаем в размере 15%. По решению учредителей дивиденды выплачиваются, начиная со второго года реализации проекта.</w:t>
      </w:r>
    </w:p>
    <w:p>
      <w:pPr>
        <w:pStyle w:val="3"/>
        <w:jc w:val="both"/>
        <w:rPr/>
      </w:pPr>
      <w:r>
        <w:rPr/>
        <w:t>Из таблицы 9.8 видно, что кумулятивная кассовая наличность имеет положительное значение на всех шагах расчета. Это подтверждает финансовую устойчивость проект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7 Модель дисконтированных денежных потоков</w:t>
      </w:r>
    </w:p>
    <w:p>
      <w:pPr>
        <w:pStyle w:val="3"/>
        <w:jc w:val="both"/>
        <w:rPr/>
      </w:pPr>
      <w:r>
        <w:rPr/>
        <w:t>Цены. Расчет чистой текущей стоимости в пределах расчетного периода производим в базисных ценах, что соответствует этапу предварительного выбора.</w:t>
      </w:r>
    </w:p>
    <w:p>
      <w:pPr>
        <w:pStyle w:val="3"/>
        <w:jc w:val="both"/>
        <w:rPr/>
      </w:pPr>
      <w:r>
        <w:rPr/>
        <w:t>Норма дисконта (Е=0,4) выбрана из следующих соображений: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ставка процентов по вкладам – 19%;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дивиденды учредителям – 15%/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плата за риск – 6%</w:t>
      </w:r>
    </w:p>
    <w:p>
      <w:pPr>
        <w:pStyle w:val="3"/>
        <w:jc w:val="both"/>
        <w:rPr/>
      </w:pPr>
      <w:r>
        <w:rPr/>
        <w:t>За точку приведения разновременных затрат и результатов принимаем конец первого года реализации проекта.</w:t>
      </w:r>
    </w:p>
    <w:p>
      <w:pPr>
        <w:pStyle w:val="3"/>
        <w:jc w:val="both"/>
        <w:rPr/>
      </w:pPr>
      <w:r>
        <w:rPr/>
        <w:t>В этом случае коэффициент дисконтирования рассчитываем по формуле (9.1)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/>
      </w:pPr>
      <w:r>
        <w:rPr/>
        <w:t>А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 xml:space="preserve"> </w:t>
      </w:r>
      <w:r>
        <w:rPr/>
        <w:t>=1/ (1+Е)</w:t>
      </w:r>
      <w:r>
        <w:rPr>
          <w:sz w:val="32"/>
          <w:vertAlign w:val="superscript"/>
          <w:lang w:val="en-US"/>
        </w:rPr>
        <w:t>t</w:t>
      </w:r>
      <w:r>
        <w:rPr>
          <w:sz w:val="32"/>
          <w:vertAlign w:val="superscript"/>
        </w:rPr>
        <w:t>-</w:t>
      </w:r>
      <w:r>
        <w:rPr>
          <w:sz w:val="28"/>
          <w:vertAlign w:val="superscript"/>
        </w:rPr>
        <w:t xml:space="preserve">1  </w:t>
      </w:r>
      <w:r>
        <w:rPr>
          <w:sz w:val="28"/>
        </w:rPr>
        <w:t xml:space="preserve">                                         (9.1)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где                 </w:t>
      </w:r>
      <w:r>
        <w:rPr>
          <w:lang w:val="en-US"/>
        </w:rPr>
        <w:t>A</w:t>
      </w:r>
      <w:r>
        <w:rPr>
          <w:sz w:val="32"/>
          <w:vertAlign w:val="subscript"/>
          <w:lang w:val="en-US"/>
        </w:rPr>
        <w:t>t</w:t>
      </w:r>
      <w:r>
        <w:rPr>
          <w:vertAlign w:val="subscript"/>
        </w:rPr>
        <w:t>-</w:t>
      </w:r>
      <w:r>
        <w:rPr/>
        <w:t xml:space="preserve"> - коэффициент дисконтирования;</w:t>
      </w:r>
    </w:p>
    <w:p>
      <w:pPr>
        <w:pStyle w:val="3"/>
        <w:jc w:val="both"/>
        <w:rPr/>
      </w:pPr>
      <w:r>
        <w:rPr/>
        <w:t xml:space="preserve">                      </w:t>
      </w:r>
      <w:r>
        <w:rPr/>
        <w:t>Е – норма дисконта;</w:t>
      </w:r>
    </w:p>
    <w:p>
      <w:pPr>
        <w:pStyle w:val="3"/>
        <w:jc w:val="both"/>
        <w:rPr/>
      </w:pPr>
      <w:r>
        <w:rPr/>
        <w:t xml:space="preserve">                      </w:t>
      </w:r>
      <w:r>
        <w:rPr>
          <w:lang w:val="en-US"/>
        </w:rPr>
        <w:t>t</w:t>
      </w:r>
      <w:r>
        <w:rPr/>
        <w:t xml:space="preserve"> – номер шага расчета.</w:t>
      </w:r>
    </w:p>
    <w:p>
      <w:pPr>
        <w:pStyle w:val="3"/>
        <w:jc w:val="both"/>
        <w:rPr/>
      </w:pPr>
      <w:r>
        <w:rPr/>
        <w:t xml:space="preserve"> </w:t>
      </w:r>
      <w:r>
        <w:rPr/>
        <w:t>Расчет чистой текущей стоимости сведен в таблице (9.9).</w:t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8</w:t>
      </w:r>
    </w:p>
    <w:p>
      <w:pPr>
        <w:pStyle w:val="3"/>
        <w:rPr>
          <w:b/>
          <w:b/>
        </w:rPr>
      </w:pPr>
      <w:r>
        <w:rPr>
          <w:b/>
        </w:rPr>
        <w:t>Денежные потоки для финансового план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1"/>
        <w:gridCol w:w="615"/>
        <w:gridCol w:w="708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тапы реализации проекта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троительство, монтаж, освоение рынка</w:t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месяцам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ей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1 источники финансир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8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471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5099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.2 выруч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6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4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6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8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8000</w:t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Отток наличности (стр.2.1+2.2+2.3+</w:t>
            </w:r>
          </w:p>
          <w:p>
            <w:pPr>
              <w:pStyle w:val="3"/>
              <w:jc w:val="both"/>
              <w:rPr/>
            </w:pPr>
            <w:r>
              <w:rPr/>
              <w:t>2.4)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078.8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953.2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5198.1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5964.4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730.6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730.6</w:t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2.1 общие инвести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8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471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5099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издержки без амортизации (стр.8 табл.9.6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08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44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683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921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34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871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</w:tr>
      <w:tr>
        <w:trPr>
          <w:trHeight w:val="9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3 налоги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1031.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2563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092.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621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621.2</w:t>
            </w:r>
          </w:p>
        </w:tc>
      </w:tr>
      <w:tr>
        <w:trPr>
          <w:trHeight w:val="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 дивиденды , начиная со 2 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Сальдо (стр.1-- стр.2)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91.4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553.8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21.2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46.8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801.9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35.6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69.4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69.4</w:t>
            </w:r>
          </w:p>
        </w:tc>
      </w:tr>
      <w:tr>
        <w:trPr>
          <w:trHeight w:val="1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4. Кумулятивная кассовая наличность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891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445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7366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413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1215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1250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42520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53789.5</w:t>
            </w:r>
          </w:p>
        </w:tc>
      </w:tr>
    </w:tbl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Окончание таблицы 9.8</w:t>
      </w:r>
    </w:p>
    <w:p>
      <w:pPr>
        <w:pStyle w:val="3"/>
        <w:rPr>
          <w:b/>
          <w:b/>
        </w:rPr>
      </w:pPr>
      <w:r>
        <w:rPr>
          <w:b/>
        </w:rPr>
        <w:t>Денежные потоки для финансового план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3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тапы реализации проекта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едоставление услуг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и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2 источники финансирования</w:t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3 выруч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Отток наличности (стр2.1+2.2+2.3+</w:t>
            </w:r>
          </w:p>
          <w:p>
            <w:pPr>
              <w:pStyle w:val="3"/>
              <w:jc w:val="both"/>
              <w:rPr/>
            </w:pPr>
            <w:r>
              <w:rPr/>
              <w:t>2.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868.8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725.7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581.6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438.5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304.4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151.3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80932.2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 общие инвести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07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2 издержки без амортизации (стр.8 табл. 9.6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4126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3 налоги ( табл.9.7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финансовый результат + на 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915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772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628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485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351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1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088.9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4 дивиденды (15% годовых, начиная со 2 года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</w:tr>
      <w:tr>
        <w:trPr>
          <w:trHeight w:val="1327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Сальдо (стр.1-- стр.  )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131.2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274.3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418.4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561.5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695.6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848.7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39067.8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4. Кумулятивная кассовая наличность (стр.3 нарастающим итогом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96920.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74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83613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427174.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770870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114719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453787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9</w:t>
      </w:r>
    </w:p>
    <w:p>
      <w:pPr>
        <w:pStyle w:val="3"/>
        <w:rPr>
          <w:b/>
          <w:b/>
        </w:rPr>
      </w:pPr>
      <w:r>
        <w:rPr>
          <w:b/>
        </w:rPr>
        <w:t>Модель дисконтированных денежных потоков по годам реализаци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674"/>
        <w:gridCol w:w="818"/>
        <w:gridCol w:w="817"/>
        <w:gridCol w:w="818"/>
        <w:gridCol w:w="817"/>
        <w:gridCol w:w="818"/>
        <w:gridCol w:w="817"/>
        <w:gridCol w:w="818"/>
        <w:gridCol w:w="1000"/>
      </w:tblGrid>
      <w:tr>
        <w:trPr>
          <w:trHeight w:val="58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740" w:hRule="atLeast"/>
        </w:trPr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и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1 выруч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68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2 ликвидационная стоимость (стр.1.2.1+стр.1.2.2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2653</w:t>
            </w:r>
          </w:p>
        </w:tc>
      </w:tr>
      <w:tr>
        <w:trPr>
          <w:trHeight w:val="92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2.1 остаточная стоимость основных фондов (стр.8 табл. 9.2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1294</w:t>
            </w:r>
          </w:p>
        </w:tc>
      </w:tr>
      <w:tr>
        <w:trPr>
          <w:trHeight w:val="76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1.2.2 оборотные средства – 100% </w:t>
            </w:r>
          </w:p>
          <w:p>
            <w:pPr>
              <w:pStyle w:val="3"/>
              <w:jc w:val="left"/>
              <w:rPr/>
            </w:pPr>
            <w:r>
              <w:rPr/>
              <w:t>(табл.9.3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59</w:t>
            </w:r>
          </w:p>
        </w:tc>
      </w:tr>
      <w:tr>
        <w:trPr>
          <w:trHeight w:val="1134" w:hRule="atLeast"/>
        </w:trPr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 Отток наличности (стр2.1+2.2+2.3)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14369.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30151.5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30008.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864.3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721.2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587.1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43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214.9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1 общие инвестиции (стр.3 табл.9.4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028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2 издержки без амортизации (стр.8 табл.9.6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798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741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3 налоги (табл.9.8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финансовый результат + на прибыл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76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915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772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628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485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351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1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088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Чистый денежный поток (стр.1-стр.2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848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991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135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278.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412.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5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5787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42653</w:t>
            </w:r>
          </w:p>
        </w:tc>
      </w:tr>
      <w:tr>
        <w:trPr>
          <w:trHeight w:val="113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Кумулятивный чистый денежный поток (стр.3 нарастающим итого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3479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33470.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23606.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38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7042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948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4806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623304</w:t>
            </w:r>
          </w:p>
        </w:tc>
      </w:tr>
    </w:tbl>
    <w:p>
      <w:pPr>
        <w:pStyle w:val="3"/>
        <w:jc w:val="right"/>
        <w:rPr>
          <w:i/>
          <w:i/>
        </w:rPr>
      </w:pPr>
      <w:r>
        <w:rPr>
          <w:i/>
        </w:rPr>
        <w:t>Окончание таблицы 9.9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991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20"/>
        <w:gridCol w:w="820"/>
        <w:gridCol w:w="820"/>
        <w:gridCol w:w="820"/>
        <w:gridCol w:w="800"/>
        <w:gridCol w:w="17"/>
        <w:gridCol w:w="803"/>
        <w:gridCol w:w="15"/>
        <w:gridCol w:w="817"/>
        <w:gridCol w:w="820"/>
        <w:gridCol w:w="1000"/>
      </w:tblGrid>
      <w:tr>
        <w:trPr>
          <w:trHeight w:val="5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16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>
                <w:lang w:val="en-US"/>
              </w:rPr>
              <w:t>Lt</w:t>
            </w:r>
            <w:r>
              <w:rPr/>
              <w:t>=1/(1+Е)</w:t>
            </w:r>
            <w:r>
              <w:rPr>
                <w:sz w:val="32"/>
                <w:vertAlign w:val="superscript"/>
                <w:lang w:val="en-US"/>
              </w:rPr>
              <w:t>t</w:t>
            </w:r>
            <w:r>
              <w:rPr>
                <w:sz w:val="32"/>
                <w:vertAlign w:val="superscript"/>
              </w:rPr>
              <w:t>+1</w:t>
            </w:r>
            <w:r>
              <w:rPr>
                <w:sz w:val="32"/>
              </w:rPr>
              <w:t xml:space="preserve"> </w:t>
            </w:r>
            <w:r>
              <w:rPr/>
              <w:t>при</w:t>
            </w:r>
          </w:p>
          <w:p>
            <w:pPr>
              <w:pStyle w:val="3"/>
              <w:jc w:val="left"/>
              <w:rPr/>
            </w:pPr>
            <w:r>
              <w:rPr/>
              <w:t>Е=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7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3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2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8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4</w:t>
            </w:r>
          </w:p>
        </w:tc>
      </w:tr>
      <w:tr>
        <w:trPr>
          <w:trHeight w:val="12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Чистая текущая стоимость (стр.3*стр.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8351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98895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044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1472.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226.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1554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263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409.3</w:t>
            </w:r>
          </w:p>
        </w:tc>
      </w:tr>
      <w:tr>
        <w:trPr>
          <w:trHeight w:val="144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Кумулятивная чистая стоимость</w:t>
            </w:r>
          </w:p>
          <w:p>
            <w:pPr>
              <w:pStyle w:val="3"/>
              <w:jc w:val="left"/>
              <w:rPr/>
            </w:pPr>
            <w:r>
              <w:rPr/>
              <w:t>(стр.6 нарастающим итого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981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0877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7132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2798.7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502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96579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2843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46252.9</w:t>
            </w:r>
          </w:p>
        </w:tc>
      </w:tr>
    </w:tbl>
    <w:p>
      <w:pPr>
        <w:pStyle w:val="3"/>
        <w:jc w:val="right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Основные результаты разделов: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>максимальный денежный отток – 414369,4;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>интегральный экономический эффект – 646252,9;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 xml:space="preserve">период возврата инвестиций с дисконтированием – 1год 11 месяцев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8 Внутренний коэффициент эффективности</w:t>
      </w:r>
    </w:p>
    <w:p>
      <w:pPr>
        <w:pStyle w:val="3"/>
        <w:jc w:val="both"/>
        <w:rPr/>
      </w:pPr>
      <w:r>
        <w:rPr/>
        <w:t>Внутренний коэффициент эффективности – это такая норма дисконта (Е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), </w:t>
      </w:r>
      <w:r>
        <w:rPr/>
        <w:t xml:space="preserve">при котором интегральный экономический эффект за экономический срок жизни инвестиций равен нулю. </w:t>
      </w:r>
    </w:p>
    <w:p>
      <w:pPr>
        <w:pStyle w:val="3"/>
        <w:jc w:val="both"/>
        <w:rPr/>
      </w:pPr>
      <w:r>
        <w:rPr/>
        <w:t>Расчет внутреннего коэффициента эффективности производим методом подбор. Результаты расчета сведены в таблице 9.10.</w:t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10</w:t>
      </w:r>
    </w:p>
    <w:p>
      <w:pPr>
        <w:pStyle w:val="3"/>
        <w:rPr>
          <w:b/>
          <w:b/>
        </w:rPr>
      </w:pPr>
      <w:r>
        <w:rPr>
          <w:b/>
        </w:rPr>
        <w:t>Внутренний коэффициент эффективности</w:t>
      </w:r>
    </w:p>
    <w:p>
      <w:pPr>
        <w:pStyle w:val="3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30"/>
        <w:gridCol w:w="830"/>
        <w:gridCol w:w="830"/>
        <w:gridCol w:w="830"/>
        <w:gridCol w:w="830"/>
        <w:gridCol w:w="830"/>
        <w:gridCol w:w="830"/>
        <w:gridCol w:w="830"/>
        <w:gridCol w:w="1279"/>
      </w:tblGrid>
      <w:tr>
        <w:trPr>
          <w:trHeight w:val="3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3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Чистый денежный поток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848.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991.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135.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278.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412.9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56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5787.1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2653</w:t>
            </w:r>
          </w:p>
        </w:tc>
      </w:tr>
      <w:tr>
        <w:trPr>
          <w:trHeight w:val="1385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1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0,8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5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30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7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5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29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16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16</w:t>
            </w:r>
          </w:p>
        </w:tc>
      </w:tr>
      <w:tr>
        <w:trPr>
          <w:trHeight w:val="14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2 Чистая текущая стоимость (стр.2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4416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0117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6713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707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301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32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172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82.4</w:t>
            </w:r>
          </w:p>
        </w:tc>
      </w:tr>
      <w:tr>
        <w:trPr>
          <w:trHeight w:val="124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3.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31952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8164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4877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91954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2255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3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975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9754.5</w:t>
            </w:r>
          </w:p>
        </w:tc>
      </w:tr>
      <w:tr>
        <w:trPr>
          <w:trHeight w:val="1340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1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1.6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38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14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5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2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8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32</w:t>
            </w:r>
          </w:p>
          <w:p>
            <w:pPr>
              <w:pStyle w:val="3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12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12</w:t>
            </w:r>
          </w:p>
        </w:tc>
      </w:tr>
      <w:tr>
        <w:trPr>
          <w:trHeight w:val="131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2 Чистая текущая стоимость (стр.3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9701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7328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847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195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49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71,1</w:t>
            </w:r>
          </w:p>
        </w:tc>
      </w:tr>
      <w:tr>
        <w:trPr>
          <w:trHeight w:val="18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3.3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96667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39338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17491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9295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6016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76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30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132.4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right"/>
        <w:rPr>
          <w:i/>
          <w:i/>
          <w:iCs/>
        </w:rPr>
      </w:pPr>
      <w:r>
        <w:rPr>
          <w:i/>
          <w:iCs/>
        </w:rPr>
        <w:t>Продолжение таблицы 9.10</w:t>
      </w:r>
    </w:p>
    <w:p>
      <w:pPr>
        <w:pStyle w:val="3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30"/>
        <w:gridCol w:w="830"/>
        <w:gridCol w:w="830"/>
        <w:gridCol w:w="830"/>
        <w:gridCol w:w="830"/>
        <w:gridCol w:w="830"/>
        <w:gridCol w:w="830"/>
        <w:gridCol w:w="830"/>
        <w:gridCol w:w="1279"/>
      </w:tblGrid>
      <w:tr>
        <w:trPr>
          <w:trHeight w:val="3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3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1 Коэффициент дисконтирования</w:t>
            </w:r>
          </w:p>
          <w:p>
            <w:pPr>
              <w:pStyle w:val="3"/>
              <w:jc w:val="both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1,5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38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1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5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2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3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13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13</w:t>
            </w:r>
          </w:p>
        </w:tc>
      </w:tr>
      <w:tr>
        <w:trPr>
          <w:trHeight w:val="126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2 Чистая текущая стоимость (стр.3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871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98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7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3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1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4</w:t>
            </w:r>
          </w:p>
        </w:tc>
      </w:tr>
      <w:tr>
        <w:trPr>
          <w:trHeight w:val="174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3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5498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99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371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85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62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90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9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3.7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>Внутренний коэффициент эффективности находим методом подбора.</w:t>
      </w:r>
    </w:p>
    <w:p>
      <w:pPr>
        <w:pStyle w:val="3"/>
        <w:jc w:val="both"/>
        <w:rPr/>
      </w:pPr>
      <w:r>
        <w:rPr/>
        <w:t xml:space="preserve"> </w:t>
      </w:r>
      <w:r>
        <w:rPr/>
        <w:t>Он будет составлять Е</w:t>
      </w:r>
      <w:r>
        <w:rPr>
          <w:sz w:val="32"/>
          <w:vertAlign w:val="subscript"/>
        </w:rPr>
        <w:t>вн</w:t>
      </w:r>
      <w:r>
        <w:rPr/>
        <w:t>=1,578или 157,8%, что больше принятой нормы дисконта Е</w:t>
      </w:r>
      <w:r>
        <w:rPr>
          <w:sz w:val="32"/>
          <w:vertAlign w:val="subscript"/>
        </w:rPr>
        <w:t>вн</w:t>
      </w:r>
      <w:r>
        <w:rPr/>
        <w:t>=0,4.</w:t>
      </w:r>
    </w:p>
    <w:p>
      <w:pPr>
        <w:pStyle w:val="3"/>
        <w:jc w:val="both"/>
        <w:rPr/>
      </w:pPr>
      <w:r>
        <w:rPr/>
        <w:t>Следовательно, инвестиции в данный проект оправдаются.</w:t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9 Финансовый профиль проекта</w:t>
      </w:r>
    </w:p>
    <w:p>
      <w:pPr>
        <w:pStyle w:val="3"/>
        <w:jc w:val="both"/>
        <w:rPr/>
      </w:pPr>
      <w:r>
        <w:rPr/>
        <w:t>По данным таблиц 9.9 и 9.10 производим построение графиков финансового профиля проекта: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чистых денежных потоков нарастающим итогом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чистых текущих стоимостей нарастающим итогом при норме дисконта Е=0,4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графическая интерпретация внутреннего коэффициента эффективности.</w:t>
      </w:r>
    </w:p>
    <w:p>
      <w:pPr>
        <w:pStyle w:val="3"/>
        <w:jc w:val="both"/>
        <w:rPr/>
      </w:pPr>
      <w:r>
        <w:rPr/>
        <w:t xml:space="preserve">Финансовый профиль проекта представлен на рисунке </w:t>
      </w:r>
    </w:p>
    <w:p>
      <w:pPr>
        <w:pStyle w:val="3"/>
        <w:jc w:val="both"/>
        <w:rPr/>
      </w:pPr>
      <w:r>
        <w:rPr/>
        <w:t>По графикам уточним срок окупаемости инвестиций, который равен: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без дисконтирования – 1 год;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с дисконтированием – 1 год 11 месяцев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0. Определение точки безубыточности</w:t>
      </w:r>
    </w:p>
    <w:p>
      <w:pPr>
        <w:pStyle w:val="3"/>
        <w:jc w:val="both"/>
        <w:rPr/>
      </w:pPr>
      <w:r>
        <w:rPr/>
        <w:t>Определение точки безубыточности проводиться в целях определения объема продаж, при котором покрываются все расходы, не имея прибыли, но и не неся убытков. По данным таблиц определяем точку безубыточного ведения хозяйства. Для этого используем формулу (9.2):</w:t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>=У</w:t>
      </w:r>
      <w:r>
        <w:rPr>
          <w:sz w:val="28"/>
          <w:vertAlign w:val="subscript"/>
        </w:rPr>
        <w:t>по</w:t>
      </w:r>
      <w:r>
        <w:rPr>
          <w:sz w:val="32"/>
          <w:vertAlign w:val="subscript"/>
        </w:rPr>
        <w:t>с</w:t>
      </w:r>
      <w:r>
        <w:rPr/>
        <w:t>*</w:t>
      </w:r>
      <w:r>
        <w:rPr>
          <w:lang w:val="en-US"/>
        </w:rPr>
        <w:t>V</w:t>
      </w:r>
      <w:r>
        <w:rPr/>
        <w:t>/Р-У</w:t>
      </w:r>
      <w:r>
        <w:rPr>
          <w:sz w:val="28"/>
          <w:vertAlign w:val="subscript"/>
        </w:rPr>
        <w:t>пер</w:t>
      </w:r>
      <w:r>
        <w:rPr>
          <w:vertAlign w:val="subscript"/>
        </w:rPr>
        <w:t xml:space="preserve">                                                                </w:t>
      </w:r>
      <w:r>
        <w:rPr/>
        <w:t>(9.2)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 xml:space="preserve">где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 xml:space="preserve"> – объем проданных часов, при котором достигается точка безубыточности;</w:t>
      </w:r>
    </w:p>
    <w:p>
      <w:pPr>
        <w:pStyle w:val="3"/>
        <w:jc w:val="both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 xml:space="preserve"> – годовой объем проданных часов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У</w:t>
      </w:r>
      <w:r>
        <w:rPr>
          <w:sz w:val="28"/>
          <w:vertAlign w:val="subscript"/>
        </w:rPr>
        <w:t>пос</w:t>
      </w:r>
      <w:r>
        <w:rPr/>
        <w:t xml:space="preserve"> – постоянные издержки на 1 час (57,9 руб.)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У</w:t>
      </w:r>
      <w:r>
        <w:rPr>
          <w:sz w:val="28"/>
          <w:vertAlign w:val="subscript"/>
        </w:rPr>
        <w:t>пер</w:t>
      </w:r>
      <w:r>
        <w:rPr/>
        <w:t xml:space="preserve"> – переменные издержки на 1 час (47,52 руб.);</w:t>
      </w:r>
    </w:p>
    <w:p>
      <w:pPr>
        <w:pStyle w:val="3"/>
        <w:jc w:val="both"/>
        <w:rPr/>
      </w:pPr>
      <w:r>
        <w:rPr/>
        <w:t xml:space="preserve">                      </w:t>
      </w:r>
      <w:r>
        <w:rPr/>
        <w:t xml:space="preserve">Р - свободная отпускная цена (400 руб.)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>=57,9*1800/(400-47,52)=295 (часа)</w:t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/>
      </w:pPr>
      <w:r>
        <w:rPr/>
        <w:t>Графическое определение точки безубыточности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1. Коэффициент финансовой устойчивости</w:t>
      </w:r>
    </w:p>
    <w:p>
      <w:pPr>
        <w:pStyle w:val="3"/>
        <w:jc w:val="both"/>
        <w:rPr/>
      </w:pPr>
      <w:r>
        <w:rPr/>
        <w:t>Коэффициент финансовой устойчивости проекта определяется по формуле (9.3)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                  </w:t>
      </w:r>
      <w:r>
        <w:rPr/>
        <w:t>К</w:t>
      </w:r>
      <w:r>
        <w:rPr>
          <w:sz w:val="28"/>
          <w:vertAlign w:val="subscript"/>
        </w:rPr>
        <w:t>у</w:t>
      </w:r>
      <w:r>
        <w:rPr/>
        <w:t>=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V</w:t>
      </w:r>
      <w:r>
        <w:rPr>
          <w:sz w:val="28"/>
          <w:vertAlign w:val="subscript"/>
        </w:rPr>
        <w:t xml:space="preserve">кр                                                                  </w:t>
      </w:r>
      <w:r>
        <w:rPr/>
        <w:t>(9,3)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где               К</w:t>
      </w:r>
      <w:r>
        <w:rPr>
          <w:sz w:val="28"/>
          <w:vertAlign w:val="subscript"/>
        </w:rPr>
        <w:t>у</w:t>
      </w:r>
      <w:r>
        <w:rPr/>
        <w:t xml:space="preserve"> – коэффициент финансовой устойчивости;</w:t>
      </w:r>
    </w:p>
    <w:p>
      <w:pPr>
        <w:pStyle w:val="3"/>
        <w:jc w:val="both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 xml:space="preserve"> – производственная программа;</w:t>
      </w:r>
    </w:p>
    <w:p>
      <w:pPr>
        <w:pStyle w:val="3"/>
        <w:jc w:val="left"/>
        <w:rPr/>
      </w:pPr>
      <w:r>
        <w:rPr/>
        <w:t xml:space="preserve">      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 xml:space="preserve"> - объем проданных часов, при котором достигается точка безубыточности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</w:t>
      </w:r>
    </w:p>
    <w:p>
      <w:pPr>
        <w:pStyle w:val="3"/>
        <w:jc w:val="both"/>
        <w:rPr/>
      </w:pPr>
      <w:r>
        <w:rPr/>
        <w:t xml:space="preserve">                                                                </w:t>
      </w:r>
      <w:r>
        <w:rPr/>
        <w:t>К</w:t>
      </w:r>
      <w:r>
        <w:rPr>
          <w:vertAlign w:val="subscript"/>
        </w:rPr>
        <w:t>у</w:t>
      </w:r>
      <w:r>
        <w:rPr/>
        <w:t>=1800/295=6,1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2. Рентабельность основных фондов</w:t>
      </w:r>
    </w:p>
    <w:p>
      <w:pPr>
        <w:pStyle w:val="3"/>
        <w:jc w:val="both"/>
        <w:rPr/>
      </w:pPr>
      <w:r>
        <w:rPr/>
        <w:t>Рентабельность основных фондов вычисляется по формуле (9.4)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              </w:t>
      </w:r>
      <w:r>
        <w:rPr>
          <w:lang w:val="en-US"/>
        </w:rPr>
        <w:t>R</w:t>
      </w:r>
      <w:r>
        <w:rPr/>
        <w:t>=П</w:t>
      </w:r>
      <w:r>
        <w:rPr>
          <w:sz w:val="28"/>
          <w:vertAlign w:val="subscript"/>
        </w:rPr>
        <w:t>ч.ср</w:t>
      </w:r>
      <w:r>
        <w:rPr/>
        <w:t>/К*100</w:t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/>
      </w:pPr>
      <w:r>
        <w:rPr/>
        <w:t xml:space="preserve">где                </w:t>
      </w:r>
      <w:r>
        <w:rPr>
          <w:lang w:val="en-US"/>
        </w:rPr>
        <w:t>R</w:t>
      </w:r>
      <w:r>
        <w:rPr/>
        <w:t xml:space="preserve"> - рентабельность основных фондов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П</w:t>
      </w:r>
      <w:r>
        <w:rPr>
          <w:vertAlign w:val="subscript"/>
        </w:rPr>
        <w:t xml:space="preserve">Ч. СР </w:t>
      </w:r>
      <w:r>
        <w:rPr/>
        <w:t xml:space="preserve"> – среднегодовое значение чистой прибыли;</w:t>
      </w:r>
    </w:p>
    <w:p>
      <w:pPr>
        <w:pStyle w:val="3"/>
        <w:jc w:val="both"/>
        <w:rPr/>
      </w:pPr>
      <w:r>
        <w:rPr>
          <w:vertAlign w:val="subscript"/>
        </w:rPr>
        <w:t xml:space="preserve">     </w:t>
      </w:r>
      <w:r>
        <w:rPr/>
        <w:t xml:space="preserve">                  </w:t>
      </w:r>
      <w:r>
        <w:rPr/>
        <w:t>К – стоимость основных фондов.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 xml:space="preserve">                                                  </w:t>
      </w:r>
      <w:r>
        <w:rPr>
          <w:lang w:val="en-US"/>
        </w:rPr>
        <w:t>R</w:t>
      </w:r>
      <w:r>
        <w:rPr/>
        <w:t xml:space="preserve"> =((2613414/8)/311449)*100=104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11</w:t>
      </w:r>
    </w:p>
    <w:p>
      <w:pPr>
        <w:pStyle w:val="3"/>
        <w:rPr>
          <w:b/>
          <w:b/>
          <w:u w:val="single"/>
        </w:rPr>
      </w:pPr>
      <w:r>
        <w:rPr>
          <w:b/>
          <w:u w:val="single"/>
        </w:rPr>
        <w:t>Сводные финансово-экономические показатели проекта</w:t>
      </w:r>
    </w:p>
    <w:p>
      <w:pPr>
        <w:pStyle w:val="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jc w:val="both"/>
        <w:rPr/>
      </w:pPr>
      <w:r>
        <w:rPr/>
        <w:t xml:space="preserve"> </w:t>
      </w:r>
    </w:p>
    <w:tbl>
      <w:tblPr>
        <w:tblW w:w="8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134"/>
        <w:gridCol w:w="1934"/>
      </w:tblGrid>
      <w:tr>
        <w:trPr>
          <w:trHeight w:val="11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Единица 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енное значение</w:t>
            </w:r>
          </w:p>
        </w:tc>
      </w:tr>
      <w:tr>
        <w:trPr>
          <w:trHeight w:val="2060" w:hRule="atLeast"/>
        </w:trPr>
        <w:tc>
          <w:tcPr>
            <w:tcW w:w="5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 Общие инвестиции</w:t>
            </w:r>
          </w:p>
          <w:p>
            <w:pPr>
              <w:pStyle w:val="3"/>
              <w:jc w:val="both"/>
              <w:rPr/>
            </w:pPr>
            <w:r>
              <w:rPr/>
              <w:t>в том числе</w:t>
            </w:r>
          </w:p>
          <w:p>
            <w:pPr>
              <w:pStyle w:val="3"/>
              <w:numPr>
                <w:ilvl w:val="1"/>
                <w:numId w:val="21"/>
              </w:numPr>
              <w:jc w:val="both"/>
              <w:rPr/>
            </w:pPr>
            <w:r>
              <w:rPr/>
              <w:t>первоначальные фиксированные инвестиции в основные фонды</w:t>
            </w:r>
          </w:p>
          <w:p>
            <w:pPr>
              <w:pStyle w:val="3"/>
              <w:numPr>
                <w:ilvl w:val="1"/>
                <w:numId w:val="21"/>
              </w:numPr>
              <w:jc w:val="both"/>
              <w:rPr/>
            </w:pPr>
            <w:r>
              <w:rPr/>
              <w:t>оборотные средств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2808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1449</w:t>
            </w:r>
          </w:p>
          <w:p>
            <w:pPr>
              <w:pStyle w:val="3"/>
              <w:rPr/>
            </w:pPr>
            <w:r>
              <w:rPr/>
              <w:t>1359</w:t>
            </w:r>
          </w:p>
        </w:tc>
      </w:tr>
      <w:tr>
        <w:trPr>
          <w:trHeight w:val="9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2. Максимальный денежный от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14369,4;</w:t>
            </w:r>
          </w:p>
        </w:tc>
      </w:tr>
      <w:tr>
        <w:trPr>
          <w:trHeight w:val="10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3.Кумулятивный денежный п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623304</w:t>
            </w:r>
          </w:p>
        </w:tc>
      </w:tr>
      <w:tr>
        <w:trPr>
          <w:trHeight w:val="10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4. Интегральный экономический эффект (Е=0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    </w:t>
            </w:r>
            <w:r>
              <w:rPr/>
              <w:t>646252,9;</w:t>
            </w:r>
          </w:p>
          <w:p>
            <w:pPr>
              <w:pStyle w:val="3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5.Внутренний коэффициент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578</w:t>
            </w:r>
          </w:p>
        </w:tc>
      </w:tr>
      <w:tr>
        <w:trPr>
          <w:trHeight w:val="10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6.Срок окупаемости инвестиций без диско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7. Срок окупаемости инвестиций с дисконтиров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 год 11 месяцев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8. Точка безубыточного ведения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асов в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95</w:t>
            </w:r>
          </w:p>
        </w:tc>
      </w:tr>
      <w:tr>
        <w:trPr>
          <w:trHeight w:val="6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9.Коэффициент финансовой устойч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,1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10.Рентабельность основных фон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04</w:t>
            </w:r>
          </w:p>
        </w:tc>
      </w:tr>
      <w:tr>
        <w:trPr>
          <w:trHeight w:val="96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1.Неразрывность денежн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умулятивная кассовая наличность положительна на каждом шаге расчета.</w:t>
            </w:r>
          </w:p>
        </w:tc>
      </w:tr>
    </w:tbl>
    <w:p>
      <w:pPr>
        <w:pStyle w:val="3"/>
        <w:jc w:val="both"/>
        <w:rPr/>
      </w:pPr>
      <w:r>
        <w:rPr/>
        <w:t xml:space="preserve"> </w:t>
      </w:r>
      <w:r>
        <w:br w:type="page"/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10.Заключение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/>
        <w:t>Анализируя сводные финансово-экономические показатели проекта, можно сделать окончательные выводы о целесообразности данного бизнеса.</w:t>
      </w:r>
    </w:p>
    <w:p>
      <w:pPr>
        <w:pStyle w:val="3"/>
        <w:jc w:val="both"/>
        <w:rPr/>
      </w:pPr>
      <w:r>
        <w:rPr/>
        <w:t>Реализация проекта обеспечивает положительный экономический эффект -646252,9 руб. за экономический срок жизни инвестиций при норме дисконта Е=0,4. Инвестиции в данный проект быстро окупаются за 1 год 11 месяцев. Внутренний коэффициент эффективности Е  =1,578, что значительно больше принятой нормы дисконта Е=0,4 и позволяет увеличить дивиденды учредителям и зарплату персоналу. Коэффициент финансовой устойчивости показывает, что количество продаваемых часов за год больше объема проданных часов, при котором достигается точка безубыточности, в 6,1 раз и дает возможность сделать вывод о значительной финансовой устойчивости.</w:t>
      </w:r>
    </w:p>
    <w:p>
      <w:pPr>
        <w:pStyle w:val="3"/>
        <w:jc w:val="both"/>
        <w:rPr/>
      </w:pPr>
      <w:r>
        <w:rPr/>
        <w:t>Таким образом, реализация данного проекта целесообразн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Любанова Т., Мясоедова Л. Бизнес-план. Опыт, проблемы. - Москва: «Издательство ПРИОР», 1999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Непомнящий Е.  Г.  Методические указания по выполнению курсового проекта на тему «Технико-экономическое обоснование предпринимательского проекта». - Таганрог: ТРТУ, 1998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епомнящий Е.  Г.  Экономика и управление предприятием. –Таганрог: ТРТУ, 1997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декс закона о труде. –Москва: Юриздат, 1997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ольдштейн Г. Я. Основы менеджмента. . –Таганрог: ТРТУ, 1995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орелова А. Определяющая сила потребительских мотивов // Маркетинг, 1998,  №3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Моисеева Н., Кравченко Е., Аверьянов Н. Проектирование функционально-структурной организации фирмы // Маркетинг, 1998 №3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тлер Ф. Основы маркетинга. –Москва: Экономика, 1990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Виленский П. Л., Рябикова Н. Я. Рекомендации по расчетам  экономической эффективнности инвестиционных проектов. –Москва: 1995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Абрамов А. Основы анализа финансовой, хозяйственной и инвестиционной деятельности предприятий. –Москва: АКДИ, 1994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онко И.А. Налогообложение в России. –Экспертное бюро 1994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овиков М.В., Бронникова Т.С. Разработка бизнес-плана проекта. Таганрог: 1996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тлер Ф., Боуэн Д. Маркетинг гостеприимства, туризма. –Москва: ЮНИТИ, 1998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Единые нормы амортизационных отчислений на полное восстановление основных фондов народного хозяйства СССР. –Москва: 1991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800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44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35" w:leader="none"/>
      </w:tabs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335" w:leader="none"/>
      </w:tabs>
      <w:ind w:left="540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4335" w:leader="none"/>
      </w:tabs>
      <w:jc w:val="both"/>
    </w:pPr>
    <w:rPr>
      <w:sz w:val="24"/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09:00Z</dcterms:created>
  <dc:creator>Иванов</dc:creator>
  <dc:description/>
  <dc:language>en-US</dc:language>
  <cp:lastModifiedBy>Главный</cp:lastModifiedBy>
  <cp:lastPrinted>2001-04-06T13:07:00Z</cp:lastPrinted>
  <dcterms:modified xsi:type="dcterms:W3CDTF">2001-05-08T19:02:00Z</dcterms:modified>
  <cp:revision>66</cp:revision>
  <dc:subject/>
  <dc:title>диплом</dc:title>
</cp:coreProperties>
</file>