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ве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ая деятельность представляет, пожалуй, самое новое направление в работе предприятий, получившее развитие в связи с формированием рыночных  отношений в экономической системе России, что в значительной мере определяет тот интерес, который проявляется к ней со стороны участников процесса производства товаров, поскольку этот интерес напрямую связан с возможностями работы предприятий и зачастую  определяет дальнейшее его существ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сть самостоятельного решения вопросов коммерческой деятельности, имеющих ответственный характер, требует как понимания  задач, стоящих перед каждым, кто с ними сталкивается, так и принятия обоснованных решений на основе грамотного подхода, который возможен только через овладение основами коммерческой  рабо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широкому развитию частной инициативы и предприниматель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екватно этому  изменяется и тактика  коммерческой деятельности на товарном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рыночной экономике важную роль играет закон стоимости, который реализуется через механизмы ценообразования, сбалансированности спроса и предложения. Этот  закон является одним из регуляторов общественного производства, способствуя переливу ресурсов из одного  сектора экономики в другой. В этой связи и возникает функция цены  как критерия оптимального размещения производства, капитал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е решает: что, сколько , когда, где, какого  качества изготовлять, кому и на каких условиях  продавать свою продукцию. Следовательно, и экономические последствия  решений, принимаемых хозяйством отражаются  на конечных результатах его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ая  особенность  рыночного ценообразования состоит в том, что  реальный процесс формирования цен здесь происходит не в сфере производства, как при  командных методах организации экономики, не на предприятии, а  в сфере  реализации  продукции, то есть на рынке под воздействием спроса и предложения, товарно-денежных  отношений. Полезность товара, его  цена  проходят проверку рынком, и окончательно формируются на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ительство страны ставит под торговлей задачи улучшения  торгового  обслуживания населения, обеспечения его всеми необходимыми товарами высокого качества по доступным для  покупателей цен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стоящее время состояние  торгового обслуживания населения еще далеко несовершенно и не  удовлетворяет необходимым требованиям:</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достаточно необходимых товаров, особенно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невысокое качество отдельных товаров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ногие товары дорогие, не соответствуют доходам населения;</w:t>
      </w:r>
    </w:p>
    <w:p>
      <w:pPr>
        <w:pStyle w:val="Normal"/>
        <w:numPr>
          <w:ilvl w:val="0"/>
          <w:numId w:val="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много недостатков в работе поставщиков товаров (заводов, фабрик, мясокомбинатов, других предприятий перерабатывающей промышленности, оптовых торговых организаций и розничных магазинов, в частности, не  соблюдаются договорные отношения между участниками коммерческой деятельности, имеет место большое количество торговых посредников, снижающих цену на товары у товаропроизводителей и существенно повышающих цены для конечных потребителей товар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тема дипломной работы  является  актуаль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ль исследования состоит в том,  чтобы на основе анализа эффективности коммерческой деятельности на товарном рынке разработать основные направления по ее совершенствован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ктом исследования явилось закрытое акционерное общество «Кондитер-Курск» и его фирменный магазин «Визи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написании работы были использованы общепринятые  методы экономических исследований, такие как монографический, экономико-статистический, расчетно-конструктивный и друг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иод  исследования охватывает 1996-1998 годы, а по отдельным показателям были использованы данные с 1992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атериалом для  написания дипломной работы послужили данные годовых отчетов  предприятия, первичная бухгалтерская отчетность, а также  собственные  наблюдения автора за эффективностью коммерческой деятельности магазина «Визит» и непосредственно товаропроизводителя ЗАО «Кондитер-Курс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2"/>
        </w:numPr>
        <w:tabs>
          <w:tab w:val="clear" w:pos="720"/>
          <w:tab w:val="left" w:pos="0" w:leader="none"/>
        </w:tabs>
        <w:spacing w:lineRule="auto" w:line="360" w:before="0" w:after="120"/>
        <w:ind w:left="1060" w:right="57" w:hanging="283"/>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Теоретические аспекты коммерческой деятельности на товарном рынке</w:t>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3"/>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бщесистемные особенности коммерческой деятельности в условиях перехода к  рын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ормальное состояние экономики обеспечивает возможность осуществления двуединого процесса, включающего смену как  товарной формы общественного продукта на денежную, так и денежной на товарную. Очевидно, что неотъемлемым элементом товарного хозяйства является рын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экономической  литературе сущность рынка трактуется весьма разнообразно, что нередко во многом зависит от цели проводимого исследования. Например, американский ученый Роджер Вод, автор  объемного труда по проблемам политической экономии,  дает такое  весьма своеобразное толкование понятия «рынок»: «Сфера, где покупатели и продавцы отдельных товаров находятся в таком тесном  информационном общении, что цены  товаров  стремятся быть одинаковыми в границах всей этой сферы».</w:t>
      </w:r>
      <w:r>
        <w:rPr>
          <w:rStyle w:val="FootnoteCharacters"/>
          <w:rStyle w:val="FootnoteAnchor"/>
          <w:rFonts w:eastAsia="Times New Roman Cyr" w:cs="Times New Roman Cyr" w:ascii="Times New Roman Cyr" w:hAnsi="Times New Roman Cyr"/>
          <w:sz w:val="26"/>
          <w:szCs w:val="26"/>
          <w:lang w:val="ru-RU"/>
        </w:rPr>
        <w:footnoteReference w:id="2"/>
      </w:r>
      <w:r>
        <w:rPr>
          <w:rFonts w:eastAsia="Times New Roman Cyr" w:cs="Times New Roman Cyr" w:ascii="Times New Roman Cyr" w:hAnsi="Times New Roman Cyr"/>
          <w:sz w:val="26"/>
          <w:szCs w:val="26"/>
          <w:lang w:val="ru-RU"/>
        </w:rPr>
        <w:t xml:space="preserve"> В  этом определении акцент сделан скорее на механизме функционирования рынка, чем на его сущности как экономической категории. Филип Котлер,  известный специалист в области рыночных  отношений, считает, что  рынок - это «совокупность существующих и потенциальных покупателей товара».</w:t>
      </w:r>
      <w:r>
        <w:rPr>
          <w:rStyle w:val="FootnoteCharacters"/>
          <w:rStyle w:val="FootnoteAnchor"/>
          <w:rFonts w:eastAsia="Times New Roman Cyr" w:cs="Times New Roman Cyr" w:ascii="Times New Roman Cyr" w:hAnsi="Times New Roman Cyr"/>
          <w:sz w:val="26"/>
          <w:szCs w:val="26"/>
          <w:lang w:val="ru-RU"/>
        </w:rPr>
        <w:footnoteReference w:id="3"/>
      </w:r>
      <w:r>
        <w:rPr>
          <w:rFonts w:eastAsia="Times New Roman Cyr" w:cs="Times New Roman Cyr" w:ascii="Times New Roman Cyr" w:hAnsi="Times New Roman Cyr"/>
          <w:sz w:val="26"/>
          <w:szCs w:val="26"/>
          <w:lang w:val="ru-RU"/>
        </w:rPr>
        <w:t xml:space="preserve"> Подобное  утверждение не вызывает возражений, если, конечно, рассматривать рынок лишь как  место реализации маркетинговых устремлений производителей товаров и услуг. Во многом  схожа трактовка рынка в популярном  учебнике «Экономикс»: «Рынок - это институт или механизм, сводящий вместе покупателей (предъявителей спроса) и продавцов (поставщиков) отдельных  товаров и услуг».</w:t>
      </w:r>
      <w:r>
        <w:rPr>
          <w:rStyle w:val="FootnoteCharacters"/>
          <w:rStyle w:val="FootnoteAnchor"/>
          <w:rFonts w:eastAsia="Times New Roman Cyr" w:cs="Times New Roman Cyr" w:ascii="Times New Roman Cyr" w:hAnsi="Times New Roman Cyr"/>
          <w:sz w:val="26"/>
          <w:szCs w:val="26"/>
          <w:lang w:val="ru-RU"/>
        </w:rPr>
        <w:footnoteReference w:id="4"/>
      </w:r>
    </w:p>
    <w:p>
      <w:pPr>
        <w:pStyle w:val="Normal"/>
        <w:spacing w:lineRule="auto" w:line="360" w:before="0" w:after="120"/>
        <w:ind w:left="57" w:right="57" w:firstLine="720"/>
        <w:jc w:val="both"/>
        <w:rPr/>
      </w:pPr>
      <w:r>
        <w:rPr>
          <w:rFonts w:eastAsia="Times New Roman Cyr" w:cs="Times New Roman Cyr" w:ascii="Times New Roman Cyr" w:hAnsi="Times New Roman Cyr"/>
          <w:sz w:val="26"/>
          <w:szCs w:val="26"/>
          <w:lang w:val="ru-RU"/>
        </w:rPr>
        <w:t>Согласно современной российской экономической теории, рассматривающей рынок как экономическую категорию, рынок - это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r>
        <w:rPr>
          <w:rStyle w:val="FootnoteCharacters"/>
          <w:rStyle w:val="FootnoteAnchor"/>
          <w:rFonts w:eastAsia="Times New Roman Cyr" w:cs="Times New Roman Cyr" w:ascii="Times New Roman Cyr" w:hAnsi="Times New Roman Cyr"/>
          <w:sz w:val="26"/>
          <w:szCs w:val="26"/>
          <w:lang w:val="ru-RU"/>
        </w:rPr>
        <w:footnoteReference w:id="5"/>
      </w:r>
      <w:r>
        <w:rPr>
          <w:rFonts w:eastAsia="Times New Roman Cyr" w:cs="Times New Roman Cyr" w:ascii="Times New Roman Cyr" w:hAnsi="Times New Roman Cyr"/>
          <w:sz w:val="26"/>
          <w:szCs w:val="26"/>
          <w:lang w:val="ru-RU"/>
        </w:rPr>
        <w:t xml:space="preserve"> В узком смысле рынок - это  сфера товарного обращения, обмена денег на  товары и товаров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признанными характерными чертами рыночных  отношений в условиях экономической деятельност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броволь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озмезд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эквивалент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вободный обмен информаци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озяйственный  механизм рыночной модели экономического развития состоит из трех основных элементов : предложение, спрос, цена. Содержание, взаимосвязи и взаимное влияние этих составляющих рассмотрены в главе 2. Наряду с этими элементами существует нечто, выступающее катализатором, «вечным двигателем», питательной средой жизнедеятельности рынка, - конкуренц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ность  конкуренции  проявляется в свободе выбора экономических решений в условиях соперничества за максимизацию личной выгоды. Необходимые предпосылки возникновения конкуренции:</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ичие достаточно большого числа  независимо действующих продавцов и покупателей, имеющих свободный  доступ на рынок;</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сутствие преград (экономических, юридических, политических, социальных) для мобильности ресурсов ( материальных, финансовых, трудовых);</w:t>
      </w:r>
    </w:p>
    <w:p>
      <w:pPr>
        <w:pStyle w:val="Normal"/>
        <w:numPr>
          <w:ilvl w:val="0"/>
          <w:numId w:val="4"/>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тупность информации, генерируемой  рынком ( за исключением информации, составляющей коммерческую тайну): о предложении и спросе, ценах, норме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факторами, определяющими размах конкуренции в сфере обращения, являютс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вокупность условий экономического, юридического и социального характера, обеспечивающих покупателям возможность выбора магазина  в зависимости от цен, качества товаров, уровня обслуживан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личество  поставщиков и их способность диктовать свои услов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куренция внутри отрасли между существующими компаниями;</w:t>
      </w:r>
    </w:p>
    <w:p>
      <w:pPr>
        <w:pStyle w:val="Normal"/>
        <w:numPr>
          <w:ilvl w:val="0"/>
          <w:numId w:val="5"/>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явление  на рынке нов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чевидно, что от обоснованности выбора рыночной ниши зависит степень влияния  названных факторов на напряженность  конкурентной борьб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онкурентной рыночной  экономике рынок выполняет 3 основные функции:</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следовательное  сбалансирование предложения и спроса  по объему и структуре;</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ановление равновесной цены, т.е. цены предложения на уровне, отражающем общественную значимость произведенного товара или предлагаемой услуги;</w:t>
      </w:r>
    </w:p>
    <w:p>
      <w:pPr>
        <w:pStyle w:val="Normal"/>
        <w:numPr>
          <w:ilvl w:val="0"/>
          <w:numId w:val="6"/>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оздание  предпосылок ( через конкурентную среду) для постоянного стремления субъектов рынка к повышению экономической эффективности их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структуре объектов внутреннего рынка экономики рыночного типа выделяют следующие  основные группы рын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редств производства и производственных видов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требительских товаров, услуг, жил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зданий и сооружений непроизводственного назна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абочей сил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ценных бумаг, валю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информации и инновац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азанные рынки представлены в агрегированном  виде и могут  быть разукрупнены при предметном  изучении. Так, в структуре рынка потребительских товаров, услуг и жилья ведущую роль играет  рынок потребительских товаров, поскольку через его каналы произведенная  продукция поступает в личное потребление. Тем  самым  получает завершение  процесс общественного  воспроизводства, и создаются необходимые условия для его  возобнов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вою очередь потребительский рынок также  имеет определенную структуру, содержание которой обусловливается рядом факторов - центральное место среди них занимают натурально-вещественный состав и функциональное назначение реализуемых  потребительских стоимостей. По этим  признакам в структуре рынка потребительских товаров можно выделить, например,  рынок продовольственных товаров и рынок  непродовольственных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классифицируется также по географическому положению, характеру продаж и другим фактор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является  местом действия трех основных экономических субъектов, вступающих в товарно-денежные отношения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государств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машние хозяй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аблице 1 приведены основные товары (услуги), служащие  предметом купли-продажи  субъектами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 . - Предметы купли-продажи  субъектами рынка.</w:t>
      </w:r>
    </w:p>
    <w:tbl>
      <w:tblPr>
        <w:tblW w:w="9475" w:type="dxa"/>
        <w:jc w:val="left"/>
        <w:tblInd w:w="-115" w:type="dxa"/>
        <w:tblLayout w:type="fixed"/>
        <w:tblCellMar>
          <w:top w:w="0" w:type="dxa"/>
          <w:left w:w="108" w:type="dxa"/>
          <w:bottom w:w="0" w:type="dxa"/>
          <w:right w:w="108" w:type="dxa"/>
        </w:tblCellMar>
      </w:tblPr>
      <w:tblGrid>
        <w:gridCol w:w="2518"/>
        <w:gridCol w:w="2621"/>
        <w:gridCol w:w="433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бъект рынк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родаж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окупк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firstLine="72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о</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государственных организаций и учреждений.  Земля, природные ресурсы, жилье, лицензи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общественного, государственного, пользования, предназначенные для национальной обороны, государственного управления, охраны общественного порядка, функционирования экономики, сохранения культурного наследия  (рабочая сила, здания, оборудование, вооружение, сети коммуникаций, фундаментальные научные исследования, художественные произведения и т.п.)</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я</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услуги, принадлежащие  им имущественные ценности, интеллектуальная собственность</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ая сила, земля, природные  ресурсы, сырье, полуфабрикаты, товары, деньги, ценные бумаг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машние хозяй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руд, имущественные ценности, товары, услуг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ительские товары, услуги, имущественные ценности</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 сожалению, рыночный механизм в России развивается слабо и он имеет целый ряд особенностей, важнейшими из которых являются:</w:t>
      </w:r>
    </w:p>
    <w:p>
      <w:pPr>
        <w:pStyle w:val="Normal"/>
        <w:numPr>
          <w:ilvl w:val="0"/>
          <w:numId w:val="7"/>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спроса, произошедшее из-за резкого падения доходов основной массы населения. Приведем в этом и в следующем  пунктах данные Председателя комитета Госдумы по безопасности В. Илюхина. «В 1997 году 34 миллиона человек имели денежные доходы ниже прожиточного минимума. По этому показателю бедность в России по сравнению с 1990 годом (кануном реформ) увеличилась в 14-16 раз. С учетом роста цен на продукты питания, коммунальные услуги, связь, проезд на транспорте не менее 70-80 миллионов россиян находятся  у черты или за чертой  бедности, а  фактически на грани выживания». Произошло  расслоение населения на богатых и бедных. «В результате  на долю относительно «благополучных» 20% населения сегодня приходится более  половины совокупного объема доходов. И из нее основная часть присваивается кланом (200-300 семей), узурпировавшим большую часть национальных богатств и  государственную власть в стране». «Разрушение экономики и науки породило многомиллионную армию безработных, лишенных элементарных гарантий физического выживания. Их численность, по  официальной статистике, достигла 7 млн. человек, или 10% экономически активного населения, а фактически она составляет свыше 25 млн. человек». «Потребление  основных продуктов питания на душу населения составило соответственно в  1990 г. и в 1997 г. (кг. в год):мясо и мясопродукты - 70 и 48; молоко и молочные продукты - 378 и 235; рыба и рыбопродукты - 15 и 9,6.». Падение  спроса произошло также в связи с сокращением  численности покупателей вследствие смертности (по данным Госкомстата РФ естественная убыль населения за  1992-97 годы составила 4 миллиона 201 тысячу человек).</w:t>
      </w:r>
    </w:p>
    <w:p>
      <w:pPr>
        <w:pStyle w:val="Normal"/>
        <w:numPr>
          <w:ilvl w:val="0"/>
          <w:numId w:val="7"/>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предложения как результата  падения производства и остановки ряда отраслей народного хозяйства. «За время реформ общий объем промышленной продукции в стране сократился  более чем на 59 процентов, в отдельных отраслях произошло  обвальное катастрофическое падение валового внутреннего продукта. В частности, выпуск  продукции в машиностроении сократился на 60 и более процентов, спад производства в легкой и   текстильной промышленности составил свыше 80%, на многих предприятиях отрасли объем ВВП сократился в пять раз». «Подорванным в своей основе оказалось сельское хозяйство. Валовая продукция в хозяйствах всех категорий уменьшилась на 35%, на 40% упал сбор зерновых, производство мяса снизилось наполовину, молока более чем на 30%. Поголовье  крупного рогатого  скота, овец и птицы уменьшилось в два и более раза. Для  воспроизводства их на уровень 1990 года потребуются многие годы. Как и на восстановление пахотного российского поля, которое сократилось на 15 млн. г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внутреннего рынка в результате падения спроса и предложения. В настоящее время слово «рынок» употребляется настолько часто, и при  этом людьми настолько далекими от действительной  сущности самого рынка, что  слово «рынок», приобретая  некоторый обобщающий смысл, под которым обычно понимаются производимые реформы и происходящие экономические преобразования, само служит обозначением реформ и  любой реформаторской деятельности. Сами же экономические преобразования, как правило, связываются с рыночными и понимаются как рыночные, хотя никакого отношения к рыночным преобразованиям не имеют и, даже напротив имеют анти рыночный характер. Между тем, слово «рынок» отражает, прежде всего, более узкое  экономическое содержание и имеет достаточно четкую экономическую трактовку, которая исключает двойственное толкование рынка и рыночных преобразований. И более того, используя экономический смысл, заложенный в понятие «рынка», можно без труда объяснить относятся ли те или иные экономические реформы по своему содержанию к рыночным, то есть развивают рыночные отношения, или, напротив, носят антирыночный характер, то есть  свертывают их.   Экономическое содержание рынка содержится в двух его  характеристиках, которые  с  достаточной полнотой и строгостью определяют его. Такими характеристиками товарного рынка в масштабе предприятия, отрасли являются спрос на товар и предложение по этому товару, взятые в координатах цены товара и количества товара, а в масштабе экономической системы в целом служат совокупный  спрос и совокупное предложение, рассматриваемые в координатах уровня цен и национального продукта ( практически равного внутреннему валовому  продукту). Покажем картину произошедших изменений в совокупном  спросе и совокупном предложении в координатах уровня цен и национального продукта в результате так называемых»рыночных реформ». (Рис.1)</w: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300480</wp:posOffset>
                </wp:positionH>
                <wp:positionV relativeFrom="paragraph">
                  <wp:posOffset>126365</wp:posOffset>
                </wp:positionV>
                <wp:extent cx="5249545" cy="4151630"/>
                <wp:effectExtent l="0" t="0" r="0" b="0"/>
                <wp:wrapSquare wrapText="largest"/>
                <wp:docPr id="1" name="Frame1"/>
                <a:graphic xmlns:a="http://schemas.openxmlformats.org/drawingml/2006/main">
                  <a:graphicData uri="http://schemas.microsoft.com/office/word/2010/wordprocessingShape">
                    <wps:wsp>
                      <wps:cNvSpPr txBox="1"/>
                      <wps:spPr>
                        <a:xfrm>
                          <a:off x="0" y="0"/>
                          <a:ext cx="5249545" cy="415163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3.35pt;height:326.9pt;mso-wrap-distance-left:9.05pt;mso-wrap-distance-right:9.05pt;mso-wrap-distance-top:0pt;mso-wrap-distance-bottom:0pt;margin-top:9.95pt;mso-position-vertical-relative:text;margin-left:102.4pt;mso-position-horizontal-relative:page">
                <v:fill opacity="0f"/>
                <v:textbox inset="0in,0in,0in,0in">
                  <w:txbxContent>
                    <w:p>
                      <w:pPr>
                        <w:pStyle w:val="Normal"/>
                        <w:rPr>
                          <w:lang w:val="en-US"/>
                        </w:rPr>
                      </w:pPr>
                      <w:r>
                        <w:rPr>
                          <w:lang w:val="en-US"/>
                        </w:rPr>
                        <w:pict>
                          <v:line id="shape_0" from="75.1pt,439.2pt" to="366.15pt,439.2pt" stroked="t" o:allowincell="f" style="position:absolute;mso-position-vertical-relative:margin">
                            <v:stroke color="black" weight="12600" joinstyle="round" endcap="flat"/>
                            <v:fill o:detectmouseclick="t" on="false"/>
                            <w10:wrap type="none"/>
                          </v:line>
                        </w:pict>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w:pict>
                          <v:line id="shape_0" from="75.1pt,325.6pt" to="124.75pt,325.6pt" stroked="t" o:allowincell="f" style="position:absolute;flip:x;mso-position-vertical-relative:margin">
                            <v:stroke color="black" weight="6480" dashstyle="shortdot" joinstyle="round" endcap="flat"/>
                            <v:fill o:detectmouseclick="t" on="false"/>
                            <w10:wrap type="none"/>
                          </v:line>
                        </w:pict>
                        <w:pict>
                          <v:line id="shape_0" from="124.8pt,325.6pt" to="124.8pt,439.15pt" stroked="t" o:allowincell="f" style="position:absolute;mso-position-vertical-relative:margin">
                            <v:stroke color="black" weight="6480" dashstyle="shortdot" joinstyle="round" endcap="flat"/>
                            <v:fill o:detectmouseclick="t" on="false"/>
                            <w10:wrap type="none"/>
                          </v:line>
                        </w:pict>
                        <w:pict>
                          <v:line id="shape_0" from="75.1pt,382.4pt" to="259.65pt,382.4pt" stroked="t" o:allowincell="f" style="position:absolute;flip:x;mso-position-vertical-relative:margin">
                            <v:stroke color="black" weight="6480" dashstyle="shortdot" joinstyle="round" endcap="flat"/>
                            <v:fill o:detectmouseclick="t" on="false"/>
                            <w10:wrap type="none"/>
                          </v:line>
                        </w:pict>
                        <w:pict>
                          <v:line id="shape_0" from="259.7pt,382.4pt" to="259.7pt,439.15pt" stroked="t" o:allowincell="f" style="position:absolute;mso-position-vertical-relative:margin">
                            <v:stroke color="black" weight="6480" dashstyle="shortdot" joinstyle="round" endcap="flat"/>
                            <v:fill o:detectmouseclick="t" on="false"/>
                            <w10:wrap type="none"/>
                          </v:line>
                        </w:pict>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75.1pt,183.6pt" to="75.1pt,439.15pt" stroked="t" o:allowincell="f" style="position:absolute;flip:y;mso-position-vertical-relative:margin">
                            <v:stroke color="black" weight="12600"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953770</wp:posOffset>
                </wp:positionH>
                <wp:positionV relativeFrom="margin">
                  <wp:posOffset>5577840</wp:posOffset>
                </wp:positionV>
                <wp:extent cx="3696970" cy="0"/>
                <wp:effectExtent l="6350" t="6350" r="6350" b="6350"/>
                <wp:wrapNone/>
                <wp:docPr id="22" name=""/>
                <a:graphic xmlns:a="http://schemas.openxmlformats.org/drawingml/2006/main">
                  <a:graphicData uri="http://schemas.microsoft.com/office/word/2010/wordprocessingShape">
                    <wps:wsp>
                      <wps:cNvSpPr/>
                      <wps:spPr>
                        <a:xfrm>
                          <a:off x="0" y="0"/>
                          <a:ext cx="369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439.2pt" to="366.15pt,439.2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224280</wp:posOffset>
                </wp:positionH>
                <wp:positionV relativeFrom="margin">
                  <wp:posOffset>2421890</wp:posOffset>
                </wp:positionV>
                <wp:extent cx="1263650" cy="3788410"/>
                <wp:effectExtent l="0" t="0" r="0" b="0"/>
                <wp:wrapNone/>
                <wp:docPr id="23" name=""/>
                <a:graphic xmlns:a="http://schemas.openxmlformats.org/drawingml/2006/main">
                  <a:graphicData uri="http://schemas.microsoft.com/office/word/2010/wordprocessingShape">
                    <wps:wsp>
                      <wps:cNvSpPr/>
                      <wps:spPr>
                        <a:xfrm>
                          <a:off x="0" y="0"/>
                          <a:ext cx="1263600" cy="37882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847340</wp:posOffset>
                </wp:positionH>
                <wp:positionV relativeFrom="margin">
                  <wp:posOffset>3323590</wp:posOffset>
                </wp:positionV>
                <wp:extent cx="1624330" cy="3427730"/>
                <wp:effectExtent l="0" t="0" r="0" b="0"/>
                <wp:wrapNone/>
                <wp:docPr id="24" name=""/>
                <a:graphic xmlns:a="http://schemas.openxmlformats.org/drawingml/2006/main">
                  <a:graphicData uri="http://schemas.microsoft.com/office/word/2010/wordprocessingShape">
                    <wps:wsp>
                      <wps:cNvSpPr/>
                      <wps:spPr>
                        <a:xfrm>
                          <a:off x="0" y="0"/>
                          <a:ext cx="1624320" cy="34275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24280</wp:posOffset>
                </wp:positionH>
                <wp:positionV relativeFrom="margin">
                  <wp:posOffset>2331720</wp:posOffset>
                </wp:positionV>
                <wp:extent cx="2165350" cy="3788410"/>
                <wp:effectExtent l="0" t="0" r="0" b="0"/>
                <wp:wrapNone/>
                <wp:docPr id="25" name=""/>
                <a:graphic xmlns:a="http://schemas.openxmlformats.org/drawingml/2006/main">
                  <a:graphicData uri="http://schemas.microsoft.com/office/word/2010/wordprocessingShape">
                    <wps:wsp>
                      <wps:cNvSpPr/>
                      <wps:spPr>
                        <a:xfrm>
                          <a:off x="0" y="0"/>
                          <a:ext cx="2165400" cy="37882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847340</wp:posOffset>
                </wp:positionH>
                <wp:positionV relativeFrom="margin">
                  <wp:posOffset>3233420</wp:posOffset>
                </wp:positionV>
                <wp:extent cx="2165350" cy="3608070"/>
                <wp:effectExtent l="0" t="0" r="0" b="0"/>
                <wp:wrapNone/>
                <wp:docPr id="26" name=""/>
                <a:graphic xmlns:a="http://schemas.openxmlformats.org/drawingml/2006/main">
                  <a:graphicData uri="http://schemas.microsoft.com/office/word/2010/wordprocessingShape">
                    <wps:wsp>
                      <wps:cNvSpPr/>
                      <wps:spPr>
                        <a:xfrm>
                          <a:off x="0" y="0"/>
                          <a:ext cx="2165400" cy="36079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53770</wp:posOffset>
                </wp:positionH>
                <wp:positionV relativeFrom="margin">
                  <wp:posOffset>4135120</wp:posOffset>
                </wp:positionV>
                <wp:extent cx="631190" cy="0"/>
                <wp:effectExtent l="3175" t="3175" r="3175" b="3175"/>
                <wp:wrapNone/>
                <wp:docPr id="27" name=""/>
                <a:graphic xmlns:a="http://schemas.openxmlformats.org/drawingml/2006/main">
                  <a:graphicData uri="http://schemas.microsoft.com/office/word/2010/wordprocessingShape">
                    <wps:wsp>
                      <wps:cNvSpPr/>
                      <wps:spPr>
                        <a:xfrm flipH="1">
                          <a:off x="0" y="0"/>
                          <a:ext cx="63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25.6pt" to="124.75pt,325.6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84960</wp:posOffset>
                </wp:positionH>
                <wp:positionV relativeFrom="margin">
                  <wp:posOffset>4135120</wp:posOffset>
                </wp:positionV>
                <wp:extent cx="0" cy="1442720"/>
                <wp:effectExtent l="3175" t="3175" r="3175" b="3175"/>
                <wp:wrapNone/>
                <wp:docPr id="28"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8pt,325.6pt" to="124.8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53770</wp:posOffset>
                </wp:positionH>
                <wp:positionV relativeFrom="margin">
                  <wp:posOffset>4856480</wp:posOffset>
                </wp:positionV>
                <wp:extent cx="2344420" cy="0"/>
                <wp:effectExtent l="3175" t="3175" r="3175" b="3175"/>
                <wp:wrapNone/>
                <wp:docPr id="29" name=""/>
                <a:graphic xmlns:a="http://schemas.openxmlformats.org/drawingml/2006/main">
                  <a:graphicData uri="http://schemas.microsoft.com/office/word/2010/wordprocessingShape">
                    <wps:wsp>
                      <wps:cNvSpPr/>
                      <wps:spPr>
                        <a:xfrm flipH="1">
                          <a:off x="0" y="0"/>
                          <a:ext cx="234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82.4pt" to="259.65pt,382.4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298190</wp:posOffset>
                </wp:positionH>
                <wp:positionV relativeFrom="margin">
                  <wp:posOffset>4856480</wp:posOffset>
                </wp:positionV>
                <wp:extent cx="0" cy="721360"/>
                <wp:effectExtent l="3175" t="3175" r="3175" b="3175"/>
                <wp:wrapNone/>
                <wp:docPr id="30" name=""/>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9.7pt,382.4pt" to="259.7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5980</wp:posOffset>
                </wp:positionH>
                <wp:positionV relativeFrom="margin">
                  <wp:posOffset>3503930</wp:posOffset>
                </wp:positionV>
                <wp:extent cx="1623060" cy="631190"/>
                <wp:effectExtent l="0" t="0" r="5080" b="5080"/>
                <wp:wrapNone/>
                <wp:docPr id="31"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55470</wp:posOffset>
                </wp:positionH>
                <wp:positionV relativeFrom="margin">
                  <wp:posOffset>4315460</wp:posOffset>
                </wp:positionV>
                <wp:extent cx="1172210" cy="0"/>
                <wp:effectExtent l="635" t="69850" r="5080" b="69850"/>
                <wp:wrapNone/>
                <wp:docPr id="3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53770</wp:posOffset>
                </wp:positionH>
                <wp:positionV relativeFrom="margin">
                  <wp:posOffset>2331720</wp:posOffset>
                </wp:positionV>
                <wp:extent cx="0" cy="3246120"/>
                <wp:effectExtent l="6350" t="6350" r="6350" b="6350"/>
                <wp:wrapNone/>
                <wp:docPr id="33" name=""/>
                <a:graphic xmlns:a="http://schemas.openxmlformats.org/drawingml/2006/main">
                  <a:graphicData uri="http://schemas.microsoft.com/office/word/2010/wordprocessingShape">
                    <wps:wsp>
                      <wps:cNvSpPr/>
                      <wps:spPr>
                        <a:xfrm flipV="1">
                          <a:off x="0" y="0"/>
                          <a:ext cx="0" cy="324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183.6pt" to="75.1pt,439.1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42240</wp:posOffset>
                </wp:positionH>
                <wp:positionV relativeFrom="margin">
                  <wp:posOffset>2512060</wp:posOffset>
                </wp:positionV>
                <wp:extent cx="631825" cy="902335"/>
                <wp:effectExtent l="0" t="0" r="0" b="0"/>
                <wp:wrapNone/>
                <wp:docPr id="34" name=""/>
                <a:graphic xmlns:a="http://schemas.openxmlformats.org/drawingml/2006/main">
                  <a:graphicData uri="http://schemas.microsoft.com/office/word/2010/wordprocessingShape">
                    <wps:wsp>
                      <wps:cNvSpPr txBox="1"/>
                      <wps:spPr>
                        <a:xfrm>
                          <a:off x="0" y="0"/>
                          <a:ext cx="631800" cy="9021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wps:txbx>
                      <wps:bodyPr wrap="square" lIns="35640" rIns="35640" tIns="17640" bIns="17640" anchor="t">
                        <a:noAutofit/>
                      </wps:bodyPr>
                    </wps:wsp>
                  </a:graphicData>
                </a:graphic>
              </wp:anchor>
            </w:drawing>
          </mc:Choice>
          <mc:Fallback>
            <w:pict>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683260</wp:posOffset>
                </wp:positionH>
                <wp:positionV relativeFrom="margin">
                  <wp:posOffset>4044950</wp:posOffset>
                </wp:positionV>
                <wp:extent cx="541655" cy="721995"/>
                <wp:effectExtent l="0" t="0" r="0" b="0"/>
                <wp:wrapNone/>
                <wp:docPr id="35" name=""/>
                <a:graphic xmlns:a="http://schemas.openxmlformats.org/drawingml/2006/main">
                  <a:graphicData uri="http://schemas.microsoft.com/office/word/2010/wordprocessingShape">
                    <wps:wsp>
                      <wps:cNvSpPr txBox="1"/>
                      <wps:spPr>
                        <a:xfrm>
                          <a:off x="0" y="0"/>
                          <a:ext cx="541800" cy="72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3260</wp:posOffset>
                </wp:positionH>
                <wp:positionV relativeFrom="margin">
                  <wp:posOffset>4766310</wp:posOffset>
                </wp:positionV>
                <wp:extent cx="451485" cy="541655"/>
                <wp:effectExtent l="0" t="0" r="0" b="0"/>
                <wp:wrapNone/>
                <wp:docPr id="36" name=""/>
                <a:graphic xmlns:a="http://schemas.openxmlformats.org/drawingml/2006/main">
                  <a:graphicData uri="http://schemas.microsoft.com/office/word/2010/wordprocessingShape">
                    <wps:wsp>
                      <wps:cNvSpPr txBox="1"/>
                      <wps:spPr>
                        <a:xfrm>
                          <a:off x="0" y="0"/>
                          <a:ext cx="451440" cy="541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494790</wp:posOffset>
                </wp:positionH>
                <wp:positionV relativeFrom="margin">
                  <wp:posOffset>5577840</wp:posOffset>
                </wp:positionV>
                <wp:extent cx="721995" cy="361315"/>
                <wp:effectExtent l="0" t="0" r="0" b="0"/>
                <wp:wrapNone/>
                <wp:docPr id="37" name=""/>
                <a:graphic xmlns:a="http://schemas.openxmlformats.org/drawingml/2006/main">
                  <a:graphicData uri="http://schemas.microsoft.com/office/word/2010/wordprocessingShape">
                    <wps:wsp>
                      <wps:cNvSpPr txBox="1"/>
                      <wps:spPr>
                        <a:xfrm>
                          <a:off x="0" y="0"/>
                          <a:ext cx="72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17850</wp:posOffset>
                </wp:positionH>
                <wp:positionV relativeFrom="margin">
                  <wp:posOffset>5577840</wp:posOffset>
                </wp:positionV>
                <wp:extent cx="812165" cy="361315"/>
                <wp:effectExtent l="0" t="0" r="0" b="0"/>
                <wp:wrapNone/>
                <wp:docPr id="38" name=""/>
                <a:graphic xmlns:a="http://schemas.openxmlformats.org/drawingml/2006/main">
                  <a:graphicData uri="http://schemas.microsoft.com/office/word/2010/wordprocessingShape">
                    <wps:wsp>
                      <wps:cNvSpPr txBox="1"/>
                      <wps:spPr>
                        <a:xfrm>
                          <a:off x="0" y="0"/>
                          <a:ext cx="81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855470</wp:posOffset>
                </wp:positionH>
                <wp:positionV relativeFrom="margin">
                  <wp:posOffset>4044950</wp:posOffset>
                </wp:positionV>
                <wp:extent cx="992505" cy="451485"/>
                <wp:effectExtent l="0" t="0" r="0" b="0"/>
                <wp:wrapNone/>
                <wp:docPr id="39" name=""/>
                <a:graphic xmlns:a="http://schemas.openxmlformats.org/drawingml/2006/main">
                  <a:graphicData uri="http://schemas.microsoft.com/office/word/2010/wordprocessingShape">
                    <wps:wsp>
                      <wps:cNvSpPr txBox="1"/>
                      <wps:spPr>
                        <a:xfrm>
                          <a:off x="0" y="0"/>
                          <a:ext cx="992520" cy="45144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wps:txbx>
                      <wps:bodyPr wrap="square" lIns="35640" rIns="35640" tIns="17640" bIns="17640" anchor="t">
                        <a:noAutofit/>
                      </wps:bodyPr>
                    </wps:wsp>
                  </a:graphicData>
                </a:graphic>
              </wp:anchor>
            </w:drawing>
          </mc:Choice>
          <mc:Fallback>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76830</wp:posOffset>
                </wp:positionH>
                <wp:positionV relativeFrom="margin">
                  <wp:posOffset>3503930</wp:posOffset>
                </wp:positionV>
                <wp:extent cx="812165" cy="541655"/>
                <wp:effectExtent l="0" t="0" r="0" b="0"/>
                <wp:wrapNone/>
                <wp:docPr id="40" name=""/>
                <a:graphic xmlns:a="http://schemas.openxmlformats.org/drawingml/2006/main">
                  <a:graphicData uri="http://schemas.microsoft.com/office/word/2010/wordprocessingShape">
                    <wps:wsp>
                      <wps:cNvSpPr txBox="1"/>
                      <wps:spPr>
                        <a:xfrm>
                          <a:off x="0" y="0"/>
                          <a:ext cx="812160" cy="5418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wps:txbx>
                      <wps:bodyPr wrap="square" lIns="35640" rIns="35640" tIns="17640" bIns="17640" anchor="t">
                        <a:noAutofit/>
                      </wps:bodyPr>
                    </wps:wsp>
                  </a:graphicData>
                </a:graphic>
              </wp:anchor>
            </w:drawing>
          </mc:Choice>
          <mc:Fallback>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757170</wp:posOffset>
                </wp:positionH>
                <wp:positionV relativeFrom="margin">
                  <wp:posOffset>5848350</wp:posOffset>
                </wp:positionV>
                <wp:extent cx="1804035" cy="271145"/>
                <wp:effectExtent l="0" t="0" r="0" b="0"/>
                <wp:wrapNone/>
                <wp:docPr id="41"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wps:txbx>
                      <wps:bodyPr wrap="square" lIns="35640" rIns="35640" tIns="17640" bIns="17640" anchor="t">
                        <a:noAutofit/>
                      </wps:bodyPr>
                    </wps:wsp>
                  </a:graphicData>
                </a:graphic>
              </wp:anchor>
            </w:drawing>
          </mc:Choice>
          <mc:Fallback>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ис. 1 Изменения в совокупном спросе и совокупном предложении в координатах уровня цен так называемых «рыночных реформ» в Росс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менения  в социальном составе покупателей.  По данным Председателя Российской партии пенсионеров С.А. Атрощенко в стране  38 миллионов пенсионеров, число которых  возрастет в ближайшие годы еще на  20  миллионов.</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ъятие  у производственных предприятий оборотных средств, которые прежде всего связаны с невозможностью кредитования предприятий заемными средствами, поскольку ставка рефинансирования Центрального банка России столь высока, что  не позволяет производственным предприятиям получать кредит. Если при существующей в настоящий момент ставке в 50% предприятие возьмет кредит под 55% (учитывая маржу коммерческого банка). То рентабельность  его деятельности должна составлять не менее 55% ( при совпадении оборачиваемости  капитала предприятия с сроком кредитования), что  недостижимо, практически по всем  производственным отраслям.</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райне высоких цен  на энергоносители и транспортные тарифы, что  резко увеличило производственные затраты и сделало ряд отраслей ( в том числе составляющих основу народного хозяйства страны, таких как  обрабатывающие отрасли промышленности) нерентабельными.</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чем не обоснованное  открытие внутреннего рынка России для доступа на них импортных товаров, которые через  интенсивный сбыт и большую доступность вытеснили отечественные товары, в том числе продовольственные, лучшие по качеству и более дешевые.</w:t>
      </w:r>
    </w:p>
    <w:p>
      <w:pPr>
        <w:pStyle w:val="Normal"/>
        <w:numPr>
          <w:ilvl w:val="0"/>
          <w:numId w:val="8"/>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богатства России из-за  уничтожения основного капитала через  закрытие и остановку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ем не менее Россия входит в рынок  и рыночные категории находят все более широкое распространение в нашей экономике.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частности, под товаром в широком смысле понимается материальная или нематериальная собственность, реализуемая на рынке. Товаром могут быть продукт как физического, так и умственного труда, результат услуги, сама способность к труду, земля и ее недра - все, что  имеет потребительную стоимость и стоимость  и может быть обменено на другой товар (деньги) собственником этой  потребительной 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узком смысле  под товаром понимается продукт труда, произведенный для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 неотъемлемый  элемент  национального  общественного продукта. Этот вид  деятельности создает  полезный  результат, не имеющий вещественной формы,  но удовлетворяющий  определенную потребность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истема  национального  счетоводства, отражая это обстоятельство, включает в себя валовый выпуск как продукции, так и услуг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аловый выпуск продук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ыпуск 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выпуск не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чные услуги являются объектом купли-продажи, издержки по ним покрываются целиком или в значительной мере за  счет выручки от их реализации. Наибольшее значение имеют услуги  оптовой и розничной  торговли,  предприятий массового питания,  всех видов транспорта, связи, бытовые, здравоохранения, народного образования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сходы по производству рыночных услуг целиком или  в значительной мере  покрываются за счет  государственного бюджета и (или) добровольных взносов ( например, услуги органов государственного управления, социального обеспечения, оборон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кономическое содержание торговой услуги как основного элемента рыночных услуг заключается в посреднической  деятельности по продвижению товаров от производителей к потребителям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меняя к торговым услугам  классификацию услуг  по характеру удовлетворяемых потребностей и по  участию в создании  стоимости товара, можно  сказать, что  торговая услуга наряду с услугами  массового питания, бытового обслуживания, жилищно-коммунального хозяйства является в своей основе  услугой  по  обслуживанию потребления готовых  материальных благ. Это выражается, например, в обслуживании смены форм стоимости ( товарной на денежную), маркетинговых исследованиях потребительских рынком, заключении сделок с поставщиками, ведении  учета движения товаров, помощи покупателям в подборе  необходимого товара. В соответствии с экономической теорией услуги подобного рода не создают новой потребительской стоимости и  не увеличивают стоимость товара, но  возмещаются за счет чистого продукта, созданного в других отраслях национальн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месте с тем ряд торговых услуг связан с продолжением процесса производства в сфере обращения, например услуги по транспортировке товаров, их хранению, расфасовке,  упаковке. Эти услуги также не создают новой потребительной  стоимости, но участвуют в создании стоимости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ля - особая  деятельность людей, связанная с осуществлением актов купли-продажи и представляющая собой совокупность специфических технологических и хозяйственных операций, направленных на обслуживание   процесса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бособление  торговли в отдельную отрасль экономики связано с общественным разделением труда и выделением торгового капитала как части промышленного капитала, что  обусловлено  стремлением к более  эффективному  использованию имеющихся ресурс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следующие  виды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оптовая -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требление не поступаю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озничная - реализация товаров конечному потребителю, что является завершающим звеном движения товара  в сфере обращ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торговли во многом  определены ее сущностью как формы  товарного обращения. Важнейшими  функциями торговли являются:</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ализация  произведенной  потребительской стоимости (товаров). Исполнение этой функции создает экономическую предпосылку воспроизводства совокупного общественного продукта, связывая  производство с потреблением.;</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ведение  предметов потребления  до потребителей. Выполняя данную функцию, торговля организует пространственное  перемещение товаров от производителей к потребителям, осуществляя при этом  ряд операций по  продолжению процесса  производства в сфере обращения ( например, транспортировку, хранение);</w:t>
      </w:r>
    </w:p>
    <w:p>
      <w:pPr>
        <w:pStyle w:val="Normal"/>
        <w:numPr>
          <w:ilvl w:val="0"/>
          <w:numId w:val="0"/>
        </w:numPr>
        <w:spacing w:lineRule="auto" w:line="360" w:before="0" w:after="120"/>
        <w:ind w:left="5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кращение издержек обращения в сфере потребления (затрат покупателей на приобретение товаров) путем совершенствования технологии продаж, информационных услуг и пр.;</w:t>
      </w:r>
    </w:p>
    <w:p>
      <w:pPr>
        <w:pStyle w:val="Normal"/>
        <w:numPr>
          <w:ilvl w:val="0"/>
          <w:numId w:val="9"/>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обусловленные концепцией маркетинга: разработка товара, рыночные исследования, организация распределения, определение цены, создание служб сервиса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хематически процесс хозяйственной деятельности торгового предприятия представлен на рисунке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видим, торговую деятельность предприятия с одной стороны обуславливает совокупность рынков ресурсов. Предприятию  необходимы товары, технические  ресурсы, кредитные линии и т.д. С другой стороны, торговому предприятию необходимо  выйти на рынки сбыта, где в острой конкурентной борьбе осуществляется  реализация потребителем товаров и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 рисунке также указаны направления распределения и использования прибыли, как завершающей стадии кругооборота процесса торговой деятельности - уплата налогов, возвращение кредит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ким образом, торговая деятельность является сложным  и многогранным процессом и она требует  постоянного анализа и совершенствова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4">
                <wp:simplePos x="0" y="0"/>
                <wp:positionH relativeFrom="column">
                  <wp:posOffset>4357370</wp:posOffset>
                </wp:positionH>
                <wp:positionV relativeFrom="margin">
                  <wp:posOffset>438150</wp:posOffset>
                </wp:positionV>
                <wp:extent cx="721360" cy="0"/>
                <wp:effectExtent l="6350" t="6350" r="6350" b="6350"/>
                <wp:wrapNone/>
                <wp:docPr id="4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1pt,34.5pt" to="399.85pt,34.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078730</wp:posOffset>
                </wp:positionH>
                <wp:positionV relativeFrom="margin">
                  <wp:posOffset>438150</wp:posOffset>
                </wp:positionV>
                <wp:extent cx="0" cy="180340"/>
                <wp:effectExtent l="69850" t="50165" r="69850"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9pt,34.5pt" to="399.9pt,48.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3">
                <wp:simplePos x="0" y="0"/>
                <wp:positionH relativeFrom="column">
                  <wp:posOffset>4718050</wp:posOffset>
                </wp:positionH>
                <wp:positionV relativeFrom="margin">
                  <wp:posOffset>-12700</wp:posOffset>
                </wp:positionV>
                <wp:extent cx="1263015" cy="361315"/>
                <wp:effectExtent l="0" t="0" r="0" b="0"/>
                <wp:wrapNone/>
                <wp:docPr id="44" name=""/>
                <a:graphic xmlns:a="http://schemas.openxmlformats.org/drawingml/2006/main">
                  <a:graphicData uri="http://schemas.microsoft.com/office/word/2010/wordprocessingShape">
                    <wps:wsp>
                      <wps:cNvSpPr txBox="1"/>
                      <wps:spPr>
                        <a:xfrm>
                          <a:off x="0" y="0"/>
                          <a:ext cx="1262880" cy="36144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1.5pt;margin-top:-1pt;width:99.4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2">
                <wp:simplePos x="0" y="0"/>
                <wp:positionH relativeFrom="column">
                  <wp:posOffset>1922780</wp:posOffset>
                </wp:positionH>
                <wp:positionV relativeFrom="margin">
                  <wp:posOffset>1159510</wp:posOffset>
                </wp:positionV>
                <wp:extent cx="902335" cy="180975"/>
                <wp:effectExtent l="0" t="0" r="0" b="4445"/>
                <wp:wrapNone/>
                <wp:docPr id="45"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4pt;margin-top:91.3pt;width:71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3">
                <wp:simplePos x="0" y="0"/>
                <wp:positionH relativeFrom="column">
                  <wp:posOffset>1203960</wp:posOffset>
                </wp:positionH>
                <wp:positionV relativeFrom="margin">
                  <wp:posOffset>3143250</wp:posOffset>
                </wp:positionV>
                <wp:extent cx="1082675" cy="451485"/>
                <wp:effectExtent l="5080" t="5080" r="5080" b="5080"/>
                <wp:wrapNone/>
                <wp:docPr id="46"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wps:txbx>
                      <wps:bodyPr wrap="square" lIns="35640" rIns="35640" tIns="17640" bIns="17640" anchor="t">
                        <a:noAutofit/>
                      </wps:bodyPr>
                    </wps:wsp>
                  </a:graphicData>
                </a:graphic>
              </wp:anchor>
            </w:drawing>
          </mc:Choice>
          <mc:Fallback>
            <w:pict>
              <v:shape id="shape_0" stroked="t" o:allowincell="f" style="position:absolute;margin-left:94.8pt;margin-top:247.5pt;width:85.2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097530</wp:posOffset>
                </wp:positionH>
                <wp:positionV relativeFrom="margin">
                  <wp:posOffset>3233420</wp:posOffset>
                </wp:positionV>
                <wp:extent cx="992505" cy="361315"/>
                <wp:effectExtent l="5080" t="5080" r="5080" b="5080"/>
                <wp:wrapNone/>
                <wp:docPr id="47"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54.6pt;width:78.1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6">
                <wp:simplePos x="0" y="0"/>
                <wp:positionH relativeFrom="column">
                  <wp:posOffset>1203960</wp:posOffset>
                </wp:positionH>
                <wp:positionV relativeFrom="margin">
                  <wp:posOffset>3594100</wp:posOffset>
                </wp:positionV>
                <wp:extent cx="1082675" cy="361315"/>
                <wp:effectExtent l="5080" t="5080" r="5080" b="5080"/>
                <wp:wrapNone/>
                <wp:docPr id="48" name=""/>
                <a:graphic xmlns:a="http://schemas.openxmlformats.org/drawingml/2006/main">
                  <a:graphicData uri="http://schemas.microsoft.com/office/word/2010/wordprocessingShape">
                    <wps:wsp>
                      <wps:cNvSpPr txBox="1"/>
                      <wps:spPr>
                        <a:xfrm>
                          <a:off x="0" y="0"/>
                          <a:ext cx="108252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wps:txbx>
                      <wps:bodyPr wrap="square" lIns="35640" rIns="35640" tIns="17640" bIns="17640" anchor="t">
                        <a:noAutofit/>
                      </wps:bodyPr>
                    </wps:wsp>
                  </a:graphicData>
                </a:graphic>
              </wp:anchor>
            </w:drawing>
          </mc:Choice>
          <mc:Fallback>
            <w:pict>
              <v:shape id="shape_0" stroked="t" o:allowincell="f" style="position:absolute;margin-left:94.8pt;margin-top:283pt;width:85.2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97530</wp:posOffset>
                </wp:positionH>
                <wp:positionV relativeFrom="margin">
                  <wp:posOffset>3594100</wp:posOffset>
                </wp:positionV>
                <wp:extent cx="2525395" cy="271145"/>
                <wp:effectExtent l="5080" t="5080" r="5080" b="5080"/>
                <wp:wrapNone/>
                <wp:docPr id="49" name=""/>
                <a:graphic xmlns:a="http://schemas.openxmlformats.org/drawingml/2006/main">
                  <a:graphicData uri="http://schemas.microsoft.com/office/word/2010/wordprocessingShape">
                    <wps:wsp>
                      <wps:cNvSpPr txBox="1"/>
                      <wps:spPr>
                        <a:xfrm>
                          <a:off x="0" y="0"/>
                          <a:ext cx="252540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83pt;width:198.8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2. Процесс хозяйственной деятельности торгового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sectPr>
          <w:headerReference w:type="default" r:id="rId2"/>
          <w:headerReference w:type="first" r:id="rId3"/>
          <w:footnotePr>
            <w:numFmt w:val="decimal"/>
          </w:footnotePr>
          <w:type w:val="nextPage"/>
          <w:pgSz w:w="11906" w:h="16838"/>
          <w:pgMar w:left="1797" w:right="680" w:gutter="0" w:header="720" w:top="1440" w:footer="0" w:bottom="1191"/>
          <w:pgNumType w:start="5" w:fmt="decimal"/>
          <w:formProt w:val="false"/>
          <w:titlePg/>
          <w:textDirection w:val="lrTb"/>
        </w:sectPr>
      </w:pPr>
    </w:p>
    <w:p>
      <w:pPr>
        <w:pStyle w:val="Normal"/>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53">
                <wp:simplePos x="0" y="0"/>
                <wp:positionH relativeFrom="column">
                  <wp:posOffset>121920</wp:posOffset>
                </wp:positionH>
                <wp:positionV relativeFrom="margin">
                  <wp:posOffset>979170</wp:posOffset>
                </wp:positionV>
                <wp:extent cx="1623695" cy="812165"/>
                <wp:effectExtent l="5080" t="5080" r="5080" b="39370"/>
                <wp:wrapNone/>
                <wp:docPr id="51" name=""/>
                <a:graphic xmlns:a="http://schemas.openxmlformats.org/drawingml/2006/main">
                  <a:graphicData uri="http://schemas.microsoft.com/office/word/2010/wordprocessingShape">
                    <wps:wsp>
                      <wps:cNvSpPr txBox="1"/>
                      <wps:spPr>
                        <a:xfrm>
                          <a:off x="0" y="0"/>
                          <a:ext cx="1623600" cy="81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wps:txbx>
                      <wps:bodyPr wrap="square" lIns="35640" rIns="35640" tIns="17640" bIns="17640" anchor="t">
                        <a:noAutofit/>
                      </wps:bodyPr>
                    </wps:wsp>
                  </a:graphicData>
                </a:graphic>
              </wp:anchor>
            </w:drawing>
          </mc:Choice>
          <mc:Fallback>
            <w:pict>
              <v:shape id="shape_0" stroked="t" o:allowincell="f" style="position:absolute;margin-left:9.6pt;margin-top:77.1pt;width:127.8pt;height:63.9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2260</wp:posOffset>
                </wp:positionH>
                <wp:positionV relativeFrom="margin">
                  <wp:posOffset>1893570</wp:posOffset>
                </wp:positionV>
                <wp:extent cx="1443355" cy="271145"/>
                <wp:effectExtent l="5080" t="5080" r="5080" b="5080"/>
                <wp:wrapNone/>
                <wp:docPr id="52"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wps:txbx>
                      <wps:bodyPr wrap="square" lIns="35640" rIns="35640" tIns="17640" bIns="17640" anchor="t">
                        <a:noAutofit/>
                      </wps:bodyPr>
                    </wps:wsp>
                  </a:graphicData>
                </a:graphic>
              </wp:anchor>
            </w:drawing>
          </mc:Choice>
          <mc:Fallback>
            <w:pict>
              <v:shape id="shape_0" stroked="t" o:allowincell="f" style="position:absolute;margin-left:23.8pt;margin-top:149.1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2260</wp:posOffset>
                </wp:positionH>
                <wp:positionV relativeFrom="margin">
                  <wp:posOffset>2164080</wp:posOffset>
                </wp:positionV>
                <wp:extent cx="1443355" cy="271145"/>
                <wp:effectExtent l="5080" t="5080" r="5080" b="5080"/>
                <wp:wrapNone/>
                <wp:docPr id="53"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wps:txbx>
                      <wps:bodyPr wrap="square" lIns="35640" rIns="35640" tIns="17640" bIns="17640" anchor="t">
                        <a:noAutofit/>
                      </wps:bodyPr>
                    </wps:wsp>
                  </a:graphicData>
                </a:graphic>
              </wp:anchor>
            </w:drawing>
          </mc:Choice>
          <mc:Fallback>
            <w:pict>
              <v:shape id="shape_0" stroked="t" o:allowincell="f" style="position:absolute;margin-left:23.8pt;margin-top:170.4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286000</wp:posOffset>
                </wp:positionH>
                <wp:positionV relativeFrom="margin">
                  <wp:posOffset>347980</wp:posOffset>
                </wp:positionV>
                <wp:extent cx="2074545" cy="721995"/>
                <wp:effectExtent l="5080" t="5080" r="5080" b="5080"/>
                <wp:wrapNone/>
                <wp:docPr id="54" name=""/>
                <a:graphic xmlns:a="http://schemas.openxmlformats.org/drawingml/2006/main">
                  <a:graphicData uri="http://schemas.microsoft.com/office/word/2010/wordprocessingShape">
                    <wps:wsp>
                      <wps:cNvSpPr txBox="1"/>
                      <wps:spPr>
                        <a:xfrm>
                          <a:off x="0" y="0"/>
                          <a:ext cx="2074680" cy="72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wps:txbx>
                      <wps:bodyPr wrap="square" lIns="35640" rIns="35640" tIns="17640" bIns="17640" anchor="t">
                        <a:noAutofit/>
                      </wps:bodyPr>
                    </wps:wsp>
                  </a:graphicData>
                </a:graphic>
              </wp:anchor>
            </w:drawing>
          </mc:Choice>
          <mc:Fallback>
            <w:pict>
              <v:shape id="shape_0" stroked="t" o:allowincell="f" style="position:absolute;margin-left:180pt;margin-top:27.4pt;width:163.3pt;height:56.8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810760</wp:posOffset>
                </wp:positionH>
                <wp:positionV relativeFrom="margin">
                  <wp:posOffset>618490</wp:posOffset>
                </wp:positionV>
                <wp:extent cx="631825" cy="631825"/>
                <wp:effectExtent l="5080" t="5080" r="5080" b="5080"/>
                <wp:wrapNone/>
                <wp:docPr id="55" name=""/>
                <a:graphic xmlns:a="http://schemas.openxmlformats.org/drawingml/2006/main">
                  <a:graphicData uri="http://schemas.microsoft.com/office/word/2010/wordprocessingShape">
                    <wps:wsp>
                      <wps:cNvSpPr txBox="1"/>
                      <wps:spPr>
                        <a:xfrm>
                          <a:off x="0" y="0"/>
                          <a:ext cx="6318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wps:txbx>
                      <wps:bodyPr wrap="square" lIns="35640" rIns="35640" tIns="17640" bIns="17640" anchor="t">
                        <a:noAutofit/>
                      </wps:bodyPr>
                    </wps:wsp>
                  </a:graphicData>
                </a:graphic>
              </wp:anchor>
            </w:drawing>
          </mc:Choice>
          <mc:Fallback>
            <w:pict>
              <v:shape id="shape_0" stroked="t" o:allowincell="f" style="position:absolute;margin-left:378.8pt;margin-top:48.7pt;width:49.7pt;height:49.7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630420</wp:posOffset>
                </wp:positionH>
                <wp:positionV relativeFrom="margin">
                  <wp:posOffset>1610360</wp:posOffset>
                </wp:positionV>
                <wp:extent cx="902335" cy="451485"/>
                <wp:effectExtent l="5080" t="5080" r="5080" b="5080"/>
                <wp:wrapNone/>
                <wp:docPr id="56" name=""/>
                <a:graphic xmlns:a="http://schemas.openxmlformats.org/drawingml/2006/main">
                  <a:graphicData uri="http://schemas.microsoft.com/office/word/2010/wordprocessingShape">
                    <wps:wsp>
                      <wps:cNvSpPr txBox="1"/>
                      <wps:spPr>
                        <a:xfrm>
                          <a:off x="0" y="0"/>
                          <a:ext cx="9021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wps:txbx>
                      <wps:bodyPr wrap="square" lIns="35640" rIns="35640" tIns="17640" bIns="17640" anchor="t">
                        <a:noAutofit/>
                      </wps:bodyPr>
                    </wps:wsp>
                  </a:graphicData>
                </a:graphic>
              </wp:anchor>
            </w:drawing>
          </mc:Choice>
          <mc:Fallback>
            <w:pict>
              <v:shape id="shape_0" stroked="t" o:allowincell="f" style="position:absolute;margin-left:364.6pt;margin-top:126.8pt;width:71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86000</wp:posOffset>
                </wp:positionH>
                <wp:positionV relativeFrom="margin">
                  <wp:posOffset>1430020</wp:posOffset>
                </wp:positionV>
                <wp:extent cx="1713865" cy="451485"/>
                <wp:effectExtent l="5080" t="5080" r="5080" b="5080"/>
                <wp:wrapNone/>
                <wp:docPr id="57" name=""/>
                <a:graphic xmlns:a="http://schemas.openxmlformats.org/drawingml/2006/main">
                  <a:graphicData uri="http://schemas.microsoft.com/office/word/2010/wordprocessingShape">
                    <wps:wsp>
                      <wps:cNvSpPr txBox="1"/>
                      <wps:spPr>
                        <a:xfrm>
                          <a:off x="0" y="0"/>
                          <a:ext cx="17139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wps:txbx>
                      <wps:bodyPr wrap="square" lIns="35640" rIns="35640" tIns="17640" bIns="17640" anchor="t">
                        <a:noAutofit/>
                      </wps:bodyPr>
                    </wps:wsp>
                  </a:graphicData>
                </a:graphic>
              </wp:anchor>
            </w:drawing>
          </mc:Choice>
          <mc:Fallback>
            <w:pict>
              <v:shape id="shape_0" stroked="t" o:allowincell="f" style="position:absolute;margin-left:180pt;margin-top:112.6pt;width:134.9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376170</wp:posOffset>
                </wp:positionH>
                <wp:positionV relativeFrom="margin">
                  <wp:posOffset>2421890</wp:posOffset>
                </wp:positionV>
                <wp:extent cx="812165" cy="361315"/>
                <wp:effectExtent l="5080" t="5080" r="5080" b="5080"/>
                <wp:wrapNone/>
                <wp:docPr id="58"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wps:txbx>
                      <wps:bodyPr wrap="square" lIns="35640" rIns="35640" tIns="17640" bIns="17640" anchor="t">
                        <a:noAutofit/>
                      </wps:bodyPr>
                    </wps:wsp>
                  </a:graphicData>
                </a:graphic>
              </wp:anchor>
            </w:drawing>
          </mc:Choice>
          <mc:Fallback>
            <w:pict>
              <v:shape id="shape_0" stroked="t" o:allowincell="f" style="position:absolute;margin-left:187.1pt;margin-top:190.7pt;width:63.9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187700</wp:posOffset>
                </wp:positionH>
                <wp:positionV relativeFrom="margin">
                  <wp:posOffset>2421890</wp:posOffset>
                </wp:positionV>
                <wp:extent cx="541655" cy="361315"/>
                <wp:effectExtent l="5080" t="5080" r="5080" b="5080"/>
                <wp:wrapNone/>
                <wp:docPr id="59" name=""/>
                <a:graphic xmlns:a="http://schemas.openxmlformats.org/drawingml/2006/main">
                  <a:graphicData uri="http://schemas.microsoft.com/office/word/2010/wordprocessingShape">
                    <wps:wsp>
                      <wps:cNvSpPr txBox="1"/>
                      <wps:spPr>
                        <a:xfrm>
                          <a:off x="0" y="0"/>
                          <a:ext cx="54180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251pt;margin-top:190.7pt;width:42.6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376170</wp:posOffset>
                </wp:positionH>
                <wp:positionV relativeFrom="margin">
                  <wp:posOffset>2782570</wp:posOffset>
                </wp:positionV>
                <wp:extent cx="1353185" cy="271145"/>
                <wp:effectExtent l="5080" t="5080" r="5080" b="5080"/>
                <wp:wrapNone/>
                <wp:docPr id="60" name=""/>
                <a:graphic xmlns:a="http://schemas.openxmlformats.org/drawingml/2006/main">
                  <a:graphicData uri="http://schemas.microsoft.com/office/word/2010/wordprocessingShape">
                    <wps:wsp>
                      <wps:cNvSpPr txBox="1"/>
                      <wps:spPr>
                        <a:xfrm>
                          <a:off x="0" y="0"/>
                          <a:ext cx="135324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wps:txbx>
                      <wps:bodyPr wrap="square" lIns="35640" rIns="35640" tIns="17640" bIns="17640" anchor="t">
                        <a:noAutofit/>
                      </wps:bodyPr>
                    </wps:wsp>
                  </a:graphicData>
                </a:graphic>
              </wp:anchor>
            </w:drawing>
          </mc:Choice>
          <mc:Fallback>
            <w:pict>
              <v:shape id="shape_0" stroked="t" o:allowincell="f" style="position:absolute;margin-left:187.1pt;margin-top:219.1pt;width:106.5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089400</wp:posOffset>
                </wp:positionH>
                <wp:positionV relativeFrom="margin">
                  <wp:posOffset>3233420</wp:posOffset>
                </wp:positionV>
                <wp:extent cx="721995" cy="361315"/>
                <wp:effectExtent l="5080" t="5080" r="5080" b="5080"/>
                <wp:wrapNone/>
                <wp:docPr id="61" name=""/>
                <a:graphic xmlns:a="http://schemas.openxmlformats.org/drawingml/2006/main">
                  <a:graphicData uri="http://schemas.microsoft.com/office/word/2010/wordprocessingShape">
                    <wps:wsp>
                      <wps:cNvSpPr txBox="1"/>
                      <wps:spPr>
                        <a:xfrm>
                          <a:off x="0" y="0"/>
                          <a:ext cx="72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wps:txbx>
                      <wps:bodyPr wrap="square" lIns="35640" rIns="35640" tIns="17640" bIns="17640" anchor="t">
                        <a:noAutofit/>
                      </wps:bodyPr>
                    </wps:wsp>
                  </a:graphicData>
                </a:graphic>
              </wp:anchor>
            </w:drawing>
          </mc:Choice>
          <mc:Fallback>
            <w:pict>
              <v:shape id="shape_0" stroked="t" o:allowincell="f" style="position:absolute;margin-left:322pt;margin-top:254.6pt;width:56.8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810760</wp:posOffset>
                </wp:positionH>
                <wp:positionV relativeFrom="margin">
                  <wp:posOffset>3233420</wp:posOffset>
                </wp:positionV>
                <wp:extent cx="812165" cy="361315"/>
                <wp:effectExtent l="5080" t="5080" r="5080" b="5080"/>
                <wp:wrapNone/>
                <wp:docPr id="62"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378.8pt;margin-top:254.6pt;width:63.9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43280</wp:posOffset>
                </wp:positionH>
                <wp:positionV relativeFrom="margin">
                  <wp:posOffset>528320</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41.6pt" to="66.4pt,77.0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07360</wp:posOffset>
                </wp:positionH>
                <wp:positionV relativeFrom="margin">
                  <wp:posOffset>1069340</wp:posOffset>
                </wp:positionV>
                <wp:extent cx="0" cy="360680"/>
                <wp:effectExtent l="6350" t="6350" r="6350" b="6350"/>
                <wp:wrapNone/>
                <wp:docPr id="6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8pt,84.2pt" to="236.8pt,112.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728720</wp:posOffset>
                </wp:positionH>
                <wp:positionV relativeFrom="margin">
                  <wp:posOffset>1159510</wp:posOffset>
                </wp:positionV>
                <wp:extent cx="1082040" cy="0"/>
                <wp:effectExtent l="6350" t="6350" r="6985" b="6350"/>
                <wp:wrapNone/>
                <wp:docPr id="65"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91.3pt" to="378.75pt,91.3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359910</wp:posOffset>
                </wp:positionH>
                <wp:positionV relativeFrom="margin">
                  <wp:posOffset>1159510</wp:posOffset>
                </wp:positionV>
                <wp:extent cx="721360" cy="0"/>
                <wp:effectExtent l="6350" t="6350" r="6350" b="6350"/>
                <wp:wrapNone/>
                <wp:docPr id="66"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91.3pt" to="400.05pt,91.3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556510</wp:posOffset>
                </wp:positionH>
                <wp:positionV relativeFrom="margin">
                  <wp:posOffset>1069340</wp:posOffset>
                </wp:positionV>
                <wp:extent cx="0" cy="180340"/>
                <wp:effectExtent l="6350" t="6350" r="6350" b="6350"/>
                <wp:wrapNone/>
                <wp:docPr id="6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3pt,84.2pt" to="201.3pt,98.3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25320</wp:posOffset>
                </wp:positionH>
                <wp:positionV relativeFrom="margin">
                  <wp:posOffset>1700530</wp:posOffset>
                </wp:positionV>
                <wp:extent cx="360680" cy="0"/>
                <wp:effectExtent l="6350" t="6350" r="6350" b="6350"/>
                <wp:wrapNone/>
                <wp:docPr id="68"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79.95pt,133.9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25320</wp:posOffset>
                </wp:positionH>
                <wp:positionV relativeFrom="margin">
                  <wp:posOffset>1700530</wp:posOffset>
                </wp:positionV>
                <wp:extent cx="0" cy="631190"/>
                <wp:effectExtent l="6350" t="6350" r="6985" b="6350"/>
                <wp:wrapNone/>
                <wp:docPr id="69"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51.6pt,183.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105660</wp:posOffset>
                </wp:positionH>
                <wp:positionV relativeFrom="margin">
                  <wp:posOffset>1790700</wp:posOffset>
                </wp:positionV>
                <wp:extent cx="180340" cy="0"/>
                <wp:effectExtent l="6350" t="6350" r="6350" b="6350"/>
                <wp:wrapNone/>
                <wp:docPr id="7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pt,141pt" to="179.95pt,141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909060</wp:posOffset>
                </wp:positionH>
                <wp:positionV relativeFrom="margin">
                  <wp:posOffset>1880870</wp:posOffset>
                </wp:positionV>
                <wp:extent cx="0" cy="901700"/>
                <wp:effectExtent l="6350" t="6350" r="6350" b="6350"/>
                <wp:wrapNone/>
                <wp:docPr id="71"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148.1pt" to="307.8pt,219.0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09060</wp:posOffset>
                </wp:positionH>
                <wp:positionV relativeFrom="margin">
                  <wp:posOffset>2782570</wp:posOffset>
                </wp:positionV>
                <wp:extent cx="450850" cy="0"/>
                <wp:effectExtent l="6350" t="6350" r="6350" b="6350"/>
                <wp:wrapNone/>
                <wp:docPr id="7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219.1pt" to="343.25pt,219.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261610</wp:posOffset>
                </wp:positionH>
                <wp:positionV relativeFrom="margin">
                  <wp:posOffset>2421890</wp:posOffset>
                </wp:positionV>
                <wp:extent cx="0" cy="811530"/>
                <wp:effectExtent l="6350" t="6350" r="6350" b="6350"/>
                <wp:wrapNone/>
                <wp:docPr id="7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3pt,190.7pt" to="414.3pt,254.5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359910</wp:posOffset>
                </wp:positionH>
                <wp:positionV relativeFrom="margin">
                  <wp:posOffset>2421890</wp:posOffset>
                </wp:positionV>
                <wp:extent cx="901700" cy="0"/>
                <wp:effectExtent l="6350" t="6350" r="6350" b="6350"/>
                <wp:wrapNone/>
                <wp:docPr id="74"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90.7pt" to="414.25pt,190.7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59910</wp:posOffset>
                </wp:positionH>
                <wp:positionV relativeFrom="margin">
                  <wp:posOffset>1700530</wp:posOffset>
                </wp:positionV>
                <wp:extent cx="0" cy="721360"/>
                <wp:effectExtent l="6350" t="6350" r="6350" b="6350"/>
                <wp:wrapNone/>
                <wp:docPr id="75"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33.9pt" to="343.3pt,190.6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43280</wp:posOffset>
                </wp:positionH>
                <wp:positionV relativeFrom="margin">
                  <wp:posOffset>528320</wp:posOffset>
                </wp:positionV>
                <wp:extent cx="1442720" cy="0"/>
                <wp:effectExtent l="5080" t="69850" r="0" b="69850"/>
                <wp:wrapNone/>
                <wp:docPr id="7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4pt,41.6pt" to="179.95pt,41.6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081270</wp:posOffset>
                </wp:positionH>
                <wp:positionV relativeFrom="margin">
                  <wp:posOffset>90170</wp:posOffset>
                </wp:positionV>
                <wp:extent cx="0" cy="180340"/>
                <wp:effectExtent l="69850" t="50800" r="6985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1pt,7.1pt" to="400.1pt,21.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351780</wp:posOffset>
                </wp:positionH>
                <wp:positionV relativeFrom="margin">
                  <wp:posOffset>1249680</wp:posOffset>
                </wp:positionV>
                <wp:extent cx="0" cy="360680"/>
                <wp:effectExtent l="69850" t="5080" r="69850" b="0"/>
                <wp:wrapNone/>
                <wp:docPr id="7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4pt,98.4pt" to="421.4pt,126.7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827020</wp:posOffset>
                </wp:positionH>
                <wp:positionV relativeFrom="margin">
                  <wp:posOffset>1880870</wp:posOffset>
                </wp:positionV>
                <wp:extent cx="0" cy="541020"/>
                <wp:effectExtent l="69850" t="5080" r="69850" b="0"/>
                <wp:wrapNone/>
                <wp:docPr id="7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pt,148.1pt" to="222.6pt,190.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744980</wp:posOffset>
                </wp:positionH>
                <wp:positionV relativeFrom="margin">
                  <wp:posOffset>1249680</wp:posOffset>
                </wp:positionV>
                <wp:extent cx="811530" cy="0"/>
                <wp:effectExtent l="0" t="69850" r="5080" b="69850"/>
                <wp:wrapNone/>
                <wp:docPr id="8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98.4pt" to="201.25pt,98.4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728720</wp:posOffset>
                </wp:positionH>
                <wp:positionV relativeFrom="margin">
                  <wp:posOffset>1069340</wp:posOffset>
                </wp:positionV>
                <wp:extent cx="0" cy="90170"/>
                <wp:effectExtent l="69850" t="0" r="69850" b="140335"/>
                <wp:wrapNone/>
                <wp:docPr id="8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6pt,84.2pt" to="293.6pt,91.2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991100</wp:posOffset>
                </wp:positionH>
                <wp:positionV relativeFrom="margin">
                  <wp:posOffset>1249680</wp:posOffset>
                </wp:positionV>
                <wp:extent cx="0" cy="360680"/>
                <wp:effectExtent l="69850" t="0" r="69850" b="5080"/>
                <wp:wrapNone/>
                <wp:docPr id="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3pt,98.4pt" to="393pt,126.7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99230</wp:posOffset>
                </wp:positionH>
                <wp:positionV relativeFrom="margin">
                  <wp:posOffset>1700530</wp:posOffset>
                </wp:positionV>
                <wp:extent cx="360680" cy="0"/>
                <wp:effectExtent l="0" t="69850" r="5080" b="69850"/>
                <wp:wrapNone/>
                <wp:docPr id="8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4.9pt,133.9pt" to="343.25pt,133.9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359910</wp:posOffset>
                </wp:positionH>
                <wp:positionV relativeFrom="margin">
                  <wp:posOffset>2782570</wp:posOffset>
                </wp:positionV>
                <wp:extent cx="0" cy="541020"/>
                <wp:effectExtent l="69850" t="5080" r="69850" b="0"/>
                <wp:wrapNone/>
                <wp:docPr id="8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3.3pt,219.1pt" to="343.3pt,261.6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818890</wp:posOffset>
                </wp:positionH>
                <wp:positionV relativeFrom="margin">
                  <wp:posOffset>1880870</wp:posOffset>
                </wp:positionV>
                <wp:extent cx="0" cy="1352550"/>
                <wp:effectExtent l="69850" t="5080" r="69850" b="0"/>
                <wp:wrapNone/>
                <wp:docPr id="8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0.7pt,148.1pt" to="300.7pt,254.5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05660</wp:posOffset>
                </wp:positionH>
                <wp:positionV relativeFrom="margin">
                  <wp:posOffset>279527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220.1pt" to="165.8pt,220.1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105660</wp:posOffset>
                </wp:positionH>
                <wp:positionV relativeFrom="margin">
                  <wp:posOffset>1790700</wp:posOffset>
                </wp:positionV>
                <wp:extent cx="0" cy="1352550"/>
                <wp:effectExtent l="69850" t="5080" r="6985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141pt" to="165.8pt,247.4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44980</wp:posOffset>
                </wp:positionH>
                <wp:positionV relativeFrom="margin">
                  <wp:posOffset>2331720</wp:posOffset>
                </wp:positionV>
                <wp:extent cx="180340" cy="0"/>
                <wp:effectExtent l="0" t="69850" r="50165" b="69850"/>
                <wp:wrapNone/>
                <wp:docPr id="8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183.6pt" to="151.55pt,183.6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458210</wp:posOffset>
                </wp:positionH>
                <wp:positionV relativeFrom="margin">
                  <wp:posOffset>1880870</wp:posOffset>
                </wp:positionV>
                <wp:extent cx="0" cy="541020"/>
                <wp:effectExtent l="69850" t="0" r="69850" b="5080"/>
                <wp:wrapNone/>
                <wp:docPr id="8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3pt,148.1pt" to="272.3pt,190.6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1920</wp:posOffset>
                </wp:positionH>
                <wp:positionV relativeFrom="margin">
                  <wp:posOffset>-12700</wp:posOffset>
                </wp:positionV>
                <wp:extent cx="1443355" cy="451485"/>
                <wp:effectExtent l="0" t="0" r="0" b="0"/>
                <wp:wrapNone/>
                <wp:docPr id="90" name=""/>
                <a:graphic xmlns:a="http://schemas.openxmlformats.org/drawingml/2006/main">
                  <a:graphicData uri="http://schemas.microsoft.com/office/word/2010/wordprocessingShape">
                    <wps:wsp>
                      <wps:cNvSpPr txBox="1"/>
                      <wps:spPr>
                        <a:xfrm>
                          <a:off x="0" y="0"/>
                          <a:ext cx="1443240" cy="45144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wps:txbx>
                      <wps:bodyPr wrap="square" lIns="35640" rIns="35640" tIns="17640" bIns="17640" anchor="t">
                        <a:noAutofit/>
                      </wps:bodyPr>
                    </wps:wsp>
                  </a:graphicData>
                </a:graphic>
              </wp:anchor>
            </w:drawing>
          </mc:Choice>
          <mc:Fallback>
            <w:pict>
              <v:shape id="shape_0" stroked="f" o:allowincell="f" style="position:absolute;margin-left:9.6pt;margin-top:-1pt;width:113.6pt;height:35.5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359910</wp:posOffset>
                </wp:positionH>
                <wp:positionV relativeFrom="margin">
                  <wp:posOffset>631190</wp:posOffset>
                </wp:positionV>
                <wp:extent cx="25400" cy="173990"/>
                <wp:effectExtent l="0" t="0" r="0" b="0"/>
                <wp:wrapNone/>
                <wp:docPr id="91"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359910</wp:posOffset>
                </wp:positionH>
                <wp:positionV relativeFrom="margin">
                  <wp:posOffset>631190</wp:posOffset>
                </wp:positionV>
                <wp:extent cx="25400" cy="173990"/>
                <wp:effectExtent l="0" t="0" r="0" b="0"/>
                <wp:wrapNone/>
                <wp:docPr id="92"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089400</wp:posOffset>
                </wp:positionH>
                <wp:positionV relativeFrom="margin">
                  <wp:posOffset>901700</wp:posOffset>
                </wp:positionV>
                <wp:extent cx="631825" cy="180975"/>
                <wp:effectExtent l="0" t="0" r="0" b="0"/>
                <wp:wrapNone/>
                <wp:docPr id="93"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wps:txbx>
                      <wps:bodyPr wrap="square" lIns="35640" rIns="35640" tIns="17640" bIns="17640" anchor="t">
                        <a:noAutofit/>
                      </wps:bodyPr>
                    </wps:wsp>
                  </a:graphicData>
                </a:graphic>
              </wp:anchor>
            </w:drawing>
          </mc:Choice>
          <mc:Fallback>
            <w:pict>
              <v:shape id="shape_0" stroked="f" o:allowincell="f" style="position:absolute;margin-left:322pt;margin-top:71pt;width:49.7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v:textbox>
                <v:fill o:detectmouseclick="t" on="false"/>
                <v:stroke color="#3465a4" joinstyle="round" endcap="flat"/>
                <w10:wrap type="none"/>
              </v:shape>
            </w:pict>
          </mc:Fallback>
        </mc:AlternateContent>
      </w:r>
    </w:p>
    <w:p>
      <w:pPr>
        <w:pStyle w:val="Normal"/>
        <w:rPr/>
      </w:pPr>
      <w:r>
        <w:rPr/>
      </w:r>
    </w:p>
    <w:p>
      <w:pPr>
        <w:sectPr>
          <w:footnotePr>
            <w:numFmt w:val="decimal"/>
          </w:footnotePr>
          <w:type w:val="continuous"/>
          <w:pgSz w:w="11906" w:h="16838"/>
          <w:pgMar w:left="1797" w:right="680" w:gutter="0" w:header="720" w:top="1440" w:footer="0" w:bottom="1191"/>
          <w:formProt w:val="true"/>
          <w:titlePg/>
          <w:textDirection w:val="lrTb"/>
        </w:sectPr>
      </w:pPr>
    </w:p>
    <w:p>
      <w:pPr>
        <w:pStyle w:val="Normal"/>
        <w:numPr>
          <w:ilvl w:val="0"/>
          <w:numId w:val="0"/>
        </w:numPr>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10"/>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Факторы коммерции  производителя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же  рассматриваются факторы коммерции производителя, определяющие эффективность коммерческой деятельности, те факторы, которые вытекают из ее  целей и показывают через какое существо воплощаются цели коммерции товаропроизводителя. Эти факторы можно было бы определить как факторы, являющиеся залогом успеха коммерческой деятельности предприятия - производителя товаров. Поскольку коммерция - обмен товара на деньги, то факторами обмена должен являться фактор, показывающий сколь хорошо удовлетворяются потребности потребителей товара, насколько эффективно меняет потребитель деньги на товар, и фактор, показывающий сколь эффективно производит товар производитель, насколько эффективно  меняет производитель товар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ычно  коммерческая  деятельность  рассматривается  с  точки  зрения  коммерческо-посреднической  деятельности, что накладывает на ее рассмотрение отпечаток большей или меньшей самостоятельности и не затрагивает глубину производственного участия предприятия в ней.  Поскольку  в  данной  книге  анализирует  коммерческая  работа   на  предприятии  -  производителе  товаров,  то  в  основу  результатов  коммерческой  работы  закладываются  производственные  факторы,  отражающие  рыночное  влияние  субъектов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акторы помогают понять суть коммерческой работы на предприятии - производителе товаров, выяснить от чего зависит ее результативность и на этой основе выбрать направления работы, связывающей воедино коммерческую и производственную деятельности на предприятии. Такими факторам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товара, которое показывает в какой мере  выполнены в товаре  требования потребителей, направленные на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производства, характеризующее эффективность произведенных затрат при производстве товара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динение  факторов качества товара и качества  производства позволяет получить обобщенный показатель производства и реализации товаров предприятием - рентабельность оборота предприятия (уровень издержек в  цене, в товарообороте), показывающий насколько эффективно предприятие производит и реализует товары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Рассмотрение факторов связано с возможностью оценки по ним не только своего предприятия, но и необходимостью рыночной оценки по ним конкурентов для получения сопоставимых результатов. На основе анализа этих  факторов и предлагается строить  коммерческую работу, которая приобретает конкретную направленность в части рыночных исследований по качеству товара и качеству производству этого товара у производителя товара и его конкурентов, при выборе товарной номенклатуры, сегментации рынка и пр.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унке 3  приведена  схема показывающая каким образом через действие факторов оценивается эффективность коммерции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о товара воздействует на потребителя и позволяет производителю устанавливать рыночные взаимоотношения с потребителем назначением  цены товара в соответствие с его качеством. Качество производства позволяет производителю иметь определенные  издержки при производстве товара данного качества и устанавливать свои рыночные взаимоотношения с конкурентами через издержки в соответствие с качеством 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 из целей  коммерческой деятельности состоит в удовлетворении потребностей покупателей через товары, производимые предприятием.</w:t>
      </w:r>
    </w:p>
    <w:p>
      <w:pPr>
        <w:pStyle w:val="Normal"/>
        <w:spacing w:lineRule="auto" w:line="360" w:before="0" w:after="120"/>
        <w:ind w:right="57" w:firstLine="720"/>
        <w:jc w:val="both"/>
        <w:rPr/>
      </w:pPr>
      <w:r>
        <w:rPr>
          <w:rFonts w:eastAsia="Times New Roman Cyr" w:cs="Times New Roman Cyr" w:ascii="Times New Roman Cyr" w:hAnsi="Times New Roman Cyr"/>
          <w:sz w:val="26"/>
          <w:szCs w:val="26"/>
          <w:lang w:val="ru-RU"/>
        </w:rPr>
        <w:object w:dxaOrig="8792" w:dyaOrig="6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345pt" filled="f" o:ole="">
            <v:imagedata r:id="rId5" o:title=""/>
          </v:shape>
          <o:OLEObject Type="Embed" ProgID="" ShapeID="ole_rId4" DrawAspect="Content" ObjectID="_1066603829" r:id="rId4"/>
        </w:object>
      </w:r>
      <w:r>
        <w:rPr>
          <w:rFonts w:eastAsia="Times New Roman Cyr" w:cs="Times New Roman Cyr" w:ascii="Times New Roman Cyr" w:hAnsi="Times New Roman Cyr"/>
          <w:sz w:val="26"/>
          <w:szCs w:val="26"/>
          <w:lang w:val="ru-RU"/>
        </w:rPr>
        <w:t>Деятельность, связанная с удовлетворением потребностей людей через товары, столь широка и многообразна, что обычное перечисление ее наименований заняло бы многие страницы текста, однако, привлекая для ее  описания экономическую  терминологию, можно  свести ее к не столь большому кругу вопросов, связанному с понятием качества товара и задачей  представляется возможность  нахождения понятий, а с ними и метода, который позволил бы поставить и решить задачу общего подхода к оценке качества товара, на основе которого можно было рассчитать эффективность тех или иных факторов на конкретных пример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гда мы говорим о более глубоком понимании товарного рынка, то подразумеваем вполне конкретное содержание, смысловое значение которого можно было бы определить как понятие качества. При этом понятие качества  распространяется  как на товар, так и на сам товарный рынок, но в различной трактовке и выражается  разными факторами. Рассмотрим сначала то, что  относится к качеству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звания товаров настолько вошли в наше сознание, что, произнося название конкретного товара, мы подразумеваем определенную потребность, которая  удовлетворяется этим товаром и, наоборот, удовлетворение  определенной  потребности автоматически предполагает понятие конкретного товара. Между тем, хотя эти понятия и созвучны и наши ассоциации верны в принципе, тем не менее, такой переход от понятия товара к удовлетворению потребности, и наоборот, несомненно связан с настолько привычными и уже ставшими обыденными  представлениями, что за их произношением как бы исчезает скрытый за ними смысл, который, если не теряется, то  по крайней мене не проявляется столь четко, сколь этого бы хотелось. Таким  смысловым содержанием товара является не понятие товара, а понятие потребительских функций, то есть потребностей, реализованных в товаре. Сам же товар приобретает характер как бы оболочки, включающей в себя  совокупность потребительских функций, определяющих и предполагающих наличие  определенного  спроса на эти вполне  конкретные потребительские функции, которые и задают спрос на товар как на носитель этой совокупности потребительских функций; при этом любое изменение в характеристиках самих функций или в их  совокупности изменяет привлекательность самой оболочки - товара и меняет спрос на н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Учитывая, что потребитель различает  товары  одного названия по потребительским функциям, которые  в каждом  конкретном товаре выражают реализованную потребность ( в одном  товаре хорошо реализованную, в другом - хуже , в третьем - лучше), свяжем эти  потребительские функции с определением качества товара, понимая под качеством товара его сравнительную характеристику с другими товарами по потребительским  функциям.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енное  понимание рынка непосредственно связано с качеством товара и должно выражать мнение потребителей  товара о его свойствах, о работе, о том, как он выполняет свои функции. Один товар выполняет свои функции хорошо и им покупатель доволен, другой товар выполняет свои функции хуже, им покупатель доволен меньше. Свое удовлетворение первым товаром  покупатель выражает в виде готовности купить этот товар по более дорогой цене, считая, например, что,  купив более лучший товар по более дорогой цене, он в дальнейшем затратит меньше средств на ремонт, если бы приобрел товар более худший. Как говорится, «скупой платит дважды». Можно говорить, что рынок реагирует на качество товара ценой, которая является тем общим показателем, который полностью отражает наши представления о качестве товара - при плохом качестве товара его цена уменьшается и, напротив, товар хорошего качества приобретается по более высокой цен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ом называют продукт, созданный  трудом человека для  удовлетворения  определенной потребности людей, предназначенный для обмена на деньги ( или другие товары) и  востребованный потребителе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 этого определения можно выделить четыре свойства товара. Во-первых, этот продукт должен удовлетворять  определенную  потребность людей, во-вторых, он создан  трудом человека, в-третьих, он предназначен для обмена на деньги и в-четвертых, он  должен быть  востребован  потребителем. В настоящем изложении товар рассматривается в этих аспектах: как фактор удовлетворения потребностей людей, которые нуждаются в товаре и готовы обменять его на деньги после определенного  выбо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ность вызывает появление товара и каждый  конкретный товар удовлетворяет определенные потребности в процессе его использования, при этом проявляются функциональные возможности товара, обусловленные его реальным исполнением и являющиеся функциями самого товара. Каждый конкретный товар осуществляет одну или несколько функций, которые  и обеспечивают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 4 показана цепочка взаимосвязей, существующих при удовлетворении потребностей через товар. Потребитель имеет определенную потребность и, приобретая товар, удовлетворяет эту потребность через функции потребностей, которая способна удовлетворить  настолько, насколько она  хорошо реализуется самим  товар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4.Взаимосвязи при удовлетворении  потребностей  через товар.</w:t>
      </w:r>
      <w:r>
        <mc:AlternateContent>
          <mc:Choice Requires="wps">
            <w:drawing>
              <wp:anchor behindDoc="0" distT="0" distB="0" distL="114300" distR="114300" simplePos="0" locked="0" layoutInCell="0" allowOverlap="1" relativeHeight="3">
                <wp:simplePos x="0" y="0"/>
                <wp:positionH relativeFrom="page">
                  <wp:posOffset>1739265</wp:posOffset>
                </wp:positionH>
                <wp:positionV relativeFrom="paragraph">
                  <wp:posOffset>74295</wp:posOffset>
                </wp:positionV>
                <wp:extent cx="5179695" cy="1894205"/>
                <wp:effectExtent l="0" t="0" r="0" b="0"/>
                <wp:wrapSquare wrapText="largest"/>
                <wp:docPr id="94" name="Frame2"/>
                <a:graphic xmlns:a="http://schemas.openxmlformats.org/drawingml/2006/main">
                  <a:graphicData uri="http://schemas.microsoft.com/office/word/2010/wordprocessingShape">
                    <wps:wsp>
                      <wps:cNvSpPr txBox="1"/>
                      <wps:spPr>
                        <a:xfrm>
                          <a:off x="0" y="0"/>
                          <a:ext cx="5179695" cy="189420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7.85pt;height:149.15pt;mso-wrap-distance-left:9pt;mso-wrap-distance-right:9pt;mso-wrap-distance-top:0pt;mso-wrap-distance-bottom:0pt;margin-top:5.85pt;mso-position-vertical-relative:text;margin-left:136.95pt;mso-position-horizontal-relative:page">
                <v:fill opacity="0f"/>
                <v:textbox inset="0in,0in,0in,0in">
                  <w:txbxContent>
                    <w:p>
                      <w:pPr>
                        <w:pStyle w:val="Normal"/>
                        <w:rPr>
                          <w:lang w:val="en-US"/>
                        </w:rPr>
                      </w:pPr>
                      <w:r>
                        <w:rPr>
                          <w:lang w:val="en-US"/>
                        </w:rPr>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12.1pt,140.95pt" stroked="t" o:allowincell="f" style="position:absolute;mso-position-vertical-relative:margin">
                            <v:stroke color="black" weight="12600" joinstyle="round" endcap="flat"/>
                            <v:fill o:detectmouseclick="t" on="false"/>
                            <w10:wrap type="none"/>
                          </v:line>
                        </w:pict>
                        <w:pict>
                          <v:line id="shape_0" from="12.1pt,141pt" to="33.35pt,141pt" stroked="t" o:allowincell="f" style="position:absolute;mso-position-vertical-relative:margin">
                            <v:stroke color="black" weight="12600" joinstyle="round" endcap="flat"/>
                            <v:fill o:detectmouseclick="t" on="false"/>
                            <w10:wrap type="none"/>
                          </v:line>
                        </w:pict>
                        <w:pict>
                          <v:line id="shape_0" from="360pt,62.9pt" to="360pt,133.85pt" stroked="t" o:allowincell="f" style="position:absolute;flip:y;mso-position-vertical-relative:margin">
                            <v:stroke color="black" weight="12600" joinstyle="round" endcap="flat"/>
                            <v:fill o:detectmouseclick="t" on="false"/>
                            <w10:wrap type="none"/>
                          </v:line>
                        </w:pict>
                        <w:pict>
                          <v:line id="shape_0" from="317.4pt,62.9pt" to="359.95pt,62.9pt" stroked="t" o:allowincell="f" style="position:absolute;flip:x;mso-position-vertical-relative:margin">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424180</wp:posOffset>
                </wp:positionH>
                <wp:positionV relativeFrom="margin">
                  <wp:posOffset>708660</wp:posOffset>
                </wp:positionV>
                <wp:extent cx="1172845" cy="361315"/>
                <wp:effectExtent l="6350" t="6350" r="6350" b="6350"/>
                <wp:wrapNone/>
                <wp:docPr id="107" name=""/>
                <a:graphic xmlns:a="http://schemas.openxmlformats.org/drawingml/2006/main">
                  <a:graphicData uri="http://schemas.microsoft.com/office/word/2010/wordprocessingShape">
                    <wps:wsp>
                      <wps:cNvSpPr txBox="1"/>
                      <wps:spPr>
                        <a:xfrm>
                          <a:off x="0" y="0"/>
                          <a:ext cx="1172880" cy="36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wps:txbx>
                      <wps:bodyPr wrap="square" lIns="35640" rIns="35640" tIns="17640" bIns="17640" anchor="t">
                        <a:noAutofit/>
                      </wps:bodyPr>
                    </wps:wsp>
                  </a:graphicData>
                </a:graphic>
              </wp:anchor>
            </w:drawing>
          </mc:Choice>
          <mc:Fallback>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227580</wp:posOffset>
                </wp:positionH>
                <wp:positionV relativeFrom="margin">
                  <wp:posOffset>708660</wp:posOffset>
                </wp:positionV>
                <wp:extent cx="1804035" cy="451485"/>
                <wp:effectExtent l="6350" t="6350" r="6350" b="6350"/>
                <wp:wrapNone/>
                <wp:docPr id="108" name=""/>
                <a:graphic xmlns:a="http://schemas.openxmlformats.org/drawingml/2006/main">
                  <a:graphicData uri="http://schemas.microsoft.com/office/word/2010/wordprocessingShape">
                    <wps:wsp>
                      <wps:cNvSpPr txBox="1"/>
                      <wps:spPr>
                        <a:xfrm>
                          <a:off x="0" y="0"/>
                          <a:ext cx="1803960" cy="45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wps:txbx>
                      <wps:bodyPr wrap="square" lIns="35640" rIns="35640" tIns="17640" bIns="17640" anchor="t">
                        <a:noAutofit/>
                      </wps:bodyPr>
                    </wps:wsp>
                  </a:graphicData>
                </a:graphic>
              </wp:anchor>
            </w:drawing>
          </mc:Choice>
          <mc:Fallback>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24180</wp:posOffset>
                </wp:positionH>
                <wp:positionV relativeFrom="margin">
                  <wp:posOffset>1520190</wp:posOffset>
                </wp:positionV>
                <wp:extent cx="1353185" cy="361315"/>
                <wp:effectExtent l="6350" t="6350" r="6350" b="6350"/>
                <wp:wrapNone/>
                <wp:docPr id="109" name=""/>
                <a:graphic xmlns:a="http://schemas.openxmlformats.org/drawingml/2006/main">
                  <a:graphicData uri="http://schemas.microsoft.com/office/word/2010/wordprocessingShape">
                    <wps:wsp>
                      <wps:cNvSpPr txBox="1"/>
                      <wps:spPr>
                        <a:xfrm>
                          <a:off x="0" y="0"/>
                          <a:ext cx="135324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wps:txbx>
                      <wps:bodyPr wrap="square" lIns="35640" rIns="35640" tIns="17640" bIns="17640" anchor="t">
                        <a:noAutofit/>
                      </wps:bodyPr>
                    </wps:wsp>
                  </a:graphicData>
                </a:graphic>
              </wp:anchor>
            </w:drawing>
          </mc:Choice>
          <mc:Fallback>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317750</wp:posOffset>
                </wp:positionH>
                <wp:positionV relativeFrom="margin">
                  <wp:posOffset>1520190</wp:posOffset>
                </wp:positionV>
                <wp:extent cx="1713865" cy="361315"/>
                <wp:effectExtent l="6350" t="6350" r="6350" b="6350"/>
                <wp:wrapNone/>
                <wp:docPr id="110" name=""/>
                <a:graphic xmlns:a="http://schemas.openxmlformats.org/drawingml/2006/main">
                  <a:graphicData uri="http://schemas.microsoft.com/office/word/2010/wordprocessingShape">
                    <wps:wsp>
                      <wps:cNvSpPr txBox="1"/>
                      <wps:spPr>
                        <a:xfrm>
                          <a:off x="0" y="0"/>
                          <a:ext cx="171396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596390</wp:posOffset>
                </wp:positionH>
                <wp:positionV relativeFrom="margin">
                  <wp:posOffset>889000</wp:posOffset>
                </wp:positionV>
                <wp:extent cx="631190" cy="0"/>
                <wp:effectExtent l="5080" t="69850" r="635" b="69850"/>
                <wp:wrapNone/>
                <wp:docPr id="11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6730</wp:posOffset>
                </wp:positionH>
                <wp:positionV relativeFrom="margin">
                  <wp:posOffset>1700530</wp:posOffset>
                </wp:positionV>
                <wp:extent cx="541020" cy="0"/>
                <wp:effectExtent l="0" t="69850" r="5080" b="69850"/>
                <wp:wrapNone/>
                <wp:docPr id="112"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3670</wp:posOffset>
                </wp:positionH>
                <wp:positionV relativeFrom="margin">
                  <wp:posOffset>889000</wp:posOffset>
                </wp:positionV>
                <wp:extent cx="270510" cy="0"/>
                <wp:effectExtent l="5080" t="69850" r="0" b="69850"/>
                <wp:wrapNone/>
                <wp:docPr id="1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030980</wp:posOffset>
                </wp:positionH>
                <wp:positionV relativeFrom="margin">
                  <wp:posOffset>1700530</wp:posOffset>
                </wp:positionV>
                <wp:extent cx="541020" cy="0"/>
                <wp:effectExtent l="0" t="69850" r="5080" b="69850"/>
                <wp:wrapNone/>
                <wp:docPr id="11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3670</wp:posOffset>
                </wp:positionH>
                <wp:positionV relativeFrom="margin">
                  <wp:posOffset>889000</wp:posOffset>
                </wp:positionV>
                <wp:extent cx="0" cy="901700"/>
                <wp:effectExtent l="6350" t="6350" r="6985" b="6350"/>
                <wp:wrapNone/>
                <wp:docPr id="115"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70pt" to="12.1pt,140.9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53670</wp:posOffset>
                </wp:positionH>
                <wp:positionV relativeFrom="margin">
                  <wp:posOffset>1790700</wp:posOffset>
                </wp:positionV>
                <wp:extent cx="270510" cy="0"/>
                <wp:effectExtent l="6350" t="6350" r="6350" b="6350"/>
                <wp:wrapNone/>
                <wp:docPr id="11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141pt" to="33.35pt,14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572000</wp:posOffset>
                </wp:positionH>
                <wp:positionV relativeFrom="margin">
                  <wp:posOffset>798830</wp:posOffset>
                </wp:positionV>
                <wp:extent cx="0" cy="901700"/>
                <wp:effectExtent l="6350" t="6350" r="6350" b="6350"/>
                <wp:wrapNone/>
                <wp:docPr id="117"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62.9pt" to="360pt,133.8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030980</wp:posOffset>
                </wp:positionH>
                <wp:positionV relativeFrom="margin">
                  <wp:posOffset>798830</wp:posOffset>
                </wp:positionV>
                <wp:extent cx="541020" cy="0"/>
                <wp:effectExtent l="6350" t="6350" r="6350" b="6350"/>
                <wp:wrapNone/>
                <wp:docPr id="118"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62.9pt" to="359.95pt,62.9pt" stroked="t" o:allowincell="f" style="position:absolute;flip:x;mso-position-vertical-relative:margin">
                <v:stroke color="black" weight="12600"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я потребностей ( потребительская функция, свойство) -  внешнее проявление свойств товара или отдельных  его частей в определенных условиях. Функция потребностей - это деятельность,  работа, назначение, действие  какого-либо товара в данной системе отношен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огда мы говорим : «Дайте мне   ручку, чтобы расписаться в документе», мы выражаем нашу потребность в ручке, которая  оставляет след на бумаге. Само  понятие ручки выражает наше  абстрактное  представление о предмете, оставляющем след на бумаге. Если в ответ на просьбу, нам дают ручку с красной пастой, а нам требуется черная или  синяя паста для подписания документа, то повторная  просьба  звучит в более конкретной форме: «Дайте мне  ручку  с синей пастой». Повторная  просьба указывает на функцию потребностей, присущую конкретному товару - ручке, заправленной  синей пастой и оставляющей синий след на бумаг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писание потребности  и функции  товара в принципе совпадают. Отличие между ними заключается  в том,  что понятие потребности всегда  связано с человеком ( определенной общностью людей), поставившим задачу реализации  потребностей и изготовлением товара, оно носит общий характер, а понятие функции всегда связано с конкретным носителем этих функций - товаром ( или его элементами), реализующим эту потребность, в  связи с чем функция, отражая потребность выражает  присущую носителю определенность. При этом человек часто вступает в двух ролях - как субъект, формирующий  потребность и как элемент объекта,  реализующий эту потребность. Все это необходимо учитывать  товаропроизводителям в своей  повседневной рабо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11"/>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Анализ коммерческой  деятельности на товарном рынке ЗАО «Кондитер-Курск» магазина «Визит»</w:t>
      </w:r>
    </w:p>
    <w:p>
      <w:pPr>
        <w:pStyle w:val="Normal"/>
        <w:numPr>
          <w:ilvl w:val="0"/>
          <w:numId w:val="0"/>
        </w:numPr>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Ресурсы предприятия и их использование</w:t>
      </w:r>
    </w:p>
    <w:p>
      <w:pPr>
        <w:pStyle w:val="Normal"/>
        <w:spacing w:lineRule="auto" w:line="360" w:before="0" w:after="120"/>
        <w:ind w:left="57" w:right="57"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ЗАО «Кондитер-Курск» является   одним из старейших, но в то же время процветающих и в настоящее время, предприятий пищевой индустрии города Курск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оно произвело 18924 тонны кондитерских изделий, и это не смотря на то,  что финансовый кризис августа 1998 года и последовавший за ним  рост курса доллара США уменьшили  объем импорта отдельных видов сырья и компонентов на основе которых  изготавливаются кондитерски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конечном итоге результаты 1998 года оказались ниже результатов 1997 года,  котором были достигнуты наивысшие  за период 1992-1998 годов  показатели производства и реализации продукции. Это подтверждается данными таблицы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как объем  производства , так и объем продаж в 1998 году оказались ниже, чем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по отдельным кварталам года объемы производства, а следовательно, и продаж, существенно колеблются. Наиболее производительными за  анализируемый период являются первый и четвертый кварталы, т.к. в это время имеется  достаточное количество сырья, а также имеется и спрос на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блица </w:t>
      </w:r>
      <w:r>
        <w:rPr>
          <w:rFonts w:eastAsia="Times New Roman Cyr" w:cs="Times New Roman Cyr" w:ascii="Times New Roman Cyr" w:hAnsi="Times New Roman Cyr"/>
          <w:sz w:val="26"/>
          <w:szCs w:val="26"/>
          <w:lang w:val="ru-RU"/>
        </w:rPr>
        <w:t>1.- Объем производства и продаж  кондитерских изделий ЗАО «Кондитер-Курск», т</w:t>
      </w:r>
    </w:p>
    <w:tbl>
      <w:tblPr>
        <w:tblW w:w="9943" w:type="dxa"/>
        <w:jc w:val="center"/>
        <w:tblInd w:w="0" w:type="dxa"/>
        <w:tblLayout w:type="fixed"/>
        <w:tblCellMar>
          <w:top w:w="0" w:type="dxa"/>
          <w:left w:w="107" w:type="dxa"/>
          <w:bottom w:w="0" w:type="dxa"/>
          <w:right w:w="107" w:type="dxa"/>
        </w:tblCellMar>
      </w:tblPr>
      <w:tblGrid>
        <w:gridCol w:w="2779"/>
        <w:gridCol w:w="1126"/>
        <w:gridCol w:w="1126"/>
        <w:gridCol w:w="1440"/>
        <w:gridCol w:w="1"/>
        <w:gridCol w:w="1030"/>
        <w:gridCol w:w="1031"/>
        <w:gridCol w:w="1391"/>
        <w:gridCol w:w="19"/>
      </w:tblGrid>
      <w:tr>
        <w:trPr/>
        <w:tc>
          <w:tcPr>
            <w:tcW w:w="277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именование          </w:t>
            </w:r>
          </w:p>
        </w:tc>
        <w:tc>
          <w:tcPr>
            <w:tcW w:w="3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изводство</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дажа</w:t>
            </w:r>
          </w:p>
        </w:tc>
      </w:tr>
      <w:tr>
        <w:trPr/>
        <w:tc>
          <w:tcPr>
            <w:tcW w:w="2779"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 г.</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7 г.</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го за год</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52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2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6,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480</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6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3</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ч.  1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86</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97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8,2</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02</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007</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0,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2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63</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0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8,7</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823</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81</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3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11</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3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1,1</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529</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1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2,0</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4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6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60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7,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26</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562</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8,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ий подъем производства и реализации изделий в 4 квартале 1998 года  обусловлен резким  увеличением цен на импортные изделия и  следственно возросшим спросом на отечественную продук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о свидетельствует о  большом производственном потенциале отечественных товаропроизводителей, им только нужна поддержка со стороны государ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следует отметить, что не все цеха комбината работали  с одинаковой напряженностью. Данные за последние 7 лет приведенные в таблице 3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за  рассматриваемый период объем выпуска кондитерских изделий сократилось на 3,1%. Однако произошло это  главным образом за счет уменьшения производства крекеров и  шоколадных конф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3 - объемы производства кондитерских изделий по  отдельным цехам ЗАО «Кондитер-Курск», 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83" w:type="dxa"/>
        <w:jc w:val="left"/>
        <w:tblInd w:w="-115" w:type="dxa"/>
        <w:tblLayout w:type="fixed"/>
        <w:tblCellMar>
          <w:top w:w="0" w:type="dxa"/>
          <w:left w:w="108" w:type="dxa"/>
          <w:bottom w:w="0" w:type="dxa"/>
          <w:right w:w="108" w:type="dxa"/>
        </w:tblCellMar>
      </w:tblPr>
      <w:tblGrid>
        <w:gridCol w:w="2235"/>
        <w:gridCol w:w="906"/>
        <w:gridCol w:w="906"/>
        <w:gridCol w:w="906"/>
        <w:gridCol w:w="906"/>
        <w:gridCol w:w="906"/>
        <w:gridCol w:w="906"/>
        <w:gridCol w:w="906"/>
        <w:gridCol w:w="90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6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но-рознич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84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3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8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9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 № 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5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3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ч. карамельная линия «Прогресс -100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3,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аф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3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рекер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7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0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1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776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337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9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8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1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96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2,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и шоколад</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5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77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3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8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1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0,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выросло производство карамели, в первую очередь на новой карамельной линии «Прогресс-1000» Данные структурные изменения соответствуют изменениям доходов населения. Как известно, уровень доходов в настоящее время значительно снизился по сравнению с дореформенным периодом. Вследствие этого упал спрос на дорогостоящие кондитерские изделия, в частности на шоколадные конфеты, а карамели как наиболее дешевые изделия, приобрели еще  большую популярность и их выпуск увеличил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дновременно с увеличением объема выпуска изделий,  проводилась большая работа по улучшению их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В частности, в 1998 году  специалистами предприятия разработаны  и освоены в производстве 16 новых сортов продукции в количестве 192,9 тонн (см. Таблицу 3), против 10  видов в количестве 644 тонны в 1997 году.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3.- Новые сорта  кондитерских изделий 1998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6" w:type="dxa"/>
        <w:jc w:val="left"/>
        <w:tblInd w:w="-115" w:type="dxa"/>
        <w:tblLayout w:type="fixed"/>
        <w:tblCellMar>
          <w:top w:w="0" w:type="dxa"/>
          <w:left w:w="108" w:type="dxa"/>
          <w:bottom w:w="0" w:type="dxa"/>
          <w:right w:w="108" w:type="dxa"/>
        </w:tblCellMar>
      </w:tblPr>
      <w:tblGrid>
        <w:gridCol w:w="4786"/>
        <w:gridCol w:w="2693"/>
        <w:gridCol w:w="1997"/>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Наименование издели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Ли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личество, к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 «Ежеви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Жар-Цвет»</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Вальс-каприс»</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Звездный мальчик»</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околад «Барышня»</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Первоклассниц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Батончики с орех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гресс - 10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ния  850/8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22</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2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5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8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0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8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цеху № 7</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88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онфетный цех</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ула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Осень»</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Абрикосовы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 «Княжеск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u w:val="single"/>
                <w:lang w:val="ru-RU"/>
              </w:rPr>
              <w:t>Розничное отделени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ишу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олян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Звездный дом»</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астушок»</w:t>
            </w:r>
          </w:p>
          <w:p>
            <w:pPr>
              <w:pStyle w:val="Normal"/>
              <w:spacing w:lineRule="auto" w:line="360" w:before="0" w:after="120"/>
              <w:ind w:left="57" w:right="57" w:hanging="0"/>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мазн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 18</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86</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5</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3</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7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7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4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онфет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73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рекерный цех</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6. Крекер с маком и кунжу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рекер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 по предприяти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290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комбинату удалось смонтировать и пустить в строй действующих 6 новых линий с более производительным оборудованием, обеспечивающим производство более качественной продукции. Это потребовало значительных капиталовложений и других  материальных ресурсов, но в то же  время обеспечило более эффективную работу предприятия не только в настоящее время, но и на будуще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бинат располагает опытными высококвалифицированными кадрами работников, ценность которых в последние годы  увеличивается. Это  видно из данных таблицы 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только в 1998 году  среднесписочная  численность работников возросла на 2,2% по сравнению с 1998 годом, и на 14.1% - по сравнению с 1992 год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4.- Среднесписочная численность работников ЗАО  «Кондитер-Курск»,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2" w:type="dxa"/>
        <w:jc w:val="left"/>
        <w:tblInd w:w="-115" w:type="dxa"/>
        <w:tblLayout w:type="fixed"/>
        <w:tblCellMar>
          <w:top w:w="0" w:type="dxa"/>
          <w:left w:w="108" w:type="dxa"/>
          <w:bottom w:w="0" w:type="dxa"/>
          <w:right w:w="108" w:type="dxa"/>
        </w:tblCellMar>
      </w:tblPr>
      <w:tblGrid>
        <w:gridCol w:w="2376"/>
        <w:gridCol w:w="887"/>
        <w:gridCol w:w="887"/>
        <w:gridCol w:w="887"/>
        <w:gridCol w:w="887"/>
        <w:gridCol w:w="887"/>
        <w:gridCol w:w="887"/>
        <w:gridCol w:w="887"/>
        <w:gridCol w:w="88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сновной персона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85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8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 рабочие</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5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Персонал неосновной деятельност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5,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следует заметить, что  в наибольшей степени увеличилась численность персонала неосновной деятельности, в то время, как основной  персонал вырос только на 1,9% и 14,3% соответственн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1 января 1999 года  численность работников еще больше увеличилась и достигла 1102 человек, из них 816 женщин и 286 мужчин, что  свидетельствует о том, что трудовой коллектив предприятия - преимущественно  женский , а это накладывает свой отпечаток на специфику работы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 высоком  трудовом потенциале комбината свидетельствует тот факт, что  он находится в активном трудовом возрасте, что видно из данных таблицы 5.</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5.--  Возрастной состав работников ЗАО «Кондитер-Курск» на 1.01. 1999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5" w:type="dxa"/>
        <w:jc w:val="left"/>
        <w:tblInd w:w="-115" w:type="dxa"/>
        <w:tblLayout w:type="fixed"/>
        <w:tblCellMar>
          <w:top w:w="0" w:type="dxa"/>
          <w:left w:w="108" w:type="dxa"/>
          <w:bottom w:w="0" w:type="dxa"/>
          <w:right w:w="108" w:type="dxa"/>
        </w:tblCellMar>
      </w:tblPr>
      <w:tblGrid>
        <w:gridCol w:w="5353"/>
        <w:gridCol w:w="2061"/>
        <w:gridCol w:w="206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озрастные группы</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Численность, человек</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удельный вес,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18 до 2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0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21 до 3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1</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0,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31 до 4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3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41 до 5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65</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1 до 55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6 до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выше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0,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0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в структуре  численности работающих доминируют лица возрасте от 21 года до 50 лет, то есть в том возрасте, когда уже имеется опыт работы, а организм находится в расцвете физических сил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министрация комбината с заботой думает и о будущем. В частности, почти каждый  десятый работник имеет возраст от 18 до 20 лет, что создает хорошую базу для полноценной замены уходящих на пенсию работни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лагоприятная обстановка в коллективе  и в плане овладения практическим опытом. Данные таблицы  6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6.- Классификация работников ЗАО «Кондитер-Курск» по стажу работы на  1. 01. 1999 г.</w:t>
      </w:r>
    </w:p>
    <w:tbl>
      <w:tblPr>
        <w:tblW w:w="9646" w:type="dxa"/>
        <w:jc w:val="left"/>
        <w:tblInd w:w="-115" w:type="dxa"/>
        <w:tblLayout w:type="fixed"/>
        <w:tblCellMar>
          <w:top w:w="0" w:type="dxa"/>
          <w:left w:w="108" w:type="dxa"/>
          <w:bottom w:w="0" w:type="dxa"/>
          <w:right w:w="108" w:type="dxa"/>
        </w:tblCellMar>
      </w:tblPr>
      <w:tblGrid>
        <w:gridCol w:w="5070"/>
        <w:gridCol w:w="2288"/>
        <w:gridCol w:w="228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руппы по  стажу работы</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Численность, </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еловек</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 года</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 до 3-х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3-х до 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5 до 1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0 до 1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6</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5 до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выше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свидетельствуют о том, что более половины трудового коллектива, а точнее 55,8% имеют  опыт работы свыше 5 лет, в том числе 34% трудятся более 10 лет  на данном производств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ительный опыт работы, в совокупности с необходимым образованием, создают хорошие предпосылки для  эффективной работы трудового коллекти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 образованности работников предприятия можно  судить по данным таблицы 7.</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трудовом коллективе комбината доминируют работники со средне специальным образованием.  Их больше 50% всей численности. Большой удельный вес занимают лица имеющие  начальное профессиональное , т.е. те, которые окончили профессионально-техническое училищ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7. -  Уровень образования работников ЗАО «Кондитер-Курск» ( на 1.01. 1999 г.)</w:t>
      </w:r>
    </w:p>
    <w:tbl>
      <w:tblPr>
        <w:tblW w:w="9643" w:type="dxa"/>
        <w:jc w:val="left"/>
        <w:tblInd w:w="-115" w:type="dxa"/>
        <w:tblLayout w:type="fixed"/>
        <w:tblCellMar>
          <w:top w:w="0" w:type="dxa"/>
          <w:left w:w="108" w:type="dxa"/>
          <w:bottom w:w="0" w:type="dxa"/>
          <w:right w:w="108" w:type="dxa"/>
        </w:tblCellMar>
      </w:tblPr>
      <w:tblGrid>
        <w:gridCol w:w="3085"/>
        <w:gridCol w:w="1701"/>
        <w:gridCol w:w="1701"/>
        <w:gridCol w:w="1578"/>
        <w:gridCol w:w="157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тегории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ют: высш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ециально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ч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фессион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ктики</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пол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Р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и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ч. муж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женщ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 по комбинат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каждый десятый работник предприятия высшее образование, причем более трети их численности заняты непосредственно на рабочих местах. И это при том, что среди инженерно-технических работников почти 42% их численности имеет только средне-специальное  и начальное профессиональное образ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Это свидетельствует о том, что при подборе руководящих кадров и специалистов образование играет не  решающую роль. К тому же на комбинате ведется большая  собственная работа по повышению квалификации кад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1998 году осуществлена аттестация  21 человека ИТР, кроме того 12 человек из этой категории повысили свою квалифика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целевых курсах прошли обучение 21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ведена  переподготовка 169  рабочих. Не случайно поэтому текучесть кадров на предприятии низка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1998 году принято на работу 64 человека, уволено 52 человека. Из них :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бственному желанию - 23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кращению штатов - 2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 выходом на пенсию - 15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уволено за пьянство и хищения - 12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кучесть кадров в 1998 году составила 2,8% против 3,5%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се это свидетельствует о том, что на предприятии сложился стабильный коллектив, который держится за свои рабочие места и это  создает предпосылки для высокопроизводительного труда, который кстати, хорошо оплачивается. Это видно из данных таблицы 8.</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8. - Производительность и оплата труда работников ЗАО «Кондитер-Курск».</w:t>
      </w:r>
    </w:p>
    <w:tbl>
      <w:tblPr>
        <w:tblW w:w="9651" w:type="dxa"/>
        <w:jc w:val="left"/>
        <w:tblInd w:w="-115" w:type="dxa"/>
        <w:tblLayout w:type="fixed"/>
        <w:tblCellMar>
          <w:top w:w="0" w:type="dxa"/>
          <w:left w:w="108" w:type="dxa"/>
          <w:bottom w:w="0" w:type="dxa"/>
          <w:right w:w="108" w:type="dxa"/>
        </w:tblCellMar>
      </w:tblPr>
      <w:tblGrid>
        <w:gridCol w:w="1809"/>
        <w:gridCol w:w="1307"/>
        <w:gridCol w:w="1307"/>
        <w:gridCol w:w="1306"/>
        <w:gridCol w:w="1"/>
        <w:gridCol w:w="1307"/>
        <w:gridCol w:w="1307"/>
        <w:gridCol w:w="1305"/>
        <w:gridCol w:w="2"/>
      </w:tblGrid>
      <w:tr>
        <w:trPr/>
        <w:tc>
          <w:tcPr>
            <w:tcW w:w="180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од</w:t>
            </w:r>
          </w:p>
        </w:tc>
        <w:tc>
          <w:tcPr>
            <w:tcW w:w="39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пы роста к 1997 году, %</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тонн</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 кг</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 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о-</w:t>
            </w:r>
          </w:p>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знич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 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1</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4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3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7,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в 1998 году выработка на одного человека в сутки превысила соответствующий показатель 1997 года на 1,9%.</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общая выработка на одного человека за этот период даже снизилась на 5%, что свидетельствует о неполной занятости работников в течение года и это не случайно, т.к. комбинат работает не все рабочие дни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ьшая производительность труда достигнута в конфетно-розничном и вафельном цех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амая низкая производительность труда имеет место в карамельном цехе и это при том, что средне-месячная оплата труда в нем  самая высокая и темп роста ее  наибольш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наш взгляд, такое положение не способствует росту материальной заинтересованности работников этого цеха в повышении производительности труда, а это в свою очередь, снижает эффективность производства, создает трудности в расширении вос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Без  него же комбинат не может  рассчитывать на стабильное будущее. Не случайно потому даже в трудное текущее время он  пытается создать задел для будущ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стройучастком предприятия и привлеченными подрядными организациями выполнено строительно-монтажных работ на сумму 2348,5 тыс. рублей. На техническое развитие предприятия израсходовано 15287 тыс. рублей, в  числе приобретено вычислительной техники на 364,5 тыс. рублей, запасных частей для  технологического оборудования на  683,9 тыс. Рублей, приборов, установок и машин на 139,6 тыс. руб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тобы иметь для этого  необходимое количество финансовых ресурсов, необходимо эффективно работать всем цехам, всем службам и отделам предприятия.</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2 Эффективность коммерческой деятельности  предприятия на товарном рынке.</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ой  экономической целью коммерческой деятельности любого  товаропроизводителя является обеспечение конкурентоспособности своего предприятия. Это в свою очередь требует разработки грамотной товарной политики, поиска эффективных рынков сбыта, обеспечения максимальной прибыли как в производстве, так и в реализации продукции.</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ейшими показателями характеризующими экономический  потенциал товаропроизводителя являются:</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тивы предприятия, характеризующие состав и размещение имеющихся в распоряжении фирмы и контролируемых средств;</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ой капитал, характеризующий мощность фирмы (предприятия), речь идет о зданиях, сооружениях, оборудовании и т.д.;</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м  валовой  и товарной продукции в натуральном и стоимостном выражении;</w:t>
      </w:r>
    </w:p>
    <w:p>
      <w:pPr>
        <w:pStyle w:val="Normal"/>
        <w:numPr>
          <w:ilvl w:val="0"/>
          <w:numId w:val="13"/>
        </w:numPr>
        <w:tabs>
          <w:tab w:val="clear" w:pos="720"/>
          <w:tab w:val="left" w:pos="0" w:leader="none"/>
        </w:tabs>
        <w:spacing w:lineRule="auto" w:line="360" w:before="120" w:after="120"/>
        <w:ind w:left="1497" w:right="57"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мер прибыли, капиталовложений.</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и показатели следует рассматривать в комплексе и динамике, только при таком условии можно дать объективную оценку каждому предприятию</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 позиции коммерческой деятельности,  ЗАО «Кондитер-Курск» имеет неплохие результаты своей деятельности.</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частности, как свидетельствуют данные  таблицы 9 реализация произведенной продукции осуществляется успешно, хотя в определенные годы наблюдался и спад.</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9.- Объем реализации отдельных видов продукции ЗАО «Кондитер-Курск», т</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1951"/>
        <w:gridCol w:w="961"/>
        <w:gridCol w:w="961"/>
        <w:gridCol w:w="961"/>
        <w:gridCol w:w="961"/>
        <w:gridCol w:w="961"/>
        <w:gridCol w:w="961"/>
        <w:gridCol w:w="961"/>
        <w:gridCol w:w="96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иды изделий</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 в % к 1992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4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6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18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3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ягкие конфет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49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4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9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9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1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л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8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5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7</w:t>
            </w:r>
          </w:p>
        </w:tc>
      </w:tr>
    </w:tbl>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неблагоприятными были для предприятия 1994 - 1995 годы. Однако комбинату удалось преодолеть падение производства и более того,  уровень реализации в 1996 - 1998 годах  превысил уровень 1992 года, причем по всем выпускаемым  видам продукции без исклю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быстрыми темпами увеличивалась реализация карамели и ваф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По крекерам прирост реализации  оказался  минимальным, что  свидетельствует о том, что  освоенный предприятием рынок насыщен  данными изделиями и надо осуществлять поиск новых  рынков сбыта данного товар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бота эта ведется , но не во всех  регионах с одинаковым успехом. Подтверждением этому служат данные таблицы 10.</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0. - География продажи кондитерских изделий, тонн.</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3227"/>
        <w:gridCol w:w="916"/>
        <w:gridCol w:w="916"/>
        <w:gridCol w:w="916"/>
        <w:gridCol w:w="916"/>
        <w:gridCol w:w="916"/>
        <w:gridCol w:w="916"/>
        <w:gridCol w:w="91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гион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w:t>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запад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лго-Вят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о-Чернозем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3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 Курская област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волж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Кавказ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раль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пад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6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сточ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альневосточ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лининград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5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сийская федерац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9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раны СНГ</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продукция ЗАО «Кондитер-Курск» реализуется в 13 регионах России и кроме того в странах ближнего зарубежья. Однако удельный вес  отдельных регионов в объемах реализации продукции комбината  далеко неодинаков, а самое главное, он  существенно меня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сли  до 1995 года основная часть продукции продавалась в Центрально- Черноземном районе, и в первую очередь в Курской области, то в последние годы, а именно в 1996 - 1998 годах, на первое место по объему покупок изделий комбината вышел Центральный район.</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ой прорыв  сделал комбинат и на товарные  рынки Северо-Кавказского и Западно-Сибирского регион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предприятие утратило достигнутые позиции в Северном, Северо-западном и в Уральском экономическом район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райне мало  реализуется продукции в странах СНГ, хотя в непосредственной близости расположены Украина  и Белоруссия.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читывая снижающийся из года в год уровень жизни населения России и стран ближнего  зарубежья, мы считаем, что для завоевания новых рынков и расширения уже освоенных, предприятие должно в первую очередь снизить отпускные цены на кондитерские изделия. А чтобы это осуществить, надо добиться снижения их себе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при рассмотрении динамики затрат , представленной в таблице 11, они  расту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затраты на производство кондитерских изделий из года в год устойчиво растут. Только с 1997 по 1998 годы они увеличились на 24,3%. При этом в наибольшей степени выросли затраты на вспомогательные материалы, которые в основном  поступают по импорту, на сырье и заработную плат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ественно выросли цеховые и общефабричные  расходы, что  свидетельствует о преуспевающей жизни предприятия и отсутствии строгого режима эконом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1 Себестоимость производства 1 тонны продукции, тыс. рублей (неденоминированных).</w:t>
      </w:r>
    </w:p>
    <w:tbl>
      <w:tblPr>
        <w:tblW w:w="9641" w:type="dxa"/>
        <w:jc w:val="left"/>
        <w:tblInd w:w="-115" w:type="dxa"/>
        <w:tblLayout w:type="fixed"/>
        <w:tblCellMar>
          <w:top w:w="0" w:type="dxa"/>
          <w:left w:w="108" w:type="dxa"/>
          <w:bottom w:w="0" w:type="dxa"/>
          <w:right w:w="108" w:type="dxa"/>
        </w:tblCellMar>
      </w:tblPr>
      <w:tblGrid>
        <w:gridCol w:w="2660"/>
        <w:gridCol w:w="997"/>
        <w:gridCol w:w="997"/>
        <w:gridCol w:w="997"/>
        <w:gridCol w:w="849"/>
        <w:gridCol w:w="838"/>
        <w:gridCol w:w="1064"/>
        <w:gridCol w:w="1238"/>
        <w:gridCol w:w="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 к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5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4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8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8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7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9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3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7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 условно-постоянных расходов в себестоимости,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свенно это  подтверждается и тем, что как свидетельствует данные таблицы 12, в структуре себестоимости продукции комбината затраты по организации управления производством в среднем более 2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2.- Структура затрат в производстве кондитерских изделий в ЗАО «Кондитер-Курск», %</w:t>
      </w:r>
    </w:p>
    <w:tbl>
      <w:tblPr>
        <w:tblW w:w="9645" w:type="dxa"/>
        <w:jc w:val="left"/>
        <w:tblInd w:w="-115" w:type="dxa"/>
        <w:tblLayout w:type="fixed"/>
        <w:tblCellMar>
          <w:top w:w="0" w:type="dxa"/>
          <w:left w:w="108" w:type="dxa"/>
          <w:bottom w:w="0" w:type="dxa"/>
          <w:right w:w="108" w:type="dxa"/>
        </w:tblCellMar>
      </w:tblPr>
      <w:tblGrid>
        <w:gridCol w:w="3369"/>
        <w:gridCol w:w="1046"/>
        <w:gridCol w:w="1046"/>
        <w:gridCol w:w="1046"/>
        <w:gridCol w:w="1046"/>
        <w:gridCol w:w="1046"/>
        <w:gridCol w:w="104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3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2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1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4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6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9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4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7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0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 высокий удельный вес, так как фирмы такого же профиля  работающие в развитых капиталистических странах, «укладываются» по этой статье в 13-15%. Даже отечественные товаропроизводители, если они не самые посредственные, расходуют по этой статье не более 18-20%. Поэтому данная статья затрат - важнейший резерв снижения себестоимости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елик удельный вес затрат на энергоносители, и в  первую очередь на топливо. В 1998 году он повысился более чем в 2 раза по сравнению с уровнем 1993 года . И это  является следствием плохой работы Антимонопольного комитета, который неэффективно регулирует деятельность монопо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т отдельных элементов затрат обусловил в конечном итоге рост себестоимости изделий, а это в свою очередь, привело к снижению уровня  рентабельности производства, что видно из данных таблицы 13.</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3. - Рентабельность производства, %.</w:t>
      </w:r>
    </w:p>
    <w:tbl>
      <w:tblPr>
        <w:tblW w:w="9649" w:type="dxa"/>
        <w:jc w:val="left"/>
        <w:tblInd w:w="-115" w:type="dxa"/>
        <w:tblLayout w:type="fixed"/>
        <w:tblCellMar>
          <w:top w:w="0" w:type="dxa"/>
          <w:left w:w="108" w:type="dxa"/>
          <w:bottom w:w="0" w:type="dxa"/>
          <w:right w:w="108" w:type="dxa"/>
        </w:tblCellMar>
      </w:tblPr>
      <w:tblGrid>
        <w:gridCol w:w="817"/>
        <w:gridCol w:w="1843"/>
        <w:gridCol w:w="1559"/>
        <w:gridCol w:w="1134"/>
        <w:gridCol w:w="1601"/>
        <w:gridCol w:w="1547"/>
        <w:gridCol w:w="114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веденные данные свидетельствуют об устойчивом снижении уровня рентабельности по комбинату. Правда по отдельным цехам оно произошло не в одинаковой степени. Например, в карамельном цехе она хотя и колеблется, но не столь разительно.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ойчивое  положение и в конфетном цехе. А в крекерном и в вафельном цехах падение уровня рентабельности начавшееся в 1995 году, завершилось обвалом в 1998 году.  Эти цеха из прибыльных превратились в убыточные. Основной причиной этого явилось многократное рублевое удорожание импортных жиров в результате увеличения курса доллара. А эти  жиры являются обязательным компонентом данных изделий. Отечественной  пищевой промышленности следует незамедлительно освоить выпуск альтернативного сыр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целом несмотря на  рост себестоимости продукции, комбинат увеличивает получаемую прибыль, так как цены на продукцию предприятия тоже растут. При этом судя по данным таблицы 14, рост цен на  производимую предприятием продукцию опережает рост затрат, а потому прибыль увеличива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4. - Изменения показателей отчета о прибылях, тыс. руб.</w:t>
      </w:r>
    </w:p>
    <w:tbl>
      <w:tblPr>
        <w:tblW w:w="9644" w:type="dxa"/>
        <w:jc w:val="left"/>
        <w:tblInd w:w="-115" w:type="dxa"/>
        <w:tblLayout w:type="fixed"/>
        <w:tblCellMar>
          <w:top w:w="0" w:type="dxa"/>
          <w:left w:w="108" w:type="dxa"/>
          <w:bottom w:w="0" w:type="dxa"/>
          <w:right w:w="108" w:type="dxa"/>
        </w:tblCellMar>
      </w:tblPr>
      <w:tblGrid>
        <w:gridCol w:w="4644"/>
        <w:gridCol w:w="1667"/>
        <w:gridCol w:w="1452"/>
        <w:gridCol w:w="188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АЗАТЕЛ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рост в 1998 г. (+) относительно 1997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учка от реализации товаров, продукции, услуг ( без НДС и акцизов)</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3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07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44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бестоимость  реализованных товаров, продукции, услуг.</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17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17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9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и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4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2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91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57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до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8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92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финансово-хозяйственной деятельности, всего</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9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3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88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влеченные средств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48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6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в таблице данные показывают, что несмотря на значительный рост затрат по комбинату, прибыль все равно увеличилась. Этому способствовало не только увеличение цены произведенного товара, но и экономия коммерческих расходов, т.е. затрат связанных с реализацией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прочие   операционные доходы оказались меньше расходов, что несколько убавило получаемую прибыль. Но в наибольшей степени прибыль уменьшилась из-за налогов, сумма которых увеличилась в большем объеме, чем  увеличилась прибыль, что свидетельствует о ужесточении налогового бремен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следует отметить, что львиная  часть платежей - 68,4% уходит в Федеральный бюджет. Городу Курску и области остается менее одной тр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Это подтверждается данными таблицы 15.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5. - Распределение  уплаченных налогов по получателям средств в 1998 году, тыс. руб.</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45" w:type="dxa"/>
        <w:jc w:val="left"/>
        <w:tblInd w:w="-115" w:type="dxa"/>
        <w:tblLayout w:type="fixed"/>
        <w:tblCellMar>
          <w:top w:w="0" w:type="dxa"/>
          <w:left w:w="108" w:type="dxa"/>
          <w:bottom w:w="0" w:type="dxa"/>
          <w:right w:w="108" w:type="dxa"/>
        </w:tblCellMar>
      </w:tblPr>
      <w:tblGrid>
        <w:gridCol w:w="3652"/>
        <w:gridCol w:w="1190"/>
        <w:gridCol w:w="1444"/>
        <w:gridCol w:w="1500"/>
        <w:gridCol w:w="1859"/>
      </w:tblGrid>
      <w:tr>
        <w:trPr/>
        <w:tc>
          <w:tcPr>
            <w:tcW w:w="3652"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ИДЫ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4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том числе в бюджет</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ОВ</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родско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ластно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едеральны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ДС</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оходный налог с физических лиц</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жилого фонд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подвижный соста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уборку территор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нужды общеобразовательных учреждени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имуществ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мили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обретение авто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ользователей автодорог</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с владельцев 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лата за воду</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рендная плата з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енная пошлин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налоги и сборы</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моженные платеж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 платеже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структуре платежей предприятия доминируют таможенные платежи и налог на добавленную стоимость. Причем, если по НДС около четверти уплаченной суммы остается городу и области, то таможенные платежи полностью уходят в Федеральный  бюдж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ращает на себя внимание тот факт, что существующая система  налогообложения товаропроизводителей слишком громоздка. Только в нижеприведенной таблице их показано 17 видов. Некоторые из них у наших потомков вызовут улыбку, как вызывают нашу улыбку налоги прошлых веков ( на бороду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 не менее предприятие должно выжить и устоять в сложившихся условиях. С этой целью оно должно  постоянно совершенствовать свою коммерческую деятельность на товарном рынке.</w:t>
      </w:r>
      <w:r>
        <w:br w:type="page"/>
      </w:r>
    </w:p>
    <w:p>
      <w:pPr>
        <w:pStyle w:val="Normal"/>
        <w:spacing w:lineRule="auto" w:line="360" w:before="0" w:after="120"/>
        <w:ind w:left="57" w:right="57"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сновные направления  развития коммерческой деятельности  предприятия на товарном рынке</w:t>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вершенствование товарного ассортимента - важнейшее условие эффективной работы товаропроизводител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ссортимент товаров - совокупность их видов, разновидностей и сортов, объединенных или сочетающихся по определенному призна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группировочными  признаками  товаров являются сырьевой, производственный и потребительск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производственный и  торговый ассортимент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изводственным ассортиментом называют  номенклатуру  товаров, выпускаемых промышленными и сельскохозяйственными  предприятиями, а также други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правило, предприятия, производящие товары, выпускают узкий ассортимент товаров, что позволяет им внедри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ый ассортимент представляет собой номенклатуру товаров, подлежащих продаже в розничной торговой с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Формирование ассортимента - это процесс  подбора  групп, видов  и разновидностей товаров в соответствии со спросом населения с целью более полного его удовлетво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осуществляется  постоянно в всех звеньях товародвижения - от производства до потреб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аждом их них ассортимент товаров различен. При этом в качестве целевой установки формирования ассортимента во всех звеньях товародвижения выступает торговый  ассортимент различн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нно он  в развитой рыночной экономике диктует товаропроизводителям, что производить, в каком  количестве и ког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наличие у ЗАО «Кондитер-Курск»  собственной торговой сети весьма кстати, так как она быстро, оперативно и точно сигнализирует комбинату о изменениях в спросе на те или иные  кондитерские изделия, помогает выявить реакцию потребителей на новы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упательский спрос выступает в качестве основного фактора, влияющего на формирование ассортимента , которое направлено на  максимальное удовлетворение спроса населения и вместе с тем на активное  воздействие на спрос в сторону его расши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и покупательский спрос в своем развитии взаимосвязаны. Существенные изменения в спросе должны сопровождаться применением  в сформированном  ассортимен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необходимо  учесть то обстоятельство, что спрос на кондитерские изделия, как впрочем и на другие продовольственные товары, обладает высокой степенью устойчивости, а в отдельных  случаях -  известной консервативностью. Потребитель привыкает к определенным сортам конфет и не изменяет этой привычке порой всю жизн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кризис в экономике России, снижение  жизненного уровня населения частично сломали устоявшиеся привычки, а потому предприятию приходится также ломать сложившиеся традиции в технологии производства, фасовке, упаковке и т.д.</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йчас, например, очень немногие  позволяют купить дорогостоящие конфеты из чистого шоколада, равно как и шоколад в крупной расфасовке, а потому предприятие вынуждено добавлять в изделие  дешевое сырье или в лучшем случае делать мелкую фасов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сейчас выпускаются  коробки с конфетами «Птичье молоко№ весом 125 г., в   то время как  до недавнего  времени их выпускали весом не менее 250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т достаточно грамотный шаг с позиции маркетинга, позволил увеличить объем продаж данных конфет даже  трудное для потребителей время, каковым оно является сейчас.</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блема совершенствования  товарного ассортимента для кондитерской промышленности приобретает особую значимость еще и потому, что спрос реализации выпущенных изделий ограничен сравнительно небольшим отрезком времени. И если в него не  вложиться, произведенная продукция принесет предприятию только убыт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обоснованно грамотные с позиции производства и коммерции  ассортимента кондитерских товаров, передовые предприятия отрасли  уделяют первостепенное  внимание, хотя четкой, научно  обоснованной методики этой работы нет, да  и не велась она в условиях  планов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Мы считаем,  что работа по совершенствованию ассортимента кондитерских   изделий в ЗАО «Кондитер-Курск», как впрочем, и на  других родственных предприятиях, должна осуществляться по следующей схем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первых, непосредственно на  предприятии-изготовителе необходимо выявить, какие сорта конфет и других кондитерских изделий дают какую прибыль, сопоставив для этого  производственные затраты по каждому виду и сорту изделий с отпускной их це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вторых,  необходимо  проанализировать оборачиваемость товара в торговле, ибо чем быстрее реализуется товар, тем больше можно получить прибыли за один и тот же  календарный ср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во внимание  следует принять величину торговой розничной наценки, которую  устанавливают   торговые  предприятия. А она, как известно, зависит  от отпускной цены товара,  величины спроса на него  и других факторов. Причем по кондитерским изделиям у предприятий торговли имеется широкое поле  для маневра, так как по этой группе товаров нет ограничений в размере торговых наценок, ибо она  не  относится к социально  значимой. Здесь  все определяется  экономическими условиями и прежде  всего конкурентной борьбой в сфере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У магазина «Визит», являющегося  подразделением ЗАО «Кондитер-Курск» в этом плане  имеются широкие возможности, так  как продукция поступает практически с конвейеров и является очень свежей. Это побуждает население делать покупки именно в этом магазине, а  магазин на этом может получить  дополнительную прибыл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оме того, находясь на территории  комбината, магазин  экономит значительные средства на перевозке товара и его погрузке-выгрузке, а также подсортиров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магазин очень быстро способен реагировать на изменение спроса, так как  исчезнувшие с прилавка изделия могут в считанные минуты появится вновь, поскольку все рядом, а магазин и комбинат - единое целое. Нами выполнен расчет по обоснованию изменений в ассортименте выпускаемых кондитерских изделий, результаты которого  представлены в таблице 16.</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десь нами учтены  не все сорта  и виды  кондитерских изделий, которые выпускает комбинат, ибо если охватить весь ассортимент, потребуется  очень большой объем печатных 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 кроме того, наша  цель  состоит в  изложении  методики расчета, которая  понятна  на  примере  даже нескольких сортов издел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олученных данных убедительно доказывает, что в производстве наиболее выгодны шоколадные конфеты. Из них  наибольшую прибыль в расчете на единицу продукции дают такие  сорта, как  «Звездный  мальчик» и «Пастушок».</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изводство карамели менее выгодно. Тем не менее отдельные их виды приносят прибыли  до 1125 рублей на тонну -  речь идет о карамели «Клубника со сливками»,  в то время как «Мятная» дает предприятию только 85о рублей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footnotePr>
        <w:numFmt w:val="decimal"/>
      </w:footnotePr>
      <w:type w:val="continuous"/>
      <w:pgSz w:w="11906" w:h="16838"/>
      <w:pgMar w:left="1797" w:right="680" w:gutter="0" w:header="720" w:top="1440" w:footer="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aud R.N. Economics. N.Y.,1989. P.4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тлер Ф. Основы маркетинга. - М., 1990. - С.54.</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Макконнелл К.Р. , Брю  С.Л. Экономикс: Принципы, проблемы и политика. - М., 1992. - С.61.</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бщая экономическая теория (политэкономия): Учебник / Под общ. ред. акад. В.И. Видяпина, акад. Г.П.Журавлевой. - М., 1995. -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685" cy="173990"/>
              <wp:effectExtent l="0" t="0" r="0" b="0"/>
              <wp:wrapSquare wrapText="largest"/>
              <wp:docPr id="50"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оо Кондитер.</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7:55:00Z</dcterms:created>
  <dc:creator>Vladimir</dc:creator>
  <dc:description/>
  <dc:language>en-US</dc:language>
  <cp:lastModifiedBy>1</cp:lastModifiedBy>
  <dcterms:modified xsi:type="dcterms:W3CDTF">1999-11-26T18:41:00Z</dcterms:modified>
  <cp:revision>88</cp:revision>
  <dc:subject/>
  <dc:title/>
</cp:coreProperties>
</file>