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both"/>
        <w:rPr>
          <w:lang w:val="en-US" w:eastAsia="ru-RU"/>
        </w:rPr>
      </w:pPr>
      <w:bookmarkStart w:id="0" w:name="OCRUncertain001"/>
      <w:r>
        <w:rPr>
          <w:lang w:val="en-US" w:eastAsia="ru-RU"/>
        </w:rPr>
        <w:t>__________</w:t>
      </w:r>
      <w:bookmarkEnd w:id="0"/>
      <w:r>
        <w:rPr>
          <w:b/>
          <w:u w:val="single"/>
          <w:lang w:eastAsia="ru-RU"/>
        </w:rPr>
        <w:t>МАЛЫЙ БИЗНЕС: ТРУДНОСТИ РОСТА</w:t>
      </w:r>
      <w:bookmarkStart w:id="1" w:name="OCRUncertain002"/>
      <w:r>
        <w:rPr>
          <w:lang w:val="en-US" w:eastAsia="ru-RU"/>
        </w:rPr>
        <w:t>__________</w:t>
      </w:r>
      <w:bookmarkEnd w:id="1"/>
    </w:p>
    <w:p>
      <w:pPr>
        <w:pStyle w:val="Normal"/>
        <w:widowControl w:val="false"/>
        <w:spacing w:lineRule="exact" w:line="240" w:before="1520" w:after="0"/>
        <w:ind w:left="3520" w:hanging="0"/>
        <w:jc w:val="both"/>
        <w:rPr>
          <w:lang w:eastAsia="ru-RU"/>
        </w:rPr>
      </w:pPr>
      <w:r>
        <w:rPr>
          <w:lang w:eastAsia="ru-RU"/>
        </w:rPr>
        <w:t>А. ВИ</w:t>
      </w:r>
      <w:bookmarkStart w:id="2" w:name="OCRUncertain003"/>
      <w:r>
        <w:rPr>
          <w:lang w:eastAsia="ru-RU"/>
        </w:rPr>
        <w:t>Д</w:t>
      </w:r>
      <w:bookmarkEnd w:id="2"/>
      <w:r>
        <w:rPr>
          <w:lang w:eastAsia="ru-RU"/>
        </w:rPr>
        <w:t xml:space="preserve">Е </w:t>
      </w:r>
      <w:bookmarkStart w:id="3" w:name="OCRUncertain004"/>
      <w:r>
        <w:rPr>
          <w:lang w:eastAsia="ru-RU"/>
        </w:rPr>
        <w:t>И</w:t>
      </w:r>
      <w:bookmarkEnd w:id="3"/>
      <w:r>
        <w:rPr>
          <w:lang w:eastAsia="ru-RU"/>
        </w:rPr>
        <w:t xml:space="preserve">СКИ </w:t>
      </w:r>
      <w:bookmarkStart w:id="4" w:name="OCRUncertain005"/>
      <w:r>
        <w:rPr>
          <w:lang w:eastAsia="ru-RU"/>
        </w:rPr>
        <w:t>И</w:t>
      </w:r>
      <w:bookmarkEnd w:id="4"/>
      <w:r>
        <w:rPr>
          <w:lang w:eastAsia="ru-RU"/>
        </w:rPr>
        <w:t>, кандидат экономиче</w:t>
        <w:softHyphen/>
        <w:t xml:space="preserve">ских наук, заведующий сектором </w:t>
      </w:r>
      <w:bookmarkStart w:id="5" w:name="OCRUncertain006"/>
      <w:r>
        <w:rPr>
          <w:lang w:eastAsia="ru-RU"/>
        </w:rPr>
        <w:t>ИЭ</w:t>
      </w:r>
      <w:bookmarkEnd w:id="5"/>
      <w:r>
        <w:rPr>
          <w:lang w:eastAsia="ru-RU"/>
        </w:rPr>
        <w:t xml:space="preserve"> РАН</w:t>
      </w:r>
    </w:p>
    <w:p>
      <w:pPr>
        <w:pStyle w:val="Style15"/>
        <w:jc w:val="both"/>
        <w:rPr/>
      </w:pPr>
      <w:r>
        <w:rPr/>
        <w:t>ЭТАПЫ РАЗВИТИЯ МАЛОГО ПРЕДПРИНИМАТЕЛЬСТВА В РОССИИ</w:t>
      </w:r>
    </w:p>
    <w:p>
      <w:pPr>
        <w:pStyle w:val="Normal"/>
        <w:widowControl w:val="false"/>
        <w:spacing w:lineRule="exact" w:line="240" w:before="300" w:after="0"/>
        <w:ind w:firstLine="480"/>
        <w:jc w:val="both"/>
        <w:rPr/>
      </w:pPr>
      <w:r>
        <w:rPr>
          <w:lang w:eastAsia="ru-RU"/>
        </w:rPr>
        <w:t>В реформировании российской экономики еще со времен пере</w:t>
        <w:softHyphen/>
        <w:t>стройки ма</w:t>
        <w:softHyphen/>
        <w:t>лые предприятия (МП) взяли на себя роль создателя по</w:t>
        <w:softHyphen/>
        <w:t>чвы для новой системы хозяйствования. Доминирующий сегодня ча</w:t>
        <w:softHyphen/>
        <w:t>стный сектор зарождался именно в сфере малого бизнеса. И вполне закономерно, что к настоящему времени, по официальным данным, на долю частных субъектов малого предпринимательства в общем ко</w:t>
        <w:softHyphen/>
        <w:t>личестве частных, государственных и муниципальных, общественных МП приходится</w:t>
      </w:r>
      <w:r>
        <w:rPr>
          <w:lang w:val="en-US" w:eastAsia="ru-RU"/>
        </w:rPr>
        <w:t xml:space="preserve"> 84</w:t>
      </w:r>
      <w:bookmarkStart w:id="6" w:name="OCRUncertain007"/>
      <w:r>
        <w:rPr>
          <w:lang w:val="en-US" w:eastAsia="ru-RU"/>
        </w:rPr>
        <w:t>%</w:t>
      </w:r>
      <w:bookmarkEnd w:id="6"/>
      <w:r>
        <w:rPr>
          <w:lang w:val="en-US" w:eastAsia="ru-RU"/>
        </w:rPr>
        <w:t>.</w:t>
      </w:r>
      <w:r>
        <w:rPr>
          <w:lang w:eastAsia="ru-RU"/>
        </w:rPr>
        <w:t xml:space="preserve"> Малые предприятия, располагая</w:t>
      </w:r>
      <w:r>
        <w:rPr>
          <w:lang w:val="en-US" w:eastAsia="ru-RU"/>
        </w:rPr>
        <w:t xml:space="preserve"> 3,4</w:t>
      </w:r>
      <w:bookmarkStart w:id="7" w:name="OCRUncertain008"/>
      <w:r>
        <w:rPr>
          <w:lang w:val="en-US" w:eastAsia="ru-RU"/>
        </w:rPr>
        <w:t>%</w:t>
      </w:r>
      <w:bookmarkEnd w:id="7"/>
      <w:r>
        <w:rPr>
          <w:lang w:eastAsia="ru-RU"/>
        </w:rPr>
        <w:t xml:space="preserve"> стоимос</w:t>
        <w:softHyphen/>
        <w:t>ти основных средств экономики России и</w:t>
      </w:r>
      <w:r>
        <w:rPr>
          <w:lang w:val="en-US" w:eastAsia="ru-RU"/>
        </w:rPr>
        <w:t xml:space="preserve"> 14%</w:t>
      </w:r>
      <w:r>
        <w:rPr>
          <w:lang w:eastAsia="ru-RU"/>
        </w:rPr>
        <w:t xml:space="preserve"> числа занятых, произ</w:t>
        <w:softHyphen/>
        <w:t>водят</w:t>
      </w:r>
      <w:r>
        <w:rPr>
          <w:lang w:val="en-US" w:eastAsia="ru-RU"/>
        </w:rPr>
        <w:t xml:space="preserve"> 12%</w:t>
      </w:r>
      <w:r>
        <w:rPr>
          <w:lang w:eastAsia="ru-RU"/>
        </w:rPr>
        <w:t xml:space="preserve"> ВВП и дают </w:t>
      </w:r>
      <w:bookmarkStart w:id="8" w:name="OCRUncertain009"/>
      <w:r>
        <w:rPr>
          <w:lang w:eastAsia="ru-RU"/>
        </w:rPr>
        <w:t>'/ч</w:t>
      </w:r>
      <w:bookmarkEnd w:id="8"/>
      <w:r>
        <w:rPr>
          <w:lang w:eastAsia="ru-RU"/>
        </w:rPr>
        <w:t xml:space="preserve"> всей прибыли по народному хозяйству. Это говорит о широких, но еще далеко не полностью раскрытых внут</w:t>
        <w:softHyphen/>
        <w:t>ренних возможностях развития малого предпринима</w:t>
        <w:softHyphen/>
        <w:t>тельств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90-е годы стабильно росла доля МП в общем объеме ВВП. Это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есомый факт, особенно на фоне продолжающегося спада прак</w:t>
        <w:softHyphen/>
        <w:t>тически во всех сферах российской экономики. По официальным ста</w:t>
        <w:softHyphen/>
        <w:t>тистическим данным Госкомстата РФ, на</w:t>
      </w:r>
      <w:r>
        <w:rPr>
          <w:lang w:val="en-US" w:eastAsia="ru-RU"/>
        </w:rPr>
        <w:t xml:space="preserve"> 1.01.1996</w:t>
      </w:r>
      <w:r>
        <w:rPr>
          <w:lang w:eastAsia="ru-RU"/>
        </w:rPr>
        <w:t xml:space="preserve"> г. в России насчи</w:t>
        <w:softHyphen/>
        <w:t>тывалось</w:t>
      </w:r>
      <w:r>
        <w:rPr>
          <w:lang w:val="en-US" w:eastAsia="ru-RU"/>
        </w:rPr>
        <w:t xml:space="preserve"> 877</w:t>
      </w:r>
      <w:r>
        <w:rPr>
          <w:lang w:eastAsia="ru-RU"/>
        </w:rPr>
        <w:t xml:space="preserve"> тыс. малых предприятий, на ко</w:t>
        <w:softHyphen/>
        <w:t>торых было занято</w:t>
      </w:r>
      <w:r>
        <w:rPr>
          <w:lang w:val="en-US" w:eastAsia="ru-RU"/>
        </w:rPr>
        <w:t xml:space="preserve"> 8,9 </w:t>
      </w:r>
      <w:r>
        <w:rPr>
          <w:lang w:eastAsia="ru-RU"/>
        </w:rPr>
        <w:t xml:space="preserve">млн. человек (по </w:t>
      </w:r>
      <w:bookmarkStart w:id="9" w:name="OCRUncertain010"/>
      <w:r>
        <w:rPr>
          <w:lang w:eastAsia="ru-RU"/>
        </w:rPr>
        <w:t>среднесписочному</w:t>
      </w:r>
      <w:bookmarkEnd w:id="9"/>
      <w:r>
        <w:rPr>
          <w:lang w:eastAsia="ru-RU"/>
        </w:rPr>
        <w:t xml:space="preserve"> составу), а с учетом вторичной занятости</w:t>
      </w:r>
      <w:r>
        <w:rPr>
          <w:lang w:val="en-US" w:eastAsia="ru-RU"/>
        </w:rPr>
        <w:t xml:space="preserve"> - 13,8</w:t>
      </w:r>
      <w:r>
        <w:rPr>
          <w:lang w:eastAsia="ru-RU"/>
        </w:rPr>
        <w:t xml:space="preserve"> млн. человек. В отраслевой структуре доминирует торгово-посредническая деятельность, а в региональной структуре</w:t>
      </w:r>
      <w:r>
        <w:rPr>
          <w:lang w:val="en-US" w:eastAsia="ru-RU"/>
        </w:rPr>
        <w:t xml:space="preserve"> -</w:t>
      </w:r>
      <w:r>
        <w:rPr>
          <w:lang w:eastAsia="ru-RU"/>
        </w:rPr>
        <w:t>Центральный экономический район с ядром в Москве (табл.</w:t>
      </w:r>
      <w:r>
        <w:rPr>
          <w:lang w:val="en-US" w:eastAsia="ru-RU"/>
        </w:rPr>
        <w:t xml:space="preserve"> 1, 2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развитии малого предпринимательства за последние</w:t>
      </w:r>
      <w:r>
        <w:rPr>
          <w:lang w:val="en-US" w:eastAsia="ru-RU"/>
        </w:rPr>
        <w:t xml:space="preserve"> 1-2</w:t>
      </w:r>
      <w:r>
        <w:rPr>
          <w:lang w:eastAsia="ru-RU"/>
        </w:rPr>
        <w:t xml:space="preserve"> года наметились кардинально новые тенденции, выразившиеся в первую очередь в существенном замедлении темпов роста числа малых предприятий. Если в начале 90-х годов для динамики развития МП был характерен устойчивый рост как их числа, так и ко</w:t>
        <w:softHyphen/>
        <w:t>личества за</w:t>
        <w:softHyphen/>
        <w:t>нятых при среднегодовых значениях приростов на уровне около</w:t>
      </w:r>
      <w:r>
        <w:rPr>
          <w:lang w:val="en-US" w:eastAsia="ru-RU"/>
        </w:rPr>
        <w:t xml:space="preserve"> 80%</w:t>
      </w:r>
      <w:bookmarkStart w:id="10" w:name="OCRUncertain011"/>
      <w:r>
        <w:rPr>
          <w:lang w:val="en-US" w:eastAsia="ru-RU"/>
        </w:rPr>
        <w:t xml:space="preserve">, </w:t>
      </w:r>
      <w:bookmarkEnd w:id="10"/>
      <w:r>
        <w:rPr>
          <w:lang w:eastAsia="ru-RU"/>
        </w:rPr>
        <w:t>то в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 прирост числа МП составил лишь</w:t>
      </w:r>
      <w:r>
        <w:rPr>
          <w:lang w:val="en-US" w:eastAsia="ru-RU"/>
        </w:rPr>
        <w:t xml:space="preserve"> 4%,</w:t>
      </w:r>
      <w:r>
        <w:rPr>
          <w:lang w:eastAsia="ru-RU"/>
        </w:rPr>
        <w:t xml:space="preserve"> а 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про</w:t>
        <w:softHyphen/>
        <w:t>изошло уже снижение их числа на</w:t>
      </w:r>
      <w:r>
        <w:rPr>
          <w:lang w:val="en-US" w:eastAsia="ru-RU"/>
        </w:rPr>
        <w:t xml:space="preserve"> 2,2%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Для углубленного понимания нынешней ситуации с развитием российских МП необходимо критически рассмотреть некоторые стра</w:t>
        <w:softHyphen/>
        <w:t>ницы их "новейшей истории".</w:t>
      </w:r>
    </w:p>
    <w:p>
      <w:pPr>
        <w:pStyle w:val="Normal"/>
        <w:widowControl w:val="false"/>
        <w:spacing w:lineRule="exact" w:line="240"/>
        <w:jc w:val="both"/>
        <w:rPr>
          <w:lang w:eastAsia="ru-RU"/>
        </w:rPr>
      </w:pPr>
      <w:r>
        <w:rPr>
          <w:lang w:eastAsia="ru-RU"/>
        </w:rPr>
        <w:t>Российское малое предпринимательство в своем становлении за последние десять лет уже прошло два этапа и находится накануне</w:t>
      </w:r>
    </w:p>
    <w:p>
      <w:pPr>
        <w:pStyle w:val="Normal"/>
        <w:widowControl w:val="false"/>
        <w:spacing w:lineRule="exact" w:line="180"/>
        <w:jc w:val="both"/>
        <w:rPr/>
      </w:pPr>
      <w:bookmarkStart w:id="11" w:name="OCRUncertain012"/>
      <w:r>
        <w:rPr>
          <w:lang w:val="en-US" w:eastAsia="ru-RU"/>
        </w:rPr>
        <w:t>______________</w:t>
      </w:r>
      <w:bookmarkEnd w:id="11"/>
      <w:r>
        <w:rPr>
          <w:i/>
          <w:u w:val="single"/>
          <w:lang w:eastAsia="ru-RU"/>
        </w:rPr>
        <w:t>Этапы развития малого предпринимательства в России</w:t>
      </w:r>
    </w:p>
    <w:p>
      <w:pPr>
        <w:pStyle w:val="Normal"/>
        <w:widowControl w:val="false"/>
        <w:spacing w:lineRule="exact" w:line="360"/>
        <w:ind w:left="940" w:hanging="0"/>
        <w:jc w:val="both"/>
        <w:rPr/>
      </w:pPr>
      <w:r>
        <w:rPr>
          <w:b/>
          <w:i/>
          <w:lang w:val="en-US" w:eastAsia="ru-RU"/>
        </w:rPr>
        <w:t>Таблица   1 Отраслевая структура малого предпри</w:t>
      </w:r>
      <w:bookmarkStart w:id="12" w:name="OCRUncertain013"/>
      <w:r>
        <w:rPr>
          <w:b/>
          <w:i/>
          <w:lang w:val="en-US" w:eastAsia="ru-RU"/>
        </w:rPr>
        <w:t>н</w:t>
      </w:r>
      <w:bookmarkEnd w:id="12"/>
      <w:r>
        <w:rPr>
          <w:b/>
          <w:i/>
          <w:lang w:val="en-US" w:eastAsia="ru-RU"/>
        </w:rPr>
        <w:t xml:space="preserve">имательства (в </w:t>
      </w:r>
      <w:bookmarkStart w:id="13" w:name="OCRUncertain014"/>
      <w:r>
        <w:rPr/>
        <w:t>%)</w:t>
      </w:r>
      <w:bookmarkEnd w:id="13"/>
    </w:p>
    <w:tbl>
      <w:tblPr>
        <w:tblW w:w="7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0"/>
        <w:gridCol w:w="1200"/>
        <w:gridCol w:w="1640"/>
        <w:gridCol w:w="1680"/>
      </w:tblGrid>
      <w:tr>
        <w:trPr>
          <w:trHeight w:val="1240" w:hRule="exact"/>
        </w:trPr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раслевая структура числа МП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eastAsia="ru-RU"/>
              </w:rPr>
              <w:t xml:space="preserve">Отраслевая </w:t>
            </w:r>
            <w:bookmarkStart w:id="14" w:name="OCRUncertain015"/>
            <w:r>
              <w:rPr>
                <w:lang w:eastAsia="ru-RU"/>
              </w:rPr>
              <w:t>с</w:t>
            </w:r>
            <w:bookmarkEnd w:id="14"/>
            <w:r>
              <w:rPr>
                <w:lang w:eastAsia="ru-RU"/>
              </w:rPr>
              <w:t>труктура пол</w:t>
              <w:softHyphen/>
              <w:t>ной численности занятых на МП</w:t>
            </w:r>
            <w:r>
              <w:rPr>
                <w:lang w:val="en-US" w:eastAsia="ru-RU"/>
              </w:rPr>
              <w:t xml:space="preserve"> </w:t>
            </w:r>
            <w:bookmarkStart w:id="15" w:name="OCRUncertain016"/>
            <w:r>
              <w:rPr>
                <w:lang w:val="en-US" w:eastAsia="ru-RU"/>
              </w:rPr>
              <w:t>.</w:t>
            </w:r>
            <w:bookmarkEnd w:id="15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eastAsia="ru-RU"/>
              </w:rPr>
              <w:t>Структура произ</w:t>
              <w:softHyphen/>
              <w:t>водства продук</w:t>
              <w:softHyphen/>
              <w:t>ции (работ, ус</w:t>
              <w:softHyphen/>
              <w:t>луг) по основным отраслям МП</w:t>
            </w:r>
          </w:p>
        </w:tc>
      </w:tr>
      <w:tr>
        <w:trPr>
          <w:trHeight w:val="320" w:hRule="exact"/>
        </w:trPr>
        <w:tc>
          <w:tcPr>
            <w:tcW w:w="2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мышле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4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4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,0</w:t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кое хозяйств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есное хозяйств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анспорт и связ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2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оительств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6,6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9,9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6,3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рговля и общественно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та</w:t>
            </w:r>
            <w:bookmarkStart w:id="16" w:name="OCRUncertain017"/>
            <w:r>
              <w:rPr>
                <w:lang w:eastAsia="ru-RU"/>
              </w:rPr>
              <w:t>н</w:t>
            </w:r>
            <w:bookmarkEnd w:id="16"/>
            <w:r>
              <w:rPr>
                <w:lang w:eastAsia="ru-RU"/>
              </w:rPr>
              <w:t>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2,7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4,6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0,5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набжение и сбыт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</w:tr>
      <w:tr>
        <w:trPr>
          <w:trHeight w:val="24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ационное обслужи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н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ая коммерческа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ятельност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,8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9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ая деятельн</w:t>
            </w:r>
            <w:bookmarkStart w:id="17" w:name="OCRUncertain018"/>
            <w:r>
              <w:rPr>
                <w:lang w:eastAsia="ru-RU"/>
              </w:rPr>
              <w:t>о</w:t>
            </w:r>
            <w:bookmarkEnd w:id="17"/>
            <w:r>
              <w:rPr>
                <w:lang w:eastAsia="ru-RU"/>
              </w:rPr>
              <w:t>сть в ма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риальном производств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ытовые услуги, жилищ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е хозяйств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3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дравоохранение, спорт,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родное образован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льтура и искусств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ка и научное обслужи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н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6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3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0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нансы, пенсионно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60" w:hRule="exact"/>
        </w:trPr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05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1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exact" w:line="360"/>
        <w:ind w:left="1080" w:hanging="0"/>
        <w:jc w:val="both"/>
        <w:rPr/>
      </w:pPr>
      <w:r>
        <w:rPr>
          <w:b/>
          <w:i/>
          <w:lang w:eastAsia="ru-RU"/>
        </w:rPr>
        <w:t>Таблица</w:t>
      </w:r>
      <w:r>
        <w:rPr>
          <w:b/>
          <w:i/>
          <w:lang w:val="en-US" w:eastAsia="ru-RU"/>
        </w:rPr>
        <w:t xml:space="preserve">  2 </w:t>
      </w:r>
      <w:r>
        <w:rPr>
          <w:b/>
          <w:i/>
          <w:lang w:eastAsia="ru-RU"/>
        </w:rPr>
        <w:t>Р</w:t>
      </w:r>
      <w:bookmarkStart w:id="18" w:name="OCRUncertain019"/>
      <w:r>
        <w:rPr>
          <w:b/>
          <w:i/>
          <w:lang w:eastAsia="ru-RU"/>
        </w:rPr>
        <w:t>е</w:t>
      </w:r>
      <w:bookmarkEnd w:id="18"/>
      <w:r>
        <w:rPr>
          <w:b/>
          <w:i/>
          <w:lang w:eastAsia="ru-RU"/>
        </w:rPr>
        <w:t>гионал</w:t>
      </w:r>
      <w:bookmarkStart w:id="19" w:name="OCRUncertain020"/>
      <w:r>
        <w:rPr>
          <w:b/>
          <w:i/>
          <w:lang w:eastAsia="ru-RU"/>
        </w:rPr>
        <w:t>ь</w:t>
      </w:r>
      <w:bookmarkEnd w:id="19"/>
      <w:r>
        <w:rPr>
          <w:b/>
          <w:i/>
          <w:lang w:eastAsia="ru-RU"/>
        </w:rPr>
        <w:t>ная структура малого предпри</w:t>
      </w:r>
      <w:bookmarkStart w:id="20" w:name="OCRUncertain021"/>
      <w:r>
        <w:rPr>
          <w:b/>
          <w:i/>
          <w:lang w:eastAsia="ru-RU"/>
        </w:rPr>
        <w:t>н</w:t>
      </w:r>
      <w:bookmarkEnd w:id="20"/>
      <w:r>
        <w:rPr>
          <w:b/>
          <w:i/>
          <w:lang w:eastAsia="ru-RU"/>
        </w:rPr>
        <w:t>иматель</w:t>
        <w:softHyphen/>
        <w:t xml:space="preserve">ства (в </w:t>
      </w:r>
      <w:bookmarkStart w:id="21" w:name="OCRUncertain022"/>
      <w:r>
        <w:rPr/>
        <w:t>"/</w:t>
      </w:r>
      <w:bookmarkEnd w:id="21"/>
      <w:r>
        <w:rPr/>
        <w:t>а)</w:t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3760"/>
      </w:tblGrid>
      <w:tr>
        <w:trPr>
          <w:trHeight w:val="420" w:hRule="exac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номические районы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в общем числе МП</w:t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eastAsia="ru-RU"/>
              </w:rPr>
              <w:t>Центральный</w:t>
            </w:r>
            <w:bookmarkStart w:id="22" w:name="OCRUncertain023"/>
            <w:r>
              <w:rPr>
                <w:lang w:val="en-US" w:eastAsia="ru-RU"/>
              </w:rPr>
              <w:t>,</w:t>
            </w:r>
            <w:bookmarkEnd w:id="22"/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0,5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 Москва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,0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верны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9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веро-Западны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6</w:t>
            </w:r>
          </w:p>
        </w:tc>
      </w:tr>
      <w:tr>
        <w:trPr>
          <w:trHeight w:val="20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bookmarkStart w:id="23" w:name="OCRUncertain024"/>
            <w:r>
              <w:rPr>
                <w:lang w:eastAsia="ru-RU"/>
              </w:rPr>
              <w:t>Волго-Вятский</w:t>
            </w:r>
            <w:bookmarkEnd w:id="23"/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9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bookmarkStart w:id="24" w:name="OCRUncertain025"/>
            <w:r>
              <w:rPr>
                <w:lang w:eastAsia="ru-RU"/>
              </w:rPr>
              <w:t>Н</w:t>
            </w:r>
            <w:bookmarkEnd w:id="24"/>
            <w:r>
              <w:rPr>
                <w:lang w:eastAsia="ru-RU"/>
              </w:rPr>
              <w:t>е</w:t>
            </w:r>
            <w:bookmarkStart w:id="25" w:name="OCRUncertain026"/>
            <w:r>
              <w:rPr>
                <w:lang w:eastAsia="ru-RU"/>
              </w:rPr>
              <w:t>й</w:t>
            </w:r>
            <w:bookmarkEnd w:id="25"/>
            <w:r>
              <w:rPr>
                <w:lang w:eastAsia="ru-RU"/>
              </w:rPr>
              <w:t>трально-Черноземны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7</w:t>
            </w:r>
          </w:p>
        </w:tc>
      </w:tr>
      <w:tr>
        <w:trPr>
          <w:trHeight w:val="20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олжски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6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веро-Кавказски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8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ральски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,6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падно-Сиб</w:t>
            </w:r>
            <w:bookmarkStart w:id="26" w:name="OCRUncertain027"/>
            <w:r>
              <w:rPr>
                <w:lang w:eastAsia="ru-RU"/>
              </w:rPr>
              <w:t>и</w:t>
            </w:r>
            <w:bookmarkEnd w:id="26"/>
            <w:r>
              <w:rPr>
                <w:lang w:eastAsia="ru-RU"/>
              </w:rPr>
              <w:t>рски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val="en-US" w:eastAsia="ru-RU"/>
              </w:rPr>
              <w:t>10,5</w:t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точно-Си</w:t>
            </w:r>
            <w:bookmarkStart w:id="27" w:name="OCRUncertain028"/>
            <w:r>
              <w:rPr>
                <w:lang w:eastAsia="ru-RU"/>
              </w:rPr>
              <w:t>б</w:t>
            </w:r>
            <w:bookmarkEnd w:id="27"/>
            <w:r>
              <w:rPr>
                <w:lang w:eastAsia="ru-RU"/>
              </w:rPr>
              <w:t>ирский</w:t>
            </w:r>
          </w:p>
        </w:tc>
        <w:tc>
          <w:tcPr>
            <w:tcW w:w="3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2</w:t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льневосточный</w:t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</w:tr>
    </w:tbl>
    <w:p>
      <w:pPr>
        <w:pStyle w:val="Normal"/>
        <w:widowControl w:val="false"/>
        <w:spacing w:lineRule="exact" w:line="180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rFonts w:cs="Arial" w:ascii="Arial" w:hAnsi="Arial"/>
          <w:i/>
          <w:lang w:eastAsia="ru-RU"/>
        </w:rPr>
        <w:t xml:space="preserve">А. </w:t>
      </w:r>
      <w:bookmarkStart w:id="28" w:name="OCRUncertain029"/>
      <w:r>
        <w:rPr>
          <w:rFonts w:cs="Arial" w:ascii="Arial" w:hAnsi="Arial"/>
          <w:i/>
          <w:u w:val="single"/>
          <w:lang w:eastAsia="ru-RU"/>
        </w:rPr>
        <w:t>Вилен</w:t>
        <w:softHyphen/>
        <w:t>ский</w:t>
      </w:r>
      <w:r>
        <w:rPr>
          <w:rFonts w:cs="Arial" w:ascii="Arial" w:hAnsi="Arial"/>
          <w:lang w:val="en-US" w:eastAsia="ru-RU"/>
        </w:rPr>
        <w:t>________________________________________________________________</w:t>
      </w:r>
      <w:bookmarkEnd w:id="28"/>
    </w:p>
    <w:p>
      <w:pPr>
        <w:pStyle w:val="Normal"/>
        <w:widowControl w:val="false"/>
        <w:spacing w:lineRule="exact" w:line="240" w:before="60" w:after="0"/>
        <w:ind w:right="20" w:hanging="0"/>
        <w:jc w:val="both"/>
        <w:rPr/>
      </w:pPr>
      <w:r>
        <w:rPr>
          <w:lang w:eastAsia="ru-RU"/>
        </w:rPr>
        <w:t>вхождения в новый, четвертый, этап. Первый и наиболее яркий из них наблюдался еще в условиях бывшего СССР в конце 80-х годов. Огромные льготы всех видов, в том числе за счет средств госбюдже</w:t>
        <w:softHyphen/>
        <w:t>та, в целом более благоприятное положение дел в экономике обусло</w:t>
        <w:softHyphen/>
        <w:t>вили отношение ветеранов к данному периоду как к "зо</w:t>
        <w:softHyphen/>
        <w:t>лотому веку" малого предпринимательства. Действительно, происходило очень бы</w:t>
        <w:softHyphen/>
        <w:t>строе и легкое накопление капиталов, развивались производство де</w:t>
        <w:softHyphen/>
        <w:t>фицитных товаров широкого потребления и сфера всевозможных и столь же дефицитных тогда бытовых услуг, розничной торговли, об</w:t>
        <w:softHyphen/>
        <w:t>щественного питания и пр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Изнанкой "золотого века" было, однако, то, что малые предпри</w:t>
        <w:softHyphen/>
        <w:t>ятия выпол</w:t>
        <w:softHyphen/>
        <w:t>няли роль канала перекачки ресурсов командно-управля</w:t>
        <w:softHyphen/>
        <w:t>емых госпредприятий в теневую экономику, в пользу полукриминаль</w:t>
        <w:softHyphen/>
        <w:t>ного и просто криминального псев</w:t>
        <w:softHyphen/>
        <w:t>дорыночного предпринимательства. Самое печальное последствие такой пере</w:t>
        <w:softHyphen/>
        <w:t>качки заключалось и заклю</w:t>
        <w:softHyphen/>
        <w:t>чается в том, что средства, накапливаемые в малом предприниматель</w:t>
        <w:softHyphen/>
        <w:t xml:space="preserve">стве методом </w:t>
      </w:r>
      <w:bookmarkStart w:id="29" w:name="OCRUncertain030"/>
      <w:r>
        <w:rPr>
          <w:lang w:eastAsia="ru-RU"/>
        </w:rPr>
        <w:t>"доразграбления"</w:t>
      </w:r>
      <w:bookmarkEnd w:id="29"/>
      <w:r>
        <w:rPr>
          <w:lang w:eastAsia="ru-RU"/>
        </w:rPr>
        <w:t xml:space="preserve"> госсектора, за небольшим ис</w:t>
        <w:softHyphen/>
        <w:t>ключе</w:t>
        <w:softHyphen/>
        <w:t>нием практически навсегда уходили из сферы накопления и не ис</w:t>
        <w:softHyphen/>
        <w:t>пользова</w:t>
        <w:softHyphen/>
        <w:t>лись для развития национального производства и его инфра</w:t>
        <w:softHyphen/>
        <w:t>структуры.</w:t>
      </w:r>
    </w:p>
    <w:p>
      <w:pPr>
        <w:pStyle w:val="Normal"/>
        <w:widowControl w:val="false"/>
        <w:spacing w:lineRule="exact" w:line="240"/>
        <w:ind w:left="20" w:firstLine="480"/>
        <w:jc w:val="both"/>
        <w:rPr/>
      </w:pPr>
      <w:r>
        <w:rPr>
          <w:lang w:eastAsia="ru-RU"/>
        </w:rPr>
        <w:t>Конечно, в развитии МП имели место не только негативные про</w:t>
        <w:softHyphen/>
        <w:t>цессы. В годы перестройки малый бизнес включился в общий, вся</w:t>
        <w:softHyphen/>
        <w:t>чески поддерживаемый правительством процесс бурного развития ко</w:t>
        <w:softHyphen/>
        <w:t>оперативного движения. И разгосу</w:t>
        <w:softHyphen/>
        <w:t>дарствление, и обучение широких масс населения основам предпринимательства происходили через раз</w:t>
        <w:softHyphen/>
        <w:t>витие кооперации и малого бизнеса.</w:t>
      </w:r>
    </w:p>
    <w:p>
      <w:pPr>
        <w:pStyle w:val="Normal"/>
        <w:widowControl w:val="false"/>
        <w:spacing w:lineRule="exact" w:line="240"/>
        <w:ind w:left="40" w:firstLine="480"/>
        <w:jc w:val="both"/>
        <w:rPr/>
      </w:pPr>
      <w:r>
        <w:rPr>
          <w:lang w:eastAsia="ru-RU"/>
        </w:rPr>
        <w:t>Однако нельзя не заметить, что "золотой век"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, а точне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с неудачной попыткой проведения ре</w:t>
        <w:softHyphen/>
        <w:t>форм сверху, в жестко-унитарных традициях, с опорой исключитель</w:t>
        <w:softHyphen/>
        <w:t>но на аппарат государственной власти и управления. Попытки цент</w:t>
        <w:softHyphen/>
        <w:t>рального правительства как-то ограничивать возможности получения дутых дохо</w:t>
        <w:softHyphen/>
        <w:t>дов от разницы между фиксированными ценами госсекто</w:t>
        <w:softHyphen/>
        <w:t>ра и свободными ценами негосударственных предприятий, регламенти</w:t>
        <w:softHyphen/>
        <w:t>ровать деятельность МП, использо</w:t>
        <w:softHyphen/>
        <w:t>вать рычаги налогообложения на</w:t>
        <w:softHyphen/>
        <w:t>талкивались на явную недееспособность госу</w:t>
        <w:softHyphen/>
        <w:t>дарственного аппарата.</w:t>
      </w:r>
    </w:p>
    <w:p>
      <w:pPr>
        <w:pStyle w:val="Normal"/>
        <w:widowControl w:val="false"/>
        <w:spacing w:lineRule="exact" w:line="240"/>
        <w:ind w:left="60" w:firstLine="480"/>
        <w:jc w:val="both"/>
        <w:rPr/>
      </w:pPr>
      <w:r>
        <w:rPr>
          <w:lang w:eastAsia="ru-RU"/>
        </w:rPr>
        <w:t>Необходим был кардинально иной экономический курс, кото</w:t>
        <w:softHyphen/>
        <w:t>рый вопло</w:t>
        <w:softHyphen/>
        <w:t>тился уже в новой России в реформах типа шоковой тера</w:t>
        <w:softHyphen/>
        <w:t>пии. Начался новый, второй, этап и в развитии российского малого предпринимательства.</w:t>
      </w:r>
    </w:p>
    <w:p>
      <w:pPr>
        <w:pStyle w:val="Normal"/>
        <w:widowControl w:val="false"/>
        <w:spacing w:lineRule="exact" w:line="240"/>
        <w:ind w:left="80" w:firstLine="480"/>
        <w:jc w:val="both"/>
        <w:rPr/>
      </w:pPr>
      <w:r>
        <w:rPr>
          <w:lang w:val="en-US" w:eastAsia="ru-RU"/>
        </w:rPr>
        <w:t>1992</w:t>
      </w:r>
      <w:r>
        <w:rPr>
          <w:lang w:eastAsia="ru-RU"/>
        </w:rPr>
        <w:t xml:space="preserve"> год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год шоковой терапи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характеризовался самыми вы</w:t>
        <w:softHyphen/>
        <w:t>сокими с се</w:t>
        <w:softHyphen/>
        <w:t>редины 80-х годов темпами роста числа малых предприя</w:t>
        <w:softHyphen/>
        <w:t>тий (в</w:t>
      </w:r>
      <w:r>
        <w:rPr>
          <w:lang w:val="en-US" w:eastAsia="ru-RU"/>
        </w:rPr>
        <w:t xml:space="preserve"> 2,1</w:t>
      </w:r>
      <w:r>
        <w:rPr>
          <w:lang w:eastAsia="ru-RU"/>
        </w:rPr>
        <w:t xml:space="preserve"> раза) и чис</w:t>
        <w:softHyphen/>
        <w:t>ленности занятых в них. Этот факт носит фено</w:t>
        <w:softHyphen/>
        <w:t>менальный характер, поскольку осуществленная тогда либерализа</w:t>
        <w:softHyphen/>
        <w:t>ция цен и введение налогового прессинга сильно подорвали финансо</w:t>
        <w:softHyphen/>
        <w:t>вую базу малого предпринимательства. Бурная ин</w:t>
        <w:softHyphen/>
        <w:t>фляция привела, с одной стороны, к обесценению сбережений населения, а с дру</w:t>
        <w:softHyphen/>
        <w:t>гой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к резкому увеличению процентных ставок банковского кредита. Это</w:t>
      </w:r>
    </w:p>
    <w:p>
      <w:pPr>
        <w:pStyle w:val="Normal"/>
        <w:widowControl w:val="false"/>
        <w:spacing w:lineRule="exact" w:line="180"/>
        <w:jc w:val="both"/>
        <w:rPr/>
      </w:pPr>
      <w:bookmarkStart w:id="30" w:name="OCRUncertain031"/>
      <w:r>
        <w:rPr>
          <w:lang w:val="en-US" w:eastAsia="ru-RU"/>
        </w:rPr>
        <w:t>_________</w:t>
      </w:r>
      <w:bookmarkEnd w:id="30"/>
      <w:r>
        <w:rPr>
          <w:i/>
          <w:u w:val="single"/>
          <w:lang w:eastAsia="ru-RU"/>
        </w:rPr>
        <w:t>Этапы развития малого предпринимательства в Рос</w:t>
        <w:softHyphen/>
        <w:t>сии</w:t>
      </w:r>
    </w:p>
    <w:p>
      <w:pPr>
        <w:pStyle w:val="Normal"/>
        <w:widowControl w:val="false"/>
        <w:spacing w:lineRule="exact" w:line="260" w:before="80" w:after="0"/>
        <w:jc w:val="both"/>
        <w:rPr>
          <w:lang w:eastAsia="ru-RU"/>
        </w:rPr>
      </w:pPr>
      <w:r>
        <w:rPr>
          <w:lang w:eastAsia="ru-RU"/>
        </w:rPr>
        <w:t>вызвало настоящий паралич инвестиционной деятельности, не пре</w:t>
        <w:softHyphen/>
        <w:t>одоленный до сих пор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Статистические данные показывают, что абсолютным лидером по увеличе</w:t>
        <w:softHyphen/>
        <w:t>нию числа малых предприятий стала тогда сфера науки и научного обслужива</w:t>
        <w:softHyphen/>
        <w:t xml:space="preserve">ния. В ней число малых предприятий возросло в </w:t>
      </w:r>
      <w:r>
        <w:rPr>
          <w:lang w:val="en-US" w:eastAsia="ru-RU"/>
        </w:rPr>
        <w:t>3,4</w:t>
      </w:r>
      <w:r>
        <w:rPr>
          <w:lang w:eastAsia="ru-RU"/>
        </w:rPr>
        <w:t xml:space="preserve"> раза. Количество малых предприятий в сфере сельского хозяй</w:t>
        <w:softHyphen/>
        <w:t>ства увеличилось в</w:t>
      </w:r>
      <w:r>
        <w:rPr>
          <w:lang w:val="en-US" w:eastAsia="ru-RU"/>
        </w:rPr>
        <w:t xml:space="preserve"> 3,1</w:t>
      </w:r>
      <w:r>
        <w:rPr>
          <w:lang w:eastAsia="ru-RU"/>
        </w:rPr>
        <w:t xml:space="preserve"> раза. Затем следуют материально-техническое снабжение и общая коммерческая деятельность по обеспечению фун</w:t>
        <w:softHyphen/>
        <w:t>кционирования рынка</w:t>
      </w:r>
      <w:r>
        <w:rPr>
          <w:lang w:val="en-US" w:eastAsia="ru-RU"/>
        </w:rPr>
        <w:t xml:space="preserve"> (2,9</w:t>
      </w:r>
      <w:r>
        <w:rPr>
          <w:lang w:eastAsia="ru-RU"/>
        </w:rPr>
        <w:t xml:space="preserve"> раза). К ним тесно примыкает сфера на</w:t>
        <w:softHyphen/>
        <w:t>родного образования</w:t>
      </w:r>
      <w:r>
        <w:rPr>
          <w:lang w:val="en-US" w:eastAsia="ru-RU"/>
        </w:rPr>
        <w:t xml:space="preserve"> (2,8</w:t>
      </w:r>
      <w:r>
        <w:rPr>
          <w:lang w:eastAsia="ru-RU"/>
        </w:rPr>
        <w:t xml:space="preserve"> раза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то же время в</w:t>
      </w:r>
      <w:r>
        <w:rPr>
          <w:lang w:val="en-US" w:eastAsia="ru-RU"/>
        </w:rPr>
        <w:t xml:space="preserve"> 1992</w:t>
      </w:r>
      <w:r>
        <w:rPr>
          <w:lang w:eastAsia="ru-RU"/>
        </w:rPr>
        <w:t xml:space="preserve"> г. в общей структуре российского малого предприни</w:t>
        <w:softHyphen/>
        <w:t>мательства произошло резкое уменьшение доли МП в сфе</w:t>
        <w:softHyphen/>
        <w:t>ре материального про</w:t>
        <w:softHyphen/>
        <w:t>изводств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о широко распространенному мнению, модель шоковой тера</w:t>
        <w:softHyphen/>
        <w:t>пии была ма</w:t>
        <w:softHyphen/>
        <w:t>локонструктивна для быстрого и эффективного развития экономики страны и, в частности, сферы малого предпринимательст</w:t>
        <w:softHyphen/>
        <w:t>ва. Но следует признать, что в ус</w:t>
        <w:softHyphen/>
        <w:t>ловиях активизации рыночных ре</w:t>
        <w:softHyphen/>
        <w:t>форм МП продемонстрировали и свои пози</w:t>
        <w:softHyphen/>
        <w:t>тивные возможности. Важ</w:t>
        <w:softHyphen/>
        <w:t>нейшими функциями МП в условиях шоковой терапии стали соци</w:t>
        <w:softHyphen/>
        <w:t>альное демпфирование, обеспечение выживания значительных слоев населения в условиях острого кризиса через самозанятость, предос</w:t>
        <w:softHyphen/>
        <w:t>тавление воз</w:t>
        <w:softHyphen/>
        <w:t>можности получения дополнительных (помимо основной, часто формальной за</w:t>
        <w:softHyphen/>
        <w:t>нятости) средств к существованию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место своего рода кормушки с сильным криминальным оттенком, что было присуще периоду перестройки, в сфере МП стала образовы</w:t>
        <w:softHyphen/>
        <w:t>ваться нормаль</w:t>
        <w:softHyphen/>
        <w:t xml:space="preserve">ная конкурентная </w:t>
      </w:r>
      <w:bookmarkStart w:id="31" w:name="OCRUncertain032"/>
      <w:r>
        <w:rPr>
          <w:lang w:eastAsia="ru-RU"/>
        </w:rPr>
        <w:t>проры</w:t>
      </w:r>
      <w:bookmarkEnd w:id="31"/>
      <w:r>
        <w:rPr>
          <w:lang w:eastAsia="ru-RU"/>
        </w:rPr>
        <w:t xml:space="preserve"> ночная среда, характеризующа</w:t>
        <w:softHyphen/>
        <w:t>яся борьбой малых пред</w:t>
        <w:softHyphen/>
        <w:t>приятий за выживание на основе повышения качества и разнообразия товаров и услуг. Сказанное, правда, не озна</w:t>
        <w:softHyphen/>
        <w:t>чает, что криминальные структуры оставили малый бизнес в покое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lang w:eastAsia="ru-RU"/>
        </w:rPr>
        <w:t>Феноменальный рост числа МП в</w:t>
      </w:r>
      <w:r>
        <w:rPr>
          <w:lang w:val="en-US" w:eastAsia="ru-RU"/>
        </w:rPr>
        <w:t xml:space="preserve"> 1992</w:t>
      </w:r>
      <w:r>
        <w:rPr>
          <w:lang w:eastAsia="ru-RU"/>
        </w:rPr>
        <w:t xml:space="preserve"> г. имеет свое объяснение. Бурное развитие торгово-посреднического малого предприниматель</w:t>
        <w:softHyphen/>
        <w:t>ства стало ответной реакцией на подрыв первоначальной финансовой базы. Либерализация внешней торговли еще в условиях бывшего СССР и снятие запретов на частную торговлю внутри страны создали благо</w:t>
        <w:softHyphen/>
        <w:t>приятные условия для любой торговой деятельно</w:t>
        <w:softHyphen/>
        <w:t>ст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адение потреб</w:t>
      </w:r>
      <w:bookmarkStart w:id="32" w:name="OCRUncertain033"/>
      <w:r>
        <w:rPr>
          <w:lang w:eastAsia="ru-RU"/>
        </w:rPr>
        <w:t>и</w:t>
      </w:r>
      <w:bookmarkEnd w:id="32"/>
      <w:r>
        <w:rPr>
          <w:lang w:eastAsia="ru-RU"/>
        </w:rPr>
        <w:t>тельского платежеспособного спроса торговое малое пред</w:t>
        <w:softHyphen/>
        <w:t>принимательство тогда активно компенсировало импортом товаров, хотя и не очень качественных (типа продукции китайского производства), но пользовав</w:t>
        <w:softHyphen/>
        <w:t>шихся ажиотажным спросом у российс</w:t>
        <w:softHyphen/>
        <w:t>кого потребителя. Быстрая оборачивае</w:t>
        <w:softHyphen/>
        <w:t>мость мелких торговых капи</w:t>
        <w:softHyphen/>
        <w:t>талов превращала их в капиталы средних размеров. Более того, мел</w:t>
        <w:softHyphen/>
        <w:t>кая торговля быстро реагировала на нарастающую социально-эконо</w:t>
        <w:softHyphen/>
        <w:t>мическую дифференциацию российского общества, группируясь в ни</w:t>
        <w:softHyphen/>
        <w:t>шах обслуживания как массовых потребителей, так и потребителей с высоким уров</w:t>
        <w:softHyphen/>
        <w:t>нем доходов. Достаточно быстро рядом с мелкими тор</w:t>
        <w:softHyphen/>
        <w:t>говыми палатками стали возникать элитные магазины, владельцы и работники которых нередко начинали с "челночной" деятельности.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lang w:eastAsia="ru-RU"/>
        </w:rPr>
        <w:t xml:space="preserve">К позитивной роли торговой и посреднической деятельности МП следует отнести и их участие в создании новых хозяйственных </w:t>
      </w:r>
      <w:bookmarkStart w:id="33" w:name="OCRUncertain034"/>
      <w:r>
        <w:rPr>
          <w:lang w:eastAsia="ru-RU"/>
        </w:rPr>
        <w:t>свя-</w:t>
      </w:r>
      <w:bookmarkEnd w:id="33"/>
    </w:p>
    <w:p>
      <w:pPr>
        <w:pStyle w:val="Normal"/>
        <w:widowControl w:val="false"/>
        <w:spacing w:lineRule="exact" w:line="120" w:before="300" w:after="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"Вопросы экономики"</w:t>
      </w:r>
      <w:r>
        <w:rPr>
          <w:lang w:val="en-US" w:eastAsia="ru-RU"/>
        </w:rPr>
        <w:t xml:space="preserve"> </w:t>
      </w:r>
      <w:bookmarkStart w:id="34" w:name="OCRUncertain035"/>
      <w:r>
        <w:rPr>
          <w:lang w:val="en-US" w:eastAsia="ru-RU"/>
        </w:rPr>
        <w:t>-No</w:t>
      </w:r>
      <w:bookmarkEnd w:id="34"/>
      <w:r>
        <w:rPr>
          <w:lang w:val="en-US" w:eastAsia="ru-RU"/>
        </w:rPr>
        <w:t>7.</w:t>
      </w:r>
      <w:r>
        <w:rPr>
          <w:b/>
          <w:lang w:val="en-US" w:eastAsia="ru-RU"/>
        </w:rPr>
        <w:t xml:space="preserve">                                                                                  33</w:t>
      </w:r>
    </w:p>
    <w:p>
      <w:pPr>
        <w:pStyle w:val="Normal"/>
        <w:widowControl w:val="false"/>
        <w:spacing w:lineRule="exact" w:line="120" w:before="300" w:after="0"/>
        <w:jc w:val="both"/>
        <w:rPr/>
      </w:pPr>
      <w:r>
        <w:rPr>
          <w:i/>
          <w:u w:val="single"/>
          <w:lang w:eastAsia="ru-RU"/>
        </w:rPr>
        <w:t xml:space="preserve">А. </w:t>
      </w:r>
      <w:bookmarkStart w:id="35" w:name="OCRUncertain036"/>
      <w:r>
        <w:rPr>
          <w:i/>
          <w:u w:val="single"/>
          <w:lang w:eastAsia="ru-RU"/>
        </w:rPr>
        <w:t>Вилен</w:t>
        <w:softHyphen/>
        <w:t>ский</w:t>
      </w:r>
      <w:r>
        <w:rPr>
          <w:lang w:val="en-US" w:eastAsia="ru-RU"/>
        </w:rPr>
        <w:t>_________________________________________________________________</w:t>
      </w:r>
      <w:bookmarkEnd w:id="35"/>
    </w:p>
    <w:p>
      <w:pPr>
        <w:pStyle w:val="Normal"/>
        <w:widowControl w:val="false"/>
        <w:spacing w:lineRule="exact" w:line="240" w:before="60" w:after="0"/>
        <w:jc w:val="both"/>
        <w:rPr/>
      </w:pPr>
      <w:bookmarkStart w:id="36" w:name="OCRUncertain037"/>
      <w:r>
        <w:rPr>
          <w:lang w:eastAsia="ru-RU"/>
        </w:rPr>
        <w:t>зей.</w:t>
      </w:r>
      <w:bookmarkEnd w:id="36"/>
      <w:r>
        <w:rPr>
          <w:lang w:eastAsia="ru-RU"/>
        </w:rPr>
        <w:t xml:space="preserve"> Инициированная либерализацией цен и рядом других факторов (сдача пози</w:t>
        <w:softHyphen/>
        <w:t>ций ВПК, утрата рынков стран Восточной Европы и пр.) полная "закупорка" ра</w:t>
        <w:softHyphen/>
        <w:t>нее сложившихся каналов взаимосвязей между производителями, поставщиками и торговлей открыла широкое поле для деятельности малых фирм по снабжению и сбыту продукции. Конечно, для новых хозяйственных связей в полном объеме нужен новый технологический каркас экономики с соответствующими ры</w:t>
        <w:softHyphen/>
        <w:t>ноч</w:t>
        <w:softHyphen/>
        <w:t>ными, высокоэффективными каналами движения товаров от про</w:t>
        <w:softHyphen/>
        <w:t>изводителей к потребителям. В стратегическом плане задача созда</w:t>
        <w:softHyphen/>
        <w:t>ния такого каркаса малому бизнесу не по силам, так как требует многих лет и огромных капитальных вложе</w:t>
        <w:softHyphen/>
        <w:t>ний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>Однако малый бизнес смог сыграть роль катализатора первых шагов движе</w:t>
        <w:softHyphen/>
        <w:t xml:space="preserve">ния к новой системе </w:t>
      </w:r>
      <w:bookmarkStart w:id="37" w:name="OCRUncertain038"/>
      <w:r>
        <w:rPr>
          <w:lang w:eastAsia="ru-RU"/>
        </w:rPr>
        <w:t>внутрикооперационных</w:t>
      </w:r>
      <w:bookmarkEnd w:id="37"/>
      <w:r>
        <w:rPr>
          <w:lang w:eastAsia="ru-RU"/>
        </w:rPr>
        <w:t xml:space="preserve"> связей в российской экономике. Кроме того, он выполнял роль демпфера, спа</w:t>
        <w:softHyphen/>
        <w:t>сающего многие предприятия от немедленного краха из-за разрыва прежних, хотя и неэффективных, но все же ра</w:t>
        <w:softHyphen/>
        <w:t>ботавших хозяйствен</w:t>
        <w:softHyphen/>
        <w:t>ных связей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Рывок малого предпринимательства в сторону торговой и по</w:t>
        <w:softHyphen/>
        <w:t>среднической деятельности стал также закономерной реакцией на введенный правительством налоговый прессинг. В бывшем СССР не было и в принципе не могло быть нало</w:t>
        <w:softHyphen/>
        <w:t>говой системы, адекватной рыночным условиям. Поэтому введение в практику хозяйственной жизни даже элементов нормальной налоговой ответственности долж</w:t>
        <w:softHyphen/>
        <w:t>но было вызвать у не привыкших к этому предпринимателей есте</w:t>
        <w:softHyphen/>
        <w:t xml:space="preserve">ственную реакцию отторжения. Но дело в том, что на эту реакцию </w:t>
      </w:r>
      <w:bookmarkStart w:id="38" w:name="OCRUncertain039"/>
      <w:r>
        <w:rPr>
          <w:lang w:eastAsia="ru-RU"/>
        </w:rPr>
        <w:t>наложился</w:t>
      </w:r>
      <w:bookmarkEnd w:id="38"/>
      <w:r>
        <w:rPr>
          <w:lang w:eastAsia="ru-RU"/>
        </w:rPr>
        <w:t xml:space="preserve"> явный экс</w:t>
        <w:softHyphen/>
        <w:t>тремизм правительственной налоговой полити</w:t>
        <w:softHyphen/>
        <w:t>ки, направленной на изъятие до</w:t>
      </w:r>
      <w:r>
        <w:rPr>
          <w:lang w:val="en-US" w:eastAsia="ru-RU"/>
        </w:rPr>
        <w:t xml:space="preserve"> 70-90%</w:t>
      </w:r>
      <w:r>
        <w:rPr>
          <w:lang w:eastAsia="ru-RU"/>
        </w:rPr>
        <w:t xml:space="preserve"> доходов малых предприятий. При этом правительство и не рассчитывало на то, что кто-либо будет сразу же платить налоги в полной мере. Предпринима</w:t>
        <w:softHyphen/>
        <w:t>телей тем са</w:t>
        <w:softHyphen/>
        <w:t>мым подталкивали к тому, чтобы искать и находить способы сокры</w:t>
        <w:softHyphen/>
        <w:t>тия доходов от налогообложения. Торговля и посредничество, ориен</w:t>
        <w:softHyphen/>
        <w:t xml:space="preserve">тированные на работу с </w:t>
      </w:r>
      <w:bookmarkStart w:id="39" w:name="OCRUncertain040"/>
      <w:r>
        <w:rPr>
          <w:lang w:eastAsia="ru-RU"/>
        </w:rPr>
        <w:t>трудноконтролируемыми</w:t>
      </w:r>
      <w:bookmarkEnd w:id="39"/>
      <w:r>
        <w:rPr>
          <w:lang w:eastAsia="ru-RU"/>
        </w:rPr>
        <w:t xml:space="preserve"> наличными сред</w:t>
        <w:softHyphen/>
        <w:t>ствами, открывали боль</w:t>
        <w:softHyphen/>
        <w:t>шие возможности для ухода от налог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целом ситуация</w:t>
      </w:r>
      <w:r>
        <w:rPr>
          <w:lang w:val="en-US" w:eastAsia="ru-RU"/>
        </w:rPr>
        <w:t xml:space="preserve"> 1992</w:t>
      </w:r>
      <w:r>
        <w:rPr>
          <w:lang w:eastAsia="ru-RU"/>
        </w:rPr>
        <w:t xml:space="preserve"> г. может быть охарактеризована обще</w:t>
        <w:softHyphen/>
        <w:t>принятым термином "грюндерство". Малое предпринимательство было составным элемен</w:t>
        <w:softHyphen/>
        <w:t>том этого массового процесса учредительства. Бир</w:t>
        <w:softHyphen/>
        <w:t>жи, банки, страховые фирмы, крупные частные и полугосударствен</w:t>
        <w:softHyphen/>
        <w:t>ные акционерные предприятия возникали по всей России в невероят</w:t>
        <w:softHyphen/>
        <w:t>ных количествах. Люди впервые в жизни получили свободу для са</w:t>
        <w:softHyphen/>
        <w:t>мостоятельной предпринимательской деятельности, право зани</w:t>
        <w:softHyphen/>
        <w:t>мать</w:t>
        <w:softHyphen/>
        <w:t>ся финансовым планированием, что ранее было абсолютной монопо</w:t>
        <w:softHyphen/>
        <w:t>лией государственных структур и их чиновников. Такие мотивации в сочетании с раз</w:t>
        <w:softHyphen/>
        <w:t>валом государственных, прежде всего бюджетных пред</w:t>
        <w:softHyphen/>
        <w:t>приятий и организаций, с надеждой на получение высоких доходов от достаточно простых видов работ и услуг не могли не породить крупномасштабного грюндерства. Подобное грюн</w:t>
        <w:softHyphen/>
        <w:t>дерство объясняет</w:t>
        <w:softHyphen/>
        <w:t>ся не столько экономическими причинами, сколько общими законами социальной психологии в их приложении к очевидной для России си</w:t>
        <w:softHyphen/>
        <w:t>туации кардинального общественного перелома.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rFonts w:cs="Arial" w:ascii="Arial" w:hAnsi="Arial"/>
          <w:i/>
          <w:lang w:eastAsia="ru-RU"/>
        </w:rPr>
        <w:t>Этапы р</w:t>
      </w:r>
      <w:bookmarkStart w:id="40" w:name="OCRUncertain041"/>
      <w:r>
        <w:rPr>
          <w:rFonts w:cs="Arial" w:ascii="Arial" w:hAnsi="Arial"/>
          <w:i/>
          <w:lang w:eastAsia="ru-RU"/>
        </w:rPr>
        <w:t>а</w:t>
      </w:r>
      <w:bookmarkEnd w:id="40"/>
      <w:r>
        <w:rPr>
          <w:rFonts w:cs="Arial" w:ascii="Arial" w:hAnsi="Arial"/>
          <w:i/>
          <w:lang w:eastAsia="ru-RU"/>
        </w:rPr>
        <w:t xml:space="preserve">звития малого </w:t>
      </w:r>
      <w:r>
        <w:rPr>
          <w:rFonts w:cs="Arial" w:ascii="Arial" w:hAnsi="Arial"/>
          <w:i/>
          <w:u w:val="single"/>
          <w:lang w:eastAsia="ru-RU"/>
        </w:rPr>
        <w:t>предпринимательства в России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/>
      </w:pPr>
      <w:r>
        <w:rPr>
          <w:lang w:eastAsia="ru-RU"/>
        </w:rPr>
        <w:t>Иллюстрацией к вышесказанному может служить массовое по</w:t>
        <w:softHyphen/>
        <w:t>явление эфемерных фермерских хозяйств в суровых климатических зонах и на низкокаче</w:t>
        <w:softHyphen/>
        <w:t>ственных почвах, где с точки зрения экономи</w:t>
        <w:softHyphen/>
        <w:t>ческой целесообразности таких хозяйств в принципе не может быть даже в самой развитой рыночной стране. Многие малые предприятия появлялись на свет не в силу экономической целесо</w:t>
        <w:softHyphen/>
        <w:t xml:space="preserve">образности, не имея какой-либо программы долговременного развития, а только из общей надежды, мечты их организаторов на достаточно абстрактную </w:t>
      </w:r>
      <w:bookmarkStart w:id="41" w:name="OCRUncertain042"/>
      <w:r>
        <w:rPr>
          <w:lang w:val="en-US" w:eastAsia="ru-RU"/>
        </w:rPr>
        <w:t>"</w:t>
      </w:r>
      <w:bookmarkEnd w:id="41"/>
      <w:r>
        <w:rPr>
          <w:lang w:eastAsia="ru-RU"/>
        </w:rPr>
        <w:t xml:space="preserve"> луч</w:t>
        <w:softHyphen/>
        <w:t>шую жизнь" (в основном в стиле привлекательных трафаретов общества свобод</w:t>
        <w:softHyphen/>
        <w:t>ного предпринимательства и всеобщего потребления). В определенном смысле психологические ожидания скорого процве</w:t>
        <w:softHyphen/>
        <w:t>тания доминировали над трезвым экономическим расчетом и даже здравым смысло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Именно этим объясняется феномен бурного появления много</w:t>
        <w:softHyphen/>
        <w:t>численных частных мелких научных фирм в условиях очень быстро</w:t>
        <w:softHyphen/>
        <w:t>го свертывания какого-либо спроса на научную продукцию из-за ост</w:t>
        <w:softHyphen/>
        <w:t>рейшего инвестиционного кризиса, спада инновационной активности и фантастического дефицита бюджетов всех уровней. Психологичес</w:t>
        <w:softHyphen/>
        <w:t>ки это явление объясняется еще и тем, что научная дея</w:t>
        <w:softHyphen/>
        <w:t>тельность, личность исследователя в течение многих предшествовавших десяти</w:t>
        <w:softHyphen/>
        <w:t xml:space="preserve">летий были в состоянии явной </w:t>
      </w:r>
      <w:bookmarkStart w:id="42" w:name="OCRUncertain043"/>
      <w:r>
        <w:rPr>
          <w:lang w:eastAsia="ru-RU"/>
        </w:rPr>
        <w:t>невостребованности.</w:t>
      </w:r>
      <w:bookmarkEnd w:id="42"/>
      <w:r>
        <w:rPr>
          <w:lang w:eastAsia="ru-RU"/>
        </w:rPr>
        <w:t xml:space="preserve"> Новые условия давали быв</w:t>
        <w:softHyphen/>
        <w:t>шим научным сотрудникам надежду на самостоятельный выход из того тупико</w:t>
        <w:softHyphen/>
        <w:t>вого положения, в котором они находились в государственных академических, отраслевых и прочих научных уч</w:t>
        <w:softHyphen/>
        <w:t>реждениях в 70-е и в 80-е годы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Грюндерство, как показывает исторический опыт, всегда ограни</w:t>
        <w:softHyphen/>
        <w:t>чено во времени. Уже к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оказались практически исчерпаны ниши и возможности сверхприбыльной торгово-посреднической дея</w:t>
        <w:softHyphen/>
        <w:t>тельности. Многие из возникших ранее малых предприятий преиму</w:t>
        <w:softHyphen/>
        <w:t>щественно торгово-посреднической или, на</w:t>
        <w:softHyphen/>
        <w:t>пример, научно-консуль</w:t>
        <w:softHyphen/>
        <w:t>тационной ориентации либо прекратили свое существо</w:t>
        <w:softHyphen/>
        <w:t>вание, либо диверсифицировались. Такая ситуация закономерно должна была ге</w:t>
        <w:softHyphen/>
        <w:t>нерировать новые тенденции в развитии российского малого пред</w:t>
        <w:softHyphen/>
        <w:t>приниматель</w:t>
        <w:softHyphen/>
        <w:t>ства. Обозначился очередной, третий этап качественных изменений в динамике и структуре малого предпринимательства, со</w:t>
        <w:softHyphen/>
        <w:t>провождавшийся, как было отмечено выше, значительным сокраще</w:t>
        <w:softHyphen/>
        <w:t>нием прироста числа МП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Главными причинами приостановки роста числа малых предпри</w:t>
        <w:softHyphen/>
        <w:t>ятий явля</w:t>
        <w:softHyphen/>
        <w:t>лись резкое сужение границ сфер, характеризовавшихся легко достигаемой высо</w:t>
        <w:softHyphen/>
        <w:t>кой доходностью, исчерпание психологичес</w:t>
        <w:softHyphen/>
        <w:t>ких ожиданий беспредельных фи</w:t>
        <w:softHyphen/>
        <w:t>нансовых возможностей самостоя</w:t>
        <w:softHyphen/>
        <w:t>тельной предпринимательской деятельности. В нормальной рыноч</w:t>
        <w:softHyphen/>
        <w:t>ной экономике малое предпринимательство в большинстве случаев и по доходности, и по границам потенциальных возможностей уступает среднему и крупному бизнесу. Оно идет вслед за ними в роли хотя и вполне дос</w:t>
        <w:softHyphen/>
        <w:t>тойного, но все же аутсайдер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Если в России еще в</w:t>
      </w:r>
      <w:r>
        <w:rPr>
          <w:lang w:val="en-US" w:eastAsia="ru-RU"/>
        </w:rPr>
        <w:t xml:space="preserve"> 1992-1994</w:t>
      </w:r>
      <w:r>
        <w:rPr>
          <w:lang w:eastAsia="ru-RU"/>
        </w:rPr>
        <w:t xml:space="preserve"> гг. вся экономика, включая ма</w:t>
        <w:softHyphen/>
        <w:t>лый бизнес, жила по стохастическим законам первоначального на</w:t>
        <w:softHyphen/>
        <w:t>копления капиталов, то к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все четче стали действовать </w:t>
      </w:r>
      <w:bookmarkStart w:id="43" w:name="OCRUncertain044"/>
      <w:r>
        <w:rPr>
          <w:lang w:eastAsia="ru-RU"/>
        </w:rPr>
        <w:t>законо</w:t>
      </w:r>
      <w:bookmarkEnd w:id="43"/>
      <w:r>
        <w:rPr>
          <w:lang w:eastAsia="ru-RU"/>
        </w:rPr>
        <w:t>в</w:t>
      </w:r>
      <w:r>
        <w:rPr>
          <w:rFonts w:cs="Arial" w:ascii="Arial" w:hAnsi="Arial"/>
          <w:b/>
          <w:lang w:val="en-US" w:eastAsia="ru-RU"/>
        </w:rPr>
        <w:t xml:space="preserve">                          35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b/>
          <w:b/>
          <w:i/>
          <w:i/>
          <w:u w:val="single"/>
          <w:lang w:val="en-US" w:eastAsia="ru-RU"/>
        </w:rPr>
      </w:pPr>
      <w:r>
        <w:rPr>
          <w:rFonts w:cs="Arial" w:ascii="Arial" w:hAnsi="Arial"/>
          <w:b/>
          <w:i/>
          <w:u w:val="single"/>
          <w:lang w:val="en-US" w:eastAsia="ru-RU"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i/>
          <w:u w:val="single"/>
          <w:lang w:eastAsia="ru-RU"/>
        </w:rPr>
        <w:t xml:space="preserve">А. </w:t>
      </w:r>
      <w:bookmarkStart w:id="44" w:name="OCRUncertain046"/>
      <w:r>
        <w:rPr>
          <w:i/>
          <w:u w:val="single"/>
          <w:lang w:eastAsia="ru-RU"/>
        </w:rPr>
        <w:t>Вилен</w:t>
        <w:softHyphen/>
        <w:t>ский</w:t>
      </w:r>
      <w:r>
        <w:rPr>
          <w:lang w:val="en-US" w:eastAsia="ru-RU"/>
        </w:rPr>
        <w:t>_________________________________________________________</w:t>
      </w:r>
      <w:r>
        <w:rPr>
          <w:i/>
          <w:lang w:val="en-US" w:eastAsia="ru-RU"/>
        </w:rPr>
        <w:t>_______</w:t>
      </w:r>
      <w:bookmarkEnd w:id="44"/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lang w:eastAsia="ru-RU"/>
        </w:rPr>
        <w:t>мерности цивилизованной рыночной системы. Реже встречались слу</w:t>
        <w:softHyphen/>
        <w:t>чаи, когда какое-либо малое предприятие легко скупало дорогостоя</w:t>
        <w:softHyphen/>
        <w:t>щие здания и даже средние производственные предприятия. Нормой становился доход на одного занятого в МП на уровне, колеблющемся вокруг средней заработной платы по стране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экономике России стала прослеживаться тенденция к началу новой, ры</w:t>
        <w:softHyphen/>
        <w:t>ночной концентрации и централизации капиталов, а также самой хозяйственной деятельности. Получил развитие процесс погло</w:t>
        <w:softHyphen/>
        <w:t>щения предприятий. Часто наи</w:t>
        <w:softHyphen/>
        <w:t>более рентабельные малые предприя</w:t>
        <w:softHyphen/>
        <w:t>тия оказываются первой жертвой таких по</w:t>
        <w:softHyphen/>
        <w:t>глощений. Например, в Москве на месте еще недавно многочисленных индивиду</w:t>
        <w:softHyphen/>
        <w:t>альных тор</w:t>
        <w:softHyphen/>
        <w:t>говых ларьков возникли хорошо оформленные торговые павильоны, принадлежащие той или иной крупной фирме. Менее рентабельные МП также не выдерживают экономической конкуренции со средними и крупными фирмами и вынуждены свертывать свою деятельность. В этом смысле на нынешнем этапе российских реформ процессы цент</w:t>
        <w:softHyphen/>
        <w:t>рализации и концентрации капиталов также противостоят увеличе</w:t>
        <w:softHyphen/>
        <w:t>нию численности МП. Но в дальнейшем, как мы полагаем, новые крупные и средние предприятия будут самым активным образом сти</w:t>
        <w:softHyphen/>
        <w:t>му</w:t>
        <w:softHyphen/>
        <w:t>лировать создание новых МП в структуре формируемых новых хозяйственно-технологических цепочек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На кардинальное замедление прироста числа МП в</w:t>
      </w:r>
      <w:r>
        <w:rPr>
          <w:lang w:val="en-US" w:eastAsia="ru-RU"/>
        </w:rPr>
        <w:t xml:space="preserve"> 1994-1995</w:t>
      </w:r>
      <w:r>
        <w:rPr>
          <w:lang w:eastAsia="ru-RU"/>
        </w:rPr>
        <w:t xml:space="preserve"> гг. повлияло и завершение перерегистрации малых предприятий, создан</w:t>
        <w:softHyphen/>
        <w:t>ных еще по законам бывшего СССР. Действующие МП в ходе перере</w:t>
        <w:softHyphen/>
        <w:t>гистрации принимали новые организационные формы, а прекратившие свою работу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просто ликвидировались. Поскольку величина числивших</w:t>
        <w:softHyphen/>
        <w:t>ся зарегистрированными, но реально не функ</w:t>
        <w:softHyphen/>
        <w:t>ционировавших МП была достаточно велика, их официальная ликвидация внесла существен</w:t>
        <w:softHyphen/>
        <w:t>ный вклад в общее замедление темпов роста числа малых предприятий России. Фактор перерегистрации и ликвидации не работающих пред</w:t>
        <w:softHyphen/>
        <w:t>приятий в полной мере проявил себя 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в связи с введением в практику хозяйственной деятельности нового Гражданского кодекса </w:t>
      </w:r>
      <w:bookmarkStart w:id="45" w:name="OCRUncertain047"/>
      <w:r>
        <w:rPr>
          <w:lang w:eastAsia="ru-RU"/>
        </w:rPr>
        <w:t>(ГК).</w:t>
      </w:r>
      <w:bookmarkEnd w:id="45"/>
      <w:r>
        <w:rPr>
          <w:lang w:eastAsia="ru-RU"/>
        </w:rPr>
        <w:t xml:space="preserve"> В соответствии с положениями его первой части малые предпри</w:t>
        <w:softHyphen/>
        <w:t>ятия, имеющие форму товариществ (а это очень распространенная хозяйственная форма малых предприятий), должны переофор</w:t>
        <w:softHyphen/>
        <w:t>мить свои учредительские документы, приняв другие, предусмотренные ГК хо</w:t>
        <w:softHyphen/>
        <w:t>зяйственные формы. Если учесть, что даже по официальным оценкам Госком</w:t>
        <w:softHyphen/>
        <w:t>стата РФ, более трети зарегистрированных малых предприятий либо не присту</w:t>
        <w:softHyphen/>
        <w:t>пали к хозяйственной деятельности, либо приостановили ее, не ликвидировав</w:t>
        <w:softHyphen/>
        <w:t>шись, то очевидно, что начавшаяся 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перерегистрация и соответственно официальная ликвидация реально не функционирующих малых предприятий должны привести к дальнейшему существенному снижению числа малых пред</w:t>
        <w:softHyphen/>
        <w:t>приятий в России. А с учетом того, что в ряде российских регионов реально дей</w:t>
        <w:softHyphen/>
        <w:t>ствует чуть более половины зарегистрированных МП(по данным Госкомстата РФ), перерегистрация внесет определенные коррективы и в региональную струк</w:t>
        <w:softHyphen/>
        <w:t>туру малого предпринимательства страны.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lang w:eastAsia="ru-RU"/>
        </w:rPr>
        <w:t>Замедление роста числа новых малых предприятий объясняется еще и тем, что не проявил свою силу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и в экономическом, и в </w:t>
      </w:r>
      <w:bookmarkStart w:id="46" w:name="OCRUncertain048"/>
      <w:r>
        <w:rPr>
          <w:lang w:eastAsia="ru-RU"/>
        </w:rPr>
        <w:t>соци-</w:t>
      </w:r>
      <w:bookmarkEnd w:id="46"/>
    </w:p>
    <w:p>
      <w:pPr>
        <w:pStyle w:val="Normal"/>
        <w:widowControl w:val="false"/>
        <w:spacing w:lineRule="exact" w:line="200" w:before="200" w:after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6</w:t>
      </w:r>
    </w:p>
    <w:p>
      <w:pPr>
        <w:pStyle w:val="Normal"/>
        <w:widowControl w:val="false"/>
        <w:spacing w:lineRule="exact" w:line="180"/>
        <w:jc w:val="both"/>
        <w:rPr/>
      </w:pPr>
      <w:bookmarkStart w:id="47" w:name="OCRUncertain049"/>
      <w:r>
        <w:rPr>
          <w:lang w:val="en-US" w:eastAsia="ru-RU"/>
        </w:rPr>
        <w:t>_______________________</w:t>
      </w:r>
      <w:bookmarkEnd w:id="47"/>
      <w:r>
        <w:rPr>
          <w:i/>
          <w:u w:val="single"/>
          <w:lang w:eastAsia="ru-RU"/>
        </w:rPr>
        <w:t>Этапы развития малого предпринимательства в Рос</w:t>
        <w:softHyphen/>
        <w:t>сии</w:t>
      </w:r>
    </w:p>
    <w:p>
      <w:pPr>
        <w:pStyle w:val="Normal"/>
        <w:widowControl w:val="false"/>
        <w:spacing w:lineRule="exact" w:line="240" w:before="140" w:after="0"/>
        <w:jc w:val="both"/>
        <w:rPr/>
      </w:pPr>
      <w:bookmarkStart w:id="48" w:name="OCRUncertain050"/>
      <w:r>
        <w:rPr>
          <w:lang w:eastAsia="ru-RU"/>
        </w:rPr>
        <w:t>альном</w:t>
      </w:r>
      <w:bookmarkEnd w:id="48"/>
      <w:r>
        <w:rPr>
          <w:lang w:eastAsia="ru-RU"/>
        </w:rPr>
        <w:t xml:space="preserve"> план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такой мощный фактор увеличения малых предприя</w:t>
        <w:softHyphen/>
        <w:t>тия, как рост безработицы. Несмотря на все прогнозы ее бурного увеличения, вплоть до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официальная безработица оставалась на уровне</w:t>
      </w:r>
      <w:r>
        <w:rPr>
          <w:lang w:val="en-US" w:eastAsia="ru-RU"/>
        </w:rPr>
        <w:t xml:space="preserve"> 2-3</w:t>
      </w:r>
      <w:bookmarkStart w:id="49" w:name="OCRUncertain051"/>
      <w:r>
        <w:rPr>
          <w:lang w:val="en-US" w:eastAsia="ru-RU"/>
        </w:rPr>
        <w:t>%</w:t>
      </w:r>
      <w:bookmarkEnd w:id="49"/>
      <w:r>
        <w:rPr>
          <w:lang w:eastAsia="ru-RU"/>
        </w:rPr>
        <w:t xml:space="preserve"> экономически активного населения. Реальная безра</w:t>
        <w:softHyphen/>
        <w:t>ботица может быть на порядок выше, на что указывают альтернатив</w:t>
        <w:softHyphen/>
        <w:t>ные расчеты экспертов профсоюзных объединений, международных организаций и пр. Но тем не менее официальный статус работающих (пусть даже на "полуживых" предприятиях), пока он действует, со</w:t>
        <w:softHyphen/>
        <w:t>здает социально-психоло</w:t>
        <w:softHyphen/>
        <w:t>гический эффект, при котором люди отка</w:t>
        <w:softHyphen/>
        <w:t>зываются заниматься иной самостоя</w:t>
        <w:softHyphen/>
        <w:t>тельной деятельностью, в том числе пробовать свои силы в сфере малого бизнеса. Более распространен</w:t>
        <w:softHyphen/>
        <w:t>ным оказывается случайный, часто нигде не регистрируе</w:t>
        <w:softHyphen/>
        <w:t>мый вспомо</w:t>
        <w:softHyphen/>
        <w:t>гательный заработок от мелких перепродаж или выполнения подсоб</w:t>
        <w:softHyphen/>
        <w:t>ных работ. Но как только правительство России на деле, а не на словах пойдет на банкротства многочисленных нерентабельных пред</w:t>
        <w:softHyphen/>
        <w:t>приятий, рост официальной безработицы, несомненно, вызовет но</w:t>
        <w:softHyphen/>
        <w:t>вую волну увеличения числа МП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Наиболее существенным негативным моментом была и остается </w:t>
      </w:r>
      <w:bookmarkStart w:id="50" w:name="OCRUncertain052"/>
      <w:r>
        <w:rPr>
          <w:lang w:eastAsia="ru-RU"/>
        </w:rPr>
        <w:t>криминали</w:t>
        <w:softHyphen/>
        <w:t>зация</w:t>
      </w:r>
      <w:bookmarkEnd w:id="50"/>
      <w:r>
        <w:rPr>
          <w:lang w:eastAsia="ru-RU"/>
        </w:rPr>
        <w:t xml:space="preserve"> малого предпринимательства. В этой связи очень показателен наиболее ти</w:t>
        <w:softHyphen/>
        <w:t>пичный ответ на вопрос выборочных обсле</w:t>
        <w:softHyphen/>
        <w:t>дований руководителей малых пред</w:t>
        <w:softHyphen/>
        <w:t>приятий о влиянии на их деятель</w:t>
        <w:softHyphen/>
        <w:t xml:space="preserve">ность криминальных структур. Значительная часть </w:t>
      </w:r>
      <w:bookmarkStart w:id="51" w:name="OCRUncertain053"/>
      <w:r>
        <w:rPr>
          <w:lang w:eastAsia="ru-RU"/>
        </w:rPr>
        <w:t>респондентов</w:t>
      </w:r>
      <w:bookmarkEnd w:id="51"/>
      <w:r>
        <w:rPr>
          <w:lang w:eastAsia="ru-RU"/>
        </w:rPr>
        <w:t xml:space="preserve"> от</w:t>
        <w:softHyphen/>
        <w:t>вечают, что они вообще ничего не знают о криминальных структурах. В нынешней ситуации такой ответ указывает не на преодоление зави</w:t>
        <w:softHyphen/>
        <w:t>симости МП от криминальных структур, а как раз наоборот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на особо сильную их зависимость от этих структур и даже на прямую вовлеченность в эти структуры и страх перед ними. Криминальность продолжает оставаться существенным факто</w:t>
        <w:softHyphen/>
        <w:t>ром, препятствующим нор</w:t>
        <w:softHyphen/>
        <w:t>мальному развитию российского малого предпринима</w:t>
        <w:softHyphen/>
        <w:t>тельств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Резкий спад темпов прироста числа МП по-разному нашел отра</w:t>
        <w:softHyphen/>
        <w:t>жение в от</w:t>
        <w:softHyphen/>
        <w:t>дельных отраслях. Хотя и несколько замедлившись, но впервые за несколько прошедших лет опережающими темпами увели</w:t>
        <w:softHyphen/>
        <w:t>чилось количество МП в строи</w:t>
        <w:softHyphen/>
        <w:t>тельстве и на транспорте (на</w:t>
      </w:r>
      <w:r>
        <w:rPr>
          <w:lang w:val="en-US" w:eastAsia="ru-RU"/>
        </w:rPr>
        <w:t xml:space="preserve"> 18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bookmarkStart w:id="52" w:name="OCRUncertain054"/>
      <w:r>
        <w:rPr>
          <w:i/>
          <w:lang w:val="en-US" w:eastAsia="ru-RU"/>
        </w:rPr>
        <w:t>1</w:t>
      </w:r>
      <w:bookmarkEnd w:id="52"/>
      <w:r>
        <w:rPr>
          <w:i/>
          <w:lang w:val="en-US" w:eastAsia="ru-RU"/>
        </w:rPr>
        <w:t xml:space="preserve">9% </w:t>
      </w:r>
      <w:r>
        <w:rPr>
          <w:lang w:eastAsia="ru-RU"/>
        </w:rPr>
        <w:t>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). В торговле и сфере обществен</w:t>
        <w:softHyphen/>
        <w:t>ного питания число МП уменьшилось примерно на</w:t>
      </w:r>
      <w:r>
        <w:rPr>
          <w:lang w:val="en-US" w:eastAsia="ru-RU"/>
        </w:rPr>
        <w:t xml:space="preserve"> 10</w:t>
      </w:r>
      <w:bookmarkStart w:id="53" w:name="OCRUncertain055"/>
      <w:r>
        <w:rPr>
          <w:lang w:val="en-US" w:eastAsia="ru-RU"/>
        </w:rPr>
        <w:t>%</w:t>
      </w:r>
      <w:bookmarkEnd w:id="53"/>
      <w:r>
        <w:rPr>
          <w:lang w:val="en-US" w:eastAsia="ru-RU"/>
        </w:rPr>
        <w:t>.</w:t>
      </w:r>
      <w:r>
        <w:rPr>
          <w:lang w:eastAsia="ru-RU"/>
        </w:rPr>
        <w:t xml:space="preserve"> В общей коммерческой деятельности по обеспечению функционирования рынка, в науке и научном об</w:t>
        <w:softHyphen/>
        <w:t>слу</w:t>
        <w:softHyphen/>
        <w:t>живании произошло абсолютное сокращение числа малых предприя</w:t>
        <w:softHyphen/>
        <w:t>тий</w:t>
      </w:r>
      <w:r>
        <w:rPr>
          <w:lang w:val="en-US" w:eastAsia="ru-RU"/>
        </w:rPr>
        <w:t xml:space="preserve"> (-18,7</w:t>
      </w:r>
      <w:r>
        <w:rPr>
          <w:lang w:eastAsia="ru-RU"/>
        </w:rPr>
        <w:t xml:space="preserve"> и -5,6</w:t>
      </w:r>
      <w:bookmarkStart w:id="54" w:name="OCRUncertain056"/>
      <w:r>
        <w:rPr>
          <w:lang w:eastAsia="ru-RU"/>
        </w:rPr>
        <w:t>°о</w:t>
      </w:r>
      <w:bookmarkEnd w:id="54"/>
      <w:r>
        <w:rPr>
          <w:lang w:eastAsia="ru-RU"/>
        </w:rPr>
        <w:t>)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>Динамика числа МП в региональном разрезе показывает некото</w:t>
        <w:softHyphen/>
        <w:t>рое опере</w:t>
        <w:softHyphen/>
        <w:t>жение роста числа малых предприятий в регионах Северного Кавказа и Севера Европейской части России. Хотя существенных изме</w:t>
        <w:softHyphen/>
        <w:t>нений в региональной структуре МП не произошло, все же можно за</w:t>
        <w:softHyphen/>
        <w:t>метить позитивный процесс посте</w:t>
        <w:softHyphen/>
        <w:t>пенного более равномерного распре</w:t>
        <w:softHyphen/>
        <w:t>деления малых предприятий по различным экономическим районам Росси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сред несписочная численность занятых в МП по сравне</w:t>
        <w:softHyphen/>
        <w:t>нию с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 увеличилась на</w:t>
      </w:r>
      <w:r>
        <w:rPr>
          <w:lang w:val="en-US" w:eastAsia="ru-RU"/>
        </w:rPr>
        <w:t xml:space="preserve"> 0,8%</w:t>
      </w:r>
      <w:r>
        <w:rPr>
          <w:lang w:eastAsia="ru-RU"/>
        </w:rPr>
        <w:t xml:space="preserve"> Конечно, величина прироста неве</w:t>
        <w:softHyphen/>
        <w:t>лика, но она подтвер</w:t>
        <w:softHyphen/>
        <w:t>ждает данные социологических опросов, в ходе которых руководители МП вы</w:t>
        <w:softHyphen/>
        <w:t>сказывали мнение о необходимости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rFonts w:cs="Arial" w:ascii="Arial" w:hAnsi="Arial"/>
          <w:b/>
          <w:i/>
          <w:u w:val="single"/>
          <w:lang w:eastAsia="ru-RU"/>
        </w:rPr>
        <w:t xml:space="preserve">А. </w:t>
      </w:r>
      <w:bookmarkStart w:id="55" w:name="OCRUncertain057"/>
      <w:r>
        <w:rPr>
          <w:rFonts w:cs="Arial" w:ascii="Arial" w:hAnsi="Arial"/>
          <w:b/>
          <w:i/>
          <w:u w:val="single"/>
          <w:lang w:eastAsia="ru-RU"/>
        </w:rPr>
        <w:t>Виленский</w:t>
      </w:r>
      <w:r>
        <w:rPr>
          <w:rFonts w:cs="Arial" w:ascii="Arial" w:hAnsi="Arial"/>
          <w:lang w:val="en-US" w:eastAsia="ru-RU"/>
        </w:rPr>
        <w:t>______</w:t>
      </w:r>
      <w:bookmarkEnd w:id="55"/>
      <w:r>
        <w:rPr>
          <w:rFonts w:cs="Arial" w:ascii="Arial" w:hAnsi="Arial"/>
          <w:lang w:val="en-US" w:eastAsia="ru-RU"/>
        </w:rPr>
        <w:t xml:space="preserve">       </w:t>
      </w:r>
      <w:bookmarkStart w:id="56" w:name="OCRUncertain058"/>
      <w:r>
        <w:rPr>
          <w:rFonts w:cs="Arial" w:ascii="Arial" w:hAnsi="Arial"/>
          <w:lang w:val="en-US" w:eastAsia="ru-RU"/>
        </w:rPr>
        <w:t>________</w:t>
      </w:r>
      <w:bookmarkEnd w:id="56"/>
    </w:p>
    <w:p>
      <w:pPr>
        <w:pStyle w:val="Normal"/>
        <w:widowControl w:val="false"/>
        <w:spacing w:lineRule="exact" w:line="240" w:before="60" w:after="0"/>
        <w:jc w:val="both"/>
        <w:rPr>
          <w:lang w:eastAsia="ru-RU"/>
        </w:rPr>
      </w:pPr>
      <w:r>
        <w:rPr>
          <w:lang w:eastAsia="ru-RU"/>
        </w:rPr>
        <w:t>увеличения численности персонала предприятий. И, что очень важ</w:t>
        <w:softHyphen/>
        <w:t>но, они указы</w:t>
        <w:softHyphen/>
        <w:t>вают на то, что настало время перехода от полулегаль</w:t>
        <w:softHyphen/>
        <w:t>ной занятости к нормаль</w:t>
        <w:softHyphen/>
        <w:t>ной, адекватной действующим закона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собо надо отметить усиление инвестиционной активности МП. Общий объем их капитальных вложений за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возрос в</w:t>
      </w:r>
      <w:r>
        <w:rPr>
          <w:lang w:val="en-US" w:eastAsia="ru-RU"/>
        </w:rPr>
        <w:t xml:space="preserve"> 4</w:t>
      </w:r>
      <w:r>
        <w:rPr>
          <w:lang w:eastAsia="ru-RU"/>
        </w:rPr>
        <w:t xml:space="preserve"> раза, причем в промышлен</w:t>
        <w:softHyphen/>
        <w:t>ност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</w:t>
      </w:r>
      <w:r>
        <w:rPr>
          <w:lang w:val="en-US" w:eastAsia="ru-RU"/>
        </w:rPr>
        <w:t xml:space="preserve"> 7,4</w:t>
      </w:r>
      <w:r>
        <w:rPr>
          <w:lang w:eastAsia="ru-RU"/>
        </w:rPr>
        <w:t xml:space="preserve"> раз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Можно констатировать, что в</w:t>
      </w:r>
      <w:r>
        <w:rPr>
          <w:lang w:val="en-US" w:eastAsia="ru-RU"/>
        </w:rPr>
        <w:t xml:space="preserve"> 1994-1995</w:t>
      </w:r>
      <w:r>
        <w:rPr>
          <w:lang w:eastAsia="ru-RU"/>
        </w:rPr>
        <w:t xml:space="preserve"> гг. проводимая россий</w:t>
        <w:softHyphen/>
        <w:t>ским прави</w:t>
        <w:softHyphen/>
        <w:t>тельством политика умеренно-жесткой финансовой стаби</w:t>
        <w:softHyphen/>
        <w:t>лизации, с одной сто</w:t>
        <w:softHyphen/>
        <w:t>роны, сопровождалась значительным замедле</w:t>
        <w:softHyphen/>
        <w:t>нием темпов роста количества МП</w:t>
      </w:r>
      <w:r>
        <w:rPr>
          <w:lang w:val="en-US" w:eastAsia="ru-RU"/>
        </w:rPr>
        <w:t xml:space="preserve"> </w:t>
      </w:r>
      <w:bookmarkStart w:id="57" w:name="OCRUncertain059"/>
      <w:r>
        <w:rPr>
          <w:lang w:val="en-US" w:eastAsia="ru-RU"/>
        </w:rPr>
        <w:t>,</w:t>
      </w:r>
      <w:bookmarkEnd w:id="57"/>
      <w:r>
        <w:rPr>
          <w:lang w:eastAsia="ru-RU"/>
        </w:rPr>
        <w:t xml:space="preserve"> но, с другой стороны, имела выраженный </w:t>
      </w:r>
      <w:bookmarkStart w:id="58" w:name="OCRUncertain060"/>
      <w:r>
        <w:rPr>
          <w:lang w:eastAsia="ru-RU"/>
        </w:rPr>
        <w:t>санационный</w:t>
      </w:r>
      <w:bookmarkEnd w:id="58"/>
      <w:r>
        <w:rPr>
          <w:lang w:eastAsia="ru-RU"/>
        </w:rPr>
        <w:t xml:space="preserve"> эффект. В стране стала формироваться принципиально новая экономическая ситуация, в которой МП на</w:t>
        <w:softHyphen/>
        <w:t>ча</w:t>
        <w:softHyphen/>
        <w:t>ли играть роль, характерную для малого предпринимательства в нор</w:t>
        <w:softHyphen/>
        <w:t>мальной рыночной экономике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олитика государственной поддержки МП осуществлялась на базе налого</w:t>
        <w:softHyphen/>
        <w:t>вых льгот, создания (хотя еще и в незавершенном виде) цивилизованного законо</w:t>
        <w:softHyphen/>
        <w:t>дательного пространства, информационной поддержки, обучения кадров, форми</w:t>
        <w:softHyphen/>
        <w:t>рования сети бизнес-парков, нала</w:t>
        <w:softHyphen/>
        <w:t>живания эффективной координации в этой об</w:t>
        <w:softHyphen/>
        <w:t>ласти между федераль</w:t>
        <w:softHyphen/>
        <w:t>ным центром и субъектами Федерации, а также с мест</w:t>
        <w:softHyphen/>
        <w:t>ными органами власт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Малые предприятия в борьбе за выживание научились самостоя</w:t>
        <w:softHyphen/>
        <w:t>тельно при</w:t>
        <w:softHyphen/>
        <w:t>спосабливаться к сложностям рынка. Так, для повышения своей жизнеспособно</w:t>
        <w:softHyphen/>
        <w:t>сти МП активно диверсифицируют хозяйствен</w:t>
        <w:softHyphen/>
        <w:t>ную и инвестиционную деятель</w:t>
        <w:softHyphen/>
        <w:t>ность. Более чем половина МП нетор</w:t>
        <w:softHyphen/>
        <w:t>гового профиля помимо основной деятель</w:t>
        <w:softHyphen/>
        <w:t>ности 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занималась еще и торговлей как несложной, но относительно при</w:t>
        <w:softHyphen/>
        <w:t>быльной дея</w:t>
        <w:softHyphen/>
        <w:t>тельностью с быстрым сроком оборачиваемости капиталов. А торго</w:t>
        <w:softHyphen/>
        <w:t>вые капиталы все чаще устремляются в производство, хотя и в самых простых его формах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целом мы полагаем, что новый рывок в динамике числа МП, в увеличении их макроэкономического веса по всем показателям неиз</w:t>
        <w:softHyphen/>
        <w:t>бежен. Его следует ожи</w:t>
        <w:softHyphen/>
        <w:t>дать по мере накопления предпосылок для формирования целостной системы ры</w:t>
        <w:softHyphen/>
        <w:t>ночного хозяйствования, реши</w:t>
        <w:softHyphen/>
        <w:t>тельных шагов в области демонополизации эконо</w:t>
        <w:softHyphen/>
        <w:t xml:space="preserve">мики, </w:t>
      </w:r>
      <w:bookmarkStart w:id="59" w:name="OCRUncertain061"/>
      <w:r>
        <w:rPr>
          <w:lang w:eastAsia="ru-RU"/>
        </w:rPr>
        <w:t>дебюрократи-зации</w:t>
      </w:r>
      <w:bookmarkEnd w:id="59"/>
      <w:r>
        <w:rPr>
          <w:lang w:eastAsia="ru-RU"/>
        </w:rPr>
        <w:t xml:space="preserve"> управления и, конечно, общего перехода к фазе ожив</w:t>
        <w:softHyphen/>
        <w:t>ления и подъема производства и производственного инвестирования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Для закрепления и дальнейшего ра</w:t>
      </w:r>
      <w:bookmarkStart w:id="60" w:name="OCRUncertain062"/>
      <w:r>
        <w:rPr>
          <w:lang w:eastAsia="ru-RU"/>
        </w:rPr>
        <w:t>з</w:t>
      </w:r>
      <w:bookmarkEnd w:id="60"/>
      <w:r>
        <w:rPr>
          <w:lang w:eastAsia="ru-RU"/>
        </w:rPr>
        <w:t>вития позитивных тенден</w:t>
        <w:softHyphen/>
        <w:t>ций роста рос</w:t>
        <w:softHyphen/>
        <w:t>сийского малого предпринимательства, кардинального расширения поля его дея</w:t>
        <w:softHyphen/>
        <w:t>тельности требуется активизация государ</w:t>
        <w:softHyphen/>
        <w:t>ственной поддержки МП на всех уров</w:t>
        <w:softHyphen/>
        <w:t>нях. В первую очередь в под</w:t>
        <w:softHyphen/>
        <w:t>держке нуждается сфера кредитования и страхования малого бизне</w:t>
        <w:softHyphen/>
        <w:t xml:space="preserve">са, стимулирования его инвестиционной активности. Настоятельной необходимостью является </w:t>
      </w:r>
      <w:bookmarkStart w:id="61" w:name="OCRUncertain063"/>
      <w:r>
        <w:rPr>
          <w:lang w:eastAsia="ru-RU"/>
        </w:rPr>
        <w:t>декриминализация</w:t>
      </w:r>
      <w:bookmarkEnd w:id="61"/>
      <w:r>
        <w:rPr>
          <w:lang w:eastAsia="ru-RU"/>
        </w:rPr>
        <w:t xml:space="preserve"> малого бизнеса. Чрез</w:t>
        <w:softHyphen/>
        <w:t>вычайно важно также расширение инновационной и научной деятель</w:t>
        <w:softHyphen/>
        <w:t>ности МП в интере</w:t>
        <w:softHyphen/>
        <w:t>сах развития всех сфер российской экономики. Начало реального подъема в эко</w:t>
        <w:softHyphen/>
        <w:t>номике позволит перейти к четверто</w:t>
        <w:softHyphen/>
        <w:t>му этапу по-настоящему рыночного развития российского малого пред</w:t>
        <w:softHyphen/>
        <w:t>принимательства.</w:t>
      </w:r>
    </w:p>
    <w:p>
      <w:pPr>
        <w:sectPr>
          <w:type w:val="nextPage"/>
          <w:pgSz w:w="11906" w:h="16820"/>
          <w:pgMar w:left="1418" w:right="1418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 w:before="200" w:after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8</w:t>
      </w:r>
    </w:p>
    <w:p>
      <w:pPr>
        <w:pStyle w:val="Normal"/>
        <w:widowControl w:val="false"/>
        <w:spacing w:lineRule="exact" w:line="220"/>
        <w:jc w:val="both"/>
        <w:rPr>
          <w:i/>
          <w:i/>
          <w:lang w:eastAsia="ru-RU"/>
        </w:rPr>
      </w:pPr>
      <w:r>
        <w:rPr>
          <w:i/>
          <w:lang w:eastAsia="ru-RU"/>
        </w:rPr>
        <w:t>А. БЛИНОВ,</w:t>
      </w:r>
    </w:p>
    <w:p>
      <w:pPr>
        <w:pStyle w:val="Normal"/>
        <w:widowControl w:val="false"/>
        <w:spacing w:lineRule="exact" w:line="240"/>
        <w:ind w:left="2640" w:hanging="0"/>
        <w:jc w:val="both"/>
        <w:rPr/>
      </w:pPr>
      <w:r>
        <w:rPr>
          <w:i/>
          <w:lang w:eastAsia="ru-RU"/>
        </w:rPr>
        <w:t>доктор экономических наук, профессор, Россий</w:t>
        <w:softHyphen/>
        <w:t>ская экономическая академия имени Г. В. Плеха</w:t>
        <w:softHyphen/>
        <w:t>нова</w:t>
      </w:r>
    </w:p>
    <w:p>
      <w:pPr>
        <w:pStyle w:val="Normal"/>
        <w:widowControl w:val="false"/>
        <w:spacing w:lineRule="exact" w:line="320" w:before="300" w:after="0"/>
        <w:ind w:left="1060" w:right="102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МАЛОЕ ПРЕДПРИНИМАТЕЛЬСТВО И БОЛЬШАЯ ПОЛИТИКА</w:t>
      </w:r>
    </w:p>
    <w:p>
      <w:pPr>
        <w:pStyle w:val="Normal"/>
        <w:widowControl w:val="false"/>
        <w:spacing w:lineRule="exact" w:line="240" w:before="300" w:after="0"/>
        <w:ind w:firstLine="480"/>
        <w:jc w:val="both"/>
        <w:rPr>
          <w:lang w:eastAsia="ru-RU"/>
        </w:rPr>
      </w:pPr>
      <w:r>
        <w:rPr>
          <w:lang w:eastAsia="ru-RU"/>
        </w:rPr>
        <w:t>Одним из факторов, препятствующих формированию цивилизо</w:t>
        <w:softHyphen/>
        <w:t>ванного рынка в России, созданию подлинного класса собственников, является отсутствие эффективной общегосударственной политики развития малого предприниматель</w:t>
        <w:softHyphen/>
        <w:t>ства. Создан соответствующий Го</w:t>
        <w:softHyphen/>
        <w:t>сударственный комитет Российской Федерации по поддержке и раз</w:t>
        <w:softHyphen/>
        <w:t>витию малого предпринимательства, приняты законы, подпи</w:t>
        <w:softHyphen/>
        <w:t>саны указы, постановления правительства, проводятся съезды, конферен</w:t>
        <w:softHyphen/>
        <w:t>ции, "круглые столы", готовятся новые... И что дальше?!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На сегодняшний день сектор малого предпринимательства уже не характе</w:t>
        <w:softHyphen/>
        <w:t>ризуется такими бурными темпами роста, какие наблюда</w:t>
        <w:softHyphen/>
        <w:t>лись в начале 90-х го</w:t>
        <w:softHyphen/>
        <w:t>дов. Если в</w:t>
      </w:r>
      <w:r>
        <w:rPr>
          <w:lang w:val="en-US" w:eastAsia="ru-RU"/>
        </w:rPr>
        <w:t xml:space="preserve"> 1992</w:t>
      </w:r>
      <w:r>
        <w:rPr>
          <w:lang w:eastAsia="ru-RU"/>
        </w:rPr>
        <w:t xml:space="preserve"> г. количество малых предпри</w:t>
        <w:softHyphen/>
        <w:t>ятий (МП) увеличилось в</w:t>
      </w:r>
      <w:r>
        <w:rPr>
          <w:lang w:val="en-US" w:eastAsia="ru-RU"/>
        </w:rPr>
        <w:t xml:space="preserve"> 2,1</w:t>
      </w:r>
      <w:r>
        <w:rPr>
          <w:lang w:eastAsia="ru-RU"/>
        </w:rPr>
        <w:t xml:space="preserve"> раза, то в</w:t>
      </w:r>
      <w:r>
        <w:rPr>
          <w:lang w:val="en-US" w:eastAsia="ru-RU"/>
        </w:rPr>
        <w:t xml:space="preserve"> 1993</w:t>
      </w:r>
      <w:r>
        <w:rPr>
          <w:lang w:eastAsia="ru-RU"/>
        </w:rPr>
        <w:t xml:space="preserve"> г. темпы роста снизи</w:t>
        <w:softHyphen/>
        <w:t>лись до</w:t>
      </w:r>
      <w:r>
        <w:rPr>
          <w:lang w:val="en-US" w:eastAsia="ru-RU"/>
        </w:rPr>
        <w:t xml:space="preserve"> 1,5</w:t>
      </w:r>
      <w:r>
        <w:rPr>
          <w:lang w:eastAsia="ru-RU"/>
        </w:rPr>
        <w:t xml:space="preserve"> раза, а в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 рост составил всего</w:t>
      </w:r>
      <w:r>
        <w:rPr>
          <w:lang w:val="en-US" w:eastAsia="ru-RU"/>
        </w:rPr>
        <w:t xml:space="preserve"> 4%.</w:t>
      </w:r>
      <w:r>
        <w:rPr>
          <w:lang w:eastAsia="ru-RU"/>
        </w:rPr>
        <w:t xml:space="preserve"> На конец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насчитывалось около</w:t>
      </w:r>
      <w:r>
        <w:rPr>
          <w:lang w:val="en-US" w:eastAsia="ru-RU"/>
        </w:rPr>
        <w:t xml:space="preserve"> 900</w:t>
      </w:r>
      <w:r>
        <w:rPr>
          <w:lang w:eastAsia="ru-RU"/>
        </w:rPr>
        <w:t xml:space="preserve"> тыс. МП, на которых было занято около</w:t>
      </w:r>
      <w:r>
        <w:rPr>
          <w:lang w:val="en-US" w:eastAsia="ru-RU"/>
        </w:rPr>
        <w:t xml:space="preserve"> 9 </w:t>
      </w:r>
      <w:r>
        <w:rPr>
          <w:lang w:eastAsia="ru-RU"/>
        </w:rPr>
        <w:t>млн. человек, или</w:t>
      </w:r>
      <w:r>
        <w:rPr>
          <w:lang w:val="en-US" w:eastAsia="ru-RU"/>
        </w:rPr>
        <w:t xml:space="preserve"> 15%</w:t>
      </w:r>
      <w:r>
        <w:rPr>
          <w:lang w:eastAsia="ru-RU"/>
        </w:rPr>
        <w:t xml:space="preserve"> (против</w:t>
      </w:r>
      <w:r>
        <w:rPr>
          <w:lang w:val="en-US" w:eastAsia="ru-RU"/>
        </w:rPr>
        <w:t xml:space="preserve"> 14</w:t>
      </w:r>
      <w:bookmarkStart w:id="62" w:name="OCRUncertain064"/>
      <w:r>
        <w:rPr>
          <w:lang w:val="en-US" w:eastAsia="ru-RU"/>
        </w:rPr>
        <w:t>%</w:t>
      </w:r>
      <w:bookmarkEnd w:id="62"/>
      <w:r>
        <w:rPr>
          <w:lang w:eastAsia="ru-RU"/>
        </w:rPr>
        <w:t xml:space="preserve"> в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) общей численности занятых на предприятиях и в организациях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сновными факторами ухудшения ситуации в сфере малого пред</w:t>
        <w:softHyphen/>
        <w:t>принима</w:t>
        <w:softHyphen/>
        <w:t>тельства 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, по оценкам предпринимателей, являлись нехватка собственных денежных средств, неплатежеспособность потре</w:t>
        <w:softHyphen/>
        <w:t>бителей продукции, нестабиль</w:t>
        <w:softHyphen/>
        <w:t>ность правовых норм и налоговой поли</w:t>
        <w:softHyphen/>
        <w:t>тики, недостаточное развитие рынков сбыта, а также рынков сырья и материалов. В частности, запасы сырья и материа</w:t>
        <w:softHyphen/>
        <w:t>лов на конец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сократились примерно у 40</w:t>
      </w:r>
      <w:bookmarkStart w:id="63" w:name="OCRUncertain065"/>
      <w:r>
        <w:rPr>
          <w:lang w:eastAsia="ru-RU"/>
        </w:rPr>
        <w:t>°о</w:t>
      </w:r>
      <w:bookmarkEnd w:id="63"/>
      <w:r>
        <w:rPr>
          <w:lang w:eastAsia="ru-RU"/>
        </w:rPr>
        <w:t xml:space="preserve"> хозяйств. Сложившийся уро</w:t>
        <w:softHyphen/>
        <w:t>вень зака</w:t>
        <w:softHyphen/>
        <w:t>зов, обеспеченности сырьем и материалами, энергетическими и фи</w:t>
        <w:softHyphen/>
        <w:t>нансовыми ресурсами большинство предпринимателей по итогам оп</w:t>
        <w:softHyphen/>
        <w:t>росов оце</w:t>
        <w:softHyphen/>
        <w:t>нивали "ниже нормального"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К концу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обозначилось резкое падение темпов роста, а затем и сни</w:t>
        <w:softHyphen/>
        <w:t>жение числа МП, действующих в сфере торговли и по</w:t>
        <w:softHyphen/>
        <w:t xml:space="preserve">среднических услуг. По данным проведенных обследований, к концу </w:t>
      </w:r>
      <w:r>
        <w:rPr>
          <w:lang w:val="en-US" w:eastAsia="ru-RU"/>
        </w:rPr>
        <w:t>1995</w:t>
      </w:r>
      <w:r>
        <w:rPr>
          <w:lang w:eastAsia="ru-RU"/>
        </w:rPr>
        <w:t xml:space="preserve"> г. наметилось замедление тем</w:t>
        <w:softHyphen/>
        <w:t>пов роста объемов продаж этой категории малых предприятий, сужение ассорти</w:t>
        <w:softHyphen/>
        <w:t>мента товаров, умень</w:t>
        <w:softHyphen/>
        <w:t>шение объема поступлений товарных ресурсов. Более</w:t>
      </w:r>
      <w:r>
        <w:rPr>
          <w:lang w:val="en-US" w:eastAsia="ru-RU"/>
        </w:rPr>
        <w:t xml:space="preserve"> 70%</w:t>
      </w:r>
      <w:r>
        <w:rPr>
          <w:lang w:eastAsia="ru-RU"/>
        </w:rPr>
        <w:t xml:space="preserve"> мелких торговых фирм не склонны увеличивать численность работающих. В ка</w:t>
        <w:softHyphen/>
        <w:t>честве основных факторов, препятствующих нормальной работе малых торговых организаций, подавляющее число опрошенных пред</w:t>
        <w:softHyphen/>
        <w:t>принимателей отмечают высокие налоги, а также недостаток собствен</w:t>
        <w:softHyphen/>
        <w:t>ных средств (более</w:t>
      </w:r>
      <w:r>
        <w:rPr>
          <w:lang w:val="en-US" w:eastAsia="ru-RU"/>
        </w:rPr>
        <w:t xml:space="preserve"> 60%</w:t>
      </w:r>
      <w:r>
        <w:rPr>
          <w:lang w:eastAsia="ru-RU"/>
        </w:rPr>
        <w:t xml:space="preserve"> опрошен</w:t>
        <w:softHyphen/>
        <w:t>ных) и высокие транспортные рас</w:t>
      </w:r>
      <w:bookmarkStart w:id="64" w:name="OCRUncertain066"/>
      <w:r>
        <w:rPr>
          <w:lang w:eastAsia="ru-RU"/>
        </w:rPr>
        <w:softHyphen/>
      </w:r>
      <w:bookmarkEnd w:id="64"/>
      <w:r>
        <w:rPr>
          <w:lang w:eastAsia="ru-RU"/>
        </w:rPr>
        <w:t>ходы (более</w:t>
      </w:r>
      <w:r>
        <w:rPr>
          <w:lang w:val="en-US" w:eastAsia="ru-RU"/>
        </w:rPr>
        <w:t xml:space="preserve"> 35%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сложившейся ситуации в связи с накоплением капиталов в торговле, об</w:t>
        <w:softHyphen/>
        <w:t>щей коммерческой деятельности эти сферы малого пред</w:t>
        <w:softHyphen/>
        <w:t>принимательства нуж</w:t>
        <w:softHyphen/>
        <w:t>даются в государственной поддержке.</w:t>
      </w:r>
    </w:p>
    <w:p>
      <w:pPr>
        <w:pStyle w:val="Normal"/>
        <w:widowControl w:val="false"/>
        <w:spacing w:lineRule="exact" w:line="480"/>
        <w:ind w:left="2160" w:right="2040" w:hanging="2160"/>
        <w:jc w:val="both"/>
        <w:rPr/>
      </w:pPr>
      <w:r>
        <w:rPr>
          <w:b/>
          <w:i/>
          <w:lang w:eastAsia="ru-RU"/>
        </w:rPr>
        <w:t xml:space="preserve">А. Блинов </w:t>
      </w:r>
      <w:r>
        <w:rPr>
          <w:b/>
          <w:lang w:eastAsia="ru-RU"/>
        </w:rPr>
        <w:t>Система налогообложения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>
          <w:lang w:eastAsia="ru-RU"/>
        </w:rPr>
      </w:pPr>
      <w:r>
        <w:rPr>
          <w:lang w:eastAsia="ru-RU"/>
        </w:rPr>
        <w:t>Отечественная налоговая система еще находится в стадии фор</w:t>
        <w:softHyphen/>
        <w:t>мирования. Гражданский кодекс РФ не определяет и не может опре</w:t>
        <w:softHyphen/>
        <w:t>делять содержание и формы регулирования малого предприниматель</w:t>
        <w:softHyphen/>
        <w:t>ства, осуществляемого государ</w:t>
        <w:softHyphen/>
        <w:t>ством через налоговое законодатель</w:t>
        <w:softHyphen/>
        <w:t>ство. Между тем следует отметить, что сис</w:t>
        <w:softHyphen/>
        <w:t>тема налогов, пошлин и все то, что принято называть публично-правовым регу</w:t>
        <w:softHyphen/>
        <w:t>лированием экономики, может существенно расширить или, наоборот, свести до минимума сферу применения установленных Гражданским кодексом РФ принци</w:t>
        <w:softHyphen/>
        <w:t>пов свободного предпринимательств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свобождение же от налогов, налоговые льготы отдельным МП создают им незаслуженные конкурентные преимущества. Фактиче</w:t>
        <w:softHyphen/>
        <w:t>ски текущее налоговое законодательство ничем не ограничено сегод</w:t>
        <w:softHyphen/>
        <w:t>ня в выборе между политикой по</w:t>
        <w:softHyphen/>
        <w:t>давления либо стимулирования ма</w:t>
        <w:softHyphen/>
        <w:t>лого предпринимательства. Произвольное использование налогов для таких целей представляется, однако, противоречащим конституцион</w:t>
        <w:softHyphen/>
        <w:t>ным положениям о развитии конкуренции и свободе экономиче</w:t>
        <w:softHyphen/>
        <w:t>ской деятельности. В равной мере подобными задачами не должна обосно</w:t>
        <w:softHyphen/>
        <w:t>вы</w:t>
        <w:softHyphen/>
        <w:t>ваться аналогичная направленность запретов и ограничений, вво</w:t>
        <w:softHyphen/>
        <w:t>димых законо</w:t>
        <w:softHyphen/>
        <w:t>дательством о лицензировании, таможенным законода</w:t>
        <w:softHyphen/>
        <w:t>тельством, законодатель</w:t>
        <w:softHyphen/>
        <w:t>ством о земле и других природных ресурсах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Исходя из интересов развития малого предпринимательства в процессе пе</w:t>
        <w:softHyphen/>
        <w:t>ресмотра и обновления указанных законодательных норм следует сосредоточить внимание не на отдельных видах налогов, по</w:t>
        <w:softHyphen/>
        <w:t>шлин, лицензионных и аналогичных запретов и ограничений, а на ряде общих положений, ликвидирующих сегодняш</w:t>
        <w:softHyphen/>
        <w:t>ний законодатель</w:t>
        <w:softHyphen/>
        <w:t>ный произвол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редставляется принципиально важным установить в качестве общих принципов налогового законодательства положения, согласно которым, во-пер</w:t>
        <w:softHyphen/>
        <w:t>вых, не допускается дифференциация налогов с це</w:t>
        <w:softHyphen/>
        <w:t>лью ограничения или стиму</w:t>
        <w:softHyphen/>
        <w:t>лирования отдельных видов деятельности и, во-вторых, запрещается установле</w:t>
        <w:softHyphen/>
        <w:t>ние чрезмерно обременительных налогов, исключающих получение налогопла</w:t>
        <w:softHyphen/>
        <w:t>тельщиком доходов от своей деятельности, сдерживающих экономически оправ</w:t>
        <w:softHyphen/>
        <w:t>данный обо</w:t>
        <w:softHyphen/>
        <w:t>рот товаров, услуг и капитал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опросы льготного налогообложения субъектов малого предпри</w:t>
        <w:softHyphen/>
        <w:t>ниматель</w:t>
        <w:softHyphen/>
        <w:t>ства нашли отражение в принятом Законе РФ "О государ</w:t>
        <w:softHyphen/>
        <w:t xml:space="preserve">ственной поддержке малого предпринимательства в РФ" и в Законе </w:t>
      </w:r>
      <w:r>
        <w:rPr>
          <w:lang w:val="en-US" w:eastAsia="ru-RU"/>
        </w:rPr>
        <w:t>"06</w:t>
      </w:r>
      <w:r>
        <w:rPr>
          <w:lang w:eastAsia="ru-RU"/>
        </w:rPr>
        <w:t xml:space="preserve"> упрощенной системе налого</w:t>
        <w:softHyphen/>
        <w:t>обложения и учета для субъектов малого предпринимательства"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Согласно этим актам, упрощенная система налогообложения и учета вво</w:t>
        <w:softHyphen/>
        <w:t>дится параллельно с действующими условиями налогообло</w:t>
        <w:softHyphen/>
        <w:t>жения и регулирова</w:t>
        <w:softHyphen/>
        <w:t>ния деятельности субъектов малого бизнеса, не заменяя их. Выбор используемой системы налогообложения осуще</w:t>
        <w:softHyphen/>
        <w:t>ствляется на добровольной основе самими субъектами малого пред</w:t>
        <w:softHyphen/>
        <w:t>принимательства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lang w:eastAsia="ru-RU"/>
        </w:rPr>
        <w:t>Данный порядок предлагается ввести для субъектов малого пред</w:t>
        <w:softHyphen/>
        <w:t>приниматель</w:t>
        <w:softHyphen/>
        <w:t xml:space="preserve">ства, являющихся юридическими лицами, с </w:t>
      </w:r>
      <w:bookmarkStart w:id="65" w:name="OCRUncertain067"/>
      <w:r>
        <w:rPr>
          <w:lang w:eastAsia="ru-RU"/>
        </w:rPr>
        <w:t>численнос-</w:t>
      </w:r>
      <w:bookmarkEnd w:id="65"/>
    </w:p>
    <w:p>
      <w:pPr>
        <w:pStyle w:val="Normal"/>
        <w:widowControl w:val="false"/>
        <w:spacing w:lineRule="exact" w:line="180"/>
        <w:jc w:val="both"/>
        <w:rPr/>
      </w:pPr>
      <w:bookmarkStart w:id="66" w:name="OCRUncertain068"/>
      <w:r>
        <w:rPr>
          <w:lang w:val="en-US" w:eastAsia="ru-RU"/>
        </w:rPr>
        <w:t>_____________________________</w:t>
      </w:r>
      <w:bookmarkEnd w:id="66"/>
      <w:r>
        <w:rPr>
          <w:i/>
          <w:u w:val="single"/>
          <w:lang w:eastAsia="ru-RU"/>
        </w:rPr>
        <w:t>Малое предпринимательство и большая поли</w:t>
        <w:softHyphen/>
        <w:t>тика</w:t>
      </w:r>
    </w:p>
    <w:p>
      <w:pPr>
        <w:pStyle w:val="Normal"/>
        <w:widowControl w:val="false"/>
        <w:spacing w:lineRule="exact" w:line="240" w:before="140" w:after="0"/>
        <w:jc w:val="both"/>
        <w:rPr/>
      </w:pPr>
      <w:bookmarkStart w:id="67" w:name="OCRUncertain069"/>
      <w:r>
        <w:rPr>
          <w:lang w:eastAsia="ru-RU"/>
        </w:rPr>
        <w:t>тью</w:t>
      </w:r>
      <w:bookmarkEnd w:id="67"/>
      <w:r>
        <w:rPr>
          <w:lang w:eastAsia="ru-RU"/>
        </w:rPr>
        <w:t xml:space="preserve"> занятых в производственной деятельности до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человек, в сфе</w:t>
        <w:softHyphen/>
        <w:t>рах рознич</w:t>
        <w:softHyphen/>
        <w:t>ной торговли, бытового обслуживания населения, услуг</w:t>
      </w:r>
      <w:r>
        <w:rPr>
          <w:lang w:val="en-US" w:eastAsia="ru-RU"/>
        </w:rPr>
        <w:t xml:space="preserve"> -</w:t>
      </w:r>
      <w:r>
        <w:rPr>
          <w:lang w:eastAsia="ru-RU"/>
        </w:rPr>
        <w:t>до</w:t>
      </w:r>
      <w:r>
        <w:rPr>
          <w:lang w:val="en-US" w:eastAsia="ru-RU"/>
        </w:rPr>
        <w:t xml:space="preserve"> 10</w:t>
      </w:r>
      <w:r>
        <w:rPr>
          <w:lang w:eastAsia="ru-RU"/>
        </w:rPr>
        <w:t xml:space="preserve"> человек. Не до</w:t>
        <w:softHyphen/>
        <w:t>пускается переход на эту систему предприятий, занятых производством подак</w:t>
        <w:softHyphen/>
        <w:t>цизной продукци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водимая упрощенная система налогообложения и учета пред</w:t>
        <w:softHyphen/>
        <w:t>полагает, что вся совокупность установленных законодательством для юридического лиц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субъекта малого бизнес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федеральных, регио</w:t>
        <w:softHyphen/>
        <w:t>нальных и местных налогов, кон</w:t>
        <w:softHyphen/>
        <w:t>троль за взиманием которых возло</w:t>
        <w:softHyphen/>
        <w:t>жен на налоговые органы, а также платежей во внебюджетные фон</w:t>
        <w:softHyphen/>
        <w:t>ды заменяется единым налогом на доход. Предусматривается сохра</w:t>
        <w:softHyphen/>
        <w:t>нение для этой категории плательщиков платежей, контроль за взи</w:t>
        <w:softHyphen/>
        <w:t>манием которых возложен на таможенные органы, обязательных от</w:t>
        <w:softHyphen/>
        <w:t>числений в социаль</w:t>
        <w:softHyphen/>
        <w:t>ные внебюджетные фонды, уплаты государствен</w:t>
        <w:softHyphen/>
        <w:t>ных пошлин и лицензионных сборов за занятие определенными вида</w:t>
        <w:softHyphen/>
        <w:t>ми деятельност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Документом, подтверждающим право на ведение упрощенного учета и на</w:t>
        <w:softHyphen/>
        <w:t>логообложения, является патент, выдаваемый органами Государственной налого</w:t>
        <w:softHyphen/>
        <w:t>вой службы Российской Федерации по месту постановки налогоплательщика на налоговый учет предприятия.</w:t>
      </w:r>
    </w:p>
    <w:p>
      <w:pPr>
        <w:pStyle w:val="Normal"/>
        <w:widowControl w:val="false"/>
        <w:spacing w:lineRule="exact" w:line="240"/>
        <w:ind w:firstLine="500"/>
        <w:jc w:val="both"/>
        <w:rPr/>
      </w:pPr>
      <w:r>
        <w:rPr>
          <w:lang w:eastAsia="ru-RU"/>
        </w:rPr>
        <w:t>Базой для обложения единым налогом становится доход пред</w:t>
        <w:softHyphen/>
        <w:t>приятия, ис</w:t>
        <w:softHyphen/>
        <w:t>числяемый как разница между полученной выручкой от реализации товаров и суммарной стоимостью использованных в про</w:t>
        <w:softHyphen/>
        <w:t>изводстве сырья, материалов, топ</w:t>
        <w:softHyphen/>
        <w:t>лива, эксплуатационных расходов, текущего ремонта, затрат на аренду производ</w:t>
        <w:softHyphen/>
        <w:t>ственных помещений и транспортных средств, налогов на добавленную стои</w:t>
        <w:softHyphen/>
        <w:t>мость, уплачен</w:t>
        <w:softHyphen/>
        <w:t>ных поставщикам, отчислений в социальные внебюджетные фонды, а также уплаченных предприятием таможенных платежей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днако до сих пор субъекты Федерации, особенно органы мест</w:t>
        <w:softHyphen/>
        <w:t>ного само</w:t>
        <w:softHyphen/>
        <w:t>управления, пытаются устанавливать произвольные нало</w:t>
        <w:softHyphen/>
        <w:t>ги. Конечно, проще забрать у начинающих малых предпринимателей средства для латания дыр в бюджете. Это тоже своего рода передел, перераспределение. По сути будет про</w:t>
        <w:softHyphen/>
        <w:t>исходить перераспределение средств от малых предприятий и регионов, которые не получали го</w:t>
        <w:softHyphen/>
        <w:t>сударственную поддержку, к малым предприятиям и регионам, кото</w:t>
        <w:softHyphen/>
        <w:t>рые уже включены в такую систему. На "опоздавших" и "раскачива</w:t>
        <w:softHyphen/>
        <w:t>ю</w:t>
        <w:softHyphen/>
        <w:t>щихся" налоговое давление усилится.</w:t>
      </w:r>
    </w:p>
    <w:p>
      <w:pPr>
        <w:pStyle w:val="Normal"/>
        <w:widowControl w:val="false"/>
        <w:spacing w:lineRule="exact" w:line="180" w:before="220" w:after="0"/>
        <w:jc w:val="both"/>
        <w:rPr/>
      </w:pPr>
      <w:r>
        <w:rPr>
          <w:lang w:eastAsia="ru-RU"/>
        </w:rPr>
        <w:t>Такой механизм формирует у "успевших на поезд" иждивенчес</w:t>
        <w:softHyphen/>
        <w:t>кие настроения и не стимулирует легальное расширение производ</w:t>
        <w:softHyphen/>
        <w:t>ства. Этот механизм не освобо</w:t>
        <w:softHyphen/>
        <w:t>ждает частных товаропроизводителей от вмешательства государства, а ставит их в еще большую зависи</w:t>
        <w:softHyphen/>
        <w:t>мость. В результате наблюдается массовое выбивание денег и все но</w:t>
        <w:softHyphen/>
        <w:t>вых и новых льгот в государственных и региональных структурах. Параллельное существование в сознании каждого предпринимателя одновре</w:t>
        <w:softHyphen/>
        <w:t>менно двух экономик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легальной и нелегальной ("черный </w:t>
      </w:r>
      <w:bookmarkStart w:id="68" w:name="OCRUncertain070"/>
      <w:r>
        <w:rPr>
          <w:lang w:eastAsia="ru-RU"/>
        </w:rPr>
        <w:t>нал")</w:t>
      </w:r>
      <w:bookmarkEnd w:id="68"/>
      <w:r>
        <w:rPr>
          <w:lang w:eastAsia="ru-RU"/>
        </w:rPr>
        <w:t xml:space="preserve"> ведет к одновре</w:t>
        <w:softHyphen/>
        <w:t>менному сочетанию двух жизненных филосо</w:t>
        <w:softHyphen/>
        <w:t>фий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честной и нечестной. (При этом человек и государство остают</w:t>
        <w:softHyphen/>
        <w:t>ся как бы врагами.) Поэтому вопрос об отно</w:t>
        <w:softHyphen/>
        <w:t>шении государства и общества к предоставлению налоговых и кредитных льгот малым предприятиям приобретает политическое значение</w:t>
      </w:r>
    </w:p>
    <w:p>
      <w:pPr>
        <w:pStyle w:val="Normal"/>
        <w:widowControl w:val="false"/>
        <w:spacing w:lineRule="exact" w:line="180" w:before="22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А. Блинов</w:t>
      </w:r>
    </w:p>
    <w:p>
      <w:pPr>
        <w:pStyle w:val="Normal"/>
        <w:widowControl w:val="false"/>
        <w:spacing w:lineRule="exact" w:line="240" w:before="60" w:after="0"/>
        <w:ind w:firstLine="480"/>
        <w:jc w:val="both"/>
        <w:rPr/>
      </w:pPr>
      <w:r>
        <w:rPr>
          <w:lang w:eastAsia="ru-RU"/>
        </w:rPr>
        <w:t>А дополнительные частные и государственные инвестиции в ма</w:t>
        <w:softHyphen/>
        <w:t>лый биз</w:t>
        <w:softHyphen/>
        <w:t>нес? Внешне привлекательна ситуация, когда государство увеличивает объем ин</w:t>
        <w:softHyphen/>
        <w:t>вестиций в малый бизнес, но при этом на столько же возрастают налоговые сборы с предприятий данной категории. Баланс для бюджета достигнут, но отрицатель</w:t>
        <w:softHyphen/>
        <w:t>ные последствия такой арифметик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дисбаланс интересов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неизбежны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Целесообразно законодательно установить для малых предпри</w:t>
        <w:softHyphen/>
        <w:t>ятий единый налог в размере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30%.</w:t>
      </w:r>
      <w:r>
        <w:rPr>
          <w:lang w:eastAsia="ru-RU"/>
        </w:rPr>
        <w:t xml:space="preserve"> Это позволит создать благоприят</w:t>
        <w:softHyphen/>
        <w:t>ную среду для функцио</w:t>
        <w:softHyphen/>
        <w:t>нирования предпринимателей, снизит степень социально-политической неста</w:t>
        <w:softHyphen/>
        <w:t>бильности в обществе.</w:t>
      </w:r>
    </w:p>
    <w:p>
      <w:pPr>
        <w:pStyle w:val="Normal"/>
        <w:widowControl w:val="false"/>
        <w:spacing w:lineRule="exact" w:line="220" w:before="420" w:after="0"/>
        <w:ind w:left="2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Инвестиционная политика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/>
      </w:pPr>
      <w:r>
        <w:rPr>
          <w:lang w:eastAsia="ru-RU"/>
        </w:rPr>
        <w:t>Не менее важной проблемой является поиск инвестиционных ресурсов, иначе процесс становления малых форм предприниматель</w:t>
        <w:softHyphen/>
        <w:t>ства будет чрезмерно длительным. У государства достаточных средств для этого нет и вряд ли они бу</w:t>
        <w:softHyphen/>
        <w:t>дут, но есть государственная собствен</w:t>
        <w:softHyphen/>
        <w:t>ность. Представляется целесообразным часть ее не выставлять на аук</w:t>
        <w:softHyphen/>
        <w:t>ционах на продажу, а сдавать малым предприятиям на конкурсной основе в долгосрочную аренду (лизинг), при этом приоритет дол</w:t>
        <w:softHyphen/>
        <w:t>жен принадлежать предпринимательским структурам в регионах с благо</w:t>
        <w:softHyphen/>
        <w:t>прият</w:t>
        <w:softHyphen/>
        <w:t>ным предпринимательским климато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ривлечение средств частных инвесторов в малый бизнес и све</w:t>
        <w:softHyphen/>
        <w:t>дение их рисков к минимуму возможны только при использовании специализированных фондов и соответствующего законодательства, регулирующего их деятельность. Одним из основных источников привлечения средств в государственные и регио</w:t>
        <w:softHyphen/>
        <w:t>нальные фонды мо</w:t>
        <w:softHyphen/>
        <w:t>гут стать капиталы частных инвесторов, аккумулируемые через обли</w:t>
        <w:softHyphen/>
        <w:t>гационные займы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днако облигации под малый бизнес не будут ликвидными, а следова</w:t>
        <w:softHyphen/>
        <w:t>тельно, и привлекательными для частных, особенно иностран</w:t>
        <w:softHyphen/>
        <w:t>ных, инвесторов, если малые предприятия не получат налоговых льгот. В противном случае доход</w:t>
        <w:softHyphen/>
        <w:t>ность (ликвидность) возможна только за счет построения финансовых пирамид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Для оценки уровня привлекательности инвестиций целесообраз</w:t>
        <w:softHyphen/>
        <w:t xml:space="preserve">но создать банк данных по предприятиям различных форм </w:t>
      </w:r>
      <w:bookmarkStart w:id="69" w:name="OCRUncertain071"/>
      <w:r>
        <w:rPr>
          <w:lang w:eastAsia="ru-RU"/>
        </w:rPr>
        <w:t>свбствен-ности.</w:t>
      </w:r>
      <w:bookmarkEnd w:id="69"/>
      <w:r>
        <w:rPr>
          <w:lang w:eastAsia="ru-RU"/>
        </w:rPr>
        <w:t xml:space="preserve"> Основой банка данных призвана служить бизнес-карта, ко</w:t>
        <w:softHyphen/>
        <w:t>торая должна стать источником ин</w:t>
        <w:softHyphen/>
        <w:t>формации об имеющихся возмож</w:t>
        <w:softHyphen/>
        <w:t>ностях и условиях инвестирования в создание новых предприни</w:t>
        <w:softHyphen/>
        <w:t>мательских структур в каждом регионе, о неиспользуемых произ</w:t>
        <w:softHyphen/>
        <w:t>водственных мощностях, объектах незавершенного строительства, о транспортной инфраструктуре, свободных трудовых и сырьевых ре</w:t>
        <w:softHyphen/>
        <w:t>сурсах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>Одним из элементов целенаправленной политики в сфере малого предпри</w:t>
        <w:softHyphen/>
        <w:t>нимательства должно стать обеспечение ее тесной связи с процессом приватиза</w:t>
        <w:softHyphen/>
        <w:t>ции. В программе приватизации необходимо учесть возможности участия малого бизнеса. Доходы от приватиза</w:t>
        <w:softHyphen/>
        <w:t>ции нужно направлять не только в федеральный фонд поддержки</w:t>
      </w:r>
    </w:p>
    <w:p>
      <w:pPr>
        <w:pStyle w:val="Normal"/>
        <w:widowControl w:val="false"/>
        <w:spacing w:lineRule="exact" w:line="180"/>
        <w:jc w:val="both"/>
        <w:rPr/>
      </w:pPr>
      <w:bookmarkStart w:id="70" w:name="OCRUncertain072"/>
      <w:r>
        <w:rPr>
          <w:rFonts w:cs="Arial" w:ascii="Arial" w:hAnsi="Arial"/>
          <w:lang w:val="en-US" w:eastAsia="ru-RU"/>
        </w:rPr>
        <w:t>_____________________________</w:t>
      </w:r>
      <w:bookmarkEnd w:id="70"/>
      <w:r>
        <w:rPr>
          <w:rFonts w:cs="Arial" w:ascii="Arial" w:hAnsi="Arial"/>
          <w:i/>
          <w:u w:val="single"/>
          <w:lang w:eastAsia="ru-RU"/>
        </w:rPr>
        <w:t>Малое предпринимательство и боль</w:t>
        <w:softHyphen/>
        <w:t>шая политика</w:t>
      </w:r>
    </w:p>
    <w:p>
      <w:pPr>
        <w:pStyle w:val="Normal"/>
        <w:widowControl w:val="false"/>
        <w:spacing w:lineRule="exact" w:line="240" w:before="140" w:after="0"/>
        <w:jc w:val="both"/>
        <w:rPr/>
      </w:pPr>
      <w:r>
        <w:rPr>
          <w:lang w:eastAsia="ru-RU"/>
        </w:rPr>
        <w:t>малого предпринимательства, но и в аналогичные региональные фон</w:t>
        <w:softHyphen/>
        <w:t>ды, которые могли бы получать примерно 20</w:t>
      </w:r>
      <w:bookmarkStart w:id="71" w:name="OCRUncertain073"/>
      <w:r>
        <w:rPr>
          <w:lang w:eastAsia="ru-RU"/>
        </w:rPr>
        <w:t>°о</w:t>
      </w:r>
      <w:bookmarkEnd w:id="71"/>
      <w:r>
        <w:rPr>
          <w:lang w:eastAsia="ru-RU"/>
        </w:rPr>
        <w:t xml:space="preserve"> дохода от реализации региональной и муници</w:t>
        <w:softHyphen/>
        <w:t>пальной собственности. Кроме того, как один из вариантов санации крупных предприятий, приватизируемых или радикально реорганизуемых по причине их банкротства, должна быть предусмотрена возможность их преобразования в сис</w:t>
        <w:softHyphen/>
        <w:t>тему (объедине</w:t>
        <w:softHyphen/>
        <w:t>ние) малых предприятий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Исключительно важной задачей является создание более благо</w:t>
        <w:softHyphen/>
        <w:t>приятных условий для привлечения иностранного капитала к учас</w:t>
        <w:softHyphen/>
        <w:t>тию в процессе привати</w:t>
        <w:softHyphen/>
        <w:t>зации путем обеспечения соответствующих гарантий и льгот малому предприни</w:t>
        <w:softHyphen/>
        <w:t>мательству, включая предостав</w:t>
        <w:softHyphen/>
        <w:t>ление права на владение контрольным пакетом акций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собенно актуальным является создание на приграничных тер</w:t>
        <w:softHyphen/>
        <w:t>риториях межрегиональных межгосударственных консалтинговых структур (бизнес-цен</w:t>
        <w:softHyphen/>
        <w:t>тров). Целесообразность создания подобных структур должна быть обоснована при подготовке соответствующих межправительственных соглашений, таких же, как при формирова</w:t>
        <w:softHyphen/>
        <w:t>нии финансово-промышленных групп. Необходимо обеспе</w:t>
        <w:softHyphen/>
        <w:t>чить режим наибольшего благоприятствования для подобных структур. В част</w:t>
        <w:softHyphen/>
        <w:t>ности, стоит подумать о принятии соответствующих нормативных актов, которые способствовали бы деятельности подобных бизнес-центров.</w:t>
      </w:r>
    </w:p>
    <w:p>
      <w:pPr>
        <w:pStyle w:val="Normal"/>
        <w:widowControl w:val="false"/>
        <w:spacing w:lineRule="exact" w:line="480"/>
        <w:jc w:val="both"/>
        <w:rPr/>
      </w:pPr>
      <w:bookmarkStart w:id="72" w:name="OCRUncertain083"/>
      <w:r>
        <w:rPr>
          <w:lang w:val="en-US" w:eastAsia="ru-RU"/>
        </w:rPr>
        <w:t>_____________________________</w:t>
      </w:r>
      <w:bookmarkEnd w:id="72"/>
      <w:r>
        <w:rPr>
          <w:i/>
          <w:u w:val="single"/>
          <w:lang w:eastAsia="ru-RU"/>
        </w:rPr>
        <w:t>Малое предпринимательство и большая поли</w:t>
        <w:softHyphen/>
        <w:t xml:space="preserve">тика </w:t>
      </w:r>
      <w:r>
        <w:rPr>
          <w:b/>
          <w:lang w:eastAsia="ru-RU"/>
        </w:rPr>
        <w:t>Бизнес</w:t>
      </w:r>
      <w:r>
        <w:rPr>
          <w:b/>
          <w:lang w:val="en-US" w:eastAsia="ru-RU"/>
        </w:rPr>
        <w:t xml:space="preserve"> -</w:t>
      </w:r>
      <w:r>
        <w:rPr>
          <w:b/>
          <w:lang w:eastAsia="ru-RU"/>
        </w:rPr>
        <w:t xml:space="preserve"> власть: механизм взаимодействия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/>
      </w:pPr>
      <w:r>
        <w:rPr>
          <w:lang w:eastAsia="ru-RU"/>
        </w:rPr>
        <w:t>Для того чтобы между бизнесом и властными структурами уста</w:t>
        <w:softHyphen/>
        <w:t>новились партнерские отношения, необходима четкая схема их со</w:t>
        <w:softHyphen/>
        <w:t xml:space="preserve">трудничества. На наш взгляд, она должна базироваться на принятии закона "О регулировании </w:t>
      </w:r>
      <w:bookmarkStart w:id="73" w:name="OCRUncertain084"/>
      <w:r>
        <w:rPr>
          <w:lang w:eastAsia="ru-RU"/>
        </w:rPr>
        <w:t>лоббист</w:t>
        <w:softHyphen/>
        <w:t>ской</w:t>
      </w:r>
      <w:bookmarkEnd w:id="73"/>
      <w:r>
        <w:rPr>
          <w:lang w:eastAsia="ru-RU"/>
        </w:rPr>
        <w:t xml:space="preserve"> деятельности в федеральных органах государственной власти"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чевидно, чем органичнее вписывается предприниматель в но</w:t>
        <w:softHyphen/>
        <w:t>вую эконо</w:t>
        <w:softHyphen/>
        <w:t>мическую систему, тем чаще он склонен прибегать к "циви</w:t>
        <w:softHyphen/>
        <w:t>лизованному" лобби</w:t>
        <w:softHyphen/>
        <w:t>рованию через благоприятное для него измене</w:t>
        <w:softHyphen/>
        <w:t>ние нормативных актов органами власти. И, наоборот, чем труднее данному руководителю осуществлять свои функции в новых услови</w:t>
        <w:softHyphen/>
        <w:t>ях, тем характернее для него стремление лоббировать "по-советски"</w:t>
      </w:r>
      <w:r>
        <w:rPr>
          <w:lang w:val="en-US" w:eastAsia="ru-RU"/>
        </w:rPr>
        <w:t xml:space="preserve"> -</w:t>
      </w:r>
      <w:r>
        <w:rPr>
          <w:lang w:eastAsia="ru-RU"/>
        </w:rPr>
        <w:t>посредством прямого "выколачивания" средств для его предпри</w:t>
        <w:softHyphen/>
        <w:t>ятия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Важным фактором, влияющим на </w:t>
      </w:r>
      <w:bookmarkStart w:id="74" w:name="OCRUncertain085"/>
      <w:r>
        <w:rPr>
          <w:lang w:eastAsia="ru-RU"/>
        </w:rPr>
        <w:t>лоббистскую</w:t>
      </w:r>
      <w:bookmarkEnd w:id="74"/>
      <w:r>
        <w:rPr>
          <w:lang w:eastAsia="ru-RU"/>
        </w:rPr>
        <w:t xml:space="preserve"> деятельность, является раз</w:t>
        <w:softHyphen/>
        <w:t>мер руководимого предприятия. Наиболее активно дей</w:t>
        <w:softHyphen/>
        <w:t>ствуют крупные предпри</w:t>
        <w:softHyphen/>
        <w:t>ятия. Для средних предприятий лоббирование выступает, скорее, эпизодом, а ты</w:t>
        <w:softHyphen/>
        <w:t>сячи мелких предприятий либо со</w:t>
        <w:softHyphen/>
        <w:t>всем не проявляют активности в этой сфере, либо действуют в основ</w:t>
        <w:softHyphen/>
        <w:t>ном на местном и региональном уровнях. Правда, необ</w:t>
        <w:softHyphen/>
        <w:t>ходимо отме</w:t>
        <w:softHyphen/>
        <w:t>тить тот факт, что многие малые и средние предприятия пытаются отстаивать свои интересы коллективным образом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посредством поли</w:t>
        <w:softHyphen/>
        <w:t>тических действий различных предпринимательских объединений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есьма специфически осуществляется в России лоббирование в интересах предпринимателей, действующих в непроизводственной сфере: торговле, финан</w:t>
        <w:softHyphen/>
        <w:t>сах, сервисе и т.д. Здесь сосредоточены уси</w:t>
        <w:softHyphen/>
        <w:t>лия большинства деловых людей "новой волны", что вполне законо</w:t>
        <w:softHyphen/>
        <w:t>мерно, учитывая особо высокую оборачивае</w:t>
        <w:softHyphen/>
        <w:t>мость капиталов в данной сфере. В связи с этим эксперты предостерегают, что по мере либера</w:t>
        <w:softHyphen/>
        <w:t>лизации экономики у высших государственных руководителей могут возникать и чисто субъективные интересы, совпадающие с интереса</w:t>
        <w:softHyphen/>
        <w:t>ми крупных торгово-финансовых групп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тношения малого бизнеса с властными структурами всех уров</w:t>
        <w:softHyphen/>
        <w:t>ней сегодня хорошо описываются известной в биологии моделью "хищ</w:t>
        <w:softHyphen/>
        <w:t>ник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жертва". Если опросы </w:t>
      </w:r>
      <w:bookmarkStart w:id="75" w:name="OCRUncertain086"/>
      <w:r>
        <w:rPr>
          <w:lang w:eastAsia="ru-RU"/>
        </w:rPr>
        <w:t>двух-трехгодичной</w:t>
      </w:r>
      <w:bookmarkEnd w:id="75"/>
      <w:r>
        <w:rPr>
          <w:lang w:eastAsia="ru-RU"/>
        </w:rPr>
        <w:t xml:space="preserve"> давности показали определенную сбалансированность прав и обязанностей предпринима</w:t>
        <w:softHyphen/>
        <w:t>телей и государства, то теперь около</w:t>
      </w:r>
      <w:r>
        <w:rPr>
          <w:lang w:val="en-US" w:eastAsia="ru-RU"/>
        </w:rPr>
        <w:t xml:space="preserve"> 80%</w:t>
      </w:r>
      <w:r>
        <w:rPr>
          <w:lang w:eastAsia="ru-RU"/>
        </w:rPr>
        <w:t xml:space="preserve"> предпринимателей не получа</w:t>
        <w:softHyphen/>
        <w:t>ют никакой помощи ни от центральных, ни от ме</w:t>
        <w:softHyphen/>
        <w:t>стных органов влас</w:t>
        <w:softHyphen/>
        <w:t>ти. На вопрос к предпринимателям: "Согласны ли вы с тем, что сей</w:t>
        <w:softHyphen/>
        <w:t>час невозможно решить большинство хозяйственных проблем без взя</w:t>
        <w:softHyphen/>
        <w:t>ток чиновникам?"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положительный ответ дал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70,8%</w:t>
      </w:r>
      <w:r>
        <w:rPr>
          <w:lang w:eastAsia="ru-RU"/>
        </w:rPr>
        <w:t xml:space="preserve"> опрошенных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Развитие малого предпринимательств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ажная политическая проблема. Пожалуй, никем в России уже не оспаривается истина, что стабильность в обще</w:t>
        <w:softHyphen/>
        <w:t>стве зависит от того, располагает ли оно мощным средним классом. Однако до сих пор эта политика остается деклара</w:t>
        <w:softHyphen/>
        <w:t>тивной. Необходима целостная системная методология развития ма</w:t>
        <w:softHyphen/>
        <w:t>лого предпринимательства. Дело совсем не в бюджете и даже не в налогах. Дело в свободе, в правах, в отношениях государства к ма</w:t>
        <w:softHyphen/>
        <w:t>лому бизнесу.</w:t>
      </w:r>
    </w:p>
    <w:p>
      <w:pPr>
        <w:pStyle w:val="Normal"/>
        <w:widowControl w:val="false"/>
        <w:spacing w:lineRule="exact" w:line="240"/>
        <w:ind w:left="2200" w:hanging="0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 xml:space="preserve">А. КОЛЕСНИКОВ, директор программы "Малый бизнес" </w:t>
      </w:r>
      <w:bookmarkStart w:id="76" w:name="OCRUncertain087"/>
      <w:r>
        <w:rPr>
          <w:rFonts w:cs="Arial" w:ascii="Arial" w:hAnsi="Arial"/>
          <w:i/>
          <w:lang w:eastAsia="ru-RU"/>
        </w:rPr>
        <w:t>АНХ,</w:t>
      </w:r>
      <w:bookmarkEnd w:id="76"/>
    </w:p>
    <w:p>
      <w:pPr>
        <w:pStyle w:val="Normal"/>
        <w:widowControl w:val="false"/>
        <w:spacing w:lineRule="exact" w:line="240" w:before="60" w:after="0"/>
        <w:ind w:left="1760" w:hanging="0"/>
        <w:jc w:val="both"/>
        <w:rPr>
          <w:rFonts w:ascii="Arial" w:hAnsi="Arial" w:cs="Arial"/>
          <w:i/>
          <w:i/>
          <w:lang w:eastAsia="ru-RU"/>
        </w:rPr>
      </w:pPr>
      <w:bookmarkStart w:id="77" w:name="OCRUncertain088"/>
      <w:r>
        <w:rPr>
          <w:rFonts w:cs="Arial" w:ascii="Arial" w:hAnsi="Arial"/>
          <w:i/>
          <w:lang w:eastAsia="ru-RU"/>
        </w:rPr>
        <w:t>Л.</w:t>
      </w:r>
      <w:bookmarkEnd w:id="77"/>
      <w:r>
        <w:rPr>
          <w:rFonts w:cs="Arial" w:ascii="Arial" w:hAnsi="Arial"/>
          <w:i/>
          <w:lang w:eastAsia="ru-RU"/>
        </w:rPr>
        <w:t xml:space="preserve"> </w:t>
      </w:r>
      <w:bookmarkStart w:id="78" w:name="OCRUncertain089"/>
      <w:r>
        <w:rPr>
          <w:rFonts w:cs="Arial" w:ascii="Arial" w:hAnsi="Arial"/>
          <w:i/>
          <w:lang w:eastAsia="ru-RU"/>
        </w:rPr>
        <w:t xml:space="preserve">КОЛЕСНИКОВА, </w:t>
      </w:r>
      <w:bookmarkEnd w:id="78"/>
      <w:r>
        <w:rPr>
          <w:rFonts w:cs="Arial" w:ascii="Arial" w:hAnsi="Arial"/>
          <w:i/>
          <w:lang w:eastAsia="ru-RU"/>
        </w:rPr>
        <w:t>кандидат технических наук, зам. директора программы "Малый бизнес" АНХ</w:t>
      </w:r>
    </w:p>
    <w:p>
      <w:pPr>
        <w:pStyle w:val="Normal"/>
        <w:widowControl w:val="false"/>
        <w:spacing w:lineRule="exact" w:line="320" w:before="420" w:after="0"/>
        <w:ind w:left="1360" w:right="134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МАЛЫЙ И СРЕДНИЙ БИЗНЕС: ЭВОЛЮЦИЯ ПОНЯТИЙ И ПРОБЛЕМА ОПРЕДЕЛЕНИЯ</w:t>
      </w:r>
    </w:p>
    <w:p>
      <w:pPr>
        <w:pStyle w:val="Normal"/>
        <w:widowControl w:val="false"/>
        <w:spacing w:lineRule="exact" w:line="220" w:before="420" w:after="0"/>
        <w:ind w:left="340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exact" w:line="240"/>
        <w:ind w:left="3360" w:hanging="0"/>
        <w:jc w:val="both"/>
        <w:rPr/>
      </w:pPr>
      <w:bookmarkStart w:id="79" w:name="OCRUncertain090"/>
      <w:r>
        <w:rPr>
          <w:rFonts w:cs="Arial" w:ascii="Arial" w:hAnsi="Arial"/>
          <w:b/>
          <w:lang w:eastAsia="ru-RU"/>
        </w:rPr>
        <w:t>(Толковыи</w:t>
      </w:r>
      <w:bookmarkEnd w:id="79"/>
      <w:r>
        <w:rPr>
          <w:rFonts w:cs="Arial" w:ascii="Arial" w:hAnsi="Arial"/>
          <w:b/>
          <w:lang w:eastAsia="ru-RU"/>
        </w:rPr>
        <w:t xml:space="preserve"> </w:t>
      </w:r>
      <w:bookmarkStart w:id="80" w:name="OCRUncertain091"/>
      <w:r>
        <w:rPr>
          <w:rFonts w:cs="Arial" w:ascii="Arial" w:hAnsi="Arial"/>
          <w:b/>
          <w:lang w:eastAsia="ru-RU"/>
        </w:rPr>
        <w:t>словлрь</w:t>
      </w:r>
      <w:bookmarkEnd w:id="80"/>
      <w:r>
        <w:rPr>
          <w:rFonts w:cs="Arial" w:ascii="Arial" w:hAnsi="Arial"/>
          <w:b/>
          <w:lang w:eastAsia="ru-RU"/>
        </w:rPr>
        <w:t xml:space="preserve"> </w:t>
      </w:r>
      <w:bookmarkStart w:id="81" w:name="OCRUncertain092"/>
      <w:r>
        <w:rPr>
          <w:rFonts w:cs="Arial" w:ascii="Arial" w:hAnsi="Arial"/>
          <w:b/>
          <w:smallCaps/>
          <w:lang w:eastAsia="ru-RU"/>
        </w:rPr>
        <w:t>жнваго</w:t>
      </w:r>
      <w:bookmarkEnd w:id="81"/>
      <w:r>
        <w:rPr>
          <w:rFonts w:cs="Arial" w:ascii="Arial" w:hAnsi="Arial"/>
          <w:b/>
          <w:smallCaps/>
          <w:lang w:eastAsia="ru-RU"/>
        </w:rPr>
        <w:t xml:space="preserve"> </w:t>
      </w:r>
      <w:bookmarkStart w:id="82" w:name="OCRUncertain093"/>
      <w:r>
        <w:rPr>
          <w:rFonts w:cs="Arial" w:ascii="Arial" w:hAnsi="Arial"/>
          <w:b/>
          <w:lang w:eastAsia="ru-RU"/>
        </w:rPr>
        <w:t>велико</w:t>
        <w:softHyphen/>
        <w:t>русскАГО</w:t>
      </w:r>
      <w:bookmarkEnd w:id="82"/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smallCaps/>
          <w:lang w:eastAsia="ru-RU"/>
        </w:rPr>
        <w:t xml:space="preserve">языка </w:t>
      </w:r>
      <w:bookmarkStart w:id="83" w:name="OCRUncertain094"/>
      <w:r>
        <w:rPr>
          <w:rFonts w:cs="Arial" w:ascii="Arial" w:hAnsi="Arial"/>
          <w:b/>
          <w:lang w:eastAsia="ru-RU"/>
        </w:rPr>
        <w:t>В</w:t>
      </w:r>
      <w:bookmarkEnd w:id="83"/>
      <w:r>
        <w:rPr>
          <w:rFonts w:cs="Arial" w:ascii="Arial" w:hAnsi="Arial"/>
          <w:b/>
          <w:lang w:eastAsia="ru-RU"/>
        </w:rPr>
        <w:t>л</w:t>
      </w:r>
      <w:bookmarkStart w:id="84" w:name="OCRUncertain095"/>
      <w:r>
        <w:rPr>
          <w:rFonts w:cs="Arial" w:ascii="Arial" w:hAnsi="Arial"/>
          <w:b/>
          <w:lang w:eastAsia="ru-RU"/>
        </w:rPr>
        <w:t>А</w:t>
      </w:r>
      <w:bookmarkEnd w:id="84"/>
      <w:r>
        <w:rPr>
          <w:rFonts w:cs="Arial" w:ascii="Arial" w:hAnsi="Arial"/>
          <w:b/>
          <w:lang w:eastAsia="ru-RU"/>
        </w:rPr>
        <w:t>Д</w:t>
      </w:r>
      <w:bookmarkStart w:id="85" w:name="OCRUncertain096"/>
      <w:r>
        <w:rPr>
          <w:rFonts w:cs="Arial" w:ascii="Arial" w:hAnsi="Arial"/>
          <w:b/>
          <w:lang w:eastAsia="ru-RU"/>
        </w:rPr>
        <w:t>и&lt;«1</w:t>
      </w:r>
      <w:bookmarkEnd w:id="85"/>
      <w:r>
        <w:rPr>
          <w:rFonts w:cs="Arial" w:ascii="Arial" w:hAnsi="Arial"/>
          <w:b/>
          <w:lang w:eastAsia="ru-RU"/>
        </w:rPr>
        <w:t xml:space="preserve">рА </w:t>
      </w:r>
      <w:r>
        <w:rPr>
          <w:rFonts w:cs="Arial" w:ascii="Arial" w:hAnsi="Arial"/>
          <w:b/>
          <w:smallCaps/>
          <w:lang w:eastAsia="ru-RU"/>
        </w:rPr>
        <w:t>да</w:t>
      </w:r>
      <w:bookmarkStart w:id="86" w:name="OCRUncertain097"/>
      <w:r>
        <w:rPr>
          <w:rFonts w:cs="Arial" w:ascii="Arial" w:hAnsi="Arial"/>
          <w:b/>
          <w:smallCaps/>
          <w:lang w:eastAsia="ru-RU"/>
        </w:rPr>
        <w:t>л</w:t>
      </w:r>
      <w:bookmarkEnd w:id="86"/>
      <w:r>
        <w:rPr>
          <w:rFonts w:cs="Arial" w:ascii="Arial" w:hAnsi="Arial"/>
          <w:b/>
          <w:smallCaps/>
          <w:lang w:eastAsia="ru-RU"/>
        </w:rPr>
        <w:t>я.</w:t>
      </w:r>
      <w:r>
        <w:rPr>
          <w:rFonts w:cs="Arial" w:ascii="Arial" w:hAnsi="Arial"/>
          <w:b/>
          <w:smallCaps/>
          <w:lang w:val="en-US" w:eastAsia="ru-RU"/>
        </w:rPr>
        <w:t xml:space="preserve"> </w:t>
      </w:r>
      <w:r>
        <w:rPr>
          <w:rFonts w:cs="Arial" w:ascii="Arial" w:hAnsi="Arial"/>
          <w:b/>
          <w:lang w:val="en-US" w:eastAsia="ru-RU"/>
        </w:rPr>
        <w:t>1882,</w:t>
      </w:r>
      <w:r>
        <w:rPr>
          <w:rFonts w:cs="Arial" w:ascii="Arial" w:hAnsi="Arial"/>
          <w:b/>
          <w:lang w:eastAsia="ru-RU"/>
        </w:rPr>
        <w:t xml:space="preserve"> тол</w:t>
      </w:r>
      <w:bookmarkStart w:id="87" w:name="OCRUncertain098"/>
      <w:r>
        <w:rPr>
          <w:rFonts w:cs="Arial" w:ascii="Arial" w:hAnsi="Arial"/>
          <w:b/>
          <w:lang w:eastAsia="ru-RU"/>
        </w:rPr>
        <w:t>п.</w:t>
      </w:r>
      <w:bookmarkEnd w:id="87"/>
      <w:r>
        <w:rPr>
          <w:rFonts w:cs="Arial" w:ascii="Arial" w:hAnsi="Arial"/>
          <w:b/>
          <w:lang w:eastAsia="ru-RU"/>
        </w:rPr>
        <w:t xml:space="preserve"> трет1</w:t>
      </w:r>
      <w:bookmarkStart w:id="88" w:name="OCRUncertain099"/>
      <w:r>
        <w:rPr>
          <w:rFonts w:cs="Arial" w:ascii="Arial" w:hAnsi="Arial"/>
          <w:b/>
          <w:lang w:eastAsia="ru-RU"/>
        </w:rPr>
        <w:t>н</w:t>
      </w:r>
      <w:bookmarkEnd w:id="88"/>
      <w:r>
        <w:rPr>
          <w:rFonts w:cs="Arial" w:ascii="Arial" w:hAnsi="Arial"/>
          <w:b/>
          <w:lang w:eastAsia="ru-RU"/>
        </w:rPr>
        <w:t>, с.</w:t>
      </w:r>
      <w:r>
        <w:rPr>
          <w:rFonts w:cs="Arial" w:ascii="Arial" w:hAnsi="Arial"/>
          <w:b/>
          <w:lang w:val="en-US" w:eastAsia="ru-RU"/>
        </w:rPr>
        <w:t xml:space="preserve"> 388)</w:t>
      </w:r>
    </w:p>
    <w:p>
      <w:pPr>
        <w:pStyle w:val="Normal"/>
        <w:widowControl w:val="false"/>
        <w:spacing w:lineRule="exact" w:line="240" w:before="60" w:after="0"/>
        <w:ind w:firstLine="480"/>
        <w:jc w:val="both"/>
        <w:rPr>
          <w:rFonts w:ascii="Arial" w:hAnsi="Arial" w:cs="Arial"/>
          <w:b/>
          <w:b/>
          <w:lang w:val="en-US" w:eastAsia="ru-RU"/>
        </w:rPr>
      </w:pPr>
      <w:r>
        <w:rPr>
          <w:rFonts w:cs="Arial" w:ascii="Arial" w:hAnsi="Arial"/>
          <w:b/>
          <w:lang w:val="en-US" w:eastAsia="ru-RU"/>
        </w:rPr>
      </w:r>
    </w:p>
    <w:p>
      <w:pPr>
        <w:pStyle w:val="Normal"/>
        <w:widowControl w:val="false"/>
        <w:spacing w:lineRule="exact" w:line="240" w:before="380" w:after="0"/>
        <w:ind w:left="1600" w:right="1600" w:hanging="0"/>
        <w:jc w:val="both"/>
        <w:rPr/>
      </w:pPr>
      <w:r>
        <w:rPr>
          <w:b/>
          <w:lang w:eastAsia="ru-RU"/>
        </w:rPr>
        <w:t>Варианты подходов к определению ма</w:t>
        <w:softHyphen/>
        <w:t>лых и средних предприятий</w:t>
      </w:r>
    </w:p>
    <w:p>
      <w:pPr>
        <w:pStyle w:val="Normal"/>
        <w:widowControl w:val="false"/>
        <w:spacing w:lineRule="exact" w:line="260" w:before="80" w:after="0"/>
        <w:ind w:firstLine="480"/>
        <w:jc w:val="both"/>
        <w:rPr/>
      </w:pPr>
      <w:r>
        <w:rPr>
          <w:lang w:eastAsia="ru-RU"/>
        </w:rPr>
        <w:t xml:space="preserve">Можно выделить </w:t>
      </w:r>
      <w:r>
        <w:rPr>
          <w:i/>
          <w:lang w:eastAsia="ru-RU"/>
        </w:rPr>
        <w:t>количественный, качественный</w:t>
      </w:r>
      <w:r>
        <w:rPr>
          <w:lang w:eastAsia="ru-RU"/>
        </w:rPr>
        <w:t xml:space="preserve"> и </w:t>
      </w:r>
      <w:r>
        <w:rPr>
          <w:i/>
          <w:lang w:eastAsia="ru-RU"/>
        </w:rPr>
        <w:t>комбиниро</w:t>
        <w:softHyphen/>
        <w:t>ванный</w:t>
      </w:r>
      <w:r>
        <w:rPr>
          <w:lang w:eastAsia="ru-RU"/>
        </w:rPr>
        <w:t xml:space="preserve"> под</w:t>
        <w:softHyphen/>
        <w:t>ходы к определению малого и среднего предприятий.</w:t>
      </w:r>
    </w:p>
    <w:p>
      <w:pPr>
        <w:pStyle w:val="Normal"/>
        <w:widowControl w:val="false"/>
        <w:spacing w:lineRule="exact" w:line="240"/>
        <w:ind w:firstLine="500"/>
        <w:jc w:val="both"/>
        <w:rPr/>
      </w:pPr>
      <w:r>
        <w:rPr>
          <w:i/>
          <w:lang w:eastAsia="ru-RU"/>
        </w:rPr>
        <w:t>Колич</w:t>
      </w:r>
      <w:bookmarkStart w:id="89" w:name="OCRUncertain187"/>
      <w:r>
        <w:rPr>
          <w:i/>
          <w:lang w:eastAsia="ru-RU"/>
        </w:rPr>
        <w:t>е</w:t>
      </w:r>
      <w:bookmarkEnd w:id="89"/>
      <w:r>
        <w:rPr>
          <w:i/>
          <w:lang w:eastAsia="ru-RU"/>
        </w:rPr>
        <w:t xml:space="preserve">ственные определения </w:t>
      </w:r>
      <w:bookmarkStart w:id="90" w:name="OCRUncertain188"/>
      <w:r>
        <w:rPr>
          <w:i/>
          <w:lang w:eastAsia="ru-RU"/>
        </w:rPr>
        <w:t>МСП.</w:t>
      </w:r>
      <w:bookmarkEnd w:id="90"/>
      <w:r>
        <w:rPr>
          <w:lang w:eastAsia="ru-RU"/>
        </w:rPr>
        <w:t xml:space="preserve"> В определениях малых и/ или средних предприятий, основанных на количественном подходе, чаще всего используют такие легко доступные для анализа критерии, как число занятых, объем продаж (оборот), балансовая стоимость актив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ри этом известны определения, основанные только на примене</w:t>
        <w:softHyphen/>
        <w:t>нии одного и</w:t>
      </w:r>
      <w:bookmarkStart w:id="91" w:name="OCRUncertain189"/>
      <w:r>
        <w:rPr>
          <w:lang w:eastAsia="ru-RU"/>
        </w:rPr>
        <w:t>з</w:t>
      </w:r>
      <w:bookmarkEnd w:id="91"/>
      <w:r>
        <w:rPr>
          <w:lang w:eastAsia="ru-RU"/>
        </w:rPr>
        <w:t xml:space="preserve"> данных критериев (например, прежнее определение ЕС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численность заня</w:t>
        <w:softHyphen/>
        <w:t>тых); может быть использована комбинация этих критериев, как в новом опреде</w:t>
        <w:softHyphen/>
        <w:t>лении ЕС (табл.</w:t>
      </w:r>
      <w:r>
        <w:rPr>
          <w:lang w:val="en-US" w:eastAsia="ru-RU"/>
        </w:rPr>
        <w:t xml:space="preserve"> 2, 3).</w:t>
      </w:r>
      <w:r>
        <w:rPr>
          <w:lang w:eastAsia="ru-RU"/>
        </w:rPr>
        <w:t xml:space="preserve"> Однако, хотя подобные критерии и являются наиболее рас</w:t>
        <w:softHyphen/>
        <w:t>пространенными, разброс мнений о количественных параметрах изменения таких кри</w:t>
        <w:softHyphen/>
        <w:t>териев чрезвычайно широк даже в пределах одной и той же страны, не говоря уже о разных странах. Это вполне объяснимо как широким</w:t>
      </w:r>
    </w:p>
    <w:p>
      <w:pPr>
        <w:pStyle w:val="Normal"/>
        <w:widowControl w:val="false"/>
        <w:spacing w:lineRule="exact" w:line="180" w:before="220" w:after="0"/>
        <w:ind w:left="5380" w:hanging="0"/>
        <w:jc w:val="both"/>
        <w:rPr>
          <w:lang w:eastAsia="ru-RU"/>
        </w:rPr>
      </w:pPr>
      <w:r>
        <w:rPr>
          <w:lang w:eastAsia="ru-RU"/>
        </w:rPr>
        <w:t>Таблица</w:t>
      </w:r>
    </w:p>
    <w:p>
      <w:pPr>
        <w:pStyle w:val="Normal"/>
        <w:widowControl w:val="false"/>
        <w:spacing w:lineRule="exact" w:line="220"/>
        <w:ind w:left="1420" w:right="1440" w:hanging="0"/>
        <w:jc w:val="both"/>
        <w:rPr/>
      </w:pPr>
      <w:r>
        <w:rPr>
          <w:lang w:eastAsia="ru-RU"/>
        </w:rPr>
        <w:t>Определен</w:t>
      </w:r>
      <w:bookmarkStart w:id="92" w:name="OCRUncertain190"/>
      <w:r>
        <w:rPr>
          <w:lang w:eastAsia="ru-RU"/>
        </w:rPr>
        <w:t>и</w:t>
      </w:r>
      <w:bookmarkEnd w:id="92"/>
      <w:r>
        <w:rPr>
          <w:lang w:eastAsia="ru-RU"/>
        </w:rPr>
        <w:t>е малого и среднего предприятий по методологии ЕС (январь,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)</w:t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2380"/>
        <w:gridCol w:w="1840"/>
        <w:gridCol w:w="1420"/>
      </w:tblGrid>
      <w:tr>
        <w:trPr>
          <w:trHeight w:val="620" w:hRule="exact"/>
        </w:trPr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приятия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енность занятых, че</w:t>
              <w:softHyphen/>
              <w:t>ловек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довой оборот, млн. ЭК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ланс, млн. ЭКЮ</w:t>
            </w:r>
          </w:p>
        </w:tc>
      </w:tr>
      <w:tr>
        <w:trPr>
          <w:trHeight w:val="700" w:hRule="exact"/>
        </w:trPr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лое Сред</w:t>
              <w:softHyphen/>
              <w:t>нее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eastAsia="ru-RU"/>
              </w:rPr>
              <w:t>менее</w:t>
            </w:r>
            <w:r>
              <w:rPr>
                <w:lang w:val="en-US" w:eastAsia="ru-RU"/>
              </w:rPr>
              <w:t xml:space="preserve"> 50 50-25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eastAsia="ru-RU"/>
              </w:rPr>
              <w:t>менее</w:t>
            </w:r>
            <w:r>
              <w:rPr>
                <w:lang w:val="en-US" w:eastAsia="ru-RU"/>
              </w:rPr>
              <w:t xml:space="preserve"> 4 </w:t>
            </w:r>
            <w:r>
              <w:rPr>
                <w:lang w:eastAsia="ru-RU"/>
              </w:rPr>
              <w:t>ме</w:t>
            </w:r>
            <w:bookmarkStart w:id="93" w:name="OCRUncertain191"/>
            <w:r>
              <w:rPr>
                <w:lang w:eastAsia="ru-RU"/>
              </w:rPr>
              <w:t>н</w:t>
            </w:r>
            <w:bookmarkEnd w:id="93"/>
            <w:r>
              <w:rPr>
                <w:lang w:eastAsia="ru-RU"/>
              </w:rPr>
              <w:t>ее</w:t>
            </w:r>
            <w:r>
              <w:rPr>
                <w:lang w:val="en-US" w:eastAsia="ru-RU"/>
              </w:rPr>
              <w:t xml:space="preserve"> 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eastAsia="ru-RU"/>
              </w:rPr>
              <w:t>менее</w:t>
            </w:r>
            <w:r>
              <w:rPr>
                <w:lang w:val="en-US" w:eastAsia="ru-RU"/>
              </w:rPr>
              <w:t xml:space="preserve"> 2 </w:t>
            </w:r>
            <w:r>
              <w:rPr>
                <w:lang w:eastAsia="ru-RU"/>
              </w:rPr>
              <w:t>менее</w:t>
            </w:r>
            <w:r>
              <w:rPr>
                <w:lang w:val="en-US" w:eastAsia="ru-RU"/>
              </w:rPr>
              <w:t xml:space="preserve"> 8</w:t>
            </w:r>
          </w:p>
        </w:tc>
      </w:tr>
    </w:tbl>
    <w:p>
      <w:pPr>
        <w:pStyle w:val="Normal"/>
        <w:widowControl w:val="false"/>
        <w:spacing w:lineRule="exact" w:line="200"/>
        <w:ind w:firstLine="480"/>
        <w:jc w:val="both"/>
        <w:rPr/>
      </w:pPr>
      <w:r>
        <w:rPr>
          <w:i/>
          <w:lang w:eastAsia="ru-RU"/>
        </w:rPr>
        <w:t>Источник:</w:t>
      </w:r>
      <w:r>
        <w:rPr>
          <w:lang w:val="en-US" w:eastAsia="ru-RU"/>
        </w:rPr>
        <w:t xml:space="preserve"> </w:t>
      </w:r>
      <w:bookmarkStart w:id="94" w:name="OCRUncertain192"/>
      <w:r>
        <w:rPr>
          <w:lang w:val="en-US" w:eastAsia="ru-RU"/>
        </w:rPr>
        <w:t>PROMEESE</w:t>
      </w:r>
      <w:bookmarkEnd w:id="94"/>
      <w:r>
        <w:rPr>
          <w:lang w:val="en-US" w:eastAsia="ru-RU"/>
        </w:rPr>
        <w:t xml:space="preserve"> Profiles of Management Excellence in European Small Enterprises.</w:t>
      </w:r>
    </w:p>
    <w:p>
      <w:pPr>
        <w:pStyle w:val="Normal"/>
        <w:widowControl w:val="false"/>
        <w:spacing w:lineRule="exact" w:line="160" w:before="360" w:after="0"/>
        <w:ind w:right="120" w:hanging="0"/>
        <w:jc w:val="both"/>
        <w:rPr/>
      </w:pPr>
      <w:r>
        <w:rPr>
          <w:lang w:val="en-US" w:eastAsia="ru-RU"/>
        </w:rPr>
        <w:t xml:space="preserve">° </w:t>
      </w:r>
      <w:bookmarkStart w:id="95" w:name="OCRUncertain193"/>
      <w:r>
        <w:rPr>
          <w:lang w:val="en-US" w:eastAsia="ru-RU"/>
        </w:rPr>
        <w:t>Stanworth</w:t>
      </w:r>
      <w:bookmarkEnd w:id="95"/>
      <w:r>
        <w:rPr>
          <w:lang w:val="en-US" w:eastAsia="ru-RU"/>
        </w:rPr>
        <w:t xml:space="preserve"> </w:t>
      </w:r>
      <w:bookmarkStart w:id="96" w:name="OCRUncertain194"/>
      <w:r>
        <w:rPr>
          <w:lang w:val="en-US" w:eastAsia="ru-RU"/>
        </w:rPr>
        <w:t>J.,</w:t>
      </w:r>
      <w:bookmarkEnd w:id="96"/>
      <w:r>
        <w:rPr>
          <w:lang w:val="en-US" w:eastAsia="ru-RU"/>
        </w:rPr>
        <w:t xml:space="preserve"> Gray </w:t>
      </w:r>
      <w:bookmarkStart w:id="97" w:name="OCRUncertain195"/>
      <w:r>
        <w:rPr>
          <w:lang w:val="en-US" w:eastAsia="ru-RU"/>
        </w:rPr>
        <w:t>C.</w:t>
      </w:r>
      <w:bookmarkEnd w:id="97"/>
      <w:r>
        <w:rPr>
          <w:lang w:val="en-US" w:eastAsia="ru-RU"/>
        </w:rPr>
        <w:t xml:space="preserve"> </w:t>
      </w:r>
      <w:bookmarkStart w:id="98" w:name="OCRUncertain196"/>
      <w:r>
        <w:rPr>
          <w:lang w:val="en-US" w:eastAsia="ru-RU"/>
        </w:rPr>
        <w:t>Bolton.</w:t>
      </w:r>
      <w:bookmarkEnd w:id="98"/>
      <w:r>
        <w:rPr>
          <w:lang w:val="en-US" w:eastAsia="ru-RU"/>
        </w:rPr>
        <w:t xml:space="preserve"> 20</w:t>
      </w:r>
      <w:r>
        <w:rPr>
          <w:lang w:val="en-US" w:eastAsia="ru-RU"/>
        </w:rPr>
        <w:t xml:space="preserve"> Years On: The Small Firm in</w:t>
      </w:r>
      <w:r>
        <w:rPr>
          <w:lang w:val="en-US" w:eastAsia="ru-RU"/>
        </w:rPr>
        <w:t xml:space="preserve"> 1990s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lang w:eastAsia="ru-RU"/>
        </w:rPr>
        <w:t>спектром задач, для которых используются формальные определе</w:t>
        <w:softHyphen/>
        <w:t>ния, •так и различным уровнем развития экономики в разных странах и регионах. В допол</w:t>
        <w:softHyphen/>
        <w:t>нение к этим объективным факторам накладыва</w:t>
        <w:softHyphen/>
        <w:t>ются и субъективные представ</w:t>
        <w:softHyphen/>
        <w:t>ления тех или иных исследователей или политиков о том, что есть малый и/или средний бизнес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Данные таблицы</w:t>
      </w:r>
      <w:r>
        <w:rPr>
          <w:lang w:val="en-US" w:eastAsia="ru-RU"/>
        </w:rPr>
        <w:t xml:space="preserve"> 3</w:t>
      </w:r>
      <w:r>
        <w:rPr>
          <w:lang w:eastAsia="ru-RU"/>
        </w:rPr>
        <w:t xml:space="preserve"> свидетельствуют также об отсутствии общего консенсуса исследователей по вопросу определения размера предпри</w:t>
        <w:softHyphen/>
        <w:t>ятия даже в националь</w:t>
        <w:softHyphen/>
        <w:t>ном масштабе, так как большая часть приве</w:t>
        <w:softHyphen/>
        <w:t>денных критериев относится к Вели</w:t>
        <w:softHyphen/>
        <w:t>кобритании, одной из первых за</w:t>
        <w:softHyphen/>
        <w:t xml:space="preserve">падноевропейских стран, обратившей внимание на феномен </w:t>
      </w:r>
      <w:bookmarkStart w:id="99" w:name="OCRUncertain197"/>
      <w:r>
        <w:rPr>
          <w:lang w:eastAsia="ru-RU"/>
        </w:rPr>
        <w:t>МСП</w:t>
      </w:r>
      <w:bookmarkEnd w:id="99"/>
      <w:r>
        <w:rPr>
          <w:lang w:eastAsia="ru-RU"/>
        </w:rPr>
        <w:t xml:space="preserve"> и целенаправленно развивающей этот сектор экономики.</w:t>
      </w:r>
    </w:p>
    <w:p>
      <w:pPr>
        <w:pStyle w:val="Normal"/>
        <w:widowControl w:val="false"/>
        <w:spacing w:lineRule="exact" w:line="320"/>
        <w:ind w:left="740" w:hanging="0"/>
        <w:jc w:val="both"/>
        <w:rPr/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3 </w:t>
      </w:r>
      <w:r>
        <w:rPr>
          <w:lang w:eastAsia="ru-RU"/>
        </w:rPr>
        <w:t>Варианты количественных определений среднего предпр</w:t>
      </w:r>
      <w:bookmarkStart w:id="100" w:name="OCRUncertain198"/>
      <w:r>
        <w:rPr>
          <w:lang w:eastAsia="ru-RU"/>
        </w:rPr>
        <w:t>и</w:t>
      </w:r>
      <w:bookmarkEnd w:id="100"/>
      <w:r>
        <w:rPr>
          <w:lang w:eastAsia="ru-RU"/>
        </w:rPr>
        <w:t>ятия</w:t>
      </w:r>
    </w:p>
    <w:tbl>
      <w:tblPr>
        <w:tblW w:w="7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1560"/>
        <w:gridCol w:w="1080"/>
        <w:gridCol w:w="940"/>
      </w:tblGrid>
      <w:tr>
        <w:trPr>
          <w:trHeight w:val="880" w:hRule="exact"/>
        </w:trPr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ип исслед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лансовая сто</w:t>
              <w:softHyphen/>
              <w:t xml:space="preserve">имость активов, млн. </w:t>
            </w:r>
            <w:bookmarkStart w:id="101" w:name="OCRUncertain199"/>
            <w:r>
              <w:rPr>
                <w:lang w:eastAsia="ru-RU"/>
              </w:rPr>
              <w:t>ф.</w:t>
            </w:r>
            <w:bookmarkEnd w:id="101"/>
            <w:r>
              <w:rPr>
                <w:lang w:eastAsia="ru-RU"/>
              </w:rPr>
              <w:t xml:space="preserve"> 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продаж, млн. ф. ст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eastAsia="ru-RU"/>
              </w:rPr>
              <w:t>Число занятых</w:t>
            </w:r>
            <w:bookmarkStart w:id="102" w:name="OCRUncertain200"/>
            <w:r>
              <w:rPr>
                <w:lang w:val="en-US" w:eastAsia="ru-RU"/>
              </w:rPr>
              <w:t xml:space="preserve">, </w:t>
            </w:r>
            <w:bookmarkEnd w:id="102"/>
            <w:r>
              <w:rPr>
                <w:lang w:eastAsia="ru-RU"/>
              </w:rPr>
              <w:t>человек</w:t>
            </w:r>
          </w:p>
        </w:tc>
      </w:tr>
      <w:tr>
        <w:trPr>
          <w:trHeight w:val="320" w:hRule="exact"/>
        </w:trPr>
        <w:tc>
          <w:tcPr>
            <w:tcW w:w="3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ределение размера фирмы в цел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ухучет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4-5,7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4-5,75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0 - 250</w:t>
            </w:r>
          </w:p>
        </w:tc>
      </w:tr>
      <w:tr>
        <w:trPr>
          <w:trHeight w:val="20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нирование в сред</w:t>
            </w:r>
            <w:bookmarkStart w:id="103" w:name="OCRUncertain201"/>
            <w:r>
              <w:rPr>
                <w:lang w:eastAsia="ru-RU"/>
              </w:rPr>
              <w:t>н</w:t>
            </w:r>
            <w:bookmarkEnd w:id="103"/>
            <w:r>
              <w:rPr>
                <w:lang w:eastAsia="ru-RU"/>
              </w:rPr>
              <w:t>ем бизнес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-33,3</w:t>
            </w:r>
            <w:bookmarkStart w:id="104" w:name="OCRUncertain202"/>
            <w:r>
              <w:rPr>
                <w:lang w:val="en-US" w:eastAsia="ru-RU"/>
              </w:rPr>
              <w:t>'</w:t>
            </w:r>
            <w:bookmarkEnd w:id="104"/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атегия в среднем бизнес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 - 500</w:t>
            </w:r>
          </w:p>
        </w:tc>
      </w:tr>
      <w:tr>
        <w:trPr>
          <w:trHeight w:val="20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поративное планирова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среднем бизнесе Великобритан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val="en-US" w:eastAsia="ru-RU"/>
              </w:rPr>
              <w:t>9-160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800-4999</w:t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спортные маркетинговые стратег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среднем бизнесе Великобритан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0-500</w:t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акторы успешного роста компани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СШ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6-666*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>
          <w:trHeight w:val="24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акторы успешного роста компаний 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нной промышленност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ликобритан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-120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новации в промышленности Гре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0-250</w:t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ркетинговые исследования 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ем бизнес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0-500</w:t>
            </w:r>
          </w:p>
        </w:tc>
      </w:tr>
      <w:tr>
        <w:trPr>
          <w:trHeight w:val="200" w:hRule="exact"/>
        </w:trPr>
        <w:tc>
          <w:tcPr>
            <w:tcW w:w="34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атегии развития технологий 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ем бизнес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3-66*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exact" w:line="180"/>
        <w:ind w:left="460" w:hanging="0"/>
        <w:jc w:val="both"/>
        <w:rPr/>
      </w:pPr>
      <w:r>
        <w:rPr>
          <w:lang w:val="en-US" w:eastAsia="ru-RU"/>
        </w:rPr>
        <w:t>•</w:t>
      </w:r>
      <w:r>
        <w:rPr>
          <w:b/>
          <w:lang w:val="en-US" w:eastAsia="ru-RU"/>
        </w:rPr>
        <w:t xml:space="preserve"> </w:t>
      </w:r>
      <w:r>
        <w:rPr>
          <w:b/>
          <w:lang w:val="en-US" w:eastAsia="ru-RU"/>
        </w:rPr>
        <w:t>-</w:t>
      </w:r>
      <w:r>
        <w:rPr>
          <w:lang w:eastAsia="ru-RU"/>
        </w:rPr>
        <w:t xml:space="preserve"> Доллары США пересчитаны в фунты стерлингов.</w:t>
      </w:r>
    </w:p>
    <w:p>
      <w:pPr>
        <w:pStyle w:val="Normal"/>
        <w:widowControl w:val="false"/>
        <w:spacing w:lineRule="exact" w:line="200"/>
        <w:ind w:firstLine="480"/>
        <w:jc w:val="both"/>
        <w:rPr/>
      </w:pPr>
      <w:r>
        <w:rPr>
          <w:i/>
          <w:lang w:eastAsia="ru-RU"/>
        </w:rPr>
        <w:t>Источник:</w:t>
      </w:r>
      <w:r>
        <w:rPr>
          <w:lang w:val="en-US" w:eastAsia="ru-RU"/>
        </w:rPr>
        <w:t xml:space="preserve"> </w:t>
      </w:r>
      <w:bookmarkStart w:id="105" w:name="OCRUncertain203"/>
      <w:r>
        <w:rPr>
          <w:lang w:val="en-US" w:eastAsia="ru-RU"/>
        </w:rPr>
        <w:t>Brooksbank</w:t>
      </w:r>
      <w:bookmarkEnd w:id="105"/>
      <w:r>
        <w:rPr>
          <w:lang w:val="en-US" w:eastAsia="ru-RU"/>
        </w:rPr>
        <w:t xml:space="preserve"> </w:t>
      </w:r>
      <w:bookmarkStart w:id="106" w:name="OCRUncertain204"/>
      <w:r>
        <w:rPr>
          <w:lang w:val="en-US" w:eastAsia="ru-RU"/>
        </w:rPr>
        <w:t>R.</w:t>
      </w:r>
      <w:bookmarkEnd w:id="106"/>
      <w:r>
        <w:rPr>
          <w:lang w:val="en-US" w:eastAsia="ru-RU"/>
        </w:rPr>
        <w:t xml:space="preserve"> Defining the Small Business: a New Classification of Company Size.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/>
      </w:pPr>
      <w:r>
        <w:rPr>
          <w:lang w:eastAsia="ru-RU"/>
        </w:rPr>
        <w:t>Главным достоинством количественных определений является удобство их использования. Такие критерии, как оборот или числен</w:t>
        <w:softHyphen/>
        <w:t>ность занятых, как пра</w:t>
        <w:softHyphen/>
        <w:t>вило, доступны для исследователей. Основ</w:t>
        <w:softHyphen/>
        <w:t>ными недостатками количественных подходов являются их абсолют</w:t>
        <w:softHyphen/>
        <w:t>ность, отсутствие теоретической базы, опреде</w:t>
        <w:softHyphen/>
        <w:t>ляющей выбор того или иного показателя и границ его изменения, и в связи с этим трудность их использования для сравнительного анализ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i/>
          <w:lang w:eastAsia="ru-RU"/>
        </w:rPr>
        <w:t>Качественные варианты определений</w:t>
      </w:r>
      <w:r>
        <w:rPr>
          <w:lang w:eastAsia="ru-RU"/>
        </w:rPr>
        <w:t xml:space="preserve"> предусматривают исполь</w:t>
        <w:softHyphen/>
        <w:t>зование ка</w:t>
        <w:softHyphen/>
        <w:t>чественных критериев. Возможно также дополнение каче</w:t>
        <w:softHyphen/>
        <w:t xml:space="preserve">ственного определения некоторыми </w:t>
      </w:r>
      <w:bookmarkStart w:id="107" w:name="OCRUncertain205"/>
      <w:r>
        <w:rPr>
          <w:lang w:eastAsia="ru-RU"/>
        </w:rPr>
        <w:t>количественнымии</w:t>
      </w:r>
      <w:bookmarkEnd w:id="107"/>
      <w:r>
        <w:rPr>
          <w:lang w:eastAsia="ru-RU"/>
        </w:rPr>
        <w:t xml:space="preserve"> показателями. Однако и такой подход опирается в основном на субъективные </w:t>
      </w:r>
      <w:bookmarkStart w:id="108" w:name="OCRUncertain206"/>
      <w:r>
        <w:rPr>
          <w:lang w:eastAsia="ru-RU"/>
        </w:rPr>
        <w:t>суж-</w:t>
      </w:r>
      <w:bookmarkEnd w:id="108"/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exact" w:line="180"/>
        <w:jc w:val="both"/>
        <w:rPr/>
      </w:pPr>
      <w:bookmarkStart w:id="109" w:name="OCRUncertain207"/>
      <w:r>
        <w:rPr>
          <w:lang w:val="en-US" w:eastAsia="ru-RU"/>
        </w:rPr>
        <w:t>____________</w:t>
      </w:r>
      <w:bookmarkEnd w:id="109"/>
      <w:r>
        <w:rPr>
          <w:i/>
          <w:u w:val="single"/>
          <w:lang w:eastAsia="ru-RU"/>
        </w:rPr>
        <w:t>Малый и средний бизнес: эволюция понятий и проблема определе</w:t>
        <w:softHyphen/>
        <w:t>ния</w:t>
      </w:r>
    </w:p>
    <w:p>
      <w:pPr>
        <w:pStyle w:val="Normal"/>
        <w:widowControl w:val="false"/>
        <w:spacing w:lineRule="exact" w:line="240" w:before="60" w:after="0"/>
        <w:jc w:val="both"/>
        <w:rPr/>
      </w:pPr>
      <w:bookmarkStart w:id="110" w:name="OCRUncertain208"/>
      <w:r>
        <w:rPr>
          <w:lang w:eastAsia="ru-RU"/>
        </w:rPr>
        <w:t>дения</w:t>
      </w:r>
      <w:bookmarkEnd w:id="110"/>
      <w:r>
        <w:rPr>
          <w:lang w:eastAsia="ru-RU"/>
        </w:rPr>
        <w:t xml:space="preserve"> и опыт, но при этом делается акцент на отличия, "интуитивно" известные как присущие компаниям того или иного размера. Делают</w:t>
        <w:softHyphen/>
        <w:t>ся также попытки оп</w:t>
        <w:softHyphen/>
        <w:t>ределить размер "малого", "среднего" и "круп</w:t>
        <w:softHyphen/>
        <w:t>ного" предприятий через рассмот</w:t>
        <w:softHyphen/>
        <w:t>рение, по сути, "эффектов" или по</w:t>
        <w:softHyphen/>
        <w:t>следствий влияния размера на характер дея</w:t>
        <w:softHyphen/>
        <w:t>тельности фирмы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В качестве примера такого подхода </w:t>
      </w:r>
      <w:bookmarkStart w:id="111" w:name="OCRUncertain209"/>
      <w:r>
        <w:rPr>
          <w:lang w:eastAsia="ru-RU"/>
        </w:rPr>
        <w:t>Р.Бруксбэнк</w:t>
      </w:r>
      <w:bookmarkEnd w:id="111"/>
      <w:r>
        <w:rPr>
          <w:lang w:eastAsia="ru-RU"/>
        </w:rPr>
        <w:t xml:space="preserve"> приводит опреде</w:t>
        <w:softHyphen/>
        <w:t xml:space="preserve">ление Ван </w:t>
      </w:r>
      <w:bookmarkStart w:id="112" w:name="OCRUncertain210"/>
      <w:r>
        <w:rPr>
          <w:lang w:eastAsia="ru-RU"/>
        </w:rPr>
        <w:t>Хорна</w:t>
      </w:r>
      <w:bookmarkEnd w:id="112"/>
      <w:r>
        <w:rPr>
          <w:lang w:eastAsia="ru-RU"/>
        </w:rPr>
        <w:t xml:space="preserve"> (Нидерланды,</w:t>
      </w:r>
      <w:r>
        <w:rPr>
          <w:lang w:val="en-US" w:eastAsia="ru-RU"/>
        </w:rPr>
        <w:t xml:space="preserve"> 1979</w:t>
      </w:r>
      <w:r>
        <w:rPr>
          <w:lang w:eastAsia="ru-RU"/>
        </w:rPr>
        <w:t xml:space="preserve"> г.). При анализе особенностей стратегического плани</w:t>
        <w:softHyphen/>
        <w:t xml:space="preserve">рования малых фирм Ван </w:t>
      </w:r>
      <w:bookmarkStart w:id="113" w:name="OCRUncertain211"/>
      <w:r>
        <w:rPr>
          <w:lang w:eastAsia="ru-RU"/>
        </w:rPr>
        <w:t>Хорн</w:t>
      </w:r>
      <w:bookmarkEnd w:id="113"/>
      <w:r>
        <w:rPr>
          <w:lang w:eastAsia="ru-RU"/>
        </w:rPr>
        <w:t xml:space="preserve"> выделяет пять характерных черт, присущих в стратегическом аспекте малым фирмам:</w:t>
      </w:r>
    </w:p>
    <w:p>
      <w:pPr>
        <w:pStyle w:val="Normal"/>
        <w:widowControl w:val="false"/>
        <w:spacing w:lineRule="exact" w:line="26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относительно небольшое число производимых продуктов (тех</w:t>
        <w:softHyphen/>
        <w:t>нологий, услуг, ноу-хау);</w:t>
      </w:r>
    </w:p>
    <w:p>
      <w:pPr>
        <w:pStyle w:val="Normal"/>
        <w:widowControl w:val="false"/>
        <w:spacing w:lineRule="exact" w:line="26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сравнительно ограниченные ресурсы и мощности (капитал, че</w:t>
        <w:softHyphen/>
        <w:t>ловеческие ресурсы и т.д.);</w:t>
      </w:r>
    </w:p>
    <w:p>
      <w:pPr>
        <w:pStyle w:val="Normal"/>
        <w:widowControl w:val="false"/>
        <w:spacing w:lineRule="exact" w:line="26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менее развитые системы управления, административных про</w:t>
        <w:softHyphen/>
        <w:t>цедур и тех</w:t>
        <w:softHyphen/>
        <w:t>нологий, необходимых для оценки и контроля стратеги</w:t>
        <w:softHyphen/>
        <w:t>ческого положения ком</w:t>
        <w:softHyphen/>
        <w:t>пании;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несистематичность менеджмента, неформальность отношения к </w:t>
      </w:r>
      <w:bookmarkStart w:id="114" w:name="OCRUncertain212"/>
      <w:r>
        <w:rPr>
          <w:lang w:eastAsia="ru-RU"/>
        </w:rPr>
        <w:t>тренинго</w:t>
        <w:softHyphen/>
        <w:t>вым</w:t>
      </w:r>
      <w:bookmarkEnd w:id="114"/>
      <w:r>
        <w:rPr>
          <w:lang w:eastAsia="ru-RU"/>
        </w:rPr>
        <w:t xml:space="preserve"> и обучающим программам;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главные управленческие должности и большинство акций удер</w:t>
        <w:softHyphen/>
        <w:t>живаются основателями предприятия и/или их родственникам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На базе этих качественных критериев, а также своего опыта кон</w:t>
        <w:softHyphen/>
        <w:t>сультиро</w:t>
        <w:softHyphen/>
        <w:t>вания в Нидерландах Ван Хорн предложил считать средни</w:t>
        <w:softHyphen/>
        <w:t>ми предприятия с численностью занятых от</w:t>
      </w:r>
      <w:r>
        <w:rPr>
          <w:lang w:val="en-US" w:eastAsia="ru-RU"/>
        </w:rPr>
        <w:t xml:space="preserve"> 50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человек и обо</w:t>
        <w:softHyphen/>
        <w:t>ротом в</w:t>
      </w:r>
      <w:r>
        <w:rPr>
          <w:lang w:val="en-US" w:eastAsia="ru-RU"/>
        </w:rPr>
        <w:t xml:space="preserve"> 1-33</w:t>
      </w:r>
      <w:r>
        <w:rPr>
          <w:lang w:eastAsia="ru-RU"/>
        </w:rPr>
        <w:t xml:space="preserve"> млн. </w:t>
      </w:r>
      <w:bookmarkStart w:id="115" w:name="OCRUncertain213"/>
      <w:r>
        <w:rPr>
          <w:lang w:eastAsia="ru-RU"/>
        </w:rPr>
        <w:t>ф.</w:t>
      </w:r>
      <w:bookmarkEnd w:id="115"/>
      <w:r>
        <w:rPr>
          <w:lang w:eastAsia="ru-RU"/>
        </w:rPr>
        <w:t xml:space="preserve"> ст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Другим примером качественного подхода является методика, разработанная</w:t>
      </w:r>
      <w:r>
        <w:rPr>
          <w:lang w:val="en-US" w:eastAsia="ru-RU"/>
        </w:rPr>
        <w:t xml:space="preserve"> X.</w:t>
      </w:r>
      <w:r>
        <w:rPr>
          <w:lang w:eastAsia="ru-RU"/>
        </w:rPr>
        <w:t xml:space="preserve"> Ве</w:t>
      </w:r>
      <w:bookmarkStart w:id="116" w:name="OCRUncertain214"/>
      <w:r>
        <w:rPr>
          <w:lang w:eastAsia="ru-RU"/>
        </w:rPr>
        <w:t>д</w:t>
      </w:r>
      <w:bookmarkEnd w:id="116"/>
      <w:r>
        <w:rPr>
          <w:lang w:eastAsia="ru-RU"/>
        </w:rPr>
        <w:t>у</w:t>
      </w:r>
      <w:bookmarkStart w:id="117" w:name="OCRUncertain215"/>
      <w:r>
        <w:rPr>
          <w:lang w:eastAsia="ru-RU"/>
        </w:rPr>
        <w:t>"</w:t>
      </w:r>
      <w:bookmarkEnd w:id="117"/>
      <w:r>
        <w:rPr>
          <w:lang w:eastAsia="ru-RU"/>
        </w:rPr>
        <w:t xml:space="preserve"> на основе исследований процессов развития организаций. Он идентифи</w:t>
        <w:softHyphen/>
        <w:t>цирует ряд характеристик, присущих пред</w:t>
        <w:softHyphen/>
        <w:t>приятиям разного размер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т малых до крупных (см. табл.</w:t>
      </w:r>
      <w:r>
        <w:rPr>
          <w:lang w:val="en-US" w:eastAsia="ru-RU"/>
        </w:rPr>
        <w:t xml:space="preserve"> 4).</w:t>
      </w:r>
      <w:r>
        <w:rPr>
          <w:lang w:eastAsia="ru-RU"/>
        </w:rPr>
        <w:t xml:space="preserve"> В этом исследовании делается вывод о том, что британ</w:t>
        <w:softHyphen/>
        <w:t>ские средние по размеру компани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это предприятия с численностью занятых от</w:t>
      </w:r>
      <w:r>
        <w:rPr>
          <w:lang w:val="en-US" w:eastAsia="ru-RU"/>
        </w:rPr>
        <w:t xml:space="preserve"> 25 </w:t>
      </w:r>
      <w:r>
        <w:rPr>
          <w:lang w:eastAsia="ru-RU"/>
        </w:rPr>
        <w:t>до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человек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lang w:eastAsia="ru-RU"/>
        </w:rPr>
        <w:t>Широкое распространение в западных странах получила также "теория эта</w:t>
        <w:softHyphen/>
        <w:t>пов роста фирмы" (или просто "теория роста компании</w:t>
      </w:r>
      <w:bookmarkStart w:id="118" w:name="OCRUncertain216"/>
      <w:r>
        <w:rPr>
          <w:lang w:eastAsia="ru-RU"/>
        </w:rPr>
        <w:t xml:space="preserve">"), </w:t>
      </w:r>
      <w:bookmarkEnd w:id="118"/>
      <w:r>
        <w:rPr>
          <w:lang w:eastAsia="ru-RU"/>
        </w:rPr>
        <w:t>появившаяся в резуль</w:t>
        <w:softHyphen/>
        <w:t>тате исследований в области "организационного поведения"</w:t>
      </w:r>
      <w:r>
        <w:rPr>
          <w:lang w:val="en-US" w:eastAsia="ru-RU"/>
        </w:rPr>
        <w:t xml:space="preserve"> ("organisational be</w:t>
        <w:softHyphen/>
        <w:t>havior)"</w:t>
      </w:r>
      <w:r>
        <w:rPr>
          <w:lang w:eastAsia="ru-RU"/>
        </w:rPr>
        <w:t xml:space="preserve"> и также давшая толчок к распро</w:t>
        <w:softHyphen/>
        <w:t>странению качественных определений размера фирмы на основе выде</w:t>
        <w:softHyphen/>
        <w:t>ления характерных этапов ее развития. И хотя ни один из вариантов теории роста фирмы не связан напрямую с определением раз</w:t>
        <w:softHyphen/>
        <w:t>мера предприятия, ряд исследователей используют эту концепцию для развития качественных вариантов определения размера фирмы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>Один из вариантов данной теории фокусируется на стратегии развития про</w:t>
        <w:softHyphen/>
        <w:t>дукта как индикаторе этапа роста предприятия. При этом большинство авторов рассматривают компании как предприятия, раз</w:t>
        <w:softHyphen/>
        <w:t>вивающиеся начиная от малой фирмы, ориентированной на производ</w:t>
        <w:softHyphen/>
        <w:t>ство одного продукта, до крупной с ориен</w:t>
        <w:softHyphen/>
        <w:t>тацией на диверсификацию</w:t>
      </w:r>
    </w:p>
    <w:p>
      <w:pPr>
        <w:pStyle w:val="Normal"/>
        <w:widowControl w:val="false"/>
        <w:spacing w:lineRule="exact" w:line="180"/>
        <w:jc w:val="both"/>
        <w:rPr/>
      </w:pPr>
      <w:bookmarkStart w:id="119" w:name="OCRUncertain230"/>
      <w:r>
        <w:rPr>
          <w:lang w:val="en-US" w:eastAsia="ru-RU"/>
        </w:rPr>
        <w:t>____________</w:t>
      </w:r>
      <w:bookmarkEnd w:id="119"/>
      <w:r>
        <w:rPr>
          <w:i/>
          <w:u w:val="single"/>
          <w:lang w:eastAsia="ru-RU"/>
        </w:rPr>
        <w:t>Малый и средний бизнес: эволюция понятий и проблема определе</w:t>
        <w:softHyphen/>
        <w:t>ния</w:t>
      </w:r>
    </w:p>
    <w:p>
      <w:pPr>
        <w:pStyle w:val="Normal"/>
        <w:widowControl w:val="false"/>
        <w:spacing w:lineRule="exact" w:line="240" w:before="140" w:after="0"/>
        <w:jc w:val="both"/>
        <w:rPr/>
      </w:pPr>
      <w:r>
        <w:rPr>
          <w:lang w:eastAsia="ru-RU"/>
        </w:rPr>
        <w:t>своей деятельности по производству большого числа продуктов (техно</w:t>
        <w:softHyphen/>
        <w:t>логий, услуг, ноу-хау)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компании-конгломерата. Для характеристи</w:t>
        <w:softHyphen/>
        <w:t>ки этапа развития продукта используется "коэффициент специализа</w:t>
        <w:softHyphen/>
        <w:t>ции"</w:t>
      </w:r>
      <w:r>
        <w:rPr>
          <w:lang w:val="en-US" w:eastAsia="ru-RU"/>
        </w:rPr>
        <w:t xml:space="preserve"> </w:t>
      </w:r>
      <w:bookmarkStart w:id="120" w:name="OCRUncertain231"/>
      <w:r>
        <w:rPr>
          <w:lang w:val="en-US" w:eastAsia="ru-RU"/>
        </w:rPr>
        <w:t>("specialisaion</w:t>
      </w:r>
      <w:bookmarkEnd w:id="120"/>
      <w:r>
        <w:rPr>
          <w:lang w:val="en-US" w:eastAsia="ru-RU"/>
        </w:rPr>
        <w:t xml:space="preserve"> ratio),</w:t>
      </w:r>
      <w:r>
        <w:rPr>
          <w:lang w:eastAsia="ru-RU"/>
        </w:rPr>
        <w:t xml:space="preserve"> рав</w:t>
        <w:softHyphen/>
        <w:t>ный отношению годового дохода фир</w:t>
        <w:softHyphen/>
        <w:t>мы к ее общим затратам на производство и сбыт основного продукт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реимуществами качественного подхода являются достижение некоторой степени его теоретического обоснования и учет широкого спектра "интуитивно" присущих разным предприятиям качественных критериев, таких, как "система менеджмента", "система контроля производительности", "система мотивации производительности" и т.д. Основными недостатками этого подхода являются сложность практи</w:t>
        <w:softHyphen/>
        <w:t>ческого его применения, обусловленная, в частности, трудно</w:t>
        <w:softHyphen/>
        <w:t>стью до</w:t>
        <w:softHyphen/>
        <w:t>ступа к внутрифирменной информации для определения ряда харак</w:t>
        <w:softHyphen/>
        <w:t>те</w:t>
        <w:softHyphen/>
        <w:t>ристик, таких, например, как "система менеджмента", а также дос</w:t>
        <w:softHyphen/>
        <w:t>таточно широ</w:t>
        <w:softHyphen/>
        <w:t>кий спектр самих критерие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Чисто качественное определение малой фирмы можно сформули</w:t>
        <w:softHyphen/>
        <w:t>ровать по</w:t>
        <w:softHyphen/>
        <w:t>средством выделения основных характерных особенностей ее существования и развития. Этот подход интересен прежде всего тем, что рассматривает малую фирму не как уменьшенный вариант большой компании, а как организацию, дея</w:t>
        <w:softHyphen/>
        <w:t>тельность которой каче</w:t>
        <w:softHyphen/>
        <w:t xml:space="preserve">ственно отличается от крупных </w:t>
      </w:r>
      <w:bookmarkStart w:id="121" w:name="OCRUncertain232"/>
      <w:r>
        <w:rPr>
          <w:lang w:eastAsia="ru-RU"/>
        </w:rPr>
        <w:t>предприятиий</w:t>
      </w:r>
      <w:bookmarkEnd w:id="121"/>
      <w:r>
        <w:rPr>
          <w:lang w:eastAsia="ru-RU"/>
        </w:rPr>
        <w:t xml:space="preserve"> следую</w:t>
        <w:softHyphen/>
        <w:t>щими специ</w:t>
        <w:softHyphen/>
        <w:t>фичными чертами: высокой степенью неопределенности; потенци</w:t>
        <w:softHyphen/>
        <w:t>аль</w:t>
        <w:softHyphen/>
        <w:t>но более высокой способностью к внедрению инноваций (в широком смысле); постоянным развитием и адаптируемостью к изменения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i/>
          <w:lang w:eastAsia="ru-RU"/>
        </w:rPr>
        <w:t>Комбинированный подход.</w:t>
      </w:r>
      <w:r>
        <w:rPr>
          <w:lang w:eastAsia="ru-RU"/>
        </w:rPr>
        <w:t xml:space="preserve"> Характерным примером комбиниро</w:t>
        <w:softHyphen/>
        <w:t>ванного подхода является определение малой фирмы, предложенное в</w:t>
      </w:r>
      <w:r>
        <w:rPr>
          <w:lang w:val="en-US" w:eastAsia="ru-RU"/>
        </w:rPr>
        <w:t xml:space="preserve"> 1971</w:t>
      </w:r>
      <w:r>
        <w:rPr>
          <w:lang w:eastAsia="ru-RU"/>
        </w:rPr>
        <w:t xml:space="preserve"> г. в докладе </w:t>
      </w:r>
      <w:bookmarkStart w:id="122" w:name="OCRUncertain233"/>
      <w:r>
        <w:rPr>
          <w:lang w:eastAsia="ru-RU"/>
        </w:rPr>
        <w:t>Болтонского</w:t>
      </w:r>
      <w:bookmarkEnd w:id="122"/>
      <w:r>
        <w:rPr>
          <w:lang w:eastAsia="ru-RU"/>
        </w:rPr>
        <w:t xml:space="preserve"> комитета (Великобритания), явив</w:t>
        <w:softHyphen/>
        <w:t>шемся, по сути, первым примером серьезного рассмотрения пробле</w:t>
        <w:softHyphen/>
        <w:t>мы развития малого бизнеса</w:t>
      </w:r>
      <w:bookmarkStart w:id="123" w:name="OCRUncertain234"/>
      <w:r>
        <w:rPr>
          <w:lang w:eastAsia="ru-RU"/>
        </w:rPr>
        <w:t>^.</w:t>
      </w:r>
      <w:bookmarkEnd w:id="123"/>
      <w:r>
        <w:rPr>
          <w:lang w:eastAsia="ru-RU"/>
        </w:rPr>
        <w:t xml:space="preserve"> В нем приведены результаты сравни</w:t>
        <w:softHyphen/>
        <w:t>тельного анализа некоторых аспектов развития малых фирм в раз</w:t>
        <w:softHyphen/>
        <w:t xml:space="preserve">ных странах, что было первой попыткой осмысления проблемы </w:t>
      </w:r>
      <w:bookmarkStart w:id="124" w:name="OCRUncertain235"/>
      <w:r>
        <w:rPr>
          <w:lang w:eastAsia="ru-RU"/>
        </w:rPr>
        <w:t xml:space="preserve">МСП </w:t>
      </w:r>
      <w:bookmarkEnd w:id="124"/>
      <w:r>
        <w:rPr>
          <w:lang w:eastAsia="ru-RU"/>
        </w:rPr>
        <w:t>в меж</w:t>
        <w:softHyphen/>
        <w:t>дународном контексте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Пытаясь устранить недостатки количественного подхода, </w:t>
      </w:r>
      <w:bookmarkStart w:id="125" w:name="OCRUncertain236"/>
      <w:r>
        <w:rPr>
          <w:lang w:eastAsia="ru-RU"/>
        </w:rPr>
        <w:t>Бол-тонский</w:t>
      </w:r>
      <w:bookmarkEnd w:id="125"/>
      <w:r>
        <w:rPr>
          <w:lang w:eastAsia="ru-RU"/>
        </w:rPr>
        <w:t xml:space="preserve"> ко</w:t>
        <w:softHyphen/>
        <w:t>митет предложил так называемые "экономическое" и "ста</w:t>
        <w:softHyphen/>
        <w:t>тистическое" опреде</w:t>
        <w:softHyphen/>
        <w:t>ления малой фирмы. Согласно экономическому определению, к малым относятся фирмы, удовлетворяющие следую</w:t>
        <w:softHyphen/>
        <w:t>щим трем условиям: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фирма владеет относительно небольшой долей рынка в рыноч</w:t>
        <w:softHyphen/>
        <w:t>ном про</w:t>
        <w:softHyphen/>
        <w:t>странстве ее сферы деятельности;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управление фирмой осуществляется ее владельцем (или соуч</w:t>
        <w:softHyphen/>
        <w:t>редителями) лично, а не посредством формализованной управленчес</w:t>
        <w:softHyphen/>
        <w:t>кой структуры;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фирма является независимой (не представляет собой часть круп</w:t>
        <w:softHyphen/>
        <w:t>ного предприятия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Статистическое определение (табл.</w:t>
      </w:r>
      <w:r>
        <w:rPr>
          <w:lang w:val="en-US" w:eastAsia="ru-RU"/>
        </w:rPr>
        <w:t xml:space="preserve"> 5)</w:t>
      </w:r>
      <w:r>
        <w:rPr>
          <w:lang w:eastAsia="ru-RU"/>
        </w:rPr>
        <w:t xml:space="preserve"> предполагалось использо</w:t>
        <w:softHyphen/>
        <w:t>вать для выявления вклада предприятий малого бизнеса в валовой</w:t>
      </w:r>
    </w:p>
    <w:p>
      <w:pPr>
        <w:pStyle w:val="Normal"/>
        <w:widowControl w:val="false"/>
        <w:spacing w:lineRule="exact" w:line="480" w:before="120" w:after="0"/>
        <w:ind w:left="400" w:hanging="0"/>
        <w:jc w:val="both"/>
        <w:rPr/>
      </w:pPr>
      <w:bookmarkStart w:id="126" w:name="OCRUncertain237"/>
      <w:r>
        <w:rPr>
          <w:lang w:val="en-US" w:eastAsia="ru-RU"/>
        </w:rPr>
        <w:t>"</w:t>
      </w:r>
      <w:bookmarkEnd w:id="126"/>
      <w:r>
        <w:rPr>
          <w:lang w:val="en-US" w:eastAsia="ru-RU"/>
        </w:rPr>
        <w:t xml:space="preserve"> Storey </w:t>
      </w:r>
      <w:bookmarkStart w:id="127" w:name="OCRUncertain238"/>
      <w:r>
        <w:rPr>
          <w:lang w:val="en-US" w:eastAsia="ru-RU"/>
        </w:rPr>
        <w:t>D.J.</w:t>
      </w:r>
      <w:bookmarkEnd w:id="127"/>
      <w:r>
        <w:rPr>
          <w:lang w:val="en-US" w:eastAsia="ru-RU"/>
        </w:rPr>
        <w:t xml:space="preserve"> Understanding the Small Business Sector. </w:t>
      </w:r>
      <w:r>
        <w:rPr>
          <w:lang w:val="en-US" w:eastAsia="ru-RU"/>
        </w:rPr>
        <w:t>55</w:t>
      </w:r>
    </w:p>
    <w:p>
      <w:pPr>
        <w:pStyle w:val="Normal"/>
        <w:widowControl w:val="false"/>
        <w:spacing w:lineRule="exact" w:line="480" w:before="120" w:after="0"/>
        <w:ind w:left="400" w:hanging="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18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А. Колесников, </w:t>
      </w:r>
      <w:bookmarkStart w:id="128" w:name="OCRUncertain239"/>
      <w:r>
        <w:rPr>
          <w:i/>
          <w:lang w:eastAsia="ru-RU"/>
        </w:rPr>
        <w:t>Л.</w:t>
      </w:r>
      <w:bookmarkEnd w:id="128"/>
      <w:r>
        <w:rPr>
          <w:i/>
          <w:lang w:eastAsia="ru-RU"/>
        </w:rPr>
        <w:t xml:space="preserve"> </w:t>
      </w:r>
      <w:bookmarkStart w:id="129" w:name="OCRUncertain240"/>
      <w:r>
        <w:rPr>
          <w:i/>
          <w:lang w:eastAsia="ru-RU"/>
        </w:rPr>
        <w:t>Колесникова</w:t>
      </w:r>
      <w:bookmarkEnd w:id="129"/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lang w:eastAsia="ru-RU"/>
        </w:rPr>
        <w:t>национальный продукт, в решение проблемы занятости, экспортную деятель</w:t>
        <w:softHyphen/>
        <w:t xml:space="preserve">ность, развитие инноваций и т. </w:t>
      </w:r>
      <w:bookmarkStart w:id="130" w:name="OCRUncertain241"/>
      <w:r>
        <w:rPr>
          <w:lang w:eastAsia="ru-RU"/>
        </w:rPr>
        <w:t>д.,</w:t>
      </w:r>
      <w:bookmarkEnd w:id="130"/>
      <w:r>
        <w:rPr>
          <w:lang w:eastAsia="ru-RU"/>
        </w:rPr>
        <w:t xml:space="preserve"> а также для анализа изме</w:t>
        <w:softHyphen/>
        <w:t>нений соответствую</w:t>
        <w:softHyphen/>
        <w:t>щих показателей во времени и обеспечения воз</w:t>
        <w:softHyphen/>
        <w:t>можности проведения сопостав</w:t>
        <w:softHyphen/>
        <w:t>лений на международном уровне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Данные таблицы</w:t>
      </w:r>
      <w:r>
        <w:rPr>
          <w:lang w:val="en-US" w:eastAsia="ru-RU"/>
        </w:rPr>
        <w:t xml:space="preserve"> 5</w:t>
      </w:r>
      <w:r>
        <w:rPr>
          <w:lang w:eastAsia="ru-RU"/>
        </w:rPr>
        <w:t xml:space="preserve"> иллюстрируют также использование различ</w:t>
        <w:softHyphen/>
        <w:t>ных опреде</w:t>
        <w:softHyphen/>
        <w:t>лений для разных отраслей и вариации одних и тех же "критериев малости" для различных сфер деятельности.</w:t>
      </w:r>
    </w:p>
    <w:p>
      <w:pPr>
        <w:pStyle w:val="Normal"/>
        <w:widowControl w:val="false"/>
        <w:spacing w:lineRule="exact" w:line="160" w:before="140" w:after="0"/>
        <w:jc w:val="both"/>
        <w:rPr/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   5</w:t>
      </w:r>
    </w:p>
    <w:p>
      <w:pPr>
        <w:pStyle w:val="Normal"/>
        <w:widowControl w:val="false"/>
        <w:spacing w:lineRule="exact" w:line="220"/>
        <w:ind w:left="1060" w:right="620" w:hanging="0"/>
        <w:jc w:val="both"/>
        <w:rPr/>
      </w:pPr>
      <w:r>
        <w:rPr>
          <w:b/>
          <w:lang w:eastAsia="ru-RU"/>
        </w:rPr>
        <w:t>Статистическое определение малой фирмы по методоло</w:t>
        <w:softHyphen/>
        <w:t xml:space="preserve">гии </w:t>
      </w:r>
      <w:bookmarkStart w:id="131" w:name="OCRUncertain242"/>
      <w:r>
        <w:rPr>
          <w:b/>
          <w:lang w:eastAsia="ru-RU"/>
        </w:rPr>
        <w:t>Болтонского</w:t>
      </w:r>
      <w:bookmarkEnd w:id="131"/>
      <w:r>
        <w:rPr>
          <w:b/>
          <w:lang w:eastAsia="ru-RU"/>
        </w:rPr>
        <w:t xml:space="preserve"> коми</w:t>
      </w:r>
      <w:r>
        <w:rPr/>
        <w:t>тета</w:t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3860"/>
      </w:tblGrid>
      <w:tr>
        <w:trPr>
          <w:trHeight w:val="420" w:hRule="exact"/>
        </w:trPr>
        <w:tc>
          <w:tcPr>
            <w:tcW w:w="3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расли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ределение</w:t>
            </w:r>
          </w:p>
        </w:tc>
      </w:tr>
      <w:tr>
        <w:trPr>
          <w:trHeight w:val="380" w:hRule="exact"/>
        </w:trPr>
        <w:tc>
          <w:tcPr>
            <w:tcW w:w="3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мышленность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eastAsia="ru-RU"/>
              </w:rPr>
              <w:t>Число занятых не более</w:t>
            </w:r>
            <w:r>
              <w:rPr>
                <w:lang w:val="en-US" w:eastAsia="ru-RU"/>
              </w:rPr>
              <w:t xml:space="preserve"> 200</w:t>
            </w:r>
          </w:p>
        </w:tc>
      </w:tr>
      <w:tr>
        <w:trPr>
          <w:trHeight w:val="26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оительство, добыча</w:t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езных ископаемых</w:t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eastAsia="ru-RU"/>
              </w:rPr>
              <w:t>Число занятых не более</w:t>
            </w:r>
            <w:r>
              <w:rPr>
                <w:lang w:val="en-US" w:eastAsia="ru-RU"/>
              </w:rPr>
              <w:t xml:space="preserve"> 25</w:t>
            </w:r>
          </w:p>
        </w:tc>
      </w:tr>
      <w:tr>
        <w:trPr>
          <w:trHeight w:val="34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зничная торговля, услуги</w:t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eastAsia="ru-RU"/>
              </w:rPr>
              <w:t>Оборот не более</w:t>
            </w:r>
            <w:r>
              <w:rPr>
                <w:lang w:val="en-US" w:eastAsia="ru-RU"/>
              </w:rPr>
              <w:t xml:space="preserve"> 50 000</w:t>
            </w:r>
            <w:r>
              <w:rPr>
                <w:lang w:eastAsia="ru-RU"/>
              </w:rPr>
              <w:t xml:space="preserve"> </w:t>
            </w:r>
            <w:bookmarkStart w:id="132" w:name="OCRUncertain243"/>
            <w:r>
              <w:rPr>
                <w:lang w:eastAsia="ru-RU"/>
              </w:rPr>
              <w:t>ф.</w:t>
            </w:r>
            <w:bookmarkEnd w:id="132"/>
            <w:r>
              <w:rPr>
                <w:lang w:eastAsia="ru-RU"/>
              </w:rPr>
              <w:t xml:space="preserve"> ст.</w:t>
            </w:r>
          </w:p>
        </w:tc>
      </w:tr>
      <w:tr>
        <w:trPr>
          <w:trHeight w:val="30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дажа автомобилей</w:t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eastAsia="ru-RU"/>
              </w:rPr>
              <w:t>Оборот не более</w:t>
            </w:r>
            <w:r>
              <w:rPr>
                <w:lang w:val="en-US" w:eastAsia="ru-RU"/>
              </w:rPr>
              <w:t xml:space="preserve"> 100 000</w:t>
            </w:r>
            <w:r>
              <w:rPr>
                <w:lang w:eastAsia="ru-RU"/>
              </w:rPr>
              <w:t xml:space="preserve"> ф. ст.</w:t>
            </w:r>
          </w:p>
        </w:tc>
      </w:tr>
      <w:tr>
        <w:trPr>
          <w:trHeight w:val="30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товая торговля</w:t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eastAsia="ru-RU"/>
              </w:rPr>
              <w:t>Оборот не более</w:t>
            </w:r>
            <w:r>
              <w:rPr>
                <w:lang w:val="en-US" w:eastAsia="ru-RU"/>
              </w:rPr>
              <w:t xml:space="preserve"> 200 000</w:t>
            </w:r>
            <w:r>
              <w:rPr>
                <w:lang w:eastAsia="ru-RU"/>
              </w:rPr>
              <w:t xml:space="preserve"> ф. ст.</w:t>
            </w:r>
          </w:p>
        </w:tc>
      </w:tr>
      <w:tr>
        <w:trPr>
          <w:trHeight w:val="26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собственности фирмы не более</w:t>
            </w:r>
          </w:p>
        </w:tc>
      </w:tr>
      <w:tr>
        <w:trPr>
          <w:trHeight w:val="24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 xml:space="preserve"> транспортных средств</w:t>
            </w:r>
          </w:p>
        </w:tc>
      </w:tr>
      <w:tr>
        <w:trPr>
          <w:trHeight w:val="26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ственное питание</w:t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 самостоятельные предприятия,</w:t>
            </w:r>
          </w:p>
        </w:tc>
      </w:tr>
      <w:tr>
        <w:trPr>
          <w:trHeight w:val="22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ключая чьи-либо отделения и</w:t>
            </w:r>
          </w:p>
        </w:tc>
      </w:tr>
      <w:tr>
        <w:trPr>
          <w:trHeight w:val="240" w:hRule="exact"/>
        </w:trPr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приятия, управляемые</w:t>
            </w:r>
          </w:p>
        </w:tc>
      </w:tr>
      <w:tr>
        <w:trPr>
          <w:trHeight w:val="300" w:hRule="exact"/>
        </w:trPr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воваренными заводами</w:t>
            </w:r>
          </w:p>
        </w:tc>
      </w:tr>
    </w:tbl>
    <w:p>
      <w:pPr>
        <w:pStyle w:val="Normal"/>
        <w:widowControl w:val="false"/>
        <w:spacing w:lineRule="exact" w:line="160"/>
        <w:ind w:left="440" w:hanging="0"/>
        <w:jc w:val="both"/>
        <w:rPr/>
      </w:pPr>
      <w:r>
        <w:rPr>
          <w:i/>
          <w:lang w:eastAsia="ru-RU"/>
        </w:rPr>
        <w:t>Источник:</w:t>
      </w:r>
      <w:r>
        <w:rPr>
          <w:lang w:val="en-US" w:eastAsia="ru-RU"/>
        </w:rPr>
        <w:t xml:space="preserve"> </w:t>
      </w:r>
      <w:bookmarkStart w:id="133" w:name="OCRUncertain244"/>
      <w:r>
        <w:rPr>
          <w:lang w:val="en-US" w:eastAsia="ru-RU"/>
        </w:rPr>
        <w:t>Bolton</w:t>
      </w:r>
      <w:bookmarkEnd w:id="133"/>
      <w:r>
        <w:rPr>
          <w:lang w:val="en-US" w:eastAsia="ru-RU"/>
        </w:rPr>
        <w:t xml:space="preserve"> Committee Report</w:t>
      </w:r>
      <w:r>
        <w:rPr>
          <w:lang w:val="en-US" w:eastAsia="ru-RU"/>
        </w:rPr>
        <w:t xml:space="preserve"> (1971).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/>
      </w:pPr>
      <w:r>
        <w:rPr>
          <w:lang w:eastAsia="ru-RU"/>
        </w:rPr>
        <w:t xml:space="preserve">В дальнейшем </w:t>
      </w:r>
      <w:bookmarkStart w:id="134" w:name="OCRUncertain245"/>
      <w:r>
        <w:rPr>
          <w:lang w:eastAsia="ru-RU"/>
        </w:rPr>
        <w:t>болтонское</w:t>
      </w:r>
      <w:bookmarkEnd w:id="134"/>
      <w:r>
        <w:rPr>
          <w:lang w:eastAsia="ru-RU"/>
        </w:rPr>
        <w:t xml:space="preserve"> определение неоднократно подверга</w:t>
        <w:softHyphen/>
        <w:t>лось кри</w:t>
        <w:softHyphen/>
        <w:t>тике в части как "экономической", так и "статистической" составляющих</w:t>
      </w:r>
      <w:bookmarkStart w:id="135" w:name="OCRUncertain246"/>
      <w:r>
        <w:rPr>
          <w:lang w:eastAsia="ru-RU"/>
        </w:rPr>
        <w:t>^.</w:t>
      </w:r>
      <w:bookmarkEnd w:id="135"/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о-первых, отмечалось противоречие между "экономическим" определе</w:t>
        <w:softHyphen/>
        <w:t xml:space="preserve">нием, предусматривающим, что управление в малой фирме осуществляется без использования </w:t>
      </w:r>
      <w:bookmarkStart w:id="136" w:name="OCRUncertain247"/>
      <w:r>
        <w:rPr>
          <w:lang w:eastAsia="ru-RU"/>
        </w:rPr>
        <w:t>какой-бы</w:t>
      </w:r>
      <w:bookmarkEnd w:id="136"/>
      <w:r>
        <w:rPr>
          <w:lang w:eastAsia="ru-RU"/>
        </w:rPr>
        <w:t xml:space="preserve"> то ни было формализо</w:t>
        <w:softHyphen/>
        <w:t>ванной управленческой струк</w:t>
        <w:softHyphen/>
        <w:t>туры, и "статистическим" определени</w:t>
        <w:softHyphen/>
        <w:t>ем, согласно которому малая фирма, на</w:t>
        <w:softHyphen/>
        <w:t>пример, в промышленности, может насчитывать до</w:t>
      </w:r>
      <w:r>
        <w:rPr>
          <w:lang w:val="en-US" w:eastAsia="ru-RU"/>
        </w:rPr>
        <w:t xml:space="preserve"> 200</w:t>
      </w:r>
      <w:r>
        <w:rPr>
          <w:lang w:eastAsia="ru-RU"/>
        </w:rPr>
        <w:t xml:space="preserve"> занятых. Хотя в </w:t>
      </w:r>
      <w:bookmarkStart w:id="137" w:name="OCRUncertain248"/>
      <w:r>
        <w:rPr>
          <w:lang w:eastAsia="ru-RU"/>
        </w:rPr>
        <w:t>болтон</w:t>
        <w:softHyphen/>
        <w:t>ской</w:t>
      </w:r>
      <w:bookmarkEnd w:id="137"/>
      <w:r>
        <w:rPr>
          <w:lang w:eastAsia="ru-RU"/>
        </w:rPr>
        <w:t xml:space="preserve"> интерпрета</w:t>
        <w:softHyphen/>
        <w:t>ции далее признавалось, что некоторые малые предприятия мо</w:t>
        <w:softHyphen/>
        <w:t>гут характеризоваться "одним или более уровнями промежуточных "кон</w:t>
        <w:softHyphen/>
        <w:t>троле</w:t>
        <w:softHyphen/>
        <w:t>ров"</w:t>
      </w:r>
      <w:r>
        <w:rPr>
          <w:lang w:val="en-US" w:eastAsia="ru-RU"/>
        </w:rPr>
        <w:t xml:space="preserve"> ("supervisors")</w:t>
      </w:r>
      <w:r>
        <w:rPr>
          <w:lang w:eastAsia="ru-RU"/>
        </w:rPr>
        <w:t xml:space="preserve"> или "бригадиров", проводящих в жизнь ре</w:t>
        <w:softHyphen/>
        <w:t>шения владельца фирмы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предпринимателя", тем не менее подчерки</w:t>
        <w:softHyphen/>
        <w:t>валось, что все ключевые решения принимаются именно им. Однако и специальные исследования этого вопроса, и просто объективный взгляд на практику функционирования малых фирм показывают, что менеджеры малых фирм принимают серьезные управлен</w:t>
        <w:softHyphen/>
        <w:t>ческие реше</w:t>
        <w:softHyphen/>
        <w:t xml:space="preserve">ния (в рамках делегированной им ответственности), а не только </w:t>
      </w:r>
      <w:bookmarkStart w:id="138" w:name="OCRUncertain249"/>
      <w:r>
        <w:rPr>
          <w:lang w:eastAsia="ru-RU"/>
        </w:rPr>
        <w:t>вы-</w:t>
      </w:r>
      <w:bookmarkEnd w:id="138"/>
    </w:p>
    <w:p>
      <w:pPr>
        <w:pStyle w:val="Normal"/>
        <w:widowControl w:val="false"/>
        <w:spacing w:lineRule="exact" w:line="160" w:before="360" w:after="0"/>
        <w:ind w:left="420" w:hanging="0"/>
        <w:jc w:val="both"/>
        <w:rPr/>
      </w:pPr>
      <w:bookmarkStart w:id="139" w:name="OCRUncertain250"/>
      <w:r>
        <w:rPr>
          <w:lang w:val="en-US" w:eastAsia="ru-RU"/>
        </w:rPr>
        <w:t>"</w:t>
      </w:r>
      <w:bookmarkEnd w:id="139"/>
      <w:r>
        <w:rPr>
          <w:lang w:val="en-US" w:eastAsia="ru-RU"/>
        </w:rPr>
        <w:t xml:space="preserve"> Storey </w:t>
      </w:r>
      <w:bookmarkStart w:id="140" w:name="OCRUncertain251"/>
      <w:r>
        <w:rPr>
          <w:lang w:val="en-US" w:eastAsia="ru-RU"/>
        </w:rPr>
        <w:t>D.J.</w:t>
      </w:r>
      <w:bookmarkEnd w:id="140"/>
      <w:r>
        <w:rPr>
          <w:lang w:val="en-US" w:eastAsia="ru-RU"/>
        </w:rPr>
        <w:t xml:space="preserve"> Understanding the Small Business Sector.</w:t>
      </w:r>
    </w:p>
    <w:p>
      <w:pPr>
        <w:pStyle w:val="Normal"/>
        <w:widowControl w:val="false"/>
        <w:spacing w:lineRule="exact" w:line="160"/>
        <w:jc w:val="both"/>
        <w:rPr/>
      </w:pPr>
      <w:bookmarkStart w:id="141" w:name="OCRUncertain252"/>
      <w:r>
        <w:rPr>
          <w:lang w:val="en-US" w:eastAsia="ru-RU"/>
        </w:rPr>
        <w:t>_____________</w:t>
      </w:r>
      <w:r>
        <w:rPr>
          <w:i/>
          <w:u w:val="single"/>
          <w:lang w:eastAsia="ru-RU"/>
        </w:rPr>
        <w:t>М</w:t>
      </w:r>
      <w:bookmarkEnd w:id="141"/>
      <w:r>
        <w:rPr>
          <w:i/>
          <w:u w:val="single"/>
          <w:lang w:eastAsia="ru-RU"/>
        </w:rPr>
        <w:t>алый и средний бизнес: эволюция понятий и проблема определе</w:t>
        <w:softHyphen/>
        <w:t>ния</w:t>
      </w:r>
    </w:p>
    <w:p>
      <w:pPr>
        <w:pStyle w:val="Normal"/>
        <w:widowControl w:val="false"/>
        <w:spacing w:lineRule="exact" w:line="240" w:before="140" w:after="0"/>
        <w:jc w:val="both"/>
        <w:rPr/>
      </w:pPr>
      <w:bookmarkStart w:id="142" w:name="OCRUncertain253"/>
      <w:r>
        <w:rPr>
          <w:lang w:eastAsia="ru-RU"/>
        </w:rPr>
        <w:t>полняют</w:t>
      </w:r>
      <w:bookmarkEnd w:id="142"/>
      <w:r>
        <w:rPr>
          <w:lang w:eastAsia="ru-RU"/>
        </w:rPr>
        <w:t xml:space="preserve"> чисто контрольные функции начиная уже с того времени, когда фирма насчитывает от</w:t>
      </w:r>
      <w:r>
        <w:rPr>
          <w:lang w:val="en-US" w:eastAsia="ru-RU"/>
        </w:rPr>
        <w:t xml:space="preserve"> 10-20</w:t>
      </w:r>
      <w:r>
        <w:rPr>
          <w:lang w:eastAsia="ru-RU"/>
        </w:rPr>
        <w:t xml:space="preserve"> человек и более. При этом деятель</w:t>
        <w:softHyphen/>
        <w:t>ность фирмы характери</w:t>
        <w:softHyphen/>
        <w:t>зуется довольно четким разграничением сфер ответственност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Другой спорный аспект </w:t>
      </w:r>
      <w:bookmarkStart w:id="143" w:name="OCRUncertain254"/>
      <w:r>
        <w:rPr>
          <w:lang w:eastAsia="ru-RU"/>
        </w:rPr>
        <w:t>болтонского</w:t>
      </w:r>
      <w:bookmarkEnd w:id="143"/>
      <w:r>
        <w:rPr>
          <w:lang w:eastAsia="ru-RU"/>
        </w:rPr>
        <w:t xml:space="preserve"> экономического определе</w:t>
        <w:softHyphen/>
        <w:t>ния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утвер</w:t>
        <w:softHyphen/>
        <w:t>ждение о невозможности для малой фирмы влиять на свой рыночный сегмент, например, на цены посредством изменения коли</w:t>
        <w:softHyphen/>
        <w:t>чества выпускаемых ею продук</w:t>
        <w:softHyphen/>
        <w:t>тов. Это утверждение, по сути, бази</w:t>
        <w:softHyphen/>
        <w:t>руется на принятии того факта, что малая фирма действует в контек</w:t>
        <w:softHyphen/>
        <w:t>сте совершенной конкуренции. На практике, однако, многие малые фирмы развиваются успешно, находя свои ниши. Обеспечивая при</w:t>
        <w:softHyphen/>
        <w:t>сутствие на рынке в высокой степени специализированных услуг или продуктов, например, в достаточно изолированной в географи</w:t>
        <w:softHyphen/>
        <w:t>ческом плане местности, они часто не испытывают особой конкурен</w:t>
        <w:softHyphen/>
        <w:t xml:space="preserve">ции. В результате в краткосрочном или даже среднесрочном </w:t>
      </w:r>
      <w:bookmarkStart w:id="144" w:name="OCRUncertain255"/>
      <w:r>
        <w:rPr>
          <w:lang w:eastAsia="ru-RU"/>
        </w:rPr>
        <w:t>времен-нбм</w:t>
      </w:r>
      <w:bookmarkEnd w:id="144"/>
      <w:r>
        <w:rPr>
          <w:lang w:eastAsia="ru-RU"/>
        </w:rPr>
        <w:t xml:space="preserve"> интервале малые фирмы оказываются в положе</w:t>
        <w:softHyphen/>
        <w:t>нии, позволяю</w:t>
        <w:softHyphen/>
        <w:t>щем им удерживать достаточно высокие цены и достигать при этом более высокой рентабельности, чем на крупных предприятиях той же от</w:t>
        <w:softHyphen/>
        <w:t>расл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Статистическое определение Болтонского комитета также под</w:t>
        <w:softHyphen/>
        <w:t>вергалось серьезной критике по различным аспектам. В качестве его недостатков отмеча</w:t>
        <w:softHyphen/>
        <w:t>лись следующие:</w:t>
      </w:r>
    </w:p>
    <w:p>
      <w:pPr>
        <w:pStyle w:val="Normal"/>
        <w:widowControl w:val="false"/>
        <w:spacing w:lineRule="exact" w:line="200"/>
        <w:ind w:firstLine="50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широкий спектр применяемых критериев "малости";</w:t>
      </w:r>
    </w:p>
    <w:p>
      <w:pPr>
        <w:pStyle w:val="Normal"/>
        <w:widowControl w:val="false"/>
        <w:spacing w:lineRule="exact" w:line="240"/>
        <w:ind w:firstLine="50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наличие разных числовых параметров изменения критериев для разных отраслей, затрудняющих использование такого определения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непосредственное использование денежных единиц, что неизбеж</w:t>
        <w:softHyphen/>
        <w:t>но приводит к трудностям учета изменений их стоимости во времени;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применение критериев численности занятых при сопоставлении деятель</w:t>
        <w:softHyphen/>
        <w:t>ности малых и крупных фирм с течением времени также при</w:t>
        <w:softHyphen/>
        <w:t>водит к определен</w:t>
        <w:softHyphen/>
        <w:t>ным затруднениям в связи с неравномерным изме</w:t>
        <w:softHyphen/>
        <w:t>нением количества валового национального продукта на человека для различных отраслей;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единое статистическое определение, несмотря на отдельные ва</w:t>
        <w:softHyphen/>
        <w:t>риации его составляющих для различных отраслей, подразумевает тем не менее однород</w:t>
        <w:softHyphen/>
        <w:t>ность сообщества малых фир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Исследователям, пытающимся делать какие-либо выводы на ос</w:t>
        <w:softHyphen/>
        <w:t xml:space="preserve">новании статистики </w:t>
      </w:r>
      <w:bookmarkStart w:id="145" w:name="OCRUncertain256"/>
      <w:r>
        <w:rPr>
          <w:lang w:eastAsia="ru-RU"/>
        </w:rPr>
        <w:t>МСП</w:t>
      </w:r>
      <w:bookmarkEnd w:id="145"/>
      <w:r>
        <w:rPr>
          <w:lang w:eastAsia="ru-RU"/>
        </w:rPr>
        <w:t xml:space="preserve"> разных стран, необходимо быть особенно внимательными, так как существуют дополнительные "подводные кам</w:t>
        <w:softHyphen/>
        <w:t>ни", способные существенно исказить "истинное" положение дел: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различные подходы к формальному определению МСП в раз</w:t>
        <w:softHyphen/>
        <w:t xml:space="preserve">ных странах (в докладе </w:t>
      </w:r>
      <w:bookmarkStart w:id="146" w:name="OCRUncertain257"/>
      <w:r>
        <w:rPr>
          <w:lang w:eastAsia="ru-RU"/>
        </w:rPr>
        <w:t>РАРМП^</w:t>
      </w:r>
      <w:bookmarkEnd w:id="146"/>
      <w:r>
        <w:rPr>
          <w:lang w:eastAsia="ru-RU"/>
        </w:rPr>
        <w:t xml:space="preserve"> приводится</w:t>
      </w:r>
      <w:r>
        <w:rPr>
          <w:lang w:val="en-US" w:eastAsia="ru-RU"/>
        </w:rPr>
        <w:t xml:space="preserve"> 18</w:t>
      </w:r>
      <w:r>
        <w:rPr>
          <w:lang w:eastAsia="ru-RU"/>
        </w:rPr>
        <w:t xml:space="preserve"> вариантов определе</w:t>
        <w:softHyphen/>
        <w:t>ний МСП);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даже в рамках общих подходов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различия традиционно сло</w:t>
        <w:softHyphen/>
        <w:t>жившихся в разных странах способов учета появившихся на рынке предприятий и уходящих с рынка фирм;</w:t>
      </w:r>
    </w:p>
    <w:p>
      <w:pPr>
        <w:pStyle w:val="Normal"/>
        <w:widowControl w:val="false"/>
        <w:spacing w:lineRule="exact" w:line="200" w:before="460" w:after="0"/>
        <w:ind w:firstLine="460"/>
        <w:jc w:val="both"/>
        <w:rPr/>
      </w:pPr>
      <w:bookmarkStart w:id="147" w:name="OCRUncertain258"/>
      <w:r>
        <w:rPr>
          <w:i/>
          <w:lang w:val="en-US" w:eastAsia="ru-RU"/>
        </w:rPr>
        <w:t>'*</w:t>
      </w:r>
      <w:bookmarkEnd w:id="147"/>
      <w:r>
        <w:rPr>
          <w:lang w:eastAsia="ru-RU"/>
        </w:rPr>
        <w:t xml:space="preserve"> Малый бизнес России. Проблемы и перспективы. Аналитический доклад </w:t>
      </w:r>
      <w:bookmarkStart w:id="148" w:name="OCRUncertain259"/>
      <w:r>
        <w:rPr>
          <w:lang w:eastAsia="ru-RU"/>
        </w:rPr>
        <w:t>РАРМП.</w:t>
      </w:r>
      <w:bookmarkEnd w:id="148"/>
    </w:p>
    <w:p>
      <w:pPr>
        <w:pStyle w:val="Normal"/>
        <w:widowControl w:val="false"/>
        <w:spacing w:lineRule="exact" w:line="18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А. Колесников, </w:t>
      </w:r>
      <w:bookmarkStart w:id="149" w:name="OCRUncertain260"/>
      <w:r>
        <w:rPr>
          <w:i/>
          <w:lang w:eastAsia="ru-RU"/>
        </w:rPr>
        <w:t>Л.</w:t>
      </w:r>
      <w:bookmarkEnd w:id="149"/>
      <w:r>
        <w:rPr>
          <w:i/>
          <w:lang w:eastAsia="ru-RU"/>
        </w:rPr>
        <w:t xml:space="preserve"> </w:t>
      </w:r>
      <w:bookmarkStart w:id="150" w:name="OCRUncertain261"/>
      <w:r>
        <w:rPr>
          <w:i/>
          <w:lang w:eastAsia="ru-RU"/>
        </w:rPr>
        <w:t>Колесникова</w:t>
      </w:r>
      <w:bookmarkEnd w:id="150"/>
    </w:p>
    <w:p>
      <w:pPr>
        <w:pStyle w:val="Normal"/>
        <w:widowControl w:val="false"/>
        <w:spacing w:lineRule="exact" w:line="240" w:before="60" w:after="0"/>
        <w:ind w:firstLine="480"/>
        <w:jc w:val="both"/>
        <w:rPr/>
      </w:pPr>
      <w:r>
        <w:rPr>
          <w:i/>
          <w:lang w:val="en-US" w:eastAsia="ru-RU"/>
        </w:rPr>
        <w:t>-</w:t>
      </w:r>
      <w:r>
        <w:rPr>
          <w:lang w:eastAsia="ru-RU"/>
        </w:rPr>
        <w:t xml:space="preserve"> даже при полном совпадении определений и числовых пара</w:t>
        <w:softHyphen/>
        <w:t>метров ис</w:t>
        <w:softHyphen/>
        <w:t>пользуемых критериев возможны неожиданности. Напри</w:t>
        <w:softHyphen/>
        <w:t>мер, способы учета численности как частично занятых на предприя</w:t>
        <w:softHyphen/>
        <w:t>тии, так и самозанятых могут различаться для разных стран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статистика малых предприятий в разных странах по-разному учитывает малые фирмы, являющиеся отделениями других компаний. Таким образом, статистиче</w:t>
        <w:softHyphen/>
        <w:t xml:space="preserve">ские данные по </w:t>
      </w:r>
      <w:bookmarkStart w:id="151" w:name="OCRUncertain262"/>
      <w:r>
        <w:rPr>
          <w:lang w:eastAsia="ru-RU"/>
        </w:rPr>
        <w:t>МСП</w:t>
      </w:r>
      <w:bookmarkEnd w:id="151"/>
      <w:r>
        <w:rPr>
          <w:lang w:eastAsia="ru-RU"/>
        </w:rPr>
        <w:t xml:space="preserve"> могут использо</w:t>
        <w:softHyphen/>
        <w:t>ваться в различных дискуссиях в спекуля</w:t>
        <w:softHyphen/>
        <w:t>тивных целях. Избежать таких неприятных последствий текущей реальной ситуа</w:t>
        <w:softHyphen/>
        <w:t>ции в этой области можно лишь посредством объединения усилий ученых, ис</w:t>
        <w:softHyphen/>
        <w:t>следователей, политиков и самих предпринимателей.</w:t>
      </w:r>
    </w:p>
    <w:p>
      <w:pPr>
        <w:pStyle w:val="Normal"/>
        <w:widowControl w:val="false"/>
        <w:spacing w:lineRule="exact" w:line="240" w:before="760" w:after="0"/>
        <w:ind w:firstLine="480"/>
        <w:jc w:val="both"/>
        <w:rPr/>
      </w:pPr>
      <w:r>
        <w:rPr>
          <w:lang w:eastAsia="ru-RU"/>
        </w:rPr>
        <w:t>Длительные дебаты специалистов западных стран по проблеме определения МСП пока не закончены, а в России они еще только начинаются (например, наше законодательство пока никак не опреде</w:t>
        <w:softHyphen/>
        <w:t>ляет понятие среднего бизнеса). В на</w:t>
        <w:softHyphen/>
        <w:t>стоящее время в нашей стране при рассмотрении проблемы определения МСП внимание специалис</w:t>
        <w:softHyphen/>
        <w:t>тов и политиков концентрируется в основном на связанных с ней вопросах налогообложения и государственной поддержки малого биз</w:t>
        <w:softHyphen/>
        <w:t>неса. Так, в федеральной программе государственной поддержки ма</w:t>
        <w:softHyphen/>
        <w:t>лого предприни</w:t>
        <w:softHyphen/>
        <w:t>мательства в РФ на</w:t>
      </w:r>
      <w:r>
        <w:rPr>
          <w:lang w:val="en-US" w:eastAsia="ru-RU"/>
        </w:rPr>
        <w:t xml:space="preserve"> 1996-1997</w:t>
      </w:r>
      <w:r>
        <w:rPr>
          <w:lang w:eastAsia="ru-RU"/>
        </w:rPr>
        <w:t xml:space="preserve"> гг. и в решениях 1-го Всероссийского съезда пред</w:t>
        <w:softHyphen/>
        <w:t>ставителей малых предприятий обращено особое внимание на разработку и за</w:t>
        <w:softHyphen/>
        <w:t>крепление в российском законо</w:t>
        <w:softHyphen/>
        <w:t>дательстве принятых в мировой практике, в том числе в странах</w:t>
      </w:r>
      <w:r>
        <w:rPr>
          <w:lang w:val="en-US" w:eastAsia="ru-RU"/>
        </w:rPr>
        <w:t xml:space="preserve"> -</w:t>
      </w:r>
      <w:r>
        <w:rPr>
          <w:lang w:eastAsia="ru-RU"/>
        </w:rPr>
        <w:t>членах ЕС, понятий "микрофирма" и "среднее предприятие", а также распространение на эти сферы предпринимательства действия феде</w:t>
        <w:softHyphen/>
        <w:t>раль</w:t>
        <w:softHyphen/>
        <w:t>ного закона "О государственной поддержке малого предприни</w:t>
        <w:softHyphen/>
        <w:t>мательства в Рос</w:t>
        <w:softHyphen/>
        <w:t>сийской Федерации". Здесь же нам хотелось сделать акцент на значительно более широком спектре задач, обусловливаю</w:t>
        <w:softHyphen/>
        <w:t>щих необходимость использования фор</w:t>
        <w:softHyphen/>
        <w:t>мальных или неформальных определений малого бизнеса, а также на более ши</w:t>
        <w:softHyphen/>
        <w:t>роком видении воз</w:t>
        <w:softHyphen/>
        <w:t>можных подходов к их решению. При разработке отечествен</w:t>
        <w:softHyphen/>
        <w:t>ных ва</w:t>
        <w:softHyphen/>
        <w:t>риантов полезно осмысление опыта стран, в которых сектор МСП разви</w:t>
        <w:softHyphen/>
        <w:t>вается уже около двух десятков лет. Особо надо подчеркнуть, что вряд ли суще</w:t>
        <w:softHyphen/>
        <w:t>ствует единственно верное для всех целей определе</w:t>
        <w:softHyphen/>
        <w:t>ние малого и/или среднего предприятия. Мы попытались показать (см. табл.</w:t>
      </w:r>
      <w:r>
        <w:rPr>
          <w:lang w:val="en-US" w:eastAsia="ru-RU"/>
        </w:rPr>
        <w:t xml:space="preserve"> 4)</w:t>
      </w:r>
      <w:r>
        <w:rPr>
          <w:lang w:eastAsia="ru-RU"/>
        </w:rPr>
        <w:t xml:space="preserve"> расплывчатость переходных границ между качествен</w:t>
        <w:softHyphen/>
        <w:t>ными определениями "малый- средний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крупный биз</w:t>
        <w:softHyphen/>
        <w:t>нес". Для раз</w:t>
        <w:softHyphen/>
        <w:t>личных целей и задач вполне правомерно использование разных под</w:t>
        <w:softHyphen/>
        <w:t>ходов. Вместе с тем при решении задач статистических наблюдений и ана</w:t>
        <w:softHyphen/>
        <w:t>лизе ситуаций как в отдельных регионах, так и в России в целом не следует забы</w:t>
        <w:softHyphen/>
        <w:t>вать и о проблеме определения МСП. И в заключение мы хотели бы обратить внимание специалистов на употребление не</w:t>
        <w:softHyphen/>
        <w:t>которых новых "терминов" из арсе</w:t>
        <w:softHyphen/>
        <w:t>нала российской деловой термино</w:t>
        <w:softHyphen/>
        <w:t>логии, сомнительных, на наш взгляд, с точки зрения чистоты русско</w:t>
        <w:softHyphen/>
        <w:t>го языка, ведь "в начале было слово</w:t>
      </w:r>
      <w:bookmarkStart w:id="152" w:name="OCRUncertain263"/>
      <w:r>
        <w:rPr>
          <w:lang w:eastAsia="ru-RU"/>
        </w:rPr>
        <w:t>...".</w:t>
      </w:r>
      <w:bookmarkEnd w:id="152"/>
    </w:p>
    <w:p>
      <w:pPr>
        <w:pStyle w:val="Normal"/>
        <w:widowControl w:val="false"/>
        <w:spacing w:lineRule="exact" w:line="240"/>
        <w:ind w:left="3780" w:firstLine="1940"/>
        <w:jc w:val="both"/>
        <w:rPr/>
      </w:pPr>
      <w:r>
        <w:rPr>
          <w:rFonts w:cs="Arial" w:ascii="Arial" w:hAnsi="Arial"/>
          <w:i/>
          <w:lang w:eastAsia="ru-RU"/>
        </w:rPr>
        <w:t xml:space="preserve">В. </w:t>
      </w:r>
      <w:bookmarkStart w:id="153" w:name="OCRUncertain264"/>
      <w:r>
        <w:rPr>
          <w:rFonts w:cs="Arial" w:ascii="Arial" w:hAnsi="Arial"/>
          <w:i/>
          <w:lang w:eastAsia="ru-RU"/>
        </w:rPr>
        <w:t xml:space="preserve">РАДАЕВ, </w:t>
      </w:r>
      <w:bookmarkEnd w:id="153"/>
      <w:r>
        <w:rPr>
          <w:rFonts w:cs="Arial" w:ascii="Arial" w:hAnsi="Arial"/>
          <w:i/>
          <w:lang w:eastAsia="ru-RU"/>
        </w:rPr>
        <w:t>кандида</w:t>
      </w:r>
      <w:bookmarkStart w:id="154" w:name="OCRUncertain265"/>
      <w:r>
        <w:rPr>
          <w:rFonts w:cs="Arial" w:ascii="Arial" w:hAnsi="Arial"/>
          <w:i/>
          <w:lang w:eastAsia="ru-RU"/>
        </w:rPr>
        <w:t>т</w:t>
      </w:r>
      <w:bookmarkEnd w:id="154"/>
      <w:r>
        <w:rPr>
          <w:rFonts w:cs="Arial" w:ascii="Arial" w:hAnsi="Arial"/>
          <w:i/>
          <w:lang w:eastAsia="ru-RU"/>
        </w:rPr>
        <w:t xml:space="preserve"> эко</w:t>
        <w:softHyphen/>
        <w:t xml:space="preserve">номических наук, заведующий отделом </w:t>
      </w:r>
      <w:bookmarkStart w:id="155" w:name="OCRUncertain266"/>
      <w:r>
        <w:rPr>
          <w:rFonts w:cs="Arial" w:ascii="Arial" w:hAnsi="Arial"/>
          <w:i/>
          <w:lang w:eastAsia="ru-RU"/>
        </w:rPr>
        <w:t>ИЭ</w:t>
      </w:r>
      <w:bookmarkEnd w:id="155"/>
      <w:r>
        <w:rPr>
          <w:rFonts w:cs="Arial" w:ascii="Arial" w:hAnsi="Arial"/>
          <w:i/>
          <w:lang w:eastAsia="ru-RU"/>
        </w:rPr>
        <w:t xml:space="preserve"> РАН</w:t>
      </w:r>
    </w:p>
    <w:p>
      <w:pPr>
        <w:pStyle w:val="Normal"/>
        <w:widowControl w:val="false"/>
        <w:spacing w:lineRule="exact" w:line="220" w:before="420" w:after="0"/>
        <w:ind w:left="20" w:hanging="0"/>
        <w:jc w:val="both"/>
        <w:rPr/>
      </w:pPr>
      <w:r>
        <w:rPr>
          <w:b/>
          <w:lang w:eastAsia="ru-RU"/>
        </w:rPr>
        <w:t>О</w:t>
      </w:r>
      <w:r>
        <w:rPr>
          <w:lang w:eastAsia="ru-RU"/>
        </w:rPr>
        <w:t xml:space="preserve"> вымогательствах и угрозах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/>
      </w:pPr>
      <w:r>
        <w:rPr>
          <w:lang w:eastAsia="ru-RU"/>
        </w:rPr>
        <w:t>Обратимся ко второй стороне "обычного ненормативного" пове</w:t>
        <w:softHyphen/>
        <w:t>дения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применению сило</w:t>
        <w:softHyphen/>
        <w:t>вых действий, вымогательств и угроз в де</w:t>
        <w:softHyphen/>
        <w:t>ловых взаимоотношениях. Известно, что в опросах об</w:t>
        <w:softHyphen/>
        <w:t>щественного мнения преступность в течение последних пяти лет достаточно устой</w:t>
        <w:softHyphen/>
        <w:t>чиво ставится российским населением на второе место среди наиболее острых проблем (первое место занимает рост цен). Для российского бизнеса организованное насилие также превратилось в болезненную проблему. Только за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 было убито</w:t>
      </w:r>
      <w:r>
        <w:rPr>
          <w:lang w:val="en-US" w:eastAsia="ru-RU"/>
        </w:rPr>
        <w:t xml:space="preserve"> 94 (!)</w:t>
      </w:r>
      <w:r>
        <w:rPr>
          <w:lang w:eastAsia="ru-RU"/>
        </w:rPr>
        <w:t xml:space="preserve"> руководителя круп</w:t>
        <w:softHyphen/>
        <w:t>ных коммерческих фирм. По отдельным данным, около</w:t>
      </w:r>
      <w:r>
        <w:rPr>
          <w:lang w:val="en-US" w:eastAsia="ru-RU"/>
        </w:rPr>
        <w:t xml:space="preserve"> 70</w:t>
      </w:r>
      <w:bookmarkStart w:id="156" w:name="OCRUncertain330"/>
      <w:r>
        <w:rPr>
          <w:lang w:val="en-US" w:eastAsia="ru-RU"/>
        </w:rPr>
        <w:t>%</w:t>
      </w:r>
      <w:bookmarkEnd w:id="156"/>
      <w:r>
        <w:rPr>
          <w:lang w:eastAsia="ru-RU"/>
        </w:rPr>
        <w:t xml:space="preserve"> коммер</w:t>
        <w:softHyphen/>
        <w:t>ческих предприятий вынуждены платить силовым группи</w:t>
        <w:softHyphen/>
        <w:t>ровкам</w:t>
      </w:r>
      <w:bookmarkStart w:id="157" w:name="OCRUncertain331"/>
      <w:r>
        <w:rPr>
          <w:lang w:eastAsia="ru-RU"/>
        </w:rPr>
        <w:t>^</w:t>
      </w:r>
      <w:bookmarkEnd w:id="157"/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По нашим данным, свыше </w:t>
      </w:r>
      <w:bookmarkStart w:id="158" w:name="OCRUncertain332"/>
      <w:r>
        <w:rPr>
          <w:lang w:eastAsia="ru-RU"/>
        </w:rPr>
        <w:t>'/^</w:t>
      </w:r>
      <w:bookmarkEnd w:id="158"/>
      <w:r>
        <w:rPr>
          <w:lang w:eastAsia="ru-RU"/>
        </w:rPr>
        <w:t xml:space="preserve"> руководителей малых предприя</w:t>
        <w:softHyphen/>
        <w:t>тий</w:t>
      </w:r>
      <w:r>
        <w:rPr>
          <w:lang w:val="en-US" w:eastAsia="ru-RU"/>
        </w:rPr>
        <w:t xml:space="preserve"> (26,</w:t>
      </w:r>
      <w:r>
        <w:rPr>
          <w:lang w:eastAsia="ru-RU"/>
        </w:rPr>
        <w:t>2</w:t>
      </w:r>
      <w:bookmarkStart w:id="159" w:name="OCRUncertain333"/>
      <w:r>
        <w:rPr>
          <w:lang w:eastAsia="ru-RU"/>
        </w:rPr>
        <w:t>°о</w:t>
      </w:r>
      <w:bookmarkEnd w:id="159"/>
      <w:r>
        <w:rPr>
          <w:lang w:eastAsia="ru-RU"/>
        </w:rPr>
        <w:t>) заявляют, что слу</w:t>
        <w:softHyphen/>
        <w:t>чаи силовых вымогательств и угроз часты, еще более половины</w:t>
      </w:r>
      <w:r>
        <w:rPr>
          <w:lang w:val="en-US" w:eastAsia="ru-RU"/>
        </w:rPr>
        <w:t xml:space="preserve"> (57,1%)</w:t>
      </w:r>
      <w:r>
        <w:rPr>
          <w:lang w:eastAsia="ru-RU"/>
        </w:rPr>
        <w:t xml:space="preserve"> считают это нередким явлением и только</w:t>
      </w:r>
      <w:r>
        <w:rPr>
          <w:lang w:val="en-US" w:eastAsia="ru-RU"/>
        </w:rPr>
        <w:t xml:space="preserve"> 16,</w:t>
      </w:r>
      <w:r>
        <w:rPr>
          <w:lang w:eastAsia="ru-RU"/>
        </w:rPr>
        <w:t>7</w:t>
      </w:r>
      <w:bookmarkStart w:id="160" w:name="OCRUncertain334"/>
      <w:r>
        <w:rPr>
          <w:lang w:eastAsia="ru-RU"/>
        </w:rPr>
        <w:t>°о</w:t>
      </w:r>
      <w:bookmarkEnd w:id="160"/>
      <w:r>
        <w:rPr>
          <w:lang w:eastAsia="ru-RU"/>
        </w:rPr>
        <w:t xml:space="preserve"> опрошенных говорят, что подобные явления в малом бизнесе отсутст</w:t>
        <w:softHyphen/>
        <w:t>вуют (см. табл.</w:t>
      </w:r>
      <w:r>
        <w:rPr>
          <w:lang w:val="en-US" w:eastAsia="ru-RU"/>
        </w:rPr>
        <w:t xml:space="preserve"> 1).</w:t>
      </w:r>
      <w:r>
        <w:rPr>
          <w:lang w:eastAsia="ru-RU"/>
        </w:rPr>
        <w:t xml:space="preserve"> В</w:t>
      </w:r>
      <w:r>
        <w:rPr>
          <w:lang w:val="en-US" w:eastAsia="ru-RU"/>
        </w:rPr>
        <w:t xml:space="preserve"> 1993</w:t>
      </w:r>
      <w:r>
        <w:rPr>
          <w:lang w:eastAsia="ru-RU"/>
        </w:rPr>
        <w:t xml:space="preserve"> г.</w:t>
      </w:r>
      <w:r>
        <w:rPr>
          <w:lang w:val="en-US" w:eastAsia="ru-RU"/>
        </w:rPr>
        <w:t xml:space="preserve"> </w:t>
      </w:r>
      <w:bookmarkStart w:id="161" w:name="OCRUncertain335"/>
      <w:r>
        <w:rPr>
          <w:lang w:val="en-US" w:eastAsia="ru-RU"/>
        </w:rPr>
        <w:t>V^</w:t>
      </w:r>
      <w:bookmarkEnd w:id="161"/>
      <w:r>
        <w:rPr>
          <w:lang w:eastAsia="ru-RU"/>
        </w:rPr>
        <w:t xml:space="preserve"> руководителей заяви</w:t>
        <w:softHyphen/>
        <w:t>ли, что вообще не сталкивались с рэкетом. Контраст с сегодняшней ситуацией разителен (особенно если сравнивать полученные резуль</w:t>
        <w:softHyphen/>
        <w:t>таты с устойчивостью ответов о нарушении деловых обязательств). Отчасти это связано с тем, что за</w:t>
        <w:softHyphen/>
        <w:t>данный три года назад вопрос о рэкете был неудачен по форме, сужал проблему группового и ор</w:t>
        <w:softHyphen/>
        <w:t>гани</w:t>
        <w:softHyphen/>
        <w:t>зованного насилия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период перестройки было немало разговоров о рэкете в отно</w:t>
        <w:softHyphen/>
        <w:t>шении новых хозяйственных структур. Сегодня ситуация в корне не изменилась, но произошло серьезное смещение акцентов. Речь идет уже не о рэкете, а об организованной охране. И малые, и крупные предприятия выну</w:t>
      </w:r>
      <w:bookmarkStart w:id="162" w:name="OCRUncertain336"/>
      <w:r>
        <w:rPr>
          <w:lang w:eastAsia="ru-RU"/>
        </w:rPr>
        <w:t>ж</w:t>
      </w:r>
      <w:bookmarkEnd w:id="162"/>
      <w:r>
        <w:rPr>
          <w:lang w:eastAsia="ru-RU"/>
        </w:rPr>
        <w:softHyphen/>
        <w:t>дены искать профессиональную защиту, которую оказывают сегодня как минимум три категории организаций: пред</w:t>
        <w:softHyphen/>
        <w:t>ставители официальных правоохранительных органов (на коммер</w:t>
        <w:softHyphen/>
        <w:t>ческой ос</w:t>
        <w:softHyphen/>
        <w:t>нове); официально зарегистрированные частные охранные и сыскные агентства, образуемые, как правило, бывшими работника</w:t>
        <w:softHyphen/>
        <w:t>ми правоохранительных органов; криминальные группировки, зани</w:t>
        <w:softHyphen/>
        <w:t>мающиеся обеспечением так называемых "крыш". В результате биз</w:t>
        <w:softHyphen/>
        <w:t>несмены систематически оп</w:t>
        <w:softHyphen/>
        <w:t>лачивают услуги "своих" охранников, а не платят "чужим"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 xml:space="preserve">Спектр силовых методов достаточно </w:t>
      </w:r>
      <w:bookmarkStart w:id="163" w:name="OCRUncertain337"/>
      <w:r>
        <w:rPr>
          <w:lang w:eastAsia="ru-RU"/>
        </w:rPr>
        <w:t>широк^.</w:t>
      </w:r>
      <w:bookmarkEnd w:id="163"/>
      <w:r>
        <w:rPr>
          <w:lang w:eastAsia="ru-RU"/>
        </w:rPr>
        <w:t xml:space="preserve"> Как важная часть они включены в механизм контроля деловых обязательств. Профес</w:t>
        <w:softHyphen/>
        <w:t>сиональные силовые группы широко используются для выяснения</w:t>
      </w:r>
    </w:p>
    <w:p>
      <w:pPr>
        <w:pStyle w:val="Normal"/>
        <w:widowControl w:val="false"/>
        <w:spacing w:lineRule="exact" w:line="200" w:before="400" w:after="0"/>
        <w:ind w:firstLine="460"/>
        <w:jc w:val="both"/>
        <w:rPr/>
      </w:pPr>
      <w:bookmarkStart w:id="164" w:name="OCRUncertain338"/>
      <w:r>
        <w:rPr>
          <w:lang w:eastAsia="ru-RU"/>
        </w:rPr>
        <w:t>^</w:t>
      </w:r>
      <w:bookmarkEnd w:id="164"/>
      <w:r>
        <w:rPr>
          <w:lang w:eastAsia="ru-RU"/>
        </w:rPr>
        <w:t xml:space="preserve"> Российское предпринимательство: приоритеты </w:t>
      </w:r>
      <w:bookmarkStart w:id="165" w:name="OCRUncertain339"/>
      <w:r>
        <w:rPr>
          <w:lang w:eastAsia="ru-RU"/>
        </w:rPr>
        <w:t>н</w:t>
      </w:r>
      <w:bookmarkEnd w:id="165"/>
      <w:r>
        <w:rPr>
          <w:lang w:eastAsia="ru-RU"/>
        </w:rPr>
        <w:t xml:space="preserve">ациональной экономики в </w:t>
      </w:r>
      <w:r>
        <w:rPr>
          <w:lang w:val="en-US" w:eastAsia="ru-RU"/>
        </w:rPr>
        <w:t>1995</w:t>
      </w:r>
      <w:r>
        <w:rPr>
          <w:lang w:eastAsia="ru-RU"/>
        </w:rPr>
        <w:t xml:space="preserve"> г. Годовой доклад Торгово-промышленной палаты. </w:t>
      </w:r>
      <w:bookmarkStart w:id="166" w:name="OCRUncertain340"/>
      <w:r>
        <w:rPr>
          <w:lang w:eastAsia="ru-RU"/>
        </w:rPr>
        <w:t>М,</w:t>
      </w:r>
      <w:bookmarkEnd w:id="166"/>
      <w:r>
        <w:rPr>
          <w:lang w:val="en-US" w:eastAsia="ru-RU"/>
        </w:rPr>
        <w:t xml:space="preserve"> 1995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48.</w:t>
      </w:r>
    </w:p>
    <w:p>
      <w:pPr>
        <w:pStyle w:val="Normal"/>
        <w:widowControl w:val="false"/>
        <w:spacing w:lineRule="exact" w:line="200"/>
        <w:ind w:firstLine="480"/>
        <w:jc w:val="both"/>
        <w:rPr/>
      </w:pPr>
      <w:bookmarkStart w:id="167" w:name="OCRUncertain341"/>
      <w:r>
        <w:rPr>
          <w:lang w:val="en-US" w:eastAsia="ru-RU"/>
        </w:rPr>
        <w:t>^</w:t>
      </w:r>
      <w:bookmarkEnd w:id="167"/>
      <w:r>
        <w:rPr>
          <w:lang w:val="en-US" w:eastAsia="ru-RU"/>
        </w:rPr>
        <w:t>0</w:t>
      </w:r>
      <w:r>
        <w:rPr>
          <w:lang w:eastAsia="ru-RU"/>
        </w:rPr>
        <w:t xml:space="preserve"> видах вымогательств см</w:t>
      </w:r>
      <w:bookmarkStart w:id="168" w:name="OCRUncertain342"/>
      <w:r>
        <w:rPr>
          <w:lang w:eastAsia="ru-RU"/>
        </w:rPr>
        <w:t>.,</w:t>
      </w:r>
      <w:bookmarkEnd w:id="168"/>
      <w:r>
        <w:rPr>
          <w:lang w:eastAsia="ru-RU"/>
        </w:rPr>
        <w:t xml:space="preserve"> например: Клейменов </w:t>
      </w:r>
      <w:bookmarkStart w:id="169" w:name="OCRUncertain343"/>
      <w:r>
        <w:rPr>
          <w:lang w:eastAsia="ru-RU"/>
        </w:rPr>
        <w:t>М.А.,</w:t>
      </w:r>
      <w:bookmarkEnd w:id="169"/>
      <w:r>
        <w:rPr>
          <w:lang w:eastAsia="ru-RU"/>
        </w:rPr>
        <w:t xml:space="preserve"> Дмитриев О. В. Рэкет в Сибири.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Социологические исследования,</w:t>
      </w:r>
      <w:r>
        <w:rPr>
          <w:lang w:val="en-US" w:eastAsia="ru-RU"/>
        </w:rPr>
        <w:t xml:space="preserve"> 1995, 3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115-121.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i/>
          <w:lang w:eastAsia="ru-RU"/>
        </w:rPr>
        <w:t xml:space="preserve">В. </w:t>
      </w:r>
      <w:bookmarkStart w:id="170" w:name="OCRUncertain344"/>
      <w:r>
        <w:rPr>
          <w:i/>
          <w:lang w:eastAsia="ru-RU"/>
        </w:rPr>
        <w:t>Радаев</w:t>
      </w:r>
      <w:bookmarkEnd w:id="170"/>
      <w:r>
        <w:rPr>
          <w:i/>
          <w:lang w:val="en-US" w:eastAsia="ru-RU"/>
        </w:rPr>
        <w:t xml:space="preserve">                                            </w:t>
      </w:r>
      <w:bookmarkStart w:id="171" w:name="OCRUncertain345"/>
      <w:r>
        <w:rPr>
          <w:i/>
          <w:lang w:val="en-US" w:eastAsia="ru-RU"/>
        </w:rPr>
        <w:t>___</w:t>
      </w:r>
      <w:bookmarkEnd w:id="171"/>
      <w:r>
        <w:rPr>
          <w:i/>
          <w:lang w:val="en-US" w:eastAsia="ru-RU"/>
        </w:rPr>
        <w:t xml:space="preserve"> </w:t>
      </w:r>
      <w:bookmarkStart w:id="172" w:name="OCRUncertain346"/>
      <w:r>
        <w:rPr>
          <w:i/>
          <w:lang w:val="en-US" w:eastAsia="ru-RU"/>
        </w:rPr>
        <w:t>_____</w:t>
      </w:r>
      <w:r>
        <w:rPr>
          <w:lang w:val="en-US" w:eastAsia="ru-RU"/>
        </w:rPr>
        <w:t>___________</w:t>
      </w:r>
      <w:bookmarkEnd w:id="172"/>
    </w:p>
    <w:p>
      <w:pPr>
        <w:pStyle w:val="Normal"/>
        <w:widowControl w:val="false"/>
        <w:spacing w:lineRule="exact" w:line="240" w:before="140" w:after="0"/>
        <w:jc w:val="both"/>
        <w:rPr/>
      </w:pPr>
      <w:r>
        <w:rPr>
          <w:lang w:eastAsia="ru-RU"/>
        </w:rPr>
        <w:t>отношений с недобросовестными и необязательными партнерами и клиентами, для решения про</w:t>
        <w:softHyphen/>
        <w:t>блем, связанных с их задолженностями. Цена услуг высока. Утверждается, что привлечение "братков" обхо</w:t>
        <w:softHyphen/>
        <w:t>дится в половину возвращаемой суммы, официальные агентства бе</w:t>
        <w:softHyphen/>
        <w:t>рут от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40</w:t>
      </w:r>
      <w:bookmarkStart w:id="173" w:name="OCRUncertain347"/>
      <w:r>
        <w:rPr>
          <w:lang w:val="en-US" w:eastAsia="ru-RU"/>
        </w:rPr>
        <w:t>%</w:t>
      </w:r>
      <w:bookmarkEnd w:id="173"/>
      <w:r>
        <w:rPr>
          <w:lang w:val="en-US" w:eastAsia="ru-RU"/>
        </w:rPr>
        <w:t xml:space="preserve"> </w:t>
      </w:r>
      <w:bookmarkStart w:id="174" w:name="OCRUncertain348"/>
      <w:r>
        <w:rPr>
          <w:i/>
          <w:lang w:val="en-US" w:eastAsia="ru-RU"/>
        </w:rPr>
        <w:t>".</w:t>
      </w:r>
      <w:bookmarkEnd w:id="174"/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Роль организованного насилия не исчерпывается криминальны</w:t>
        <w:softHyphen/>
        <w:t>ми факторами. Во многих случаях это замещение утерянных инстру</w:t>
        <w:softHyphen/>
        <w:t>ментов вертикального давления на партнеров (в том числе давления через партийные органы в советское время), своего рода "компенса</w:t>
        <w:softHyphen/>
        <w:t>ция" за утерю административной защиты. При отсутствии действен</w:t>
        <w:softHyphen/>
        <w:t>ного законодательного и судебного регули</w:t>
        <w:softHyphen/>
        <w:t>рования силовые методы вошли как нормальный (обычный) элемент в ткань хозяйственных отно</w:t>
        <w:softHyphen/>
        <w:t>шений. Когда закон нем, а мораль слепа, зарвавшихся во</w:t>
      </w:r>
      <w:bookmarkStart w:id="175" w:name="OCRUncertain349"/>
      <w:r>
        <w:rPr>
          <w:lang w:eastAsia="ru-RU"/>
        </w:rPr>
        <w:t>з</w:t>
      </w:r>
      <w:bookmarkEnd w:id="175"/>
      <w:r>
        <w:rPr>
          <w:lang w:eastAsia="ru-RU"/>
        </w:rPr>
        <w:t>враща</w:t>
        <w:softHyphen/>
        <w:t>ют в нормативные рамки более грубыми и примитивными способами. И зона силовых методов, судя по всему, продолжает рас</w:t>
        <w:softHyphen/>
        <w:t>ширяться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Общеизвестно, что объектом вымогательств чаще становятся финансовые и торговые струк</w:t>
        <w:softHyphen/>
        <w:t>туры, активно работающие с наличным денежным оборотом. Действительно, опрошенные финан</w:t>
        <w:softHyphen/>
        <w:t>систы более других озабочены данной проблемой. А вот существенных отличий в оценках заня</w:t>
        <w:softHyphen/>
        <w:t>тых в торговле и сфере услуг от общей массы предпри</w:t>
        <w:softHyphen/>
        <w:t>нимателей зафиксировать не удалось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Стоит упомянуть, что частота применения силовых методов хо</w:t>
        <w:softHyphen/>
        <w:t>зяйственными руководите</w:t>
        <w:softHyphen/>
        <w:t>лями напрямую увязывается с общей неблагоприятной оценкой условий для малого предпринима</w:t>
        <w:softHyphen/>
        <w:t xml:space="preserve">тельства. </w:t>
      </w:r>
      <w:bookmarkStart w:id="176" w:name="OCRUncertain350"/>
      <w:r>
        <w:rPr>
          <w:lang w:eastAsia="ru-RU"/>
        </w:rPr>
        <w:t>Респонденты</w:t>
      </w:r>
      <w:bookmarkEnd w:id="176"/>
      <w:r>
        <w:rPr>
          <w:lang w:eastAsia="ru-RU"/>
        </w:rPr>
        <w:t xml:space="preserve"> с более высоким образовательным уровнем несколько чаще указывают на наличие вымогательств (вряд ли они чаще с ними сталкиваются, скорее, мы опять имеем дело с более болезненной ре</w:t>
        <w:softHyphen/>
        <w:t>акцией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о мнению государственных служащих и деятелей общест</w:t>
        <w:softHyphen/>
        <w:t>венных объединений, ситуация, как и при невыполнении обяза</w:t>
        <w:softHyphen/>
        <w:t>тельств, выглядит еще более тяжелой, причем различия с оценкой малых предпринимателей даже увеличиваются до</w:t>
      </w:r>
      <w:r>
        <w:rPr>
          <w:lang w:val="en-US" w:eastAsia="ru-RU"/>
        </w:rPr>
        <w:t xml:space="preserve"> 10</w:t>
      </w:r>
      <w:r>
        <w:rPr>
          <w:lang w:eastAsia="ru-RU"/>
        </w:rPr>
        <w:t xml:space="preserve"> процентных пункт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Можно ли успешно хозяйствовать без угроз и применения силы </w:t>
      </w:r>
      <w:r>
        <w:rPr>
          <w:lang w:val="en-US" w:eastAsia="ru-RU"/>
        </w:rPr>
        <w:t>-</w:t>
      </w:r>
      <w:r>
        <w:rPr>
          <w:lang w:eastAsia="ru-RU"/>
        </w:rPr>
        <w:t xml:space="preserve"> не в идеальном, заоблач</w:t>
        <w:softHyphen/>
        <w:t>ном мире, а в реальных сегодняшних усло</w:t>
        <w:softHyphen/>
        <w:t xml:space="preserve">виях? Более половины </w:t>
      </w:r>
      <w:bookmarkStart w:id="177" w:name="OCRUncertain351"/>
      <w:r>
        <w:rPr>
          <w:lang w:eastAsia="ru-RU"/>
        </w:rPr>
        <w:t>респондентов</w:t>
      </w:r>
      <w:bookmarkEnd w:id="177"/>
      <w:r>
        <w:rPr>
          <w:lang w:val="en-US" w:eastAsia="ru-RU"/>
        </w:rPr>
        <w:t xml:space="preserve"> (52,</w:t>
      </w:r>
      <w:r>
        <w:rPr>
          <w:lang w:eastAsia="ru-RU"/>
        </w:rPr>
        <w:t xml:space="preserve"> </w:t>
      </w:r>
      <w:r>
        <w:rPr>
          <w:i/>
          <w:lang w:eastAsia="ru-RU"/>
        </w:rPr>
        <w:t>У/</w:t>
      </w:r>
      <w:bookmarkStart w:id="178" w:name="OCRUncertain352"/>
      <w:r>
        <w:rPr>
          <w:i/>
          <w:lang w:eastAsia="ru-RU"/>
        </w:rPr>
        <w:t>о</w:t>
      </w:r>
      <w:bookmarkEnd w:id="178"/>
      <w:r>
        <w:rPr>
          <w:i/>
          <w:lang w:eastAsia="ru-RU"/>
        </w:rPr>
        <w:t>)</w:t>
      </w:r>
      <w:r>
        <w:rPr>
          <w:lang w:eastAsia="ru-RU"/>
        </w:rPr>
        <w:t xml:space="preserve"> уверены, что можно. Еще более трети</w:t>
      </w:r>
      <w:r>
        <w:rPr>
          <w:lang w:val="en-US" w:eastAsia="ru-RU"/>
        </w:rPr>
        <w:t xml:space="preserve"> (38,</w:t>
      </w:r>
      <w:r>
        <w:rPr>
          <w:lang w:eastAsia="ru-RU"/>
        </w:rPr>
        <w:t>3</w:t>
      </w:r>
      <w:bookmarkStart w:id="179" w:name="OCRUncertain353"/>
      <w:r>
        <w:rPr>
          <w:lang w:eastAsia="ru-RU"/>
        </w:rPr>
        <w:t>°о</w:t>
      </w:r>
      <w:bookmarkEnd w:id="179"/>
      <w:r>
        <w:rPr>
          <w:lang w:eastAsia="ru-RU"/>
        </w:rPr>
        <w:t>) считают, что это возможно с трудом. И только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9,</w:t>
      </w:r>
      <w:bookmarkStart w:id="180" w:name="OCRUncertain354"/>
      <w:r>
        <w:rPr>
          <w:i/>
          <w:lang w:val="en-US" w:eastAsia="ru-RU"/>
        </w:rPr>
        <w:t>4</w:t>
      </w:r>
      <w:bookmarkEnd w:id="180"/>
      <w:r>
        <w:rPr>
          <w:i/>
          <w:lang w:val="en-US" w:eastAsia="ru-RU"/>
        </w:rPr>
        <w:t>%</w:t>
      </w:r>
      <w:r>
        <w:rPr>
          <w:lang w:eastAsia="ru-RU"/>
        </w:rPr>
        <w:t xml:space="preserve"> поста</w:t>
        <w:softHyphen/>
        <w:t>вили категоричное "нет" (см. табл.</w:t>
      </w:r>
      <w:r>
        <w:rPr>
          <w:lang w:val="en-US" w:eastAsia="ru-RU"/>
        </w:rPr>
        <w:t xml:space="preserve"> 2).</w:t>
      </w:r>
      <w:r>
        <w:rPr>
          <w:lang w:eastAsia="ru-RU"/>
        </w:rPr>
        <w:t xml:space="preserve"> Причем ру</w:t>
        <w:softHyphen/>
        <w:t>ководители малых предприятий в данном случае явно выделяются своим оптимизмом на фоне всех прочих групп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более крупных пред</w:t>
        <w:softHyphen/>
        <w:t>принимате</w:t>
        <w:softHyphen/>
        <w:t>лей, представителей государственного управления и обще</w:t>
        <w:softHyphen/>
        <w:t>ственных организаций. О возможности отказа от применения силы говорят "экономические оптимисты": те, кто прогнозирует рост всех основных хозяйственных показателей в сфере малого бизнеса и не ожидает массовых банкротств. А вот с финансовым положением соб</w:t>
        <w:softHyphen/>
        <w:t>ственного предприятия связь уже не наблюдается.</w:t>
      </w:r>
    </w:p>
    <w:p>
      <w:pPr>
        <w:pStyle w:val="Normal"/>
        <w:widowControl w:val="false"/>
        <w:spacing w:lineRule="exact" w:line="480" w:before="120" w:after="0"/>
        <w:ind w:right="1280" w:firstLine="480"/>
        <w:jc w:val="both"/>
        <w:rPr/>
      </w:pPr>
      <w:bookmarkStart w:id="181" w:name="OCRUncertain355"/>
      <w:r>
        <w:rPr>
          <w:lang w:val="en-US" w:eastAsia="ru-RU"/>
        </w:rPr>
        <w:t>'</w:t>
      </w:r>
      <w:bookmarkEnd w:id="181"/>
      <w:r>
        <w:rPr>
          <w:lang w:eastAsia="ru-RU"/>
        </w:rPr>
        <w:t xml:space="preserve"> </w:t>
      </w:r>
      <w:bookmarkStart w:id="182" w:name="OCRUncertain356"/>
      <w:r>
        <w:rPr>
          <w:lang w:eastAsia="ru-RU"/>
        </w:rPr>
        <w:t>Полянский</w:t>
      </w:r>
      <w:bookmarkEnd w:id="182"/>
      <w:r>
        <w:rPr>
          <w:lang w:eastAsia="ru-RU"/>
        </w:rPr>
        <w:t xml:space="preserve"> А. Выше "крыши".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Эксперт,</w:t>
      </w:r>
      <w:r>
        <w:rPr>
          <w:lang w:val="en-US" w:eastAsia="ru-RU"/>
        </w:rPr>
        <w:t xml:space="preserve"> 1996, </w:t>
      </w:r>
      <w:r>
        <w:rPr>
          <w:i/>
          <w:lang w:val="en-US" w:eastAsia="ru-RU"/>
        </w:rPr>
        <w:t>№ 2,</w:t>
      </w:r>
      <w:r>
        <w:rPr>
          <w:i/>
          <w:lang w:eastAsia="ru-RU"/>
        </w:rPr>
        <w:t xml:space="preserve"> с.</w:t>
      </w:r>
      <w:r>
        <w:rPr>
          <w:lang w:val="en-US" w:eastAsia="ru-RU"/>
        </w:rPr>
        <w:t xml:space="preserve"> 20. </w:t>
      </w:r>
      <w:r>
        <w:rPr>
          <w:i/>
          <w:lang w:val="en-US" w:eastAsia="ru-RU"/>
        </w:rPr>
        <w:t>7</w:t>
      </w:r>
      <w:bookmarkStart w:id="183" w:name="OCRUncertain357"/>
      <w:r>
        <w:rPr>
          <w:i/>
          <w:lang w:val="en-US" w:eastAsia="ru-RU"/>
        </w:rPr>
        <w:t>»</w:t>
      </w:r>
      <w:bookmarkEnd w:id="183"/>
    </w:p>
    <w:p>
      <w:pPr>
        <w:pStyle w:val="Normal"/>
        <w:widowControl w:val="false"/>
        <w:spacing w:lineRule="exact" w:line="480"/>
        <w:ind w:left="1900" w:hanging="0"/>
        <w:jc w:val="both"/>
        <w:rPr/>
      </w:pPr>
      <w:bookmarkStart w:id="184" w:name="OCRUncertain358"/>
      <w:r>
        <w:rPr>
          <w:lang w:val="en-US" w:eastAsia="ru-RU"/>
        </w:rPr>
        <w:t>________________</w:t>
      </w:r>
      <w:bookmarkEnd w:id="184"/>
      <w:r>
        <w:rPr>
          <w:i/>
          <w:u w:val="single"/>
          <w:lang w:eastAsia="ru-RU"/>
        </w:rPr>
        <w:t xml:space="preserve">Малый бизнес и проблемы деловой этики </w:t>
      </w:r>
      <w:r>
        <w:rPr>
          <w:b/>
          <w:lang w:eastAsia="ru-RU"/>
        </w:rPr>
        <w:t>О бюрокра</w:t>
        <w:softHyphen/>
        <w:t>тизме и взятках</w:t>
      </w:r>
    </w:p>
    <w:p>
      <w:pPr>
        <w:pStyle w:val="Normal"/>
        <w:widowControl w:val="false"/>
        <w:spacing w:lineRule="exact" w:line="240" w:before="140" w:after="0"/>
        <w:ind w:firstLine="460"/>
        <w:jc w:val="both"/>
        <w:rPr/>
      </w:pPr>
      <w:r>
        <w:rPr>
          <w:lang w:eastAsia="ru-RU"/>
        </w:rPr>
        <w:t>Теперь обратимся к "силовым методам" иного рода, связанным с вымогательством со сто</w:t>
        <w:softHyphen/>
        <w:t>роны чиновников. Из области "горизонталь</w:t>
        <w:softHyphen/>
        <w:t>ных" хозяйственных отношений переходим в область "вертикальных". Проблемы бюрократизма обычно характеризуются печально высоким рейтингом среди наиболее болезненных проблем, с которыми сталкива</w:t>
        <w:softHyphen/>
        <w:t>ются руководители малых предпри</w:t>
        <w:softHyphen/>
        <w:t>ятий (по результатам нашего оп</w:t>
        <w:softHyphen/>
        <w:t>роса, бюрократизм и недостаточная безопасность бизнеса делят 5-6-ю позиции из полутора десятков наиболее острых проблем). Известно, что чиновники имеют немало возможностей для создания барьеров на пути малого предпринимательства. Усложненный порядок регистра</w:t>
        <w:softHyphen/>
        <w:t>ции предприятий, необходимость платить за каждый документ (от</w:t>
        <w:softHyphen/>
        <w:t>нюдь не символические суммы), задержки с оформлением и даже отказы в регистрации (по сути, противо</w:t>
        <w:softHyphen/>
        <w:t>законные)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со всем этим пред</w:t>
        <w:softHyphen/>
        <w:t>приниматель вынужден сталкиваться, еще не начав свою деятель</w:t>
        <w:softHyphen/>
        <w:t>ность. Но беды предприятия с его регистрацией не кончаются. Власти мани</w:t>
        <w:softHyphen/>
        <w:t>пулируют ставками арендной платы и прочих платежей. Появляются многочисленные контролирующие инстанции, которые устраивают проверки по поводу и без повода</w:t>
      </w:r>
      <w:bookmarkStart w:id="185" w:name="OCRUncertain359"/>
      <w:r>
        <w:rPr>
          <w:lang w:eastAsia="ru-RU"/>
        </w:rPr>
        <w:t>^</w:t>
      </w:r>
      <w:bookmarkEnd w:id="185"/>
      <w:r>
        <w:rPr>
          <w:lang w:eastAsia="ru-RU"/>
        </w:rPr>
        <w:t xml:space="preserve"> Представители властей не раз до</w:t>
        <w:softHyphen/>
        <w:t>казывали свою способность разрушить фактически любое предприя</w:t>
        <w:softHyphen/>
        <w:t>тие, причем в самые кратчайшие срок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Бюрократизм является эффективным инструментом прямого вымогательства. Поборы осу</w:t>
        <w:softHyphen/>
        <w:t>ществляются в трех основных формах: легальных, полулегальных и нелегальных. Легальные включают налоги и обязательные платежи (от</w:t>
      </w:r>
      <w:r>
        <w:rPr>
          <w:lang w:val="en-US" w:eastAsia="ru-RU"/>
        </w:rPr>
        <w:t xml:space="preserve"> 40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50</w:t>
      </w:r>
      <w:r>
        <w:rPr>
          <w:lang w:eastAsia="ru-RU"/>
        </w:rPr>
        <w:t xml:space="preserve"> наименований). Налого</w:t>
        <w:softHyphen/>
        <w:t>вое бремя уже само по себе достаточно тяжело. Но оно, увы, не един</w:t>
        <w:softHyphen/>
        <w:t>ственное. К полулегальным сборам относятся осуществляемые по инициативе властей отчисления предприятий, выходящие за пределы законо</w:t>
        <w:softHyphen/>
        <w:t>дательных норм. Речь идет о "добровольно-обязательных" от</w:t>
        <w:softHyphen/>
        <w:t>числениях на разного рода муници</w:t>
        <w:softHyphen/>
        <w:t>пальные нужды (благоустройство города, ремонт зданий, другие потребности коммунального хо</w:t>
        <w:softHyphen/>
        <w:t>зяй</w:t>
        <w:softHyphen/>
        <w:t>ства). Власти обладают достаточно мощными рычагами, чтобы выну</w:t>
        <w:softHyphen/>
        <w:t>дить предпринимателя стать "благотворителем". И действия их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по сути своей незаконны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 данном случае принимают вполне закон</w:t>
        <w:softHyphen/>
        <w:t>ную, официальную форму. Третья форм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нелегальные поборы, идущие непосред</w:t>
        <w:softHyphen/>
        <w:t>ственно в карманы конкретных чиновников в виде банальных взяток.</w:t>
      </w:r>
    </w:p>
    <w:p>
      <w:pPr>
        <w:pStyle w:val="TextBodyIndent"/>
        <w:jc w:val="both"/>
        <w:rPr/>
      </w:pPr>
      <w:r>
        <w:rPr>
          <w:sz w:val="20"/>
        </w:rPr>
        <w:t>По мнению экспертов, коррупция является наиболее распрост</w:t>
        <w:softHyphen/>
        <w:t>раненным незаконным хозяй</w:t>
        <w:softHyphen/>
        <w:t>ственным действием</w:t>
      </w:r>
      <w:bookmarkStart w:id="186" w:name="OCRUncertain360"/>
      <w:r>
        <w:rPr>
          <w:sz w:val="20"/>
        </w:rPr>
        <w:t>^.</w:t>
      </w:r>
      <w:bookmarkEnd w:id="186"/>
      <w:r>
        <w:rPr>
          <w:sz w:val="20"/>
        </w:rPr>
        <w:t xml:space="preserve"> Причем перестройка и последующие реформы принесли серьезные адми</w:t>
        <w:softHyphen/>
        <w:t>нистративные по</w:t>
        <w:softHyphen/>
        <w:t>слабления в этой области. Произошло явное расширение масшта</w:t>
        <w:softHyphen/>
        <w:t>бов данного вида "торговли внутри государства". Зафиксированные</w:t>
      </w:r>
    </w:p>
    <w:p>
      <w:pPr>
        <w:pStyle w:val="Normal"/>
        <w:widowControl w:val="false"/>
        <w:spacing w:lineRule="exact" w:line="200" w:before="460" w:after="0"/>
        <w:ind w:firstLine="460"/>
        <w:jc w:val="both"/>
        <w:rPr/>
      </w:pPr>
      <w:bookmarkStart w:id="187" w:name="OCRUncertain361"/>
      <w:r>
        <w:rPr>
          <w:i/>
          <w:lang w:val="en-US" w:eastAsia="ru-RU"/>
        </w:rPr>
        <w:t>'</w:t>
      </w:r>
      <w:bookmarkEnd w:id="187"/>
      <w:r>
        <w:rPr>
          <w:lang w:eastAsia="ru-RU"/>
        </w:rPr>
        <w:t xml:space="preserve"> Подробнее об этом см</w:t>
      </w:r>
      <w:bookmarkStart w:id="188" w:name="OCRUncertain362"/>
      <w:r>
        <w:rPr>
          <w:lang w:eastAsia="ru-RU"/>
        </w:rPr>
        <w:t>.:</w:t>
      </w:r>
      <w:bookmarkEnd w:id="188"/>
      <w:r>
        <w:rPr>
          <w:lang w:eastAsia="ru-RU"/>
        </w:rPr>
        <w:t xml:space="preserve"> Малый бизнес России: проблемы и перспективы (Аналитический доклад). </w:t>
      </w:r>
      <w:bookmarkStart w:id="189" w:name="OCRUncertain363"/>
      <w:r>
        <w:rPr>
          <w:lang w:eastAsia="ru-RU"/>
        </w:rPr>
        <w:t>М.</w:t>
      </w:r>
      <w:bookmarkEnd w:id="189"/>
      <w:r>
        <w:rPr>
          <w:lang w:eastAsia="ru-RU"/>
        </w:rPr>
        <w:t xml:space="preserve"> Российская ассоциация развития малого предприни</w:t>
        <w:softHyphen/>
        <w:t>мательства,</w:t>
      </w:r>
      <w:r>
        <w:rPr>
          <w:lang w:val="en-US" w:eastAsia="ru-RU"/>
        </w:rPr>
        <w:t xml:space="preserve"> 1996.</w:t>
      </w:r>
    </w:p>
    <w:p>
      <w:pPr>
        <w:pStyle w:val="Normal"/>
        <w:widowControl w:val="false"/>
        <w:spacing w:lineRule="exact" w:line="200"/>
        <w:ind w:firstLine="460"/>
        <w:jc w:val="both"/>
        <w:rPr/>
      </w:pPr>
      <w:bookmarkStart w:id="190" w:name="OCRUncertain364"/>
      <w:r>
        <w:rPr>
          <w:i/>
          <w:lang w:val="en-US" w:eastAsia="ru-RU"/>
        </w:rPr>
        <w:t>*</w:t>
      </w:r>
      <w:bookmarkEnd w:id="190"/>
      <w:r>
        <w:rPr>
          <w:lang w:eastAsia="ru-RU"/>
        </w:rPr>
        <w:t xml:space="preserve"> </w:t>
      </w:r>
      <w:bookmarkStart w:id="191" w:name="OCRUncertain365"/>
      <w:r>
        <w:rPr>
          <w:lang w:eastAsia="ru-RU"/>
        </w:rPr>
        <w:t>Радаев</w:t>
      </w:r>
      <w:bookmarkEnd w:id="191"/>
      <w:r>
        <w:rPr>
          <w:lang w:eastAsia="ru-RU"/>
        </w:rPr>
        <w:t xml:space="preserve"> В. Новое российское предпринимательство в оценках экспертов.</w:t>
      </w:r>
      <w:r>
        <w:rPr>
          <w:lang w:val="en-US" w:eastAsia="ru-RU"/>
        </w:rPr>
        <w:t xml:space="preserve"> -</w:t>
      </w:r>
      <w:r>
        <w:rPr>
          <w:lang w:eastAsia="ru-RU"/>
        </w:rPr>
        <w:t>Мир России,</w:t>
      </w:r>
      <w:r>
        <w:rPr>
          <w:lang w:val="en-US" w:eastAsia="ru-RU"/>
        </w:rPr>
        <w:t xml:space="preserve"> 1994,</w:t>
      </w:r>
      <w:r>
        <w:rPr>
          <w:lang w:eastAsia="ru-RU"/>
        </w:rPr>
        <w:t xml:space="preserve"> т.</w:t>
      </w:r>
      <w:r>
        <w:rPr>
          <w:lang w:val="en-US" w:eastAsia="ru-RU"/>
        </w:rPr>
        <w:t xml:space="preserve"> 3, </w:t>
      </w:r>
      <w:bookmarkStart w:id="192" w:name="OCRUncertain366"/>
      <w:r>
        <w:rPr>
          <w:lang w:val="en-US" w:eastAsia="ru-RU"/>
        </w:rPr>
        <w:t>№</w:t>
      </w:r>
      <w:bookmarkEnd w:id="192"/>
      <w:r>
        <w:rPr>
          <w:lang w:val="en-US" w:eastAsia="ru-RU"/>
        </w:rPr>
        <w:t>1,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44-46.</w:t>
      </w:r>
    </w:p>
    <w:p>
      <w:pPr>
        <w:pStyle w:val="Normal"/>
        <w:widowControl w:val="false"/>
        <w:spacing w:lineRule="exact" w:line="180" w:before="160" w:after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79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i/>
          <w:u w:val="single"/>
          <w:lang w:eastAsia="ru-RU"/>
        </w:rPr>
        <w:t xml:space="preserve">. </w:t>
      </w:r>
      <w:bookmarkStart w:id="193" w:name="OCRUncertain367"/>
      <w:r>
        <w:rPr>
          <w:i/>
          <w:u w:val="single"/>
          <w:lang w:eastAsia="ru-RU"/>
        </w:rPr>
        <w:t>Радаев</w:t>
      </w:r>
      <w:r>
        <w:rPr>
          <w:lang w:val="en-US" w:eastAsia="ru-RU"/>
        </w:rPr>
        <w:t>____________________________________________________________________</w:t>
      </w:r>
      <w:bookmarkEnd w:id="193"/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lang w:eastAsia="ru-RU"/>
        </w:rPr>
        <w:t>факты коррупции по-прежнему единичны и разрознены. Но судя по всему, взятки достигли таких размеров, какие не могли присниться советскому чиновнику даже в самом фантастическом сне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Мы не намерены в данном случае ограничиваться традиционны</w:t>
        <w:softHyphen/>
        <w:t>ми обвинениями в адрес чи</w:t>
        <w:softHyphen/>
        <w:t>новничества и "обелять" предпринимате</w:t>
        <w:softHyphen/>
        <w:t xml:space="preserve">лей. </w:t>
      </w:r>
      <w:r>
        <w:rPr>
          <w:i/>
          <w:lang w:eastAsia="ru-RU"/>
        </w:rPr>
        <w:t>У</w:t>
      </w:r>
      <w:r>
        <w:rPr>
          <w:lang w:eastAsia="ru-RU"/>
        </w:rPr>
        <w:t xml:space="preserve"> сделки как минимум есть две стороны. И корыст</w:t>
        <w:softHyphen/>
        <w:t>ные наклон</w:t>
        <w:softHyphen/>
        <w:t>ности власть имущих нередко используются, и весьма цинично, для решения собст</w:t>
        <w:softHyphen/>
        <w:t>венных проблем: взятка помогает получить доступ к дешевым ресурсам и индивидуальные льготы, освободиться от части легальных платежей и избежать "благотворительных" сборов. Ко</w:t>
        <w:softHyphen/>
        <w:t>нечно, это не "рыночный торг равноправных сторон", ущемление предпринимателя здесь оче</w:t>
        <w:softHyphen/>
        <w:t>видно, но представлять его только лишь в качестве пострадавшей стороны было бы не совсем верно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о результатам опроса, ситуация здесь далеко не блестящая</w:t>
      </w:r>
      <w:r>
        <w:rPr>
          <w:lang w:val="en-US" w:eastAsia="ru-RU"/>
        </w:rPr>
        <w:t xml:space="preserve"> -</w:t>
      </w:r>
      <w:bookmarkStart w:id="194" w:name="OCRUncertain368"/>
      <w:r>
        <w:rPr>
          <w:lang w:eastAsia="ru-RU"/>
        </w:rPr>
        <w:t>^</w:t>
      </w:r>
      <w:r>
        <w:rPr>
          <w:i/>
          <w:lang w:val="en-US" w:eastAsia="ru-RU"/>
        </w:rPr>
        <w:t>/</w:t>
      </w:r>
      <w:bookmarkEnd w:id="194"/>
      <w:r>
        <w:rPr>
          <w:lang w:eastAsia="ru-RU"/>
        </w:rPr>
        <w:t xml:space="preserve"> руководителей малых пред</w:t>
        <w:softHyphen/>
        <w:t>приятий обращают внимание на нали</w:t>
        <w:softHyphen/>
        <w:t>чие вымогательств со стороны чиновников, в том числе на частые вымогательства указывают</w:t>
      </w:r>
      <w:r>
        <w:rPr>
          <w:lang w:val="en-US" w:eastAsia="ru-RU"/>
        </w:rPr>
        <w:t xml:space="preserve"> 40,7</w:t>
      </w:r>
      <w:bookmarkStart w:id="195" w:name="OCRUncertain369"/>
      <w:r>
        <w:rPr>
          <w:lang w:val="en-US" w:eastAsia="ru-RU"/>
        </w:rPr>
        <w:t>%</w:t>
      </w:r>
      <w:bookmarkEnd w:id="195"/>
      <w:r>
        <w:rPr>
          <w:lang w:val="en-US" w:eastAsia="ru-RU"/>
        </w:rPr>
        <w:t>.</w:t>
      </w:r>
      <w:r>
        <w:rPr>
          <w:lang w:eastAsia="ru-RU"/>
        </w:rPr>
        <w:t xml:space="preserve"> И лишь 9,4</w:t>
      </w:r>
      <w:bookmarkStart w:id="196" w:name="OCRUncertain370"/>
      <w:r>
        <w:rPr>
          <w:lang w:eastAsia="ru-RU"/>
        </w:rPr>
        <w:t>°о</w:t>
      </w:r>
      <w:bookmarkEnd w:id="196"/>
      <w:r>
        <w:rPr>
          <w:lang w:eastAsia="ru-RU"/>
        </w:rPr>
        <w:t xml:space="preserve"> руководителей не наблюдают их в хозяй</w:t>
        <w:softHyphen/>
        <w:t>ственной практике (см. табл.</w:t>
      </w:r>
      <w:r>
        <w:rPr>
          <w:lang w:val="en-US" w:eastAsia="ru-RU"/>
        </w:rPr>
        <w:t xml:space="preserve"> 1).</w:t>
      </w:r>
      <w:r>
        <w:rPr>
          <w:lang w:eastAsia="ru-RU"/>
        </w:rPr>
        <w:t xml:space="preserve"> Эти оценки близки к данным нашего опроса</w:t>
      </w:r>
      <w:r>
        <w:rPr>
          <w:lang w:val="en-US" w:eastAsia="ru-RU"/>
        </w:rPr>
        <w:t xml:space="preserve"> 1993</w:t>
      </w:r>
      <w:r>
        <w:rPr>
          <w:lang w:eastAsia="ru-RU"/>
        </w:rPr>
        <w:t xml:space="preserve"> г., но все же частота бюрокра</w:t>
        <w:softHyphen/>
        <w:t>тических вымогательств несколько выросла (три года назад на их наличие ука</w:t>
        <w:softHyphen/>
        <w:t>зывали около 80</w:t>
      </w:r>
      <w:bookmarkStart w:id="197" w:name="OCRUncertain371"/>
      <w:r>
        <w:rPr>
          <w:lang w:eastAsia="ru-RU"/>
        </w:rPr>
        <w:t>°о</w:t>
      </w:r>
      <w:bookmarkEnd w:id="197"/>
      <w:r>
        <w:rPr>
          <w:lang w:eastAsia="ru-RU"/>
        </w:rPr>
        <w:t xml:space="preserve"> руководителей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Здесь еще более заметно расхождение во мнениях между основ</w:t>
        <w:softHyphen/>
        <w:t xml:space="preserve">ными группами </w:t>
      </w:r>
      <w:bookmarkStart w:id="198" w:name="OCRUncertain372"/>
      <w:r>
        <w:rPr>
          <w:lang w:eastAsia="ru-RU"/>
        </w:rPr>
        <w:t>респонден</w:t>
        <w:softHyphen/>
        <w:t>тов.</w:t>
      </w:r>
      <w:bookmarkEnd w:id="198"/>
      <w:r>
        <w:rPr>
          <w:lang w:eastAsia="ru-RU"/>
        </w:rPr>
        <w:t xml:space="preserve"> Оценки руководителей крупных и сред</w:t>
        <w:softHyphen/>
        <w:t>них предприятий более негативны:</w:t>
      </w:r>
      <w:r>
        <w:rPr>
          <w:lang w:val="en-US" w:eastAsia="ru-RU"/>
        </w:rPr>
        <w:t xml:space="preserve"> 56,0%</w:t>
      </w:r>
      <w:r>
        <w:rPr>
          <w:lang w:eastAsia="ru-RU"/>
        </w:rPr>
        <w:t xml:space="preserve"> считают вымогательства частым явлением. Но самыми яростными обвинителями коррупции выступают представители общественных организаций, поддерживаю</w:t>
        <w:softHyphen/>
        <w:t xml:space="preserve">щих малый бизнес (ее наличие в этой группе отмечают практически все). Для них вообще характерно </w:t>
      </w:r>
      <w:bookmarkStart w:id="199" w:name="OCRUncertain373"/>
      <w:r>
        <w:rPr>
          <w:lang w:eastAsia="ru-RU"/>
        </w:rPr>
        <w:t>дистанцирование</w:t>
      </w:r>
      <w:bookmarkEnd w:id="199"/>
      <w:r>
        <w:rPr>
          <w:lang w:eastAsia="ru-RU"/>
        </w:rPr>
        <w:t xml:space="preserve"> от официальной власти, от "чиновников" (на деле эта дистанция зачастую не столь велика). Что же касается самих чиновников, то данную проблему они закономерно предпочитают не акцентировать. Конечно, мало кто ут</w:t>
        <w:softHyphen/>
        <w:t>верждает, что коррупции нет вовсе (менее чем каждый пятый), но большинство все же не считают вымогательства частым явление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 отраслевом разрезе опять лидируют финансисты (к этой сфе</w:t>
        <w:softHyphen/>
        <w:t>ре сейчас наблюдается особо пристальное внимание), затем следуют занятые в сфере науки и консалтинга, торговли и транс</w:t>
        <w:softHyphen/>
        <w:t>порта. Чуть реже, судя по ответам, это касается сферы строительств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Немногие объяснения фактически те же, что и в случае с сило</w:t>
        <w:softHyphen/>
        <w:t>выми методами: прямое влия</w:t>
        <w:softHyphen/>
        <w:t>ние образовательного уровня и общая оценка условий для малого предпринимательства. Вообще связь</w:t>
      </w:r>
      <w:bookmarkStart w:id="200" w:name="OCRUncertain374"/>
      <w:r>
        <w:rPr>
          <w:lang w:eastAsia="ru-RU"/>
        </w:rPr>
        <w:t>,</w:t>
      </w:r>
      <w:bookmarkEnd w:id="200"/>
      <w:r>
        <w:rPr>
          <w:lang w:eastAsia="ru-RU"/>
        </w:rPr>
        <w:t xml:space="preserve"> меж</w:t>
        <w:softHyphen/>
        <w:t>ду двумя проявлениями силового давления наиболее высока, они выглядят как две стороны одной медали (их так и называют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"бю</w:t>
        <w:softHyphen/>
        <w:t>рократический и криминальный рэкет</w:t>
      </w:r>
      <w:bookmarkStart w:id="201" w:name="OCRUncertain375"/>
      <w:r>
        <w:rPr>
          <w:lang w:eastAsia="ru-RU"/>
        </w:rPr>
        <w:t>").</w:t>
      </w:r>
      <w:bookmarkEnd w:id="201"/>
      <w:r>
        <w:rPr>
          <w:lang w:eastAsia="ru-RU"/>
        </w:rPr>
        <w:t xml:space="preserve"> Склады</w:t>
        <w:softHyphen/>
        <w:t>вается впечатление, что одни группы живут в зоне насилия, а други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 мире относитель</w:t>
        <w:softHyphen/>
        <w:t>ного спокойствия. Где проходят границы между этими группами, еще предстоит выяснить исследова</w:t>
        <w:softHyphen/>
        <w:t>телям.</w:t>
      </w:r>
    </w:p>
    <w:p>
      <w:pPr>
        <w:pStyle w:val="Normal"/>
        <w:widowControl w:val="false"/>
        <w:spacing w:lineRule="exact" w:line="260"/>
        <w:ind w:firstLine="380"/>
        <w:jc w:val="both"/>
        <w:rPr/>
      </w:pPr>
      <w:bookmarkStart w:id="202" w:name="OCRUncertain376"/>
      <w:r>
        <w:rPr>
          <w:lang w:val="en-US" w:eastAsia="ru-RU"/>
        </w:rPr>
        <w:t>.</w:t>
      </w:r>
      <w:bookmarkEnd w:id="202"/>
      <w:r>
        <w:rPr>
          <w:lang w:eastAsia="ru-RU"/>
        </w:rPr>
        <w:t xml:space="preserve"> Наиболее удручающий элемент вырисовывающейся картины свя</w:t>
        <w:softHyphen/>
        <w:t>зан с оценкой возможно</w:t>
        <w:softHyphen/>
        <w:t>стей успешного хозяйствования при принци</w:t>
        <w:softHyphen/>
        <w:t>пиальном отказе от дачи взяток должностным лицам. В этом пункте</w:t>
      </w:r>
    </w:p>
    <w:p>
      <w:pPr>
        <w:pStyle w:val="Normal"/>
        <w:widowControl w:val="false"/>
        <w:spacing w:lineRule="exact" w:line="180"/>
        <w:jc w:val="both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Малый бизнес и проблемы деловой этики</w:t>
      </w:r>
    </w:p>
    <w:p>
      <w:pPr>
        <w:pStyle w:val="Normal"/>
        <w:widowControl w:val="false"/>
        <w:spacing w:lineRule="exact" w:line="240" w:before="140" w:after="0"/>
        <w:jc w:val="both"/>
        <w:rPr/>
      </w:pPr>
      <w:r>
        <w:rPr>
          <w:lang w:eastAsia="ru-RU"/>
        </w:rPr>
        <w:t xml:space="preserve">общий оптимизм предпринимателей сильно </w:t>
      </w:r>
      <w:bookmarkStart w:id="203" w:name="OCRUncertain377"/>
      <w:r>
        <w:rPr>
          <w:lang w:eastAsia="ru-RU"/>
        </w:rPr>
        <w:t>повыветрился.</w:t>
      </w:r>
      <w:bookmarkEnd w:id="203"/>
      <w:r>
        <w:rPr>
          <w:lang w:eastAsia="ru-RU"/>
        </w:rPr>
        <w:t xml:space="preserve"> Только каждый шестой</w:t>
      </w:r>
      <w:r>
        <w:rPr>
          <w:lang w:val="en-US" w:eastAsia="ru-RU"/>
        </w:rPr>
        <w:t xml:space="preserve"> (16,6</w:t>
      </w:r>
      <w:bookmarkStart w:id="204" w:name="OCRUncertain378"/>
      <w:r>
        <w:rPr>
          <w:lang w:val="en-US" w:eastAsia="ru-RU"/>
        </w:rPr>
        <w:t>%</w:t>
      </w:r>
      <w:bookmarkEnd w:id="204"/>
      <w:r>
        <w:rPr>
          <w:lang w:val="en-US" w:eastAsia="ru-RU"/>
        </w:rPr>
        <w:t>)</w:t>
      </w:r>
      <w:r>
        <w:rPr>
          <w:lang w:eastAsia="ru-RU"/>
        </w:rPr>
        <w:t xml:space="preserve"> наде</w:t>
        <w:softHyphen/>
        <w:t>ется, что это возможно.</w:t>
      </w:r>
      <w:r>
        <w:rPr>
          <w:lang w:val="en-US" w:eastAsia="ru-RU"/>
        </w:rPr>
        <w:t xml:space="preserve"> 42,</w:t>
      </w:r>
      <w:r>
        <w:rPr>
          <w:lang w:eastAsia="ru-RU"/>
        </w:rPr>
        <w:t>1</w:t>
      </w:r>
      <w:bookmarkStart w:id="205" w:name="OCRUncertain379"/>
      <w:r>
        <w:rPr>
          <w:lang w:eastAsia="ru-RU"/>
        </w:rPr>
        <w:t>°о</w:t>
      </w:r>
      <w:bookmarkEnd w:id="205"/>
      <w:r>
        <w:rPr>
          <w:lang w:eastAsia="ru-RU"/>
        </w:rPr>
        <w:t xml:space="preserve"> руководи</w:t>
        <w:softHyphen/>
        <w:t>телей считают, что этого можно добиться с трудом. И почти столько же</w:t>
      </w:r>
      <w:r>
        <w:rPr>
          <w:lang w:val="en-US" w:eastAsia="ru-RU"/>
        </w:rPr>
        <w:t xml:space="preserve"> (41,</w:t>
      </w:r>
      <w:r>
        <w:rPr>
          <w:lang w:eastAsia="ru-RU"/>
        </w:rPr>
        <w:t xml:space="preserve"> </w:t>
      </w:r>
      <w:r>
        <w:rPr>
          <w:i/>
          <w:lang w:eastAsia="ru-RU"/>
        </w:rPr>
        <w:t>У/о)</w:t>
      </w:r>
      <w:r>
        <w:rPr>
          <w:lang w:eastAsia="ru-RU"/>
        </w:rPr>
        <w:t xml:space="preserve"> не питают в данном случае никаких надежд (см. табл.</w:t>
      </w:r>
      <w:r>
        <w:rPr>
          <w:lang w:val="en-US" w:eastAsia="ru-RU"/>
        </w:rPr>
        <w:t xml:space="preserve"> 2). </w:t>
      </w:r>
      <w:r>
        <w:rPr>
          <w:lang w:eastAsia="ru-RU"/>
        </w:rPr>
        <w:t>Если ситуация с деловой обязательностью неблагоприятна, но все же поправима, то на победу над коррупцией, похоже, мало кто всерьез рассчитывает. Здесь витает дух обреченности. Это относится и к дру</w:t>
        <w:softHyphen/>
        <w:t>гим опрошенным группам. За исключением самих чиновников, видя</w:t>
        <w:softHyphen/>
        <w:t>щих ситуацию в более радужном цвете, все относительно единодуш</w:t>
        <w:softHyphen/>
        <w:t>ны (несколько пессимистичнее оценки руководителей крупных и сред</w:t>
        <w:softHyphen/>
        <w:t>них предприятий). В отраслевом разрезе среди пессимистов лидиру</w:t>
        <w:softHyphen/>
        <w:t>ют занятые в сферах финансов, торговли и услуг населению. Но мне</w:t>
        <w:softHyphen/>
        <w:t>ние производственников отличается несильно.</w:t>
      </w:r>
    </w:p>
    <w:p>
      <w:pPr>
        <w:pStyle w:val="Normal"/>
        <w:widowControl w:val="false"/>
        <w:spacing w:lineRule="exact" w:line="220" w:before="420" w:after="0"/>
        <w:jc w:val="both"/>
        <w:rPr>
          <w:b/>
          <w:b/>
          <w:lang w:eastAsia="ru-RU"/>
        </w:rPr>
      </w:pPr>
      <w:r>
        <w:rPr>
          <w:b/>
          <w:lang w:eastAsia="ru-RU"/>
        </w:rPr>
        <w:t>Об оптимизме и кодексе чести</w:t>
      </w:r>
    </w:p>
    <w:p>
      <w:pPr>
        <w:pStyle w:val="Normal"/>
        <w:widowControl w:val="false"/>
        <w:spacing w:lineRule="exact" w:line="240" w:before="140" w:after="0"/>
        <w:ind w:firstLine="480"/>
        <w:jc w:val="both"/>
        <w:rPr/>
      </w:pPr>
      <w:r>
        <w:rPr>
          <w:lang w:eastAsia="ru-RU"/>
        </w:rPr>
        <w:t>Делая следующий шаг, мы оставляем в стороне тех немногих, кому посчастливилось не на</w:t>
        <w:softHyphen/>
        <w:t xml:space="preserve">блюдать "аномальных" явлений в сфере малого бизнеса, чтобы посмотреть, каковы ценностно-нормативные представления основной части </w:t>
      </w:r>
      <w:bookmarkStart w:id="206" w:name="OCRUncertain380"/>
      <w:r>
        <w:rPr>
          <w:lang w:eastAsia="ru-RU"/>
        </w:rPr>
        <w:t>респондентов,</w:t>
      </w:r>
      <w:bookmarkEnd w:id="206"/>
      <w:r>
        <w:rPr>
          <w:lang w:eastAsia="ru-RU"/>
        </w:rPr>
        <w:t xml:space="preserve"> указывающих на имею</w:t>
        <w:softHyphen/>
        <w:t>щиеся нега</w:t>
        <w:softHyphen/>
        <w:t>тивы. Назовем "оптимистами" или "несогласными" тех, кто признает наличие этих явлений, но считает во</w:t>
      </w:r>
      <w:bookmarkStart w:id="207" w:name="OCRUncertain381"/>
      <w:r>
        <w:rPr>
          <w:lang w:eastAsia="ru-RU"/>
        </w:rPr>
        <w:t>з</w:t>
      </w:r>
      <w:bookmarkEnd w:id="207"/>
      <w:r>
        <w:rPr>
          <w:lang w:eastAsia="ru-RU"/>
        </w:rPr>
        <w:t>можным их устра</w:t>
        <w:softHyphen/>
        <w:t>нение. Тех, кто такой возможности не видит, назовем "пессимиста</w:t>
        <w:softHyphen/>
        <w:t>ми" или "обреченными". Тех же, кто думает, что обойтись без таких явлений хотя и с трудом, но можно, будем считать "умеренными"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Когда речь идет о возможности не нарушать деловых обязательств, как это делается сегодня, оптимистов предостаточно (более полови</w:t>
        <w:softHyphen/>
        <w:t>ны опрошенных). Почти половина руководителей опти</w:t>
        <w:softHyphen/>
        <w:t>мистично смот</w:t>
        <w:softHyphen/>
        <w:t>рят на возможность избавиться от силовых действий, вымогательств и угроз в от</w:t>
        <w:softHyphen/>
        <w:t>ношениях между партнерами. А вот в то, что можно благополучно существовать, не прибегая к взяткам, верит лишь каж</w:t>
        <w:softHyphen/>
        <w:t>дый девятый. Пессимистами же в первых двух случаях можно на</w:t>
        <w:softHyphen/>
        <w:t xml:space="preserve">звать каждого </w:t>
      </w:r>
      <w:bookmarkStart w:id="208" w:name="OCRUncertain382"/>
      <w:r>
        <w:rPr>
          <w:lang w:eastAsia="ru-RU"/>
        </w:rPr>
        <w:t>девятого-десятого.</w:t>
      </w:r>
      <w:bookmarkEnd w:id="208"/>
      <w:r>
        <w:rPr>
          <w:lang w:eastAsia="ru-RU"/>
        </w:rPr>
        <w:t xml:space="preserve"> А в случае с коррупцией</w:t>
      </w:r>
      <w:r>
        <w:rPr>
          <w:lang w:val="en-US" w:eastAsia="ru-RU"/>
        </w:rPr>
        <w:t xml:space="preserve"> 45</w:t>
      </w:r>
      <w:bookmarkStart w:id="209" w:name="OCRUncertain383"/>
      <w:r>
        <w:rPr>
          <w:lang w:val="en-US" w:eastAsia="ru-RU"/>
        </w:rPr>
        <w:t>%</w:t>
      </w:r>
      <w:bookmarkEnd w:id="209"/>
      <w:r>
        <w:rPr>
          <w:lang w:eastAsia="ru-RU"/>
        </w:rPr>
        <w:t xml:space="preserve"> ру</w:t>
        <w:softHyphen/>
        <w:t>ководителей убеждены, что она не только существует сегодня, но и непреодолима в будущем. Наконец, умеренные позиции выска</w:t>
        <w:softHyphen/>
        <w:t>зыва</w:t>
        <w:softHyphen/>
        <w:t>ют около</w:t>
      </w:r>
      <w:r>
        <w:rPr>
          <w:lang w:val="en-US" w:eastAsia="ru-RU"/>
        </w:rPr>
        <w:t xml:space="preserve"> 40%</w:t>
      </w:r>
      <w:r>
        <w:rPr>
          <w:lang w:eastAsia="ru-RU"/>
        </w:rPr>
        <w:t xml:space="preserve"> руководителей с небольшими вариациями в каждом случае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>В итоге представителей малого бизнеса при всей критичности их оценок современной си</w:t>
        <w:softHyphen/>
        <w:t>туации можно считать оптимистами. Это, ви</w:t>
        <w:softHyphen/>
        <w:t>димо, их "профессиональная" черта, помогающая им заниматься сво</w:t>
        <w:softHyphen/>
        <w:t>им делом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lang w:eastAsia="ru-RU"/>
        </w:rPr>
        <w:t>Те, кто занят государственным регулированием и поддержкой малого бизнеса, отстаивает интересы малого предпринимательства, в целом более пессимистичны. Возможно, управленцы и "обществен</w:t>
        <w:softHyphen/>
        <w:t>ники" лучше информированы (в соответствии с поговоркой: песси</w:t>
        <w:softHyphen/>
        <w:t>мист в нашей стран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это хорошо информированный оптимист</w:t>
      </w:r>
      <w:bookmarkStart w:id="210" w:name="OCRUncertain384"/>
      <w:r>
        <w:rPr>
          <w:lang w:eastAsia="ru-RU"/>
        </w:rPr>
        <w:t xml:space="preserve">?). </w:t>
      </w:r>
      <w:bookmarkEnd w:id="210"/>
      <w:r>
        <w:rPr>
          <w:lang w:eastAsia="ru-RU"/>
        </w:rPr>
        <w:t>Или оценки самих предпринимателей, исхо</w:t>
        <w:softHyphen/>
        <w:t>дящих из своего личного опыта, более надежны, менее подвержены негативному влиянию</w:t>
      </w:r>
    </w:p>
    <w:p>
      <w:pPr>
        <w:pStyle w:val="Normal"/>
        <w:widowControl w:val="false"/>
        <w:spacing w:lineRule="exact" w:line="120" w:before="300" w:after="0"/>
        <w:jc w:val="both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"Вопросы экономики" </w:t>
      </w:r>
      <w:bookmarkStart w:id="211" w:name="OCRUncertain385"/>
      <w:r>
        <w:rPr>
          <w:lang w:eastAsia="ru-RU"/>
        </w:rPr>
        <w:t>Мв</w:t>
      </w:r>
      <w:bookmarkEnd w:id="211"/>
      <w:r>
        <w:rPr>
          <w:lang w:eastAsia="ru-RU"/>
        </w:rPr>
        <w:t xml:space="preserve">7. 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i/>
          <w:u w:val="single"/>
          <w:lang w:eastAsia="ru-RU"/>
        </w:rPr>
        <w:t xml:space="preserve">В. </w:t>
      </w:r>
      <w:bookmarkStart w:id="212" w:name="OCRUncertain387"/>
      <w:r>
        <w:rPr>
          <w:i/>
          <w:u w:val="single"/>
          <w:lang w:eastAsia="ru-RU"/>
        </w:rPr>
        <w:t>Радаев</w:t>
      </w:r>
      <w:bookmarkEnd w:id="212"/>
      <w:r>
        <w:rPr>
          <w:lang w:val="en-US" w:eastAsia="ru-RU"/>
        </w:rPr>
        <w:t xml:space="preserve"> </w:t>
      </w:r>
      <w:bookmarkStart w:id="213" w:name="OCRUncertain388"/>
      <w:r>
        <w:rPr>
          <w:lang w:val="en-US" w:eastAsia="ru-RU"/>
        </w:rPr>
        <w:t>_______________________________________________________________</w:t>
      </w:r>
      <w:bookmarkEnd w:id="213"/>
    </w:p>
    <w:p>
      <w:pPr>
        <w:pStyle w:val="Normal"/>
        <w:widowControl w:val="false"/>
        <w:spacing w:lineRule="exact" w:line="260" w:before="80" w:after="0"/>
        <w:jc w:val="both"/>
        <w:rPr/>
      </w:pPr>
      <w:r>
        <w:rPr>
          <w:lang w:eastAsia="ru-RU"/>
        </w:rPr>
        <w:t>средств массовой информации и потому более умеренны? С уверен</w:t>
        <w:softHyphen/>
        <w:t>ностью на этот вопрос сейчас ответить трудно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Многие наши гипотезы не подтвердились. Например, не всегда отчетливо проявляются от</w:t>
        <w:softHyphen/>
        <w:t xml:space="preserve">раслевые различия. Отсутствуют также </w:t>
      </w:r>
      <w:bookmarkStart w:id="214" w:name="OCRUncertain389"/>
      <w:r>
        <w:rPr>
          <w:lang w:eastAsia="ru-RU"/>
        </w:rPr>
        <w:t>сколь-либо</w:t>
      </w:r>
      <w:bookmarkEnd w:id="214"/>
      <w:r>
        <w:rPr>
          <w:lang w:eastAsia="ru-RU"/>
        </w:rPr>
        <w:t xml:space="preserve"> заметные связи с географическим размахом хозяйствен</w:t>
        <w:softHyphen/>
        <w:t>ной деятельности. Одно дело, если связи малого предприятия замк</w:t>
        <w:softHyphen/>
        <w:t>нуты в пределах собственного города, друго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если имеются деловые партнеры по всей стране, треть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если суще</w:t>
        <w:softHyphen/>
        <w:t>ствуют устойчивые кон</w:t>
        <w:softHyphen/>
        <w:t>такты с дальним зарубежьем. Но различий в нашем случае не наблю</w:t>
        <w:softHyphen/>
        <w:t>да</w:t>
        <w:softHyphen/>
        <w:t>ется, всех ожидают общие трудности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>Рассмотренные нами проблемы сегодня поднимаются чуть ли не в каждом обсуждении, ка</w:t>
        <w:softHyphen/>
        <w:t>сающемся вопросов предпринимательства или проводимом с участием предпринимателей. Но де</w:t>
        <w:softHyphen/>
        <w:t>лаются ли ка</w:t>
        <w:softHyphen/>
        <w:t>кие-нибудь практические шаги по улучшению ситуации?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ервые попытки прочертить нормативные границы в хозяйствен</w:t>
        <w:softHyphen/>
        <w:t>ной деятельности, создать Кодекс чести предпринимателя были сде</w:t>
        <w:softHyphen/>
        <w:t>ланы еще в</w:t>
      </w:r>
      <w:r>
        <w:rPr>
          <w:lang w:val="en-US" w:eastAsia="ru-RU"/>
        </w:rPr>
        <w:t xml:space="preserve"> 1990-1991</w:t>
      </w:r>
      <w:r>
        <w:rPr>
          <w:lang w:eastAsia="ru-RU"/>
        </w:rPr>
        <w:t xml:space="preserve"> гг., но особого резонанса они не имели. В пос</w:t>
        <w:softHyphen/>
        <w:t>леднее время в этой области наблюдается прилив творческой актив</w:t>
        <w:softHyphen/>
        <w:t>ности. Только 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были приняты: Кодекс чести банкира, Кодекс профессиональной этики российского обще</w:t>
        <w:softHyphen/>
        <w:t>ства оценщиков, Кодекс члена Российской гильдии риэлт</w:t>
      </w:r>
      <w:bookmarkStart w:id="215" w:name="OCRUncertain390"/>
      <w:r>
        <w:rPr>
          <w:lang w:eastAsia="ru-RU"/>
        </w:rPr>
        <w:t>е</w:t>
      </w:r>
      <w:bookmarkEnd w:id="215"/>
      <w:r>
        <w:rPr>
          <w:lang w:eastAsia="ru-RU"/>
        </w:rPr>
        <w:t>ров, Правила добросовестной дея</w:t>
        <w:softHyphen/>
        <w:t>тель</w:t>
        <w:softHyphen/>
        <w:t>ности членов профессиональной ассоциации участников фондо</w:t>
        <w:softHyphen/>
        <w:t>вого рынка, Кодекс рекламной деятельности</w:t>
      </w:r>
      <w:bookmarkStart w:id="216" w:name="OCRUncertain391"/>
      <w:r>
        <w:rPr>
          <w:lang w:eastAsia="ru-RU"/>
        </w:rPr>
        <w:t>^.</w:t>
      </w:r>
      <w:bookmarkEnd w:id="216"/>
      <w:r>
        <w:rPr>
          <w:lang w:eastAsia="ru-RU"/>
        </w:rPr>
        <w:t xml:space="preserve"> Крупное объединение "Круглый стол бизнеса России" предложило "Хартию биз</w:t>
        <w:softHyphen/>
        <w:t>неса", ос</w:t>
        <w:softHyphen/>
        <w:t>новной идеей которой является призыв к неприменению силы в дело</w:t>
        <w:softHyphen/>
        <w:t xml:space="preserve">вых отношениях (трагическая смерть главного инициатора Хартии, председателя "Круглого стола" </w:t>
      </w:r>
      <w:bookmarkStart w:id="217" w:name="OCRUncertain392"/>
      <w:r>
        <w:rPr>
          <w:lang w:eastAsia="ru-RU"/>
        </w:rPr>
        <w:t>И.Кивелиди</w:t>
      </w:r>
      <w:bookmarkEnd w:id="217"/>
      <w:r>
        <w:rPr>
          <w:lang w:eastAsia="ru-RU"/>
        </w:rPr>
        <w:t xml:space="preserve"> придает этому призыву особый оттенок). Почти одновременно Торгово-промышленная пала</w:t>
        <w:softHyphen/>
        <w:t>та России открывает новую программу "Деловая культура". Конеч</w:t>
        <w:softHyphen/>
        <w:t>но, неизвестно, будут ли подоб</w:t>
        <w:softHyphen/>
        <w:t>ные хартии и кодексы исполняться (в том числе теми, кто их подписал). И обоснованного скепти</w:t>
        <w:softHyphen/>
        <w:t>цизма на этот счет предостаточно. Но по крайней мере понимание важности проблемы уже на</w:t>
        <w:softHyphen/>
        <w:t>лицо. И потому не будем отказывать себе в надеж</w:t>
        <w:softHyphen/>
        <w:t xml:space="preserve">дах на лучшую реальность. 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 xml:space="preserve">Российское предпринимательство: приоритеты национальной экономики в </w:t>
      </w:r>
      <w:r>
        <w:rPr>
          <w:lang w:val="en-US" w:eastAsia="ru-RU"/>
        </w:rPr>
        <w:t>1995</w:t>
      </w:r>
      <w:r>
        <w:rPr>
          <w:lang w:eastAsia="ru-RU"/>
        </w:rPr>
        <w:t xml:space="preserve"> г. Годовой доклад Торгово-промышленной палаты, с.</w:t>
      </w:r>
      <w:r>
        <w:rPr>
          <w:lang w:val="en-US" w:eastAsia="ru-RU"/>
        </w:rPr>
        <w:t xml:space="preserve"> 61.</w:t>
      </w:r>
    </w:p>
    <w:p>
      <w:pPr>
        <w:pStyle w:val="Normal"/>
        <w:widowControl w:val="false"/>
        <w:spacing w:lineRule="exact" w:line="240"/>
        <w:ind w:left="1320" w:hanging="0"/>
        <w:jc w:val="both"/>
        <w:rPr>
          <w:i/>
          <w:i/>
          <w:lang w:eastAsia="ru-RU"/>
        </w:rPr>
      </w:pPr>
      <w:bookmarkStart w:id="218" w:name="OCRUncertain394"/>
      <w:r>
        <w:rPr>
          <w:i/>
          <w:lang w:eastAsia="ru-RU"/>
        </w:rPr>
        <w:t>Л.</w:t>
      </w:r>
      <w:bookmarkEnd w:id="218"/>
      <w:r>
        <w:rPr>
          <w:i/>
          <w:lang w:eastAsia="ru-RU"/>
        </w:rPr>
        <w:t xml:space="preserve"> </w:t>
      </w:r>
      <w:bookmarkStart w:id="219" w:name="OCRUncertain395"/>
      <w:r>
        <w:rPr>
          <w:i/>
          <w:lang w:eastAsia="ru-RU"/>
        </w:rPr>
        <w:t xml:space="preserve">ВОРОХАЛИНА, </w:t>
      </w:r>
      <w:bookmarkEnd w:id="219"/>
      <w:r>
        <w:rPr>
          <w:i/>
          <w:lang w:eastAsia="ru-RU"/>
        </w:rPr>
        <w:t xml:space="preserve">старший преподаватель </w:t>
      </w:r>
      <w:bookmarkStart w:id="220" w:name="OCRUncertain396"/>
      <w:r>
        <w:rPr>
          <w:i/>
          <w:lang w:eastAsia="ru-RU"/>
        </w:rPr>
        <w:t>МГТУ</w:t>
      </w:r>
      <w:bookmarkEnd w:id="220"/>
      <w:r>
        <w:rPr>
          <w:i/>
          <w:lang w:eastAsia="ru-RU"/>
        </w:rPr>
        <w:t xml:space="preserve"> им</w:t>
      </w:r>
      <w:bookmarkStart w:id="221" w:name="OCRUncertain397"/>
      <w:r>
        <w:rPr>
          <w:i/>
          <w:lang w:eastAsia="ru-RU"/>
        </w:rPr>
        <w:t>е</w:t>
      </w:r>
      <w:bookmarkEnd w:id="221"/>
      <w:r>
        <w:rPr>
          <w:i/>
          <w:lang w:eastAsia="ru-RU"/>
        </w:rPr>
        <w:t>ни Н.Э. Баумана</w:t>
      </w:r>
    </w:p>
    <w:p>
      <w:pPr>
        <w:pStyle w:val="Normal"/>
        <w:widowControl w:val="false"/>
        <w:spacing w:lineRule="exact" w:line="320" w:before="300" w:after="0"/>
        <w:ind w:left="1200" w:right="116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ФИНАНСОВО-КРЕДИТНЫЕ МЕХАНИЗМЫ РЕГУЛИРОВАНИЯ МАЛОГО БИЗНЕСА</w:t>
      </w:r>
    </w:p>
    <w:p>
      <w:pPr>
        <w:pStyle w:val="Normal"/>
        <w:widowControl w:val="false"/>
        <w:spacing w:lineRule="exact" w:line="240" w:before="380" w:after="0"/>
        <w:ind w:firstLine="480"/>
        <w:jc w:val="both"/>
        <w:rPr/>
      </w:pPr>
      <w:r>
        <w:rPr>
          <w:lang w:eastAsia="ru-RU"/>
        </w:rPr>
        <w:t>Финансирование малых предприятий в странах с развитой ры</w:t>
        <w:softHyphen/>
        <w:t>ночной экономикой осуществ</w:t>
        <w:softHyphen/>
        <w:t>ляется за счет как внутренних, так и внешних источников. Согласно российскому законодатель</w:t>
        <w:softHyphen/>
        <w:t xml:space="preserve">ству, </w:t>
      </w:r>
      <w:r>
        <w:rPr>
          <w:i/>
          <w:lang w:eastAsia="ru-RU"/>
        </w:rPr>
        <w:t>в ка</w:t>
        <w:softHyphen/>
        <w:t>честве внешних источников финансирования</w:t>
      </w:r>
      <w:r>
        <w:rPr>
          <w:lang w:eastAsia="ru-RU"/>
        </w:rPr>
        <w:t xml:space="preserve"> могут использоваться целевые банковские вклады, паи, акции, технологии, машины, кре</w:t>
        <w:softHyphen/>
        <w:t xml:space="preserve">диты, товарные знаки, интеллектуальные ценности. Основными </w:t>
      </w:r>
      <w:r>
        <w:rPr>
          <w:i/>
          <w:lang w:eastAsia="ru-RU"/>
        </w:rPr>
        <w:t>внут</w:t>
        <w:softHyphen/>
        <w:t>ренними источниками</w:t>
      </w:r>
      <w:r>
        <w:rPr>
          <w:lang w:eastAsia="ru-RU"/>
        </w:rPr>
        <w:t xml:space="preserve"> привлечения средств являются финансовые ресурсы и внутрихозяйственные резервы предпринимателя-инвесто</w:t>
        <w:softHyphen/>
        <w:t>ра, то есть прибыль, а также амортиза</w:t>
        <w:softHyphen/>
        <w:t>ционные отчисления, денеж</w:t>
        <w:softHyphen/>
        <w:t>ные накопления и сбережения предпринимателей, средства от стра</w:t>
        <w:softHyphen/>
        <w:t>хования деятельности, денежные суммы, получаемые в качестве не</w:t>
        <w:softHyphen/>
        <w:t>устоек, штрафов и т.п. К не</w:t>
        <w:softHyphen/>
        <w:t>формальному рынку ссудных капиталов (внутренний источник финансирования) относится заем денег у род</w:t>
        <w:softHyphen/>
        <w:t xml:space="preserve">ных и знакомых. Этим источником пользуются свыше </w:t>
      </w:r>
      <w:bookmarkStart w:id="222" w:name="OCRUncertain398"/>
      <w:r>
        <w:rPr>
          <w:lang w:eastAsia="ru-RU"/>
        </w:rPr>
        <w:t>'/^</w:t>
      </w:r>
      <w:bookmarkEnd w:id="222"/>
      <w:r>
        <w:rPr>
          <w:lang w:eastAsia="ru-RU"/>
        </w:rPr>
        <w:t xml:space="preserve"> предпри</w:t>
        <w:softHyphen/>
        <w:t>нимателей в нашей стране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Согласно Федеральной программе поддержки предприниматель</w:t>
        <w:softHyphen/>
        <w:t>ства, принятой в апреле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, финансирование и развитие инфра</w:t>
        <w:softHyphen/>
        <w:t>структуры малого бизнеса должны осуществляться через Фонд под</w:t>
        <w:softHyphen/>
        <w:t>держки предпринимательства и развития конкуренции при Государ</w:t>
        <w:softHyphen/>
        <w:t>ственном комитете РФ по антимонопольной политике и поддержке новых экономических структур. Участие Фонда в финансировании</w:t>
      </w:r>
      <w:r>
        <w:rPr>
          <w:lang w:val="en-US" w:eastAsia="ru-RU"/>
        </w:rPr>
        <w:t xml:space="preserve"> -</w:t>
      </w:r>
      <w:r>
        <w:rPr>
          <w:lang w:eastAsia="ru-RU"/>
        </w:rPr>
        <w:t>долевое. Один из главных принципов его деятельност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условие воз</w:t>
        <w:softHyphen/>
        <w:t>вратности средств. Фонду дано право выступать залогодателем, по</w:t>
        <w:softHyphen/>
        <w:t>ручителем, гарантом по обяза</w:t>
        <w:softHyphen/>
        <w:t>тельствам предприятий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Кратко опишем механизм кредитования малых предприятий. Вна</w:t>
        <w:softHyphen/>
        <w:t>чале производится отбор представленных в Фонд проектов и про</w:t>
        <w:softHyphen/>
        <w:t>грамм. На этом этапе главная задач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ыявить проекты, которые отвечают государственным экономическим приоритетам. В дальней</w:t>
        <w:softHyphen/>
        <w:t>шем операции непо</w:t>
        <w:softHyphen/>
        <w:t>средственно по кредитованию и контроль за их использованием осуществляются Фондом совме</w:t>
        <w:softHyphen/>
        <w:t xml:space="preserve">стно с </w:t>
      </w:r>
      <w:bookmarkStart w:id="223" w:name="OCRUncertain399"/>
      <w:r>
        <w:rPr>
          <w:lang w:eastAsia="ru-RU"/>
        </w:rPr>
        <w:t>Межэконом-сбербанком</w:t>
      </w:r>
      <w:bookmarkEnd w:id="223"/>
      <w:r>
        <w:rPr>
          <w:lang w:eastAsia="ru-RU"/>
        </w:rPr>
        <w:t xml:space="preserve"> и его банками-агентами на местах. </w:t>
      </w:r>
      <w:bookmarkStart w:id="224" w:name="OCRUncertain400"/>
      <w:r>
        <w:rPr>
          <w:lang w:eastAsia="ru-RU"/>
        </w:rPr>
        <w:t xml:space="preserve">Межэкономсбербанк </w:t>
      </w:r>
      <w:bookmarkEnd w:id="224"/>
      <w:r>
        <w:rPr>
          <w:lang w:eastAsia="ru-RU"/>
        </w:rPr>
        <w:t>взял на себя определенные обязательства, позволяющие: предостав</w:t>
        <w:softHyphen/>
        <w:t>лять банковские гарантии малым предприятиям для получения кре</w:t>
        <w:softHyphen/>
        <w:t>дитов в коммерческих банках; увеличивать ресурсы для креди</w:t>
        <w:softHyphen/>
        <w:t>това</w:t>
        <w:softHyphen/>
        <w:t>ния малого бизнеса за счет средств генерального банка; управлять банковской системой под</w:t>
        <w:softHyphen/>
        <w:t>держки предпринимательства; получать ди</w:t>
        <w:softHyphen/>
        <w:t>виденды на вложенный капитал.</w:t>
      </w:r>
    </w:p>
    <w:p>
      <w:pPr>
        <w:pStyle w:val="Normal"/>
        <w:widowControl w:val="false"/>
        <w:spacing w:lineRule="exact" w:line="240"/>
        <w:ind w:firstLine="500"/>
        <w:jc w:val="both"/>
        <w:rPr/>
      </w:pPr>
      <w:r>
        <w:rPr>
          <w:lang w:eastAsia="ru-RU"/>
        </w:rPr>
        <w:t>Банк-агент выделяет кредитные ресурсы строго в соответствии с перечнем проектов, утвер</w:t>
        <w:softHyphen/>
        <w:t>жденным в установленном порядке Фон</w:t>
        <w:softHyphen/>
        <w:t xml:space="preserve">дом, и в пределах средств кредитной линии, открытой </w:t>
      </w:r>
      <w:bookmarkStart w:id="225" w:name="OCRUncertain401"/>
      <w:r>
        <w:rPr>
          <w:lang w:eastAsia="ru-RU"/>
        </w:rPr>
        <w:t>Межэконом-сбербанком.</w:t>
      </w:r>
      <w:bookmarkEnd w:id="225"/>
      <w:r>
        <w:rPr>
          <w:lang w:eastAsia="ru-RU"/>
        </w:rPr>
        <w:t xml:space="preserve"> Размер маржи, взимаемой банком-агентом, </w:t>
      </w:r>
      <w:bookmarkStart w:id="226" w:name="OCRUncertain402"/>
      <w:r>
        <w:rPr>
          <w:lang w:eastAsia="ru-RU"/>
        </w:rPr>
        <w:t>устанавлива-</w:t>
      </w:r>
      <w:bookmarkEnd w:id="226"/>
    </w:p>
    <w:p>
      <w:pPr>
        <w:pStyle w:val="Normal"/>
        <w:widowControl w:val="false"/>
        <w:spacing w:lineRule="exact" w:line="180"/>
        <w:jc w:val="both"/>
        <w:rPr/>
      </w:pPr>
      <w:bookmarkStart w:id="227" w:name="OCRUncertain403"/>
      <w:r>
        <w:rPr>
          <w:i/>
          <w:u w:val="single"/>
          <w:lang w:eastAsia="ru-RU"/>
        </w:rPr>
        <w:t>Л.</w:t>
      </w:r>
      <w:bookmarkEnd w:id="227"/>
      <w:r>
        <w:rPr>
          <w:i/>
          <w:u w:val="single"/>
          <w:lang w:eastAsia="ru-RU"/>
        </w:rPr>
        <w:t xml:space="preserve"> </w:t>
      </w:r>
      <w:bookmarkStart w:id="228" w:name="OCRUncertain404"/>
      <w:r>
        <w:rPr>
          <w:i/>
          <w:u w:val="single"/>
          <w:lang w:eastAsia="ru-RU"/>
        </w:rPr>
        <w:t>Вороха</w:t>
        <w:softHyphen/>
        <w:t>лина</w:t>
      </w:r>
      <w:r>
        <w:rPr>
          <w:lang w:val="en-US" w:eastAsia="ru-RU"/>
        </w:rPr>
        <w:t>_______________________________________________________________</w:t>
      </w:r>
      <w:bookmarkEnd w:id="228"/>
    </w:p>
    <w:p>
      <w:pPr>
        <w:pStyle w:val="Normal"/>
        <w:widowControl w:val="false"/>
        <w:spacing w:lineRule="exact" w:line="260" w:before="80" w:after="0"/>
        <w:jc w:val="both"/>
        <w:rPr>
          <w:lang w:eastAsia="ru-RU"/>
        </w:rPr>
      </w:pPr>
      <w:bookmarkStart w:id="229" w:name="OCRUncertain405"/>
      <w:r>
        <w:rPr>
          <w:lang w:eastAsia="ru-RU"/>
        </w:rPr>
        <w:t>ется</w:t>
      </w:r>
      <w:bookmarkEnd w:id="229"/>
      <w:r>
        <w:rPr>
          <w:lang w:eastAsia="ru-RU"/>
        </w:rPr>
        <w:t xml:space="preserve"> в межбанковском договоре с </w:t>
      </w:r>
      <w:bookmarkStart w:id="230" w:name="OCRUncertain406"/>
      <w:r>
        <w:rPr>
          <w:lang w:eastAsia="ru-RU"/>
        </w:rPr>
        <w:t>Межэкономсбербанком</w:t>
      </w:r>
      <w:bookmarkEnd w:id="230"/>
      <w:r>
        <w:rPr>
          <w:lang w:eastAsia="ru-RU"/>
        </w:rPr>
        <w:t xml:space="preserve"> и не может превышать 5</w:t>
      </w:r>
      <w:bookmarkStart w:id="231" w:name="OCRUncertain407"/>
      <w:r>
        <w:rPr>
          <w:lang w:eastAsia="ru-RU"/>
        </w:rPr>
        <w:t>°о</w:t>
      </w:r>
      <w:bookmarkEnd w:id="231"/>
      <w:r>
        <w:rPr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Временное положение от</w:t>
      </w:r>
      <w:r>
        <w:rPr>
          <w:lang w:val="en-US" w:eastAsia="ru-RU"/>
        </w:rPr>
        <w:t xml:space="preserve"> 25</w:t>
      </w:r>
      <w:r>
        <w:rPr>
          <w:lang w:eastAsia="ru-RU"/>
        </w:rPr>
        <w:t xml:space="preserve"> ноября</w:t>
      </w:r>
      <w:r>
        <w:rPr>
          <w:lang w:val="en-US" w:eastAsia="ru-RU"/>
        </w:rPr>
        <w:t xml:space="preserve"> 1993</w:t>
      </w:r>
      <w:r>
        <w:rPr>
          <w:lang w:eastAsia="ru-RU"/>
        </w:rPr>
        <w:t xml:space="preserve"> г. содержит основные требования, которые будут предъявляться при рассмотрении заявок на получение кредита. В частности, предусмотрено, что удельный вес кредита в общей сумме финансиро</w:t>
        <w:softHyphen/>
        <w:t>вания проекта должен, как прави</w:t>
        <w:softHyphen/>
        <w:t>ло, составлять</w:t>
      </w:r>
      <w:r>
        <w:rPr>
          <w:lang w:val="en-US" w:eastAsia="ru-RU"/>
        </w:rPr>
        <w:t xml:space="preserve"> 50%</w:t>
      </w:r>
      <w:r>
        <w:rPr>
          <w:lang w:eastAsia="ru-RU"/>
        </w:rPr>
        <w:t xml:space="preserve"> (но не более</w:t>
      </w:r>
      <w:r>
        <w:rPr>
          <w:lang w:val="en-US" w:eastAsia="ru-RU"/>
        </w:rPr>
        <w:t xml:space="preserve"> 70%).</w:t>
      </w:r>
      <w:r>
        <w:rPr>
          <w:lang w:eastAsia="ru-RU"/>
        </w:rPr>
        <w:t xml:space="preserve"> Осталь</w:t>
        <w:softHyphen/>
        <w:t>ную часть средств изыс</w:t>
        <w:softHyphen/>
        <w:t>кивает предприниматель за счет других источников, в первую оче</w:t>
        <w:softHyphen/>
        <w:t>редь собственных. Чем больше доля инвестора в финансировании проекта, тем ниже процентная ставка по кредиту. Максимальный срок реализа</w:t>
        <w:softHyphen/>
        <w:t>ции проекта и погашения кредита</w:t>
      </w:r>
      <w:r>
        <w:rPr>
          <w:lang w:val="en-US" w:eastAsia="ru-RU"/>
        </w:rPr>
        <w:t xml:space="preserve"> - 1,5</w:t>
      </w:r>
      <w:r>
        <w:rPr>
          <w:lang w:eastAsia="ru-RU"/>
        </w:rPr>
        <w:t xml:space="preserve"> года (для отдельных проектов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2</w:t>
      </w:r>
      <w:r>
        <w:rPr>
          <w:lang w:eastAsia="ru-RU"/>
        </w:rPr>
        <w:t xml:space="preserve"> лет)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Заключая договоры с банками-агентами на предоставление кре</w:t>
        <w:softHyphen/>
        <w:t>дитных ре</w:t>
        <w:softHyphen/>
        <w:t xml:space="preserve">сурсов. </w:t>
      </w:r>
      <w:bookmarkStart w:id="232" w:name="OCRUncertain408"/>
      <w:r>
        <w:rPr>
          <w:lang w:eastAsia="ru-RU"/>
        </w:rPr>
        <w:t>Межэкономсбербанк</w:t>
      </w:r>
      <w:bookmarkEnd w:id="232"/>
      <w:r>
        <w:rPr>
          <w:lang w:eastAsia="ru-RU"/>
        </w:rPr>
        <w:t xml:space="preserve"> в целях обеспечения своевре</w:t>
        <w:softHyphen/>
        <w:t>менного возврата кре</w:t>
        <w:softHyphen/>
        <w:t>дита и уплаты процентов запрещает использо</w:t>
        <w:softHyphen/>
        <w:t>вать полученные банком-агентом кредитные ресурсы для зачисления на депозитные счета, осуществления опера</w:t>
        <w:softHyphen/>
        <w:t>ций по межбанковскому кредитованию, покупки свободно конвертируемой ва</w:t>
        <w:softHyphen/>
        <w:t>люты, а также отвлекать средства на другие цели, не предусмотренные догово</w:t>
        <w:softHyphen/>
        <w:t>ром. Для получения кредита субъекты малого предпринимательства пре</w:t>
        <w:softHyphen/>
        <w:t>достав</w:t>
        <w:softHyphen/>
        <w:t>ляют соответствующие документы в региональные органы, ко</w:t>
        <w:softHyphen/>
        <w:t>торые в месячный срок, проведя независимую экспертизу проекта, выносят заключение о целесооб</w:t>
        <w:softHyphen/>
        <w:t>разности выделения на него средств. Затем на их основе формируется региональ</w:t>
        <w:softHyphen/>
        <w:t>ная программа, которая направляется в исполнительную дирекцию Фонд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Недостатком системы предоставления кредитов через Фонд яв</w:t>
        <w:softHyphen/>
        <w:t>ляется ее громоздкость. Целесообразно, на наш взгляд, создать при Фонде совещательно-рекомендательный совет из представителей об</w:t>
        <w:softHyphen/>
        <w:t>щественных объединений малых предприятий в лице Торгово-про</w:t>
        <w:softHyphen/>
        <w:t>мышленной палаты РФ, банковских структур, заинтересованных ми</w:t>
        <w:softHyphen/>
        <w:t>нистерств и ведомст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Учитывая общее состояние российской экономики и значитель</w:t>
        <w:softHyphen/>
        <w:t>ный дефи</w:t>
        <w:softHyphen/>
        <w:t>цит государственного бюджета, единственным реальным внешним источником финансирования малого бизнеса в настоящее время является банковский кредит. Для объектов малого предприни</w:t>
        <w:softHyphen/>
        <w:t>мательства из-за высоких рисков, связанных с предоставлением кре</w:t>
        <w:softHyphen/>
        <w:t>дита, кредитные сделки следует оформлять под какой-либо залог: недвижимости, товаров, ценных бумаг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Нужно более широко использовать и нетрадиционные виды фи</w:t>
        <w:softHyphen/>
        <w:t xml:space="preserve">нансовых услуг. Приблизительная схема финансирования малого предприятия при помощи </w:t>
      </w:r>
      <w:r>
        <w:rPr>
          <w:i/>
          <w:lang w:eastAsia="ru-RU"/>
        </w:rPr>
        <w:t>лизингового кредита</w:t>
      </w:r>
      <w:r>
        <w:rPr>
          <w:lang w:eastAsia="ru-RU"/>
        </w:rPr>
        <w:t xml:space="preserve"> заключается в следу</w:t>
        <w:softHyphen/>
        <w:t>ющем: предприятие хочет приобрести новое оборудование; банк оп</w:t>
        <w:softHyphen/>
        <w:t>лачивает эту услугу, то есть</w:t>
      </w:r>
      <w:r>
        <w:rPr>
          <w:lang w:val="en-US" w:eastAsia="ru-RU"/>
        </w:rPr>
        <w:t xml:space="preserve"> 100%</w:t>
      </w:r>
      <w:r>
        <w:rPr>
          <w:lang w:eastAsia="ru-RU"/>
        </w:rPr>
        <w:t xml:space="preserve"> стоимости обо</w:t>
        <w:softHyphen/>
        <w:t>рудования; предпри</w:t>
        <w:softHyphen/>
        <w:t>ятие либо берет его у банка в аренду, либо использует ли</w:t>
        <w:softHyphen/>
        <w:t>зинговый кредит с последующим выкупом. Срок подобного кредита составляет от</w:t>
      </w:r>
      <w:r>
        <w:rPr>
          <w:lang w:val="en-US" w:eastAsia="ru-RU"/>
        </w:rPr>
        <w:t xml:space="preserve"> 2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6</w:t>
      </w:r>
      <w:r>
        <w:rPr>
          <w:lang w:eastAsia="ru-RU"/>
        </w:rPr>
        <w:t xml:space="preserve"> лет. Существует также </w:t>
      </w:r>
      <w:r>
        <w:rPr>
          <w:i/>
          <w:lang w:eastAsia="ru-RU"/>
        </w:rPr>
        <w:t>лизинг н</w:t>
      </w:r>
      <w:bookmarkStart w:id="233" w:name="OCRUncertain409"/>
      <w:r>
        <w:rPr>
          <w:i/>
          <w:lang w:eastAsia="ru-RU"/>
        </w:rPr>
        <w:t>е</w:t>
      </w:r>
      <w:bookmarkEnd w:id="233"/>
      <w:r>
        <w:rPr>
          <w:i/>
          <w:lang w:eastAsia="ru-RU"/>
        </w:rPr>
        <w:t>движимости:</w:t>
      </w:r>
      <w:r>
        <w:rPr>
          <w:lang w:eastAsia="ru-RU"/>
        </w:rPr>
        <w:t xml:space="preserve"> строитель</w:t>
        <w:softHyphen/>
        <w:t xml:space="preserve">ство здания банком и сдача его в аренду предприятию с условием его последующего выкупа. При </w:t>
      </w:r>
      <w:r>
        <w:rPr>
          <w:i/>
          <w:lang w:eastAsia="ru-RU"/>
        </w:rPr>
        <w:t>факторинговых операциях</w:t>
      </w:r>
      <w:r>
        <w:rPr>
          <w:lang w:eastAsia="ru-RU"/>
        </w:rPr>
        <w:t xml:space="preserve"> при неоплате требований плательщиком они пе</w:t>
        <w:softHyphen/>
        <w:t xml:space="preserve">реуступаются факторинговому </w:t>
      </w:r>
      <w:bookmarkStart w:id="234" w:name="OCRUncertain410"/>
      <w:r>
        <w:rPr>
          <w:lang w:eastAsia="ru-RU"/>
        </w:rPr>
        <w:t>отде-</w:t>
      </w:r>
      <w:bookmarkEnd w:id="234"/>
    </w:p>
    <w:p>
      <w:pPr>
        <w:pStyle w:val="Normal"/>
        <w:widowControl w:val="false"/>
        <w:spacing w:lineRule="exact" w:line="180"/>
        <w:jc w:val="both"/>
        <w:rPr/>
      </w:pPr>
      <w:bookmarkStart w:id="235" w:name="OCRUncertain411"/>
      <w:r>
        <w:rPr>
          <w:lang w:val="en-US" w:eastAsia="ru-RU"/>
        </w:rPr>
        <w:t>________________</w:t>
      </w:r>
      <w:bookmarkEnd w:id="235"/>
      <w:r>
        <w:rPr>
          <w:i/>
          <w:u w:val="single"/>
          <w:lang w:eastAsia="ru-RU"/>
        </w:rPr>
        <w:t>Финансово-кредитные механизмы регулирования малого биз</w:t>
        <w:softHyphen/>
        <w:t>неса</w:t>
      </w:r>
    </w:p>
    <w:p>
      <w:pPr>
        <w:pStyle w:val="Normal"/>
        <w:widowControl w:val="false"/>
        <w:spacing w:lineRule="exact" w:line="260" w:before="80" w:after="0"/>
        <w:jc w:val="both"/>
        <w:rPr>
          <w:lang w:eastAsia="ru-RU"/>
        </w:rPr>
      </w:pPr>
      <w:bookmarkStart w:id="236" w:name="OCRUncertain412"/>
      <w:r>
        <w:rPr>
          <w:lang w:eastAsia="ru-RU"/>
        </w:rPr>
        <w:t>лу</w:t>
      </w:r>
      <w:bookmarkEnd w:id="236"/>
      <w:r>
        <w:rPr>
          <w:lang w:eastAsia="ru-RU"/>
        </w:rPr>
        <w:t xml:space="preserve"> банка, и последний платит определенный в договоре процент от суммы требо</w:t>
        <w:softHyphen/>
        <w:t>ваний. Таким образом, в данном случае происходит пе</w:t>
        <w:softHyphen/>
        <w:t>реуступка просроченной задолженност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Функционирование малых предприятий и кредитных учреждений в рыноч</w:t>
        <w:softHyphen/>
        <w:t>ной экономике, с одной стороны, требует решения проблемы выработки крите</w:t>
        <w:softHyphen/>
        <w:t>риев платежес</w:t>
      </w:r>
      <w:bookmarkStart w:id="237" w:name="OCRUncertain413"/>
      <w:r>
        <w:rPr>
          <w:lang w:eastAsia="ru-RU"/>
        </w:rPr>
        <w:t>п</w:t>
      </w:r>
      <w:bookmarkEnd w:id="237"/>
      <w:r>
        <w:rPr>
          <w:lang w:eastAsia="ru-RU"/>
        </w:rPr>
        <w:t>особности заемщика, а с другой</w:t>
      </w:r>
      <w:r>
        <w:rPr>
          <w:lang w:val="en-US" w:eastAsia="ru-RU"/>
        </w:rPr>
        <w:t xml:space="preserve"> -</w:t>
      </w:r>
      <w:r>
        <w:rPr>
          <w:lang w:eastAsia="ru-RU"/>
        </w:rPr>
        <w:t>проведения анализа условий предоставления кредитов и принципов их исполь</w:t>
      </w:r>
      <w:bookmarkStart w:id="238" w:name="OCRUncertain414"/>
      <w:r>
        <w:rPr>
          <w:lang w:eastAsia="ru-RU"/>
        </w:rPr>
        <w:t>з</w:t>
      </w:r>
      <w:bookmarkEnd w:id="238"/>
      <w:r>
        <w:rPr>
          <w:lang w:eastAsia="ru-RU"/>
        </w:rPr>
        <w:t>ования. Кредитное учреждение должно быть уверено в наличии у кредитуемого предприятия средств для расче</w:t>
        <w:softHyphen/>
        <w:t>тов, в его способности к своевременному погашению кредита. На основании дан</w:t>
        <w:softHyphen/>
        <w:t>ных бухгал</w:t>
        <w:softHyphen/>
        <w:t>терского баланса можно оценить, насколько прибыльна деятельность предприятия и каков размер риска, принимаемого на себя банко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При расчете кредитоспособности предприятия используются сле</w:t>
        <w:softHyphen/>
        <w:t>дующие показатели его финансово-хозяйственной деятельности: ко</w:t>
        <w:softHyphen/>
        <w:t>эффициент финансо</w:t>
        <w:softHyphen/>
        <w:t>вого покрытия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н характеризует общую креди</w:t>
        <w:softHyphen/>
        <w:t>тоспособность предприятия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тношение текущих активов к текущим обя</w:t>
      </w:r>
      <w:bookmarkStart w:id="239" w:name="OCRUncertain415"/>
      <w:r>
        <w:rPr>
          <w:lang w:eastAsia="ru-RU"/>
        </w:rPr>
        <w:t>з</w:t>
      </w:r>
      <w:bookmarkEnd w:id="239"/>
      <w:r>
        <w:rPr>
          <w:lang w:eastAsia="ru-RU"/>
        </w:rPr>
        <w:t>ательствам; коэффициент текущей ликвидност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тношение де</w:t>
        <w:softHyphen/>
        <w:t>нежных средств, средств в расчетах и оборотных активов предприя</w:t>
        <w:softHyphen/>
        <w:t>тия к текущим обязательствам; коэффициент абсолютной лик</w:t>
        <w:softHyphen/>
        <w:t>виднос</w:t>
        <w:softHyphen/>
        <w:t>т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тношение денежных средств предприятия к текущим обязатель</w:t>
        <w:softHyphen/>
        <w:t>ствам; коэффициент соотношения собственных средств и привлечен</w:t>
        <w:softHyphen/>
        <w:t>ного капи</w:t>
        <w:softHyphen/>
        <w:t>тал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н характеризует финансовую устойчивость предпри</w:t>
        <w:softHyphen/>
        <w:t>ятия; коэффициент оборотных средств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тношение собственных средств к итогу баланса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Класс кредитоспособности клиентов определяется путем сопос</w:t>
        <w:softHyphen/>
        <w:t>тавления значений финансовых коэффициентов, полученных на ос</w:t>
        <w:softHyphen/>
        <w:t>нове показателей ба</w:t>
        <w:softHyphen/>
        <w:t>ланса, с критериальным уровнем, характерным для данного класса их рейтинга. В качестве показателей таких уров</w:t>
        <w:softHyphen/>
        <w:t xml:space="preserve">ней должны использоваться </w:t>
      </w:r>
      <w:bookmarkStart w:id="240" w:name="OCRUncertain416"/>
      <w:r>
        <w:rPr>
          <w:lang w:eastAsia="ru-RU"/>
        </w:rPr>
        <w:t>среднеотраслевые</w:t>
      </w:r>
      <w:bookmarkEnd w:id="240"/>
      <w:r>
        <w:rPr>
          <w:lang w:eastAsia="ru-RU"/>
        </w:rPr>
        <w:t xml:space="preserve"> значения финансовых коэффициентов</w:t>
      </w:r>
      <w:bookmarkStart w:id="241" w:name="OCRUncertain417"/>
      <w:r>
        <w:rPr>
          <w:lang w:val="en-US" w:eastAsia="ru-RU"/>
        </w:rPr>
        <w:t>.</w:t>
      </w:r>
      <w:bookmarkEnd w:id="241"/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На основании представленных досье клиентов и их гарантий ком</w:t>
        <w:softHyphen/>
        <w:t>мерческим банкам последним необходимо разрабатывать собственные планы финансирова</w:t>
        <w:softHyphen/>
        <w:t>ния мелких и средних предприятий, устанавли</w:t>
        <w:softHyphen/>
        <w:t>вая объем и сроки их кредитова</w:t>
        <w:softHyphen/>
        <w:t>ния. Возможен следующий порядок предоставления им кредитов:</w:t>
      </w:r>
    </w:p>
    <w:p>
      <w:pPr>
        <w:pStyle w:val="Normal"/>
        <w:widowControl w:val="false"/>
        <w:spacing w:lineRule="exact" w:line="20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составление досье клиента;</w:t>
      </w:r>
    </w:p>
    <w:p>
      <w:pPr>
        <w:pStyle w:val="Normal"/>
        <w:widowControl w:val="false"/>
        <w:spacing w:lineRule="exact" w:line="22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разработка плана финансирования;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сопоставление кредита с результатами деятельности предприя</w:t>
        <w:softHyphen/>
        <w:t>тия, если ссудой покрывается</w:t>
      </w:r>
      <w:r>
        <w:rPr>
          <w:lang w:val="en-US" w:eastAsia="ru-RU"/>
        </w:rPr>
        <w:t xml:space="preserve"> 50-80</w:t>
      </w:r>
      <w:bookmarkStart w:id="242" w:name="OCRUncertain418"/>
      <w:r>
        <w:rPr>
          <w:lang w:val="en-US" w:eastAsia="ru-RU"/>
        </w:rPr>
        <w:t>%</w:t>
      </w:r>
      <w:bookmarkEnd w:id="242"/>
      <w:r>
        <w:rPr>
          <w:lang w:eastAsia="ru-RU"/>
        </w:rPr>
        <w:t xml:space="preserve"> его расходов;</w:t>
      </w:r>
    </w:p>
    <w:p>
      <w:pPr>
        <w:pStyle w:val="Normal"/>
        <w:widowControl w:val="false"/>
        <w:spacing w:lineRule="exact" w:line="20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определение класса кредитоспособности предприятия;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выбор ставки процента за кредит (она может быть постоянной или пере</w:t>
        <w:softHyphen/>
        <w:t>менной);</w:t>
      </w:r>
    </w:p>
    <w:p>
      <w:pPr>
        <w:pStyle w:val="Normal"/>
        <w:widowControl w:val="false"/>
        <w:spacing w:lineRule="exact" w:line="20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расчет срока окупаемости кредита;</w:t>
      </w:r>
    </w:p>
    <w:p>
      <w:pPr>
        <w:pStyle w:val="Normal"/>
        <w:widowControl w:val="false"/>
        <w:spacing w:lineRule="exact" w:line="200"/>
        <w:ind w:firstLine="480"/>
        <w:jc w:val="both"/>
        <w:rPr>
          <w:lang w:eastAsia="ru-RU"/>
        </w:rPr>
      </w:pPr>
      <w:r>
        <w:rPr>
          <w:lang w:val="en-US" w:eastAsia="ru-RU"/>
        </w:rPr>
        <w:t>-</w:t>
      </w:r>
      <w:r>
        <w:rPr>
          <w:lang w:eastAsia="ru-RU"/>
        </w:rPr>
        <w:t xml:space="preserve"> принятие решения о сроке кредитования;</w:t>
      </w:r>
    </w:p>
    <w:p>
      <w:pPr>
        <w:pStyle w:val="Normal"/>
        <w:widowControl w:val="false"/>
        <w:spacing w:lineRule="exact" w:line="20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определение регулярности возмещения кредита;</w:t>
      </w:r>
    </w:p>
    <w:p>
      <w:pPr>
        <w:pStyle w:val="Normal"/>
        <w:widowControl w:val="false"/>
        <w:spacing w:lineRule="exact" w:line="20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составление контракта (договора о возврате);</w:t>
      </w:r>
    </w:p>
    <w:p>
      <w:pPr>
        <w:pStyle w:val="Normal"/>
        <w:widowControl w:val="false"/>
        <w:spacing w:lineRule="exact" w:line="22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проверка и контроль различных этапов выполнения контракта;</w:t>
      </w:r>
    </w:p>
    <w:p>
      <w:pPr>
        <w:pStyle w:val="Normal"/>
        <w:widowControl w:val="false"/>
        <w:spacing w:lineRule="exact" w:line="260"/>
        <w:ind w:firstLine="48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в случае задержки выполнения или невыполнения условий конт</w:t>
        <w:softHyphen/>
        <w:t>ракт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совместные действия по исправлению ситуации.</w:t>
      </w:r>
    </w:p>
    <w:p>
      <w:pPr>
        <w:pStyle w:val="Normal"/>
        <w:widowControl w:val="false"/>
        <w:spacing w:lineRule="exact" w:line="180"/>
        <w:jc w:val="both"/>
        <w:rPr/>
      </w:pPr>
      <w:bookmarkStart w:id="243" w:name="OCRUncertain419"/>
      <w:r>
        <w:rPr>
          <w:i/>
          <w:u w:val="single"/>
          <w:lang w:eastAsia="ru-RU"/>
        </w:rPr>
        <w:t>Л.</w:t>
      </w:r>
      <w:bookmarkEnd w:id="243"/>
      <w:r>
        <w:rPr>
          <w:i/>
          <w:u w:val="single"/>
          <w:lang w:eastAsia="ru-RU"/>
        </w:rPr>
        <w:t xml:space="preserve"> </w:t>
      </w:r>
      <w:bookmarkStart w:id="244" w:name="OCRUncertain420"/>
      <w:r>
        <w:rPr>
          <w:i/>
          <w:u w:val="single"/>
          <w:lang w:eastAsia="ru-RU"/>
        </w:rPr>
        <w:t>Вороха</w:t>
        <w:softHyphen/>
        <w:t>лина</w:t>
      </w:r>
      <w:r>
        <w:rPr>
          <w:lang w:val="en-US" w:eastAsia="ru-RU"/>
        </w:rPr>
        <w:t>_______________________________________________________________</w:t>
      </w:r>
      <w:bookmarkEnd w:id="244"/>
    </w:p>
    <w:p>
      <w:pPr>
        <w:pStyle w:val="Normal"/>
        <w:widowControl w:val="false"/>
        <w:spacing w:lineRule="exact" w:line="240" w:before="60" w:after="0"/>
        <w:ind w:firstLine="480"/>
        <w:jc w:val="both"/>
        <w:rPr/>
      </w:pPr>
      <w:r>
        <w:rPr>
          <w:lang w:eastAsia="ru-RU"/>
        </w:rPr>
        <w:t>Создание специальной сети коммерческих банковских структур для финан</w:t>
        <w:softHyphen/>
        <w:t>сирования малых предприятий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дна из насущных проб</w:t>
        <w:softHyphen/>
        <w:t>лем. Для повышения заинтересованности банков в такой деятельности необходимо предусмотреть, помимо общих (уменьшение ставки процен</w:t>
        <w:softHyphen/>
        <w:t>та в</w:t>
      </w:r>
      <w:r>
        <w:rPr>
          <w:lang w:val="en-US" w:eastAsia="ru-RU"/>
        </w:rPr>
        <w:t xml:space="preserve"> 1,5</w:t>
      </w:r>
      <w:r>
        <w:rPr>
          <w:lang w:eastAsia="ru-RU"/>
        </w:rPr>
        <w:t xml:space="preserve"> раза согласно указу прези</w:t>
        <w:softHyphen/>
        <w:t>дента РФ от</w:t>
      </w:r>
      <w:r>
        <w:rPr>
          <w:lang w:val="en-US" w:eastAsia="ru-RU"/>
        </w:rPr>
        <w:t xml:space="preserve"> 22</w:t>
      </w:r>
      <w:r>
        <w:rPr>
          <w:lang w:eastAsia="ru-RU"/>
        </w:rPr>
        <w:t xml:space="preserve"> декабря</w:t>
      </w:r>
      <w:r>
        <w:rPr>
          <w:lang w:val="en-US" w:eastAsia="ru-RU"/>
        </w:rPr>
        <w:t xml:space="preserve"> 1993</w:t>
      </w:r>
      <w:r>
        <w:rPr>
          <w:lang w:eastAsia="ru-RU"/>
        </w:rPr>
        <w:t xml:space="preserve"> г.), дополнительную систему льгот и приоритетов, например, рекомендо</w:t>
        <w:softHyphen/>
        <w:t>вать полное или частичное освобождение от налогов при</w:t>
        <w:softHyphen/>
        <w:t>были банков, полученной от вложения средств в малый бизнес, а также опреде</w:t>
        <w:softHyphen/>
        <w:t>лить совместно с Центральным банком России порядок компенсации ком</w:t>
        <w:softHyphen/>
        <w:t>мерче</w:t>
        <w:softHyphen/>
        <w:t>ским банкам льгот по целевым кредитам для предприятий ма</w:t>
        <w:softHyphen/>
        <w:t>лого бизнеса.</w:t>
      </w:r>
    </w:p>
    <w:p>
      <w:pPr>
        <w:pStyle w:val="Normal"/>
        <w:widowControl w:val="false"/>
        <w:spacing w:lineRule="exact" w:line="240"/>
        <w:ind w:firstLine="480"/>
        <w:jc w:val="both"/>
        <w:rPr>
          <w:lang w:eastAsia="ru-RU"/>
        </w:rPr>
      </w:pPr>
      <w:r>
        <w:rPr>
          <w:lang w:eastAsia="ru-RU"/>
        </w:rPr>
        <w:t>Стимулировать коммерческие банки к посредничеству и предос</w:t>
        <w:softHyphen/>
        <w:t>тавлению кредитов малому бизнесу будет появление организации по переучету займов. Программы такого переучета привлекательны тем, что они приводят к росту портфеля займов без излишней нагрузки на собственные ресурсы банков.</w:t>
      </w:r>
    </w:p>
    <w:p>
      <w:pPr>
        <w:pStyle w:val="Normal"/>
        <w:widowControl w:val="false"/>
        <w:spacing w:lineRule="exact" w:line="240"/>
        <w:ind w:firstLine="460"/>
        <w:jc w:val="both"/>
        <w:rPr/>
      </w:pPr>
      <w:r>
        <w:rPr>
          <w:lang w:eastAsia="ru-RU"/>
        </w:rPr>
        <w:t>Внешним внебюджетным источником финансирования малого бизнеса, по</w:t>
        <w:softHyphen/>
        <w:t xml:space="preserve">мимо коммерческих банков, является частное или </w:t>
      </w:r>
      <w:bookmarkStart w:id="245" w:name="OCRUncertain421"/>
      <w:r>
        <w:rPr>
          <w:lang w:eastAsia="ru-RU"/>
        </w:rPr>
        <w:t>спон-сорское</w:t>
      </w:r>
      <w:bookmarkEnd w:id="245"/>
      <w:r>
        <w:rPr>
          <w:lang w:eastAsia="ru-RU"/>
        </w:rPr>
        <w:t xml:space="preserve"> финансирование. На Западе нередко за малой фирмой стоит крупная частная корпорация, заинтере</w:t>
        <w:softHyphen/>
        <w:t>сованная в результатах рабо</w:t>
        <w:softHyphen/>
        <w:t>ты тех или иных предприятий, например, венчурных компаний, ко</w:t>
        <w:softHyphen/>
        <w:t>торые берут на себя риск конструкторской, технологической и про</w:t>
        <w:softHyphen/>
        <w:t>ек</w:t>
        <w:softHyphen/>
        <w:t>тной разработки принципиально новых технологий, опытного и про</w:t>
        <w:softHyphen/>
        <w:t>мышлен</w:t>
        <w:softHyphen/>
        <w:t>ного их освоения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Главный стимул венчурного инвестирования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прибыль от при</w:t>
        <w:softHyphen/>
        <w:t>роста стои</w:t>
        <w:softHyphen/>
        <w:t>мости акций компании. Кредитор рассчитывает на то, что последняя, быстро дос</w:t>
        <w:softHyphen/>
        <w:t>тигнув стадии серийного производства новой оригинальной продукции, станет приносить повышенную прибыль. В этом случае финансист, предоставивший кредит в обмен на акции новой фирмы, сможет с большой выгодой реализовать свою долю ее ценных бумаг. Несмотря на то что многие венчурные фирмы терпят неудачу (и соответственно средства, предоставленные им, приходит</w:t>
        <w:softHyphen/>
        <w:t>ся списывать в убытки), прибыль, полученная от успешных проектов, с лихвой оправдывает риск. Использование венчурного капитала пока не получило широкого распро</w:t>
        <w:softHyphen/>
        <w:t>странения в российской предпринима</w:t>
        <w:softHyphen/>
        <w:t>тельской практике, хотя отечественное законодательство предусматри</w:t>
        <w:softHyphen/>
        <w:t>вает возможность участия в инвестиционной дея</w:t>
        <w:softHyphen/>
        <w:t>тельности как частных лиц, так и предприятий различных организационно-право</w:t>
        <w:softHyphen/>
        <w:t>вых фор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Еще одним внешним внебюджетным источником финансирова</w:t>
        <w:softHyphen/>
        <w:t>ния малых предприятий может служить совместное инвестирование. Например, в ФРГ бан</w:t>
        <w:softHyphen/>
        <w:t>ками и страховыми компаниями создаются спе</w:t>
        <w:softHyphen/>
        <w:t>циальные фирмы, участвующие в капитале мелких и средних пред</w:t>
        <w:softHyphen/>
        <w:t>приятий. Совместное инвестирование в нашей стране возможно через договоры-подряды по финансированию какой-либо разра</w:t>
        <w:softHyphen/>
        <w:t>ботки. В за</w:t>
        <w:softHyphen/>
        <w:t>висимости от характера выполняемых работ и достигнутых между сторонами договоренностей финансирование производится путем час</w:t>
        <w:softHyphen/>
        <w:t>тичной предварительной оплаты (авансирования) или предоплаты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lang w:eastAsia="ru-RU"/>
        </w:rPr>
        <w:t>Особый интерес представляет такой внешний источник финанси</w:t>
        <w:softHyphen/>
        <w:t xml:space="preserve">рования, как привлечение капиталов с помощью выпуска и </w:t>
      </w:r>
      <w:bookmarkStart w:id="246" w:name="OCRUncertain422"/>
      <w:r>
        <w:rPr>
          <w:lang w:eastAsia="ru-RU"/>
        </w:rPr>
        <w:t>размеще-</w:t>
      </w:r>
      <w:bookmarkEnd w:id="246"/>
    </w:p>
    <w:p>
      <w:pPr>
        <w:pStyle w:val="Normal"/>
        <w:widowControl w:val="false"/>
        <w:spacing w:lineRule="exact" w:line="180"/>
        <w:jc w:val="both"/>
        <w:rPr/>
      </w:pPr>
      <w:bookmarkStart w:id="247" w:name="OCRUncertain423"/>
      <w:r>
        <w:rPr>
          <w:lang w:val="en-US" w:eastAsia="ru-RU"/>
        </w:rPr>
        <w:t>________________</w:t>
      </w:r>
      <w:bookmarkEnd w:id="247"/>
      <w:r>
        <w:rPr>
          <w:i/>
          <w:u w:val="single"/>
          <w:lang w:eastAsia="ru-RU"/>
        </w:rPr>
        <w:t>финансово-кредитные механизмы регулирования малог</w:t>
      </w:r>
      <w:bookmarkStart w:id="248" w:name="OCRUncertain424"/>
      <w:r>
        <w:rPr>
          <w:i/>
          <w:u w:val="single"/>
          <w:lang w:eastAsia="ru-RU"/>
        </w:rPr>
        <w:t>о</w:t>
      </w:r>
      <w:bookmarkEnd w:id="248"/>
      <w:r>
        <w:rPr>
          <w:i/>
          <w:u w:val="single"/>
          <w:lang w:eastAsia="ru-RU"/>
        </w:rPr>
        <w:t xml:space="preserve"> биз</w:t>
        <w:softHyphen/>
        <w:t>неса</w:t>
      </w:r>
    </w:p>
    <w:p>
      <w:pPr>
        <w:pStyle w:val="Normal"/>
        <w:widowControl w:val="false"/>
        <w:spacing w:lineRule="exact" w:line="240" w:before="140" w:after="0"/>
        <w:jc w:val="both"/>
        <w:rPr/>
      </w:pPr>
      <w:bookmarkStart w:id="249" w:name="OCRUncertain425"/>
      <w:r>
        <w:rPr>
          <w:lang w:eastAsia="ru-RU"/>
        </w:rPr>
        <w:t>ния</w:t>
      </w:r>
      <w:bookmarkEnd w:id="249"/>
      <w:r>
        <w:rPr>
          <w:lang w:eastAsia="ru-RU"/>
        </w:rPr>
        <w:t xml:space="preserve"> акций и иных ценных бумаг при посредничестве инвестиционных институ</w:t>
        <w:softHyphen/>
        <w:t>тов.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-эмитен</w:t>
        <w:softHyphen/>
        <w:t>том самостоятельност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Коммерческие банки могли бы организовывать сотрудничество между оте</w:t>
        <w:softHyphen/>
        <w:t>чественными финансово-промышленными группами и ма</w:t>
        <w:softHyphen/>
        <w:t>лым и средним бизне</w:t>
        <w:softHyphen/>
        <w:t>сом с помощью контрактных, субподрядных, арендных отношений. Это позво</w:t>
        <w:softHyphen/>
        <w:t>лило бы соединить мобильность, гиб</w:t>
        <w:softHyphen/>
        <w:t>кость, инициативу малого производства и мощь и влияние крупных предприятий. В результате возрастет конкуренция в сфере малого и среднего бизнеса за контракты с корпорациями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Финансированию малого бизнеса могут содействовать кредит</w:t>
        <w:softHyphen/>
        <w:t>ные про</w:t>
        <w:softHyphen/>
        <w:t>граммы и многочисленные региональные, городские, целе</w:t>
        <w:softHyphen/>
        <w:t>вые фонды. Поскольку деятельность самих малых предприятий ори</w:t>
        <w:softHyphen/>
        <w:t>ентирована главным образом на ме</w:t>
        <w:softHyphen/>
        <w:t>стный рынок, многие финансовые вопросы необходимо решать с участием мест</w:t>
        <w:softHyphen/>
        <w:t>ных органов власти. Последние должны определить основные направления под</w:t>
        <w:softHyphen/>
        <w:t>держки предпринимательства, разработать комплекс необходимых меропри</w:t>
        <w:softHyphen/>
        <w:t>ятий, изыскать материально-технические и финансовые ресурсы для их реализации за счет региональных источников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Согласно Федеральной программе государственной поддержки малого предпринимательства в РФ на</w:t>
      </w:r>
      <w:r>
        <w:rPr>
          <w:lang w:val="en-US" w:eastAsia="ru-RU"/>
        </w:rPr>
        <w:t xml:space="preserve"> 1996-1997</w:t>
      </w:r>
      <w:r>
        <w:rPr>
          <w:lang w:eastAsia="ru-RU"/>
        </w:rPr>
        <w:t xml:space="preserve"> гг. (утвержденной правительством РФ</w:t>
      </w:r>
      <w:r>
        <w:rPr>
          <w:lang w:val="en-US" w:eastAsia="ru-RU"/>
        </w:rPr>
        <w:t xml:space="preserve"> 18</w:t>
      </w:r>
      <w:r>
        <w:rPr>
          <w:lang w:eastAsia="ru-RU"/>
        </w:rPr>
        <w:t xml:space="preserve"> декабря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) и Закону РФ "О государ</w:t>
        <w:softHyphen/>
        <w:t>ственной поддержке малых предпри</w:t>
        <w:softHyphen/>
        <w:t>ятий" от</w:t>
      </w:r>
      <w:r>
        <w:rPr>
          <w:lang w:val="en-US" w:eastAsia="ru-RU"/>
        </w:rPr>
        <w:t xml:space="preserve"> 14</w:t>
      </w:r>
      <w:r>
        <w:rPr>
          <w:lang w:eastAsia="ru-RU"/>
        </w:rPr>
        <w:t xml:space="preserve"> июня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, доходы от деятельности Федерального фонда под</w:t>
        <w:softHyphen/>
        <w:t>держки малого предприни</w:t>
        <w:softHyphen/>
        <w:t>мательства, преобразованного из Фонда поддержки предприниматель</w:t>
        <w:softHyphen/>
        <w:t>ства и развития конкуренции и находящегося в ведении Госу</w:t>
        <w:softHyphen/>
        <w:t>дарственного комитета РФ по поддержке и развитию малого предпри</w:t>
        <w:softHyphen/>
        <w:t>ниматель</w:t>
        <w:softHyphen/>
        <w:t>ства (создан в соответствии с указом президента РФ от</w:t>
      </w:r>
      <w:r>
        <w:rPr>
          <w:lang w:val="en-US" w:eastAsia="ru-RU"/>
        </w:rPr>
        <w:t xml:space="preserve"> 6 </w:t>
      </w:r>
      <w:r>
        <w:rPr>
          <w:lang w:eastAsia="ru-RU"/>
        </w:rPr>
        <w:t>июня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), государ</w:t>
        <w:softHyphen/>
        <w:t>ственных и муниципальных фондов остаются в их распоряжении, не подлежат налогообложению и направляются на реализацию целей и задач, предусмотрен</w:t>
        <w:softHyphen/>
        <w:t>ных федеральным законом.</w:t>
      </w:r>
    </w:p>
    <w:p>
      <w:pPr>
        <w:pStyle w:val="Normal"/>
        <w:widowControl w:val="false"/>
        <w:spacing w:lineRule="exact" w:line="240"/>
        <w:ind w:firstLine="480"/>
        <w:jc w:val="both"/>
        <w:rPr/>
      </w:pPr>
      <w:r>
        <w:rPr>
          <w:lang w:eastAsia="ru-RU"/>
        </w:rPr>
        <w:t>Большую роль в организации финансирования малого бизнеса в регионах могли бы сыграть общества взаимного кредита и торгово-промышленные палаты, выступающие в качестве гарантов кредита. Общество взаимного кредита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бъе</w:t>
        <w:softHyphen/>
        <w:t>динение страховой организации и банка для финансирования малых предприятий. Ему предоставляет</w:t>
        <w:softHyphen/>
        <w:t>ся право производить все краткосрочные банковские опера</w:t>
        <w:softHyphen/>
        <w:t>ции, кро</w:t>
        <w:softHyphen/>
        <w:t>ме выдачи целевых кредитов, прежде всего товарно-комиссионные, учет и обеспечение векселей. Названные общественные структуры должны также да</w:t>
        <w:softHyphen/>
        <w:t>вать коммерческим банкам или городским фондам свои рекомендации по креди</w:t>
        <w:softHyphen/>
        <w:t>тованию отдельных предприятий после соответствующей проверки их финансо</w:t>
        <w:softHyphen/>
        <w:t>вого состояния. В этих случа</w:t>
        <w:softHyphen/>
        <w:t>ях кредит может выдаваться без залога.</w:t>
      </w:r>
    </w:p>
    <w:sectPr>
      <w:type w:val="nextPage"/>
      <w:pgSz w:w="11906" w:h="16820"/>
      <w:pgMar w:left="1418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40"/>
      <w:ind w:firstLine="480"/>
    </w:pPr>
    <w:rPr>
      <w:sz w:val="22"/>
      <w:lang w:eastAsia="ru-RU"/>
    </w:rPr>
  </w:style>
  <w:style w:type="paragraph" w:styleId="Style15">
    <w:name w:val="Цитата"/>
    <w:basedOn w:val="Normal"/>
    <w:qFormat/>
    <w:pPr>
      <w:widowControl w:val="false"/>
      <w:spacing w:lineRule="exact" w:line="320" w:before="300" w:after="0"/>
      <w:ind w:left="840" w:right="800" w:hanging="0"/>
    </w:pPr>
    <w:rPr>
      <w:b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7:36:00Z</dcterms:created>
  <dc:creator>Иван Позднеев</dc:creator>
  <dc:description/>
  <dc:language>en-US</dc:language>
  <cp:lastModifiedBy>ViD</cp:lastModifiedBy>
  <dcterms:modified xsi:type="dcterms:W3CDTF">2000-05-13T14:35:00Z</dcterms:modified>
  <cp:revision>5</cp:revision>
  <dc:subject/>
  <dc:title>__________МАЛЫЙ БИЗНЕС: ТРУДНОСТИ РОСТА__________</dc:title>
</cp:coreProperties>
</file>