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ind w:firstLine="964"/>
        <w:rPr/>
      </w:pPr>
      <w:r>
        <w:rPr/>
        <w:t>2 ПРОЕКТНАЯ ЧАСТЬ</w:t>
      </w:r>
    </w:p>
    <w:p>
      <w:pPr>
        <w:pStyle w:val="Heading"/>
        <w:spacing w:lineRule="auto" w:line="300"/>
        <w:ind w:firstLine="964"/>
        <w:rPr/>
      </w:pPr>
      <w:r>
        <w:rPr/>
      </w:r>
    </w:p>
    <w:p>
      <w:pPr>
        <w:pStyle w:val="TextBody"/>
        <w:spacing w:lineRule="auto" w:line="300"/>
        <w:ind w:firstLine="964"/>
        <w:rPr>
          <w:lang w:val="en-US"/>
        </w:rPr>
      </w:pPr>
      <w:r>
        <w:rPr/>
        <w:t>2.1 Мероприятия по совершенствованию производственно-технической базы</w:t>
      </w:r>
    </w:p>
    <w:p>
      <w:pPr>
        <w:pStyle w:val="TextBody"/>
        <w:spacing w:lineRule="auto" w:line="300"/>
        <w:ind w:firstLine="9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00"/>
        <w:rPr>
          <w:sz w:val="30"/>
        </w:rPr>
      </w:pPr>
      <w:r>
        <w:rPr>
          <w:sz w:val="30"/>
        </w:rPr>
        <w:t>2.1.1 Подвижной состав</w:t>
      </w:r>
    </w:p>
    <w:p>
      <w:pPr>
        <w:pStyle w:val="Normal"/>
        <w:spacing w:lineRule="auto" w:line="300"/>
        <w:ind w:firstLine="96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00"/>
        <w:ind w:firstLine="964"/>
        <w:jc w:val="both"/>
        <w:rPr>
          <w:sz w:val="30"/>
        </w:rPr>
      </w:pPr>
      <w:r>
        <w:rPr>
          <w:sz w:val="30"/>
        </w:rPr>
        <w:t>Учитывая необходимость диверсификации производства необходимо совершенствовать производственно-техническую базу, так как в настоящее время фирма владеет только универсальным подвижным составом. Это ограничивает спектр транспортных услуг. Приобретая специализированный подвижной состав – тягачи с цистернами-полуприцепами для перевозки ГСМ, расширяется спектр транспортных услуг. В принципе, возможно приобрести только цистерны-полуприцепы и укомплектовать их имеющимися тягачами. Но в проекте принято решение приобрести автопоезда, так как это поможет равномерно распределить объём перевозок на созданный парк автопоездов. Фирма рассчитывает приобрести несколько автомобилей-тягачей с цистернами-полуприцепами. В рассмотрение берутся две марки тягачей: КамАЗ-54112 с цистерной АТЦ-65120 и СуперМАЗ-64229 с цистерной АТЦ-65142. Технико-эксплуатационные показатели подвижного состава представлены в таблице 2.1.</w:t>
      </w:r>
      <w:r>
        <w:br w:type="page"/>
      </w:r>
    </w:p>
    <w:p>
      <w:pPr>
        <w:pStyle w:val="Normal"/>
        <w:spacing w:lineRule="auto" w:line="300"/>
        <w:ind w:firstLine="964"/>
        <w:jc w:val="both"/>
        <w:rPr>
          <w:sz w:val="30"/>
        </w:rPr>
      </w:pPr>
      <w:r>
        <w:rPr>
          <w:sz w:val="30"/>
        </w:rPr>
      </w:r>
    </w:p>
    <w:p>
      <w:pPr>
        <w:pStyle w:val="21"/>
        <w:rPr/>
      </w:pPr>
      <w:r>
        <w:rPr/>
        <w:t>Таблица 2.1 – Технико-эксплуатационные показатели подвижного состава</w:t>
      </w:r>
    </w:p>
    <w:tbl>
      <w:tblPr>
        <w:tblW w:w="8674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126"/>
        <w:gridCol w:w="2289"/>
      </w:tblGrid>
      <w:tr>
        <w:trPr>
          <w:trHeight w:val="41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30"/>
              </w:rPr>
            </w:pPr>
            <w:r>
              <w:rPr>
                <w:sz w:val="30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КамАЗ-54112 АТЦ-651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СуперМАЗ-64229 АТЦ-65142</w:t>
            </w:r>
          </w:p>
        </w:tc>
      </w:tr>
      <w:tr>
        <w:trPr>
          <w:trHeight w:val="836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ДхШхВ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Нагрузка на седельно-сцепное устройство, кгс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Допустимая масса полуприцепа, кг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Собственная масса, кг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В т.ч. на передн. ось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"      тележку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Полная масса тягача при указанной нагрузке на седло, кг: 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Максимальная скорость автопоезда км/ч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Объём цистерны, л  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Торм. путь автопоезда со скорости 40 км/ч, м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Контр. расход топлива автопоездом при 60 км/ч, л/100 км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Седельно-сцепное устройство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Топливный бак, л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2"/>
              </w:rPr>
            </w:pPr>
            <w:r>
              <w:rPr>
                <w:sz w:val="22"/>
              </w:rPr>
              <w:t>6180х2500х2630</w:t>
            </w:r>
          </w:p>
          <w:p>
            <w:pPr>
              <w:pStyle w:val="Normal"/>
              <w:spacing w:lineRule="auto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1100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2600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710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357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353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18325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2000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18,4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35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олуавт. с двумя степенями свободы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 по 125, диз. топливо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sz w:val="22"/>
              </w:rPr>
            </w:pPr>
            <w:r>
              <w:rPr>
                <w:sz w:val="22"/>
              </w:rPr>
              <w:t>6570х2500х2970</w:t>
            </w:r>
          </w:p>
          <w:p>
            <w:pPr>
              <w:pStyle w:val="Normal"/>
              <w:spacing w:lineRule="auto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1470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3870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905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452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453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2390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42000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17,2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45,5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олуавт. с двумя степенями свободы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50, диз, топливо</w:t>
            </w:r>
          </w:p>
          <w:p>
            <w:pPr>
              <w:pStyle w:val="Normal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spacing w:lineRule="auto" w:line="300"/>
        <w:ind w:firstLine="96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00"/>
        <w:rPr>
          <w:sz w:val="30"/>
        </w:rPr>
      </w:pPr>
      <w:r>
        <w:rPr>
          <w:sz w:val="30"/>
        </w:rPr>
        <w:t>Время одной ездки, ч</w:t>
      </w:r>
    </w:p>
    <w:p>
      <w:pPr>
        <w:pStyle w:val="Normal"/>
        <w:spacing w:lineRule="auto" w:line="300"/>
        <w:ind w:firstLine="18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  <w:sz w:val="30"/>
        </w:rPr>
        <w:t xml:space="preserve">   </w:t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sz w:val="30"/>
        </w:rPr>
        <w:t xml:space="preserve"> - время движения автомобиля;</w:t>
      </w:r>
    </w:p>
    <w:p>
      <w:pPr>
        <w:pStyle w:val="Normal"/>
        <w:spacing w:lineRule="auto" w:line="300"/>
        <w:ind w:firstLine="964"/>
        <w:jc w:val="both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общее время простоя автомобиля под погрузкой-разгрузкой(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0"/>
        </w:rPr>
        <w:t>), таможенным оформлением в пунктах погрузки-разгрузки (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</m:oMath>
      <w:r>
        <w:rPr>
          <w:sz w:val="30"/>
        </w:rPr>
        <w:t>) и на таможенных переходах (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0"/>
        </w:rPr>
        <w:t>)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время отдыха водителя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30"/>
        </w:rPr>
        <w:t xml:space="preserve">Среднесуточная выработка </w:t>
      </w:r>
      <w:r>
        <w:rPr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sz w:val="30"/>
        </w:rPr>
        <w:t xml:space="preserve"> - т/сут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den>
          </m:f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 xml:space="preserve">Для автомобиля КамАЗ: 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: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8"/>
        </w:numPr>
        <w:spacing w:lineRule="auto" w:line="300"/>
        <w:rPr>
          <w:sz w:val="30"/>
        </w:rPr>
      </w:pPr>
      <w:r>
        <w:rPr>
          <w:sz w:val="30"/>
        </w:rPr>
        <w:t>Среднесписочное количество автомобилей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Принимаем 5 единиц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Принимаем 4 единицы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b/>
          <w:b/>
          <w:sz w:val="30"/>
        </w:rPr>
      </w:pPr>
      <w:r>
        <w:rPr>
          <w:b/>
          <w:sz w:val="30"/>
        </w:rPr>
        <w:t>2.1.2 Стоянка</w:t>
      </w:r>
    </w:p>
    <w:p>
      <w:pPr>
        <w:pStyle w:val="TextBodyIndent"/>
        <w:spacing w:lineRule="auto" w:line="300"/>
        <w:ind w:firstLine="964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spacing w:lineRule="auto" w:line="300"/>
        <w:ind w:firstLine="964"/>
        <w:rPr/>
      </w:pPr>
      <w:r>
        <w:rPr/>
        <w:t>Для приобретаемых транспортных средств необходимо увеличить площадь арендуемой стоянки.</w:t>
      </w:r>
    </w:p>
    <w:p>
      <w:pPr>
        <w:pStyle w:val="TextBodyIndent"/>
        <w:spacing w:lineRule="auto" w:line="300"/>
        <w:ind w:firstLine="964"/>
        <w:rPr/>
      </w:pPr>
      <w:r>
        <w:rPr/>
        <w:t>Можно определить площадь стоянки исходя из того, что для открытых стоянок, не оборудованных подогревом, согласно нормативам ОНТП-АТП-СТО-80 для данного типа подвижного состава – автопоезда, удельная площадь на одно место хранения – 120 м².</w:t>
      </w:r>
    </w:p>
    <w:p>
      <w:pPr>
        <w:pStyle w:val="TextBodyIndent"/>
        <w:spacing w:lineRule="auto" w:line="300"/>
        <w:ind w:firstLine="964"/>
        <w:rPr/>
      </w:pPr>
      <w:r>
        <w:rPr/>
        <w:t>Для автомобиля КамАЗ необходимая площадь стоянки 120х5=600 м².</w:t>
      </w:r>
    </w:p>
    <w:p>
      <w:pPr>
        <w:pStyle w:val="TextBodyIndent"/>
        <w:spacing w:lineRule="auto" w:line="300"/>
        <w:ind w:firstLine="964"/>
        <w:rPr/>
      </w:pPr>
      <w:r>
        <w:rPr/>
        <w:t>Для автомобиля СуперМАЗ необходимая площадь стоянки 120х4=480 м².</w:t>
      </w:r>
    </w:p>
    <w:p>
      <w:pPr>
        <w:pStyle w:val="TextBodyIndent"/>
        <w:spacing w:lineRule="auto" w:line="300"/>
        <w:ind w:firstLine="964"/>
        <w:rPr/>
      </w:pPr>
      <w:r>
        <w:rPr/>
      </w:r>
    </w:p>
    <w:p>
      <w:pPr>
        <w:pStyle w:val="TextBodyIndent"/>
        <w:spacing w:lineRule="auto" w:line="30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2.2 Совершенствование организации и управления предприятием</w:t>
      </w:r>
    </w:p>
    <w:p>
      <w:pPr>
        <w:pStyle w:val="TextBodyIndent"/>
        <w:spacing w:lineRule="auto" w:line="300"/>
        <w:ind w:firstLine="96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Цель этого раздела – разработать гибкую структуру управления, которая подходила бы фирме. Как и какую создать руководящую группу. Как  организовать систему распределения работ. Затем рассмотрим, как эффективно распределить полномочия и, наконец, какой стиль руководства может быть уместен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Для эффективного и безошибочного выбора будущей организационной структуры, вспомним, как обстоят дела на сегодняшний день.</w:t>
      </w:r>
    </w:p>
    <w:p>
      <w:pPr>
        <w:pStyle w:val="TextBodyIndent"/>
        <w:spacing w:lineRule="auto" w:line="300"/>
        <w:ind w:firstLine="964"/>
        <w:rPr/>
      </w:pPr>
      <w:r>
        <w:rPr/>
        <w:t>Директор, по всей видимости, предпочитает лично вести дела с клиентами. У него есть помощник (менеджер), который ведёт делопроизводство, подготавливает документы, обслуживает компьютер, ведёт деловую переписку, отвечает на телефонные звонки, так же выполняет поручения бухгалтера, как секретарь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Эффективное совершенствование потребует составить новую организационную структуру и структуру управления предприятием. 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Важно не забывать конкретизацию обязанностей каждого из работников. Новая организация должна быть достаточно гибкой для будущих изменений, чтобы избежать трудностей, которые наблюдаются на сегодняшний день. 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Для того чтобы эффективно выполнять новый объём работы, необходимо привлечь к ней новых людей, а обязанности и ответственность тех, кто уже работает необходимо пересмотреть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Учитывая, что до этого каждый из работников не имел чётких обязанностей и дублировал, по сути, некоторые функции другого, был перегружен и работал малоэффективно, необходимо довести число работников до такого уровня, когда удастся составить чёткое описание обязанностей каждого сотрудника с тем, чтобы он так же имел ясное представление о том, что от него требуется. Следующий шаг – определить, как работа каждого из них будет связана с работой всех остальных, и насколько она соответствует целям деятельности фирмы. 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Самый простой способ это сделать – составить список обязанностей и ответственности, задать для них исполнителя и  нарисовать новую структурную схему, и показать на ней, какое место занимает деятельность каждого сотрудника.</w:t>
      </w:r>
    </w:p>
    <w:p>
      <w:pPr>
        <w:pStyle w:val="TextBody"/>
        <w:spacing w:lineRule="auto" w:line="300" w:before="120" w:after="0"/>
        <w:ind w:firstLine="964"/>
        <w:jc w:val="both"/>
        <w:rPr/>
      </w:pPr>
      <w:r>
        <w:rPr>
          <w:b w:val="false"/>
          <w:sz w:val="30"/>
        </w:rPr>
        <w:t xml:space="preserve">Схема представлена в таблице 2.3   </w:t>
      </w:r>
    </w:p>
    <w:p>
      <w:pPr>
        <w:pStyle w:val="TextBody"/>
        <w:spacing w:lineRule="auto" w:line="300" w:before="120" w:after="0"/>
        <w:rPr/>
      </w:pPr>
      <w:r>
        <w:rPr/>
        <w:t>Таблица 2.3 – Обязанности и ответственности</w:t>
      </w:r>
    </w:p>
    <w:tbl>
      <w:tblPr>
        <w:tblW w:w="855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967"/>
        <w:gridCol w:w="992"/>
        <w:gridCol w:w="851"/>
        <w:gridCol w:w="930"/>
      </w:tblGrid>
      <w:tr>
        <w:trPr>
          <w:trHeight w:val="529" w:hRule="atLeast"/>
        </w:trPr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/>
            </w:pPr>
            <w:r>
              <w:rPr/>
              <w:t>Обязанности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80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оздавать и развивать управляющую группу 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держивать имидж фирмы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держивать качество перевозок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держаться в курсе работы конкурирующих фирм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заботиться о постоянной рекламе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овать работу подвижного состава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овать работу водителей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искать новых клиентов и вести переговоры с новыми клиентами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изучать планы работы обслуживаемых предприятий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аботать с банком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оверять счета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числять зарплату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учитывать налоги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числять себестоимость перевозок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ассчитывать затраты предприятия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овать учёт денежных средств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вовать в проведении экономического анализа фирмы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tLeas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ести учёт опера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00"/>
        <w:ind w:firstLine="964"/>
        <w:rPr/>
      </w:pPr>
      <w:r>
        <w:rPr/>
        <w:t>Теперь необходимо назначить должности для каждого исполнителя:</w:t>
      </w:r>
    </w:p>
    <w:p>
      <w:pPr>
        <w:pStyle w:val="TextBodyIndent"/>
        <w:spacing w:lineRule="auto" w:line="300"/>
        <w:ind w:firstLine="964"/>
        <w:rPr/>
      </w:pPr>
      <w:r>
        <w:rPr/>
        <w:t>Исполнитель №1 – Директор;</w:t>
      </w:r>
    </w:p>
    <w:p>
      <w:pPr>
        <w:pStyle w:val="TextBodyIndent"/>
        <w:spacing w:lineRule="auto" w:line="300"/>
        <w:ind w:firstLine="964"/>
        <w:rPr/>
      </w:pPr>
      <w:r>
        <w:rPr/>
        <w:t xml:space="preserve">Исполнитель №2 – Исполнительный директор по маркетингу и </w:t>
      </w:r>
      <w:r>
        <w:rPr>
          <w:lang w:val="en-US"/>
        </w:rPr>
        <w:t>PR;</w:t>
      </w:r>
    </w:p>
    <w:p>
      <w:pPr>
        <w:pStyle w:val="TextBodyIndent"/>
        <w:spacing w:lineRule="auto" w:line="300"/>
        <w:ind w:firstLine="964"/>
        <w:rPr/>
      </w:pPr>
      <w:r>
        <w:rPr/>
        <w:t>Исполнитель №3 – Менеджер;</w:t>
      </w:r>
    </w:p>
    <w:p>
      <w:pPr>
        <w:pStyle w:val="TextBodyIndent"/>
        <w:spacing w:lineRule="auto" w:line="300"/>
        <w:ind w:firstLine="964"/>
        <w:rPr/>
      </w:pPr>
      <w:r>
        <w:rPr/>
        <w:t>Исполнитель №4 – Бухгалтер.</w:t>
      </w:r>
    </w:p>
    <w:p>
      <w:pPr>
        <w:pStyle w:val="TextBodyIndent"/>
        <w:spacing w:lineRule="auto" w:line="300"/>
        <w:ind w:firstLine="964"/>
        <w:rPr/>
      </w:pPr>
      <w:r>
        <w:rPr/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Таким образом, были перераспределены ответственность и задачи. Видно, что поставив набор чётко поставленных целей и задач, руководитель в состоянии контролировать производительность, при этом нет необходимости в личном ежедневном участии и контакте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Другими словами, сменив ежедневный контроль на простое наблюдение, проводимое один-два раза в неделю, можно высвободить время на постановку более значимых целей и задач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Так, как был произведён анализ и разработан реалистичный набор целей и задач – можно быть уверенным, что каждый понимает, что от него требуется. Однако необходимо согласовать с каждым работником его задачи, программу действий и границы ответственности. 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Цель данного раздела рассмотреть некоторые эффективные методы, с помощью которых можно вызвать энтузиазм и сотрудничество со стороны работников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Мотивация или заинтересованность – это, фактически, желание сделать что-либо.  Попробуем найти способы мотивации сотрудников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Теория, которая лежит в основе всех методов мотивации, заключается в том, что все работники среди прочих целей в жизни имеют определённые нужды, потребности, желания или предпочтения, касающиеся их работы. Есть смысл предложить нечто такое, что будет достойной целью и даже стоить дополнительных усилий. Другими словами, и сама необходимость и ожидаемое удовлетворение должны быть достаточно сильными, чтобы явиться достойной компенсацией за напряжённую работу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В противоположность широко распространённому мнению наиболее эффективным мотивирующим средством могут быть не только дополнительные деньги. Уважение, ощущение собственной значимости и чувство сопричастности показали себя мощными мотивирующими факторами. В настоящее время ведётся множество споров о том, какое из возможных вознаграждений  за хорошую работу является наиболее важным. Однако, учитывая различия во вкусах личных мнениях и личных мнениях, не следует стремиться к чрезмерной специфичности и оригинальности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Учитывая широкий спектр возможных побудительных факторов, полезно рассмотреть удовлетворённость работой как чувство, возникающее на основе жизненных потребностей и вызывающее с учётом экономических целей психологические желания и стремления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Поощрение чувства сопричастности: человек – существо социальное, и одним из наиболее сильных психологических удовлетворений, которые приносит работа является чувство принадлежности к чему-нибудь. Некоторые люди считают, что работа позволяет им осознавать себя, как личность. Какой бы ни была сила или преобладание этих потребностей, очевидно, что наилучшим образом они могут быть удовлетворены в атмосфере, созданной ориентированным на работника стилем руководства. Однако следует помнить об осторожности, и, принимая решения, не полагаться слишком сильно на предполагаемые психологические потребности работников. 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Кроме того, подход с чёткой постановкой задач и реальным распределением ответственности, мало что может добавить к этому в организационном плане. Однако, может возникнуть у работников чувство вовлечённости в процессы, происходящие в фирме – это не просто вопрос организации, это ещё и эмоциональная реакция.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Некоторые человеческие способности, такие, например, как потребность в успехе или признании, по мере их удовлетворении возрастают всё больше. Ведь действительно "ничто так не способствует успеху, как сам успех". </w:t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До сих пор были рассмотрены методы мотивации, в основном в свете психологических способностей. Но большая часть сотрудников работает, главным образом, для удовлетворения своих экономических нужд. Есть серьёзные основания предполагать, что в определённых ситуациях экономическая мотивация приведёт к успеху.</w:t>
      </w:r>
      <w:r>
        <w:br w:type="page"/>
      </w:r>
    </w:p>
    <w:p>
      <w:pPr>
        <w:pStyle w:val="TextBody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spacing w:lineRule="auto" w:line="300" w:before="120" w:after="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Наконец, устраняя возможные причины низкой производительности, нужно подумать о том, как заинтересовать работников.</w:t>
      </w:r>
    </w:p>
    <w:p>
      <w:pPr>
        <w:pStyle w:val="TextBody"/>
        <w:spacing w:lineRule="auto" w:line="300" w:before="120" w:after="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Было бы ошибкой полагать, что обучение существует лишь для того, чтобы поднимать уровень отстающих работников. Обучение стало бы слишком дорогим удовольствием, если бы его результаты были лишь повышением удовлетворённости работой.</w:t>
      </w:r>
    </w:p>
    <w:p>
      <w:pPr>
        <w:pStyle w:val="TextBody"/>
        <w:spacing w:lineRule="auto" w:line="300" w:before="120" w:after="0"/>
        <w:ind w:firstLine="964"/>
        <w:jc w:val="both"/>
        <w:rPr>
          <w:b w:val="false"/>
          <w:b w:val="false"/>
          <w:sz w:val="30"/>
        </w:rPr>
      </w:pPr>
      <w:r>
        <w:rPr>
          <w:rFonts w:eastAsia="Courier New"/>
          <w:b w:val="false"/>
          <w:sz w:val="30"/>
        </w:rPr>
        <w:t xml:space="preserve"> </w:t>
      </w:r>
      <w:r>
        <w:rPr>
          <w:b w:val="false"/>
          <w:sz w:val="30"/>
        </w:rPr>
        <w:t>Для того чтобы извлечь пользу от обучения сотрудников, нужно применить системный подход. Каждый сотрудник должен чётко представлять себе, что предполагается получить от обучения и как измерить увеличение производительности труда после обучения.</w:t>
      </w:r>
    </w:p>
    <w:p>
      <w:pPr>
        <w:pStyle w:val="TextBody"/>
        <w:spacing w:lineRule="auto" w:line="300" w:before="120" w:after="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Главная цель бизнеса достаточно проста. Какой бы метод обучения не был принят, оно должно быть направлено на повышение уровня и широты технического мастерства, повышение производительности  труда постоянных работников, сокращение до минимума адаптации вновь принятых работников, путём повышения их возможностей и их уверенности в себе. Выгоды и преимущества от обучения должны с избытком покрывать затраты времени, денег и убытки, вызванные срывами в работе.</w:t>
      </w:r>
      <w:r>
        <w:br w:type="page"/>
      </w:r>
    </w:p>
    <w:p>
      <w:pPr>
        <w:pStyle w:val="TextBody"/>
        <w:rPr/>
      </w:pPr>
      <w:r>
        <w:rPr/>
        <w:t>2.3 Совершенствование технологии и организации перевозок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</w:rPr>
      </w:pPr>
      <w:r>
        <w:rPr>
          <w:sz w:val="30"/>
        </w:rPr>
        <w:t>Количество потребных автомобиле-дней в эксплуатации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bSup>
            </m:den>
          </m:f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6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00"/>
        <w:ind w:firstLine="964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rFonts w:ascii="Courier New" w:hAnsi="Courier New" w:cs="Courier New"/>
          <w:b/>
          <w:b/>
          <w:sz w:val="30"/>
        </w:rPr>
      </w:pPr>
      <w:r>
        <w:rPr>
          <w:rFonts w:cs="Courier New"/>
          <w:b/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30"/>
        </w:rPr>
      </w:pPr>
      <w:r>
        <w:rPr>
          <w:sz w:val="30"/>
        </w:rPr>
        <w:t>Среднесуточный пробег автомобилей, км</w:t>
      </w:r>
    </w:p>
    <w:p>
      <w:pPr>
        <w:pStyle w:val="Normal"/>
        <w:spacing w:lineRule="auto" w:line="300"/>
        <w:ind w:firstLine="114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0"/>
        </w:numPr>
        <w:spacing w:lineRule="auto" w:line="300"/>
        <w:rPr>
          <w:sz w:val="30"/>
        </w:rPr>
      </w:pPr>
      <w:r>
        <w:rPr>
          <w:sz w:val="30"/>
        </w:rPr>
        <w:t>Общий пробег автомобилей в плановом периоде, км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: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337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00"/>
        <w:ind w:firstLine="964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Для автомобиля СуперМАЗ:</w:t>
      </w:r>
    </w:p>
    <w:p>
      <w:pPr>
        <w:pStyle w:val="Normal"/>
        <w:spacing w:lineRule="auto" w:line="300"/>
        <w:ind w:firstLine="964"/>
        <w:rPr>
          <w:rFonts w:ascii="Courier New" w:hAnsi="Courier New" w:cs="Courier New"/>
          <w:b/>
          <w:b/>
          <w:sz w:val="30"/>
        </w:rPr>
      </w:pPr>
      <w:r>
        <w:rPr>
          <w:rFonts w:cs="Courier New"/>
          <w:b/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44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9"/>
        </w:numPr>
        <w:spacing w:lineRule="auto" w:line="300"/>
        <w:rPr>
          <w:sz w:val="30"/>
        </w:rPr>
      </w:pPr>
      <w:r>
        <w:rPr>
          <w:sz w:val="30"/>
        </w:rPr>
        <w:t xml:space="preserve">Количество рейсов 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93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3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93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93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93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30"/>
        </w:rPr>
      </w:pPr>
      <w:r>
        <w:rPr>
          <w:sz w:val="30"/>
        </w:rPr>
        <w:t>Среднесуточный грузооборот, т.км</w:t>
      </w:r>
    </w:p>
    <w:p>
      <w:pPr>
        <w:pStyle w:val="Normal"/>
        <w:spacing w:lineRule="auto" w:line="300"/>
        <w:ind w:firstLine="114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: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00"/>
        <w:ind w:firstLine="964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Для автомобиля СуперМАЗ:</w:t>
      </w:r>
    </w:p>
    <w:p>
      <w:pPr>
        <w:pStyle w:val="Normal"/>
        <w:spacing w:lineRule="auto" w:line="300"/>
        <w:ind w:firstLine="964"/>
        <w:rPr>
          <w:rFonts w:ascii="Courier New" w:hAnsi="Courier New" w:cs="Courier New"/>
          <w:b/>
          <w:b/>
          <w:sz w:val="30"/>
        </w:rPr>
      </w:pPr>
      <w:r>
        <w:rPr>
          <w:rFonts w:cs="Courier New"/>
          <w:b/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spacing w:lineRule="auto" w:line="300"/>
        <w:rPr>
          <w:sz w:val="30"/>
        </w:rPr>
      </w:pPr>
      <w:r>
        <w:rPr>
          <w:sz w:val="30"/>
        </w:rPr>
        <w:t>Грузооборот, выполняемый парком в плановом периоде, т.км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: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205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00"/>
        <w:ind w:firstLine="964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Для автомобиля СуперМАЗ:</w:t>
      </w:r>
    </w:p>
    <w:p>
      <w:pPr>
        <w:pStyle w:val="Normal"/>
        <w:spacing w:lineRule="auto" w:line="300"/>
        <w:ind w:firstLine="964"/>
        <w:rPr>
          <w:rFonts w:ascii="Courier New" w:hAnsi="Courier New" w:cs="Courier New"/>
          <w:b/>
          <w:b/>
          <w:sz w:val="30"/>
        </w:rPr>
      </w:pPr>
      <w:r>
        <w:rPr>
          <w:rFonts w:cs="Courier New"/>
          <w:b/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003</m:t>
          </m:r>
        </m:oMath>
      </m:oMathPara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ind w:firstLine="993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sectPr>
      <w:type w:val="nextPage"/>
      <w:pgSz w:w="11906" w:h="16838"/>
      <w:pgMar w:left="2098" w:right="85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00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00"/>
      <w:ind w:firstLine="964"/>
      <w:jc w:val="right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8:56:00Z</dcterms:created>
  <dc:creator>Владислав</dc:creator>
  <dc:description/>
  <dc:language>en-US</dc:language>
  <cp:lastModifiedBy>Владислав</cp:lastModifiedBy>
  <cp:lastPrinted>2001-06-19T10:59:00Z</cp:lastPrinted>
  <dcterms:modified xsi:type="dcterms:W3CDTF">2001-06-19T08:08:00Z</dcterms:modified>
  <cp:revision>12</cp:revision>
  <dc:subject/>
  <dc:title/>
</cp:coreProperties>
</file>