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раждане судьи, граждане присяжные заседатели! Дело было так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Тема моего проекта: “Аппаратно-программные средства периферийных устройств системы сбора показаний счетчиков тепловой энергии.”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Сейчас в нашем городе, да и вообще в крупных городах, идет расширение использования счетчиков тепловой энергии для крупных потребителей тепла (школы, больницы, промышленные предприятия, банки, ВУЗы и т.д.). Счетчики эти в большинстве своем рассредоточены по территории города. Это как раз и продемонстрировано на первом плакате. Здесь схематически изображены основные магистрали города (Московское, Сов.Арми, Ст.Загора, пр. Кирова), и кружочками показаны одни из многих пунктов учета тепловой энергии. Также здесь показан Диспетчерский пункт, расположенный на насосной станции “Солнечная.” В настоящее время сбор информации со всех пунктов учета тепловой энергии производится вручную. Приезжает оператор с устройством для временного хранения информации, считывает показания и едет на диспетчерский пункт. Все это происходит примерно раз в месяц. За время отсутствия оператора, которое намного больше времени его присутствия, на пункте учета может возникнуть какая-нибудь из ряда вон выходящая ситуация, требующая немедленных действий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Структура пункта учета тепловой энергии приведена на следующем листе. С помощью датчиков температуры, давления и расхода воды, устанавливаемых на подающий и обратные трубопроводы, тепловычислитель определяет количество израсходованного теплоносителя (массу или объем), количество теплоты и ряд других параметров. С тепловычислителя, если пришел запрос с ДП, информацию снимает контроллер и передает ее через модем и радиостанцию в эфир. Также контроллер следит за датчиками пожара, охраны и затопления. Если возникла исключительная ситуация, то датчик подает сигнал на контроллер, который автоматически выходит на связь с ДП и подает сигнал тревоги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Вот на следующем листе как раз представлена структура ДП. Приходящий из эфира сигнал передается радиостанцией на модем, откуда он поступает на обработку в компьютер. В компьютере должно быть установлено специальное программное обеспечение позволяющее проводить соответствующую обработку сигнала, как то: посылать запрос на получение данных с теплосчетчика на пункт учета тепловой энергии, принимать и представлять в удобном для оператора виде полученные данные, в случае необходимости подать сигнал тревоги, проверить работоспособность систем пункта учета тепловой энергии, вести непрерывное слежение, если потребуется создать форму отчета для печати на принтере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(Лист №7)Контроллер на пункте учета все время находится в режиме ожидания вызова и одновременного слежения за датчиками охраны, пожара и затопления. Если вызова нет, то контроллер поочередно опрашивает названные датчики. Как только приходит вызов с ДП, модем, а соответственно и контроллер, ждет четырех гудков вызова. Как только заканчивается четвертый сигнал, контроллер отправляет запрос на пароль на ДП. Это необходимо для безопасности и пресечения несанкционированного доступа к данным теплосчетчика, которые могут быть использованы или искажены кем-нибудь в корыстных целях. После передачи запроса контроллер переходит в режим ожидания ответа и проверяет, а не оборвалась ли связь. После прихода пароля контроллер сравнивает его с имеющимся и в случае успеха оператор получает доступ к данным тепловычислителя. В противном случае, контроллер дает сигнал модему на разрыв связи (“кладет трубку”)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Главным звеном в цепи передачи информации является контроллер, принципиальная схема которого представлена на листе №6. Основой частью контроллера является микроконтроллер фир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TMEL</w:t>
      </w:r>
      <w:r>
        <w:rPr>
          <w:sz w:val="26"/>
          <w:szCs w:val="26"/>
        </w:rPr>
        <w:t xml:space="preserve"> -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T90S</w:t>
      </w:r>
      <w:r>
        <w:rPr>
          <w:sz w:val="26"/>
          <w:szCs w:val="26"/>
        </w:rPr>
        <w:t xml:space="preserve">1200. Это одно из последних достижений современной электроники, сочетающее в себе множество успешных решений в области оперативной обработки информации. При получении сигнала с модема он поступает на одну из микросх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DD</w:t>
      </w:r>
      <w:r>
        <w:rPr>
          <w:sz w:val="26"/>
          <w:szCs w:val="26"/>
        </w:rPr>
        <w:t>1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DD</w:t>
      </w:r>
      <w:r>
        <w:rPr>
          <w:sz w:val="26"/>
          <w:szCs w:val="26"/>
        </w:rPr>
        <w:t xml:space="preserve">3. Это микросхе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MAX232</w:t>
      </w:r>
      <w:r>
        <w:rPr>
          <w:sz w:val="26"/>
          <w:szCs w:val="26"/>
        </w:rPr>
        <w:t xml:space="preserve"> - они способны преобразовывать сигналы ТТЛ уровня в сигналы уровня интерфейс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232</w:t>
      </w:r>
      <w:r>
        <w:rPr>
          <w:sz w:val="26"/>
          <w:szCs w:val="26"/>
        </w:rPr>
        <w:t xml:space="preserve">. Так вот, приходит сигнал уровня 12 вольт на микросхему, а на одном из выходов мы получаем пятивольтовый сигнал, с которыми работает микроконтроллер. Далее микроконтроллер производит обработку сигнала (проверка пароля или считывание данных с теплосчетчика). Если надо считать данные с теплосчетчика микроконтроллер посылает сигнал уровня 5 вольт на одну из микросх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DD</w:t>
      </w:r>
      <w:r>
        <w:rPr>
          <w:sz w:val="26"/>
          <w:szCs w:val="26"/>
        </w:rPr>
        <w:t>4-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DD</w:t>
      </w:r>
      <w:r>
        <w:rPr>
          <w:sz w:val="26"/>
          <w:szCs w:val="26"/>
        </w:rPr>
        <w:t xml:space="preserve">5, на выходах которых мы снова получим сигнал уровня 12 вольт, с которыми и работает теплосчетчик. Такая простота контроллера и алгоритма его работы обеспечивает его высокую надежность. Наработка на отказ составляет примерно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700 000 </w:t>
      </w:r>
      <w:r>
        <w:rPr>
          <w:sz w:val="26"/>
          <w:szCs w:val="26"/>
          <w:lang w:val="en-US"/>
        </w:rPr>
        <w:t>часов</w:t>
      </w:r>
      <w:r>
        <w:rPr>
          <w:sz w:val="26"/>
          <w:szCs w:val="26"/>
        </w:rPr>
        <w:t>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(Лист №8) Что же представляет собой микроконтроллер AT90S1200? Как он устроен и какова его архитектура?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С точки зрения программиста AVR представляет собой 8-разрядный RISC микроконтроллер, имеющий быстрый Гарвардский процессор, память программ, память данных, порты ввода/вывода и интерфейсные схемы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Гарвардская архитектура AVR реализует полное логическое и физическое разделение не только адресных пространств, но и информационных шин для обращения к памяти программ и к памяти данных. Способы адресации и доступа к ним также различны. Это обеспечивает существенное повышение производительности за счет одновременной работы центрального процессора как с памятью программ, так и с памятью данных. Микроконтроллер имеет периферийные устройства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аймер/счетчик, разрядность 8 бит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коростной последовательный интерфейс SPI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строенная система сброса микроконтроллера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синхронный дуплексный последовательный порт UART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троллер прерываний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нутренний тактовый генератор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орожевой (WATCHDOG) таймер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Это является его несомненным достоинством, т.к. отпадает надобность в подключении еще нескольких устройств, реализующих эти функции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(Здесь же можно написать про аппаратные возможности: диапазон напряжений, тактовая частота, емкость памяти)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(Лист №9) На экономическом листе представлен график, из которого видно, что за два года и один месяц, при установке 100 контроллеров и всей необходимой к нему аппаратуры, проект себя окупит, и к концу третьего года будет получена прибыль в размере 390 тысяч. Прибыль будет получена за счет сокращения штата сотрудников, затрат на технику и обеспечения ее работоспособности (автомобили, водители, бензин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{</w:t>
      </w:r>
      <w:r>
        <w:rPr>
          <w:sz w:val="26"/>
          <w:szCs w:val="26"/>
        </w:rPr>
        <w:t>здесь можно рассказать про растущие цены на бензи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}</w:t>
      </w:r>
      <w:r>
        <w:rPr>
          <w:sz w:val="26"/>
          <w:szCs w:val="26"/>
        </w:rPr>
        <w:t>). Надо отметить, что при дальнейшем использовании прибыль будет расти, т.к. затраты будут только на зарплату операторам. Считаю необходимым так же отметить все более растущие потребности в таких системах и скорое увеличение их в нашем городе до 300 - 400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6:26:00Z</dcterms:created>
  <dc:creator>Бочкарёв Дмитрий Николаевич</dc:creator>
  <dc:description/>
  <dc:language>en-US</dc:language>
  <cp:lastModifiedBy>Бочкарёв Дмитрий Николаевич</cp:lastModifiedBy>
  <cp:lastPrinted>1999-06-21T19:01:00Z</cp:lastPrinted>
  <dcterms:modified xsi:type="dcterms:W3CDTF">1999-06-21T15:03:00Z</dcterms:modified>
  <cp:revision>5</cp:revision>
  <dc:subject/>
  <dc:title>Граждане судьи, граждане присяжные заседатели</dc:title>
</cp:coreProperties>
</file>