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 для разработк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е совета факультета автоматики и информационных технологий, протокол №6 от 22 марта 1999 года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оки выполн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о</w:t>
        <w:tab/>
        <w:tab/>
        <w:tab/>
        <w:t xml:space="preserve">1 февраля 1999 года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ние</w:t>
        <w:tab/>
        <w:tab/>
        <w:t>20 июня 1999 года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ель разработк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здание системы для  и централизованной обработки результатов измерения расхода тепловой энергии потребителями города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сходные данные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истема теплоснабжения города Самары.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ередача данных по радиоканалу.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Тепловычислител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left="1701" w:hanging="567"/>
        <w:jc w:val="both"/>
        <w:rPr>
          <w:sz w:val="28"/>
          <w:szCs w:val="28"/>
        </w:rPr>
      </w:pPr>
      <w:r>
        <w:rPr>
          <w:sz w:val="28"/>
          <w:szCs w:val="28"/>
        </w:rPr>
        <w:t>4.4. На контролируемом пункте дополнительно устанавливаются датчики:</w:t>
      </w:r>
    </w:p>
    <w:p>
      <w:pPr>
        <w:pStyle w:val="Normal"/>
        <w:widowControl w:val="false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ный;</w:t>
      </w:r>
    </w:p>
    <w:p>
      <w:pPr>
        <w:pStyle w:val="Normal"/>
        <w:widowControl w:val="false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жарный;</w:t>
      </w:r>
    </w:p>
    <w:p>
      <w:pPr>
        <w:pStyle w:val="Normal"/>
        <w:widowControl w:val="false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опления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источник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Фаликов B.C., Витальев В.П. Автоматизация тепловых пунктов : Справоч</w:t>
        <w:softHyphen/>
        <w:t>ное пособие. - М.: Энергоатом издат, 1989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5.2. Крамарухин Ю.Е. Приборы для измерения температуры. - М.: Машино</w:t>
        <w:softHyphen/>
        <w:t>строение, 1990.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5.3. Диллон Б., Сингх Ч. Инженерные методы обеспечения надежности систем. - М.: Мир, 1984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этапы работы и сроки их выполне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Постановка задачи.</w:t>
      </w:r>
    </w:p>
    <w:p>
      <w:pPr>
        <w:pStyle w:val="Normal"/>
        <w:widowControl w:val="false"/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6.1.1. Требования к аппаратно-программным средствам периферийных устройств системы сбора показаний счетчиков тепловой энергии.</w:t>
      </w:r>
    </w:p>
    <w:p>
      <w:pPr>
        <w:pStyle w:val="Normal"/>
        <w:widowControl w:val="false"/>
        <w:spacing w:lineRule="auto" w:line="360"/>
        <w:ind w:left="1985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Задачи, которые должны решать периферийные устройства системы. </w:t>
      </w:r>
    </w:p>
    <w:p>
      <w:pPr>
        <w:pStyle w:val="Normal"/>
        <w:widowControl w:val="false"/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6.1.3. Возможные пути решения задач периферийными устройствами систем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окументы: расположение пунктов учета тепловой энергии по Самар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15%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этапа – 15.03.99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Структурные решения.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1. Разработка функциональной структуры. 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2.2. Разработка технической структуры периферийного устройства.</w:t>
      </w:r>
    </w:p>
    <w:p>
      <w:pPr>
        <w:pStyle w:val="Normal"/>
        <w:widowControl w:val="false"/>
        <w:spacing w:lineRule="auto" w:line="360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6.2.3. Структурные решения по программному обеспечению периферийного устрой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окументы: структура пункта учета тепловой энергии, структура диспетчерского пунк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20%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ок представления этапа – 1.04.99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Разработка периферийного устройства.</w:t>
      </w:r>
    </w:p>
    <w:p>
      <w:pPr>
        <w:pStyle w:val="Normal"/>
        <w:widowControl w:val="false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1. Выбор элементной базы.</w:t>
      </w:r>
    </w:p>
    <w:p>
      <w:pPr>
        <w:pStyle w:val="Normal"/>
        <w:widowControl w:val="false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2. Разработка принципиальной схемы контроллера.</w:t>
      </w:r>
    </w:p>
    <w:p>
      <w:pPr>
        <w:pStyle w:val="Normal"/>
        <w:widowControl w:val="false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3. Проектирование печатной платы.</w:t>
      </w:r>
    </w:p>
    <w:p>
      <w:pPr>
        <w:pStyle w:val="Normal"/>
        <w:widowControl w:val="false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4. Расчет надежности контроллер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окументы: принципиальная схема контроллера, схема алгоритма обработка информации контроллером, структурная схема микроконтролл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20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представления этапа – 1.05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 Программное обеспечение контроллера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4.1. Разработка алгоритмов обработки данных контроллером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4.2. Разработка программного обеспечения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.4.3. Рекомендации по отладке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окументы: принципиальная схема контроллера, схема алгоритма обработка информации контроллером, структурная схема микроконтроллер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20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представления этапа – 15.05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Экономическ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документы: график безубыточнос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15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представления этапа – 1.06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. Вопросы охраны труда и гражданской обороны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изложение всех пунктов этап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этапа – 10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рок представления этапа –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.06.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36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рядок контроля ДП и консультирования студентов</w:t>
      </w:r>
    </w:p>
    <w:p>
      <w:pPr>
        <w:pStyle w:val="Normal"/>
        <w:widowControl w:val="false"/>
        <w:spacing w:lineRule="auto" w:line="360"/>
        <w:ind w:left="1418" w:hanging="284"/>
        <w:jc w:val="both"/>
        <w:rPr>
          <w:sz w:val="28"/>
          <w:szCs w:val="28"/>
        </w:rPr>
      </w:pPr>
      <w:r>
        <w:rPr>
          <w:sz w:val="28"/>
          <w:szCs w:val="28"/>
        </w:rPr>
        <w:t>7.1. Выполненные этапы ДП представляются руководителю проекта в сроки, указанные в ТЗ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.2. Консультанты:</w:t>
      </w:r>
    </w:p>
    <w:p>
      <w:pPr>
        <w:pStyle w:val="Normal"/>
        <w:widowControl w:val="false"/>
        <w:spacing w:lineRule="auto" w:line="360"/>
        <w:ind w:left="72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.С. Коновалов – по экономически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К. Чертыковцев – по охране труд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нование для разработки_Диман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6:21:00Z</dcterms:created>
  <dc:creator>Alexandre Katalov</dc:creator>
  <dc:description/>
  <dc:language>en-US</dc:language>
  <cp:lastModifiedBy>Бочкарёв Дмитрий Николаевич</cp:lastModifiedBy>
  <cp:lastPrinted>1999-06-09T11:20:00Z</cp:lastPrinted>
  <dcterms:modified xsi:type="dcterms:W3CDTF">1999-06-10T15:45:00Z</dcterms:modified>
  <cp:revision>15</cp:revision>
  <dc:subject/>
  <dc:title>1</dc:title>
</cp:coreProperties>
</file>