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Докла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Уважаемые члены комиссии, представленный вашему вниманию дипломный проект посвящен разработке автоматизированной системы управления процессом формирования и реализации целевых программ в некоммерческой региональной общественной организации инвалидов «СОРАТНИК». Которая функционирует как добровольное самоуправляемое объединение граждан, являющихся инвалидами, на основе совместной деятель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редпроектное обследование этой организации показало, что на сегодняшний день в ней отсутствуют какие-либо средства автоматизированного управления, а вся имеющаяся вычислительная техника используется только для набора текстов, оформления и печати отдельных докумен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оэтому в целях разработки АСУ для РООИ «Соратник» потребовалось провести, прежде всего, тщательный и всесторонний анализ специфики ее деятельности, четко определить структуру ее руководящих органов и исполнительного аппарата, а также выявить и классифицировать информационные потоки, как между отдельными подразделениями внутри организации, так и ее внешние связи с бизнес-средо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новные результаты этого анализа представлены на плакатах 1, 2, 3 и 4.</w:t>
      </w:r>
    </w:p>
    <w:p>
      <w:pPr>
        <w:pStyle w:val="TextBodyIndent"/>
        <w:spacing w:lineRule="auto" w:line="360"/>
        <w:rPr/>
      </w:pPr>
      <w:r>
        <w:rPr>
          <w:sz w:val="28"/>
        </w:rPr>
        <w:t>Согласно Уставу РООИ «</w:t>
      </w:r>
      <w:r>
        <w:rPr>
          <w:caps/>
          <w:sz w:val="28"/>
        </w:rPr>
        <w:t>Соратник</w:t>
      </w:r>
      <w:r>
        <w:rPr>
          <w:sz w:val="28"/>
        </w:rPr>
        <w:t>» главной ее целью является содействие удовлетворению экономических, медико-социальных и культурных интересов и потребностей инвалидов - ликвидаторов аварии на Чернобыльской АЭС. Это достигается за счет планирования и осуществления целевых программ, направленных на оказание инвалидам необходимой медико-социальной помощи, способствующих их возвращению к полноценной жизнедеятельности в общест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ысшим руководящим органом РООИ «СОРАТНИК» является Общее Собрание ее членов, в исключительной компетенции которого находится принятие устава, избрание Совета организации и его Председателя. Председатель Совета РООИ «СОРАТНИК» является одновременно и Генеральным директором организации, возглавляющим структуру ее исполнительного аппарата, представленную на </w:t>
      </w:r>
      <w:r>
        <w:rPr>
          <w:i/>
          <w:sz w:val="28"/>
        </w:rPr>
        <w:t>плакате 1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Как видно, организационная структура исполнительного аппарата реализует функциональное делегирование полномочий в соответствии с основными направлениями деятельности организации. Ведущие направления деятельности, возглавляемые заместителями Генерального директора, обеспечиваются несколькими структурными подразделениями, выделяемыми опять же по функциональному принципу. В рамках непосредственного управления структура носит линейный характер. Все выше сказанное позволяет отнести структуру исполнительного аппарата РООИ «СОРАТНИК» к линейно-функциональному тип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сновными законами, которыми РООИ «СОРАТНИК» руководствуется в своей деятельности являются Федеральный Закон </w:t>
      </w:r>
      <w:r>
        <w:rPr>
          <w:rStyle w:val="StrongEmphasis"/>
          <w:b w:val="false"/>
          <w:sz w:val="28"/>
        </w:rPr>
        <w:t xml:space="preserve">N 7-ФЗ </w:t>
      </w:r>
      <w:r>
        <w:rPr>
          <w:sz w:val="28"/>
        </w:rPr>
        <w:t>«О некоммерческих организациях</w:t>
      </w:r>
      <w:r>
        <w:rPr>
          <w:b/>
          <w:sz w:val="28"/>
        </w:rPr>
        <w:t xml:space="preserve">» </w:t>
      </w:r>
      <w:r>
        <w:rPr>
          <w:rStyle w:val="StrongEmphasis"/>
          <w:b w:val="false"/>
          <w:sz w:val="28"/>
        </w:rPr>
        <w:t xml:space="preserve">от 12 января 1996 г. и </w:t>
      </w:r>
      <w:r>
        <w:rPr>
          <w:sz w:val="28"/>
        </w:rPr>
        <w:t xml:space="preserve">Закон города Москвы N 35 от 29 ноября 2000г. "О ставках и льготах по налогу на прибыль". Эти два закона определяют схему движения финансовых потоков при осуществлении ее основной уставной непредпринимательской деятельности, которая показана на </w:t>
      </w:r>
      <w:r>
        <w:rPr>
          <w:i/>
          <w:sz w:val="28"/>
        </w:rPr>
        <w:t>плакате 2</w:t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</w:rPr>
        <w:t>Поскольку целью РООИ «СОРАТНИК» не является извлечение прибыли, то все средства организации, независимо от источника их формирования, направляются на финансирование проектов и программ организации, связанных с ее уставной деятельностью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На основании анализа оргструктуры РООИ «СОРАТНИК» и выявлении  специфических функций управления процессом формирования и реализации целевых программ в дипломном проекте была спроектирована система управления данным объектом. Структурная схема этой АСУ с выделением в ее составе подсистем и функционально-управляющих блоков показана на </w:t>
      </w:r>
      <w:r>
        <w:rPr>
          <w:i/>
          <w:sz w:val="28"/>
        </w:rPr>
        <w:t>плакате 5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соответствии с темой дипломного проекта был подробно проработан  ФУБ процессом разработки и реализации целевых программ, разработанная модель которого представлена на </w:t>
      </w:r>
      <w:r>
        <w:rPr>
          <w:i/>
          <w:sz w:val="28"/>
        </w:rPr>
        <w:t>плакате 6</w:t>
      </w:r>
      <w:r>
        <w:rPr>
          <w:sz w:val="28"/>
        </w:rPr>
        <w:t xml:space="preserve">. Кроме того, как уже отмечалось, были проанализированы информационные потоки и каналы информационного взаимодействия структурных подразделений РООИ «Соратник» между собой и внешними организациями в процессе разработки целевых программ. Результаты этого анализа, определяющие предпроектную информационную модель процесса разработки и реализации целевых программ в РООИ «СОРАТНИК» представлены в виде схем документооборота на </w:t>
      </w:r>
      <w:r>
        <w:rPr>
          <w:i/>
          <w:sz w:val="28"/>
        </w:rPr>
        <w:t xml:space="preserve">плакате 3 </w:t>
      </w:r>
      <w:r>
        <w:rPr>
          <w:sz w:val="28"/>
        </w:rPr>
        <w:t xml:space="preserve">и схемы взаимодействия по финансовым вопросам – на </w:t>
      </w:r>
      <w:r>
        <w:rPr>
          <w:i/>
          <w:sz w:val="28"/>
        </w:rPr>
        <w:t>плакате 4</w:t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Одной из основных целей автоматизации управления является переход от традиционной бумажной технологии делопроизводства к использованию современных электронных средств получения, учета, хранения и обработки информации с целью наиболее эффективного и быстрого решения целевых задач. Для этого в первую очередь необходимо решить вопросы, связанные с разработкой структур данных, а также с организацией процесса управления ими, включая способы их рационального представления и определение прав доступа пользователей к информации. Схематично архитектура этого процесса представлена на </w:t>
      </w:r>
      <w:r>
        <w:rPr>
          <w:i/>
          <w:sz w:val="28"/>
        </w:rPr>
        <w:t>плакате 7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sz w:val="28"/>
        </w:rPr>
        <w:t>Эта схема подразумевает использование технологии «клиент-сервер» при структуировании программного обеспечения в виде «сервера баз данных». Внесение информации и получение ответов на запросы к базе данных осуществляется с локальных рабочих мест в соответствии с установленными администратором правами доступ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Применительно к автоматизированному процессу управления целевыми программами в РООИ «СОРАТНИК» сказанное выше конкретизировано в виде информационной модели, показанной на </w:t>
      </w:r>
      <w:r>
        <w:rPr>
          <w:i/>
          <w:sz w:val="28"/>
        </w:rPr>
        <w:t>плакате 8</w:t>
      </w:r>
      <w:r>
        <w:rPr>
          <w:sz w:val="28"/>
        </w:rPr>
        <w:t xml:space="preserve">. </w:t>
      </w:r>
    </w:p>
    <w:p>
      <w:pPr>
        <w:pStyle w:val="TextBodyIndent"/>
        <w:spacing w:lineRule="auto" w:line="360"/>
        <w:rPr/>
      </w:pPr>
      <w:r>
        <w:rPr>
          <w:sz w:val="28"/>
        </w:rPr>
        <w:t>Теория проектирования базы данных предполагает необходимость разработки ее концептуальной модели, отражающей структурирование данных путем разбиения всей предметной области на отдельные сущности и установление отношений между ними. Спроектированная концептуальная модель базы данных для РООИ «</w:t>
      </w:r>
      <w:r>
        <w:rPr>
          <w:caps/>
          <w:sz w:val="28"/>
        </w:rPr>
        <w:t>Соратник</w:t>
      </w:r>
      <w:r>
        <w:rPr>
          <w:sz w:val="28"/>
        </w:rPr>
        <w:t xml:space="preserve">» показана на </w:t>
      </w:r>
      <w:r>
        <w:rPr>
          <w:i/>
          <w:sz w:val="28"/>
        </w:rPr>
        <w:t>плакате 9</w:t>
      </w:r>
      <w:r>
        <w:rPr>
          <w:sz w:val="28"/>
        </w:rPr>
        <w:t xml:space="preserve"> в виде диаграммы «сущность-связь»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Дальнейшая ее детализация в виде логической модели, представляющей собой полную атрибутивную модель с обозначением всех сущностей, ключей, атрибутов и связей, а также ее отображение в физическую модель базы данных, определяемую ядром СУБД </w:t>
      </w:r>
      <w:r>
        <w:rPr>
          <w:sz w:val="28"/>
          <w:lang w:val="en-US"/>
        </w:rPr>
        <w:t>Access</w:t>
      </w:r>
      <w:r>
        <w:rPr>
          <w:sz w:val="28"/>
        </w:rPr>
        <w:t>, выбранной для реализации в данном проекте, подробно описаны в пояснительной записке.</w:t>
      </w:r>
    </w:p>
    <w:p>
      <w:pPr>
        <w:pStyle w:val="TextBodyIndent"/>
        <w:spacing w:lineRule="auto" w:line="360"/>
        <w:rPr/>
      </w:pPr>
      <w:r>
        <w:rPr>
          <w:sz w:val="28"/>
        </w:rPr>
        <w:t>В дипломном проекте был также осуществлен выбор комплекса технических средств для внедрения разработанной АСУ в РООИ «Соратник». Выбор был осуществлен по критерию минимизации затрат и было предложено в максимальной степени использовать существующий в организации парк из четырех компьютеров, осуществив его объединение в локальную сеть. А также предлагается приобрести один дополнительный компьютер для сетевого сервер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0:39:00Z</dcterms:created>
  <dc:creator>Анечка</dc:creator>
  <dc:description/>
  <dc:language>en-US</dc:language>
  <cp:lastModifiedBy>Dim</cp:lastModifiedBy>
  <cp:lastPrinted>2002-02-01T17:42:00Z</cp:lastPrinted>
  <dcterms:modified xsi:type="dcterms:W3CDTF">2002-02-05T07:45:00Z</dcterms:modified>
  <cp:revision>18</cp:revision>
  <dc:subject/>
  <dc:title>Доклад</dc:title>
</cp:coreProperties>
</file>