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454"/>
        <w:gridCol w:w="3685"/>
        <w:gridCol w:w="3402"/>
        <w:gridCol w:w="567"/>
        <w:gridCol w:w="1389"/>
      </w:tblGrid>
      <w:tr>
        <w:trPr>
          <w:trHeight w:val="85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65760</wp:posOffset>
                      </wp:positionH>
                      <wp:positionV relativeFrom="page">
                        <wp:posOffset>270510</wp:posOffset>
                      </wp:positionV>
                      <wp:extent cx="6528435" cy="10099040"/>
                      <wp:effectExtent l="762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8600" cy="10099080"/>
                                <a:chOff x="0" y="0"/>
                                <a:chExt cx="65286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0"/>
                                  <a:ext cx="652572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865620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36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86562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12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8656200"/>
                                  <a:ext cx="0" cy="144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365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0169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37764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55800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73836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918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9197280"/>
                                  <a:ext cx="6525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5640" y="91972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55800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5640" y="9377640"/>
                                  <a:ext cx="181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24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560" y="919728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36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7440" y="937764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16920"/>
                                  <a:ext cx="27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5840" y="9016920"/>
                                  <a:ext cx="361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240" y="901692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одп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0169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Разраб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Прове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73836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" y="991872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Утв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19728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иколае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37764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Нестер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640" y="9197280"/>
                                  <a:ext cx="2356560" cy="90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лок питания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197280"/>
                                  <a:ext cx="5436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т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19728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852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92840" y="9377640"/>
                                  <a:ext cx="6343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8360" y="8746560"/>
                                  <a:ext cx="4169520" cy="27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1901.280030.0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73836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Борисов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9918720"/>
                                  <a:ext cx="8154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Ананченк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15640" y="9558000"/>
                                  <a:ext cx="1812240" cy="54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ДГТ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/>
                                      </w:rPr>
                                      <w:t>"Приборостроение"</w:t>
                                    </w:r>
                                  </w:p>
                                </w:txbxContent>
                              </wps:txbx>
                              <wps:bodyPr wrap="square" lIns="108000" rIns="108000" tIns="36360" bIns="108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8.8pt;margin-top:21.3pt;width:514.05pt;height:795.2pt" coordorigin="-576,426" coordsize="10281,15904">
                      <v:rect id="shape_0" stroked="t" o:allowincell="f" style="position:absolute;left:-572;top:426;width:10276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72,14058" to="9704,1405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8,14058" to="3138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44,14058" to="-144,1490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6,14058" to="42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711,14058" to="1711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67,14058" to="2567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6,14342" to="3134,1434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626" to="3138,14626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72,15194" to="3138,15194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478" to="3138,15478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5762" to="3138,15762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6046" to="3138,16046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2,14910" to="9704,14910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4910" to="6850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478" to="9703,15478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850,15194" to="9703,15194" stroked="t" o:allowincell="f" style="position:absolute;flip:x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06,14910" to="7706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05,14910" to="8705,15477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35,15194" to="7135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0,15194" to="7420,15477" stroked="t" o:allowincell="f" style="position:absolute;mso-position-horizontal-relative:margin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576;top:14626;width:427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44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67;top:14626;width:569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11;top:14626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62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е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5762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 контр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572;top:16046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Утв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4910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иколае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194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естер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7;top:14910;width:3710;height:1419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лок питан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4910;width:855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4910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05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04;top:15194;width:998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38;top:14200;width:6565;height:425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1901.280030.0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5762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орисов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6;top:16046;width:1283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нанченк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50;top:15478;width:2853;height:851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Г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"Приборостроение"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Форма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0 С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0 Э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Схема электр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ринцип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  <w:t>А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1901.280030.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лата печа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Трансформ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Шас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онштей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01.280030.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Вт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онденсаторы К50-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ОЖО.464.137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/>
            </w:pPr>
            <w:r>
              <w:rPr>
                <w:sz w:val="24"/>
              </w:rPr>
              <w:t>К50-24-25В-1000 мк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/>
            </w:pPr>
            <w:r>
              <w:rPr>
                <w:sz w:val="24"/>
              </w:rPr>
              <w:t>К50-24-25В-2200 мкф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2,С3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Микросх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142ЕН8Б бко.348.454.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Р142ЕН5В бко.348.454.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2,DA3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right="-136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Переключатель ПКН41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ВО.360.006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</w:tr>
      <w:tr>
        <w:trPr>
          <w:trHeight w:val="40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454"/>
        <w:gridCol w:w="3685"/>
        <w:gridCol w:w="3402"/>
        <w:gridCol w:w="567"/>
        <w:gridCol w:w="1304"/>
      </w:tblGrid>
      <w:tr>
        <w:trPr>
          <w:trHeight w:val="851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19735</wp:posOffset>
                      </wp:positionH>
                      <wp:positionV relativeFrom="page">
                        <wp:posOffset>270510</wp:posOffset>
                      </wp:positionV>
                      <wp:extent cx="6670675" cy="10099040"/>
                      <wp:effectExtent l="0" t="9525" r="0" b="996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70800" cy="10099080"/>
                                <a:chOff x="0" y="0"/>
                                <a:chExt cx="6670800" cy="1009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920" y="0"/>
                                  <a:ext cx="6492240" cy="1009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558000"/>
                                  <a:ext cx="649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60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5440" y="955800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73836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9918720"/>
                                  <a:ext cx="2524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5720" y="9795600"/>
                                  <a:ext cx="360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18720"/>
                                  <a:ext cx="2626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Изм.  Лист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№ докум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 Подп.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46640" y="9596880"/>
                                  <a:ext cx="52380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3.05pt;margin-top:21.3pt;width:525.2pt;height:795.2pt" coordorigin="-661,426" coordsize="10504,15904">
                      <v:rect id="shape_0" stroked="t" o:allowincell="f" style="position:absolute;left:-592;top:426;width:10223;height:15903;mso-wrap-style:none;v-text-anchor:middle;mso-position-horizontal-relative:margin;mso-position-vertical-relative:pag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-592,15478" to="9631,15478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166,15478" to="-16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2,15478" to="402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4,15478" to="196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16,15478" to="2816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84,15478" to="338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064,15478" to="9064,16329" stroked="t" o:allowincell="f" style="position:absolute;mso-position-horizontal-relative:margin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592,15762" to="3383,15762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92,16046" to="3383,16046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49,15852" to="9616,15852" stroked="t" o:allowincell="f" style="position:absolute;mso-position-horizontal-relative:margin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661;top:16046;width:4136;height:283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  Лист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Подп.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19;top:15539;width:824;height:426;mso-wrap-style:square;v-text-anchor:top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</w:rPr>
              <w:t>Форма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Ди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Ц405Е УФО.336.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D1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КЦ410А УФО.336.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D2,VD3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Розетка МРН8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ОЮО.364.003 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S</w:t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Винт М3 ГОСТ 149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Винт М2,5 ГОСТ 1491-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Гайка М3 ГОСТ 5915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Гайка М2,5 ГОСТ 5915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Шайба 2,5 65Г ГОСТ 6402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  <w:t>Шайба 3 65Г ГОСТ 6402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426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1:11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3T01:47:00Z</dcterms:modified>
  <cp:revision>5</cp:revision>
  <dc:subject>Дипломный проект</dc:subject>
  <dc:title>Микропроцессорная система КР580ВМ80</dc:title>
</cp:coreProperties>
</file>