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10 Расчет надежности</w:t>
      </w:r>
    </w:p>
    <w:p>
      <w:pPr>
        <w:pStyle w:val="Style10"/>
        <w:rPr/>
      </w:pPr>
      <w:r>
        <w:rPr>
          <w:lang w:val="ru-RU"/>
        </w:rPr>
        <w:t>Надежность – 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применения, технического обслуживания, ремонта, хранения и транспортирования.</w:t>
      </w:r>
    </w:p>
    <w:p>
      <w:pPr>
        <w:pStyle w:val="Style10"/>
        <w:rPr/>
      </w:pPr>
      <w:r>
        <w:rPr>
          <w:lang w:val="ru-RU"/>
        </w:rPr>
        <w:t>Надежность аппаратуры зависит от многих факторов, воздействие которых носит случайный характер, поэтому статистический аппарат теории надежности основан на теории вероятности, а оценка показателей надежности производится статистическим методом обработки результатов большого числа испытаний.</w:t>
      </w:r>
    </w:p>
    <w:p>
      <w:pPr>
        <w:pStyle w:val="Style10"/>
        <w:rPr/>
      </w:pPr>
      <w:r>
        <w:rPr>
          <w:lang w:val="ru-RU"/>
        </w:rPr>
        <w:t>Данное устройство содержит большое количество элементов и соединений, которые потенциально могут оказаться причиной отказа всего устройства в целом. Поэтому необходимо рассчитать надежность устройства, учитывая все эти элементы. Для удобства расчетов все эти элементы сведены в табл. 2.9.</w:t>
      </w:r>
    </w:p>
    <w:p>
      <w:pPr>
        <w:pStyle w:val="Style10"/>
        <w:rPr/>
      </w:pPr>
      <w:r>
        <w:rPr/>
        <w:t>Интенсивность отказов всей системы вычисляется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0.1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- поправочный коэффициент, выбираемый по таблицам и зависящий от температуры и коэффициента нагруз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- число элементов в группе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lang w:val="ru-RU"/>
        </w:rPr>
        <w:t xml:space="preserve"> - интенсивность отказов (реальная, с учетом условий эксплуатации);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 xml:space="preserve"> - количество однотипных элементов.</w:t>
      </w:r>
      <w:r>
        <w:rPr>
          <w:i/>
          <w:lang w:val="ru-RU"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0.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lang w:val="ru-RU"/>
        </w:rPr>
        <w:t xml:space="preserve"> - коэффициент, учитывающий условия эксплуатации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- интенсивность отказов элемента.</w:t>
      </w:r>
    </w:p>
    <w:p>
      <w:pPr>
        <w:pStyle w:val="Style10"/>
        <w:rPr/>
      </w:pPr>
      <w:r>
        <w:object w:dxaOrig="8600" w:dyaOrig="11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5pt;margin-top:-50.15pt;width:468.7pt;height:59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25755511" r:id="rId2"/>
        </w:object>
      </w:r>
      <w:r>
        <w:rPr/>
        <w:t>Время работы блока до 1-го отказ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0.3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lang w:val="ru-RU"/>
        </w:rPr>
        <w:t xml:space="preserve"> - Интенсивность отказов (реальная) блока;</w:t>
      </w:r>
      <w:r>
        <w:rPr>
          <w:i/>
          <w:lang w:val="ru-RU"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81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Вероятность безотказной работы (при наработке на отказ t=600 часов)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0.4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аким образом, полученное значение наработки на отказ 34818 часов вполне допустимо. Если учесть, что год содержит 8760 часов, этот модуль должен безотказно работать более 3,9 лет.</w:t>
      </w:r>
    </w:p>
    <w:p>
      <w:pPr>
        <w:pStyle w:val="Style1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1:13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5-29T21:13:00Z</dcterms:modified>
  <cp:revision>2</cp:revision>
  <dc:subject>Дипломный проект</dc:subject>
  <dc:title>Микропроцессорная система КР580ВМ80</dc:title>
</cp:coreProperties>
</file>