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/>
      </w:pPr>
      <w:r>
        <w:rPr/>
        <w:t xml:space="preserve">Список </w:t>
      </w:r>
      <w:r>
        <w:rPr>
          <w:lang w:val="ru-RU"/>
        </w:rPr>
        <w:t>использованных</w:t>
      </w:r>
      <w:r>
        <w:rPr/>
        <w:t xml:space="preserve"> источников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Бирюков С.А.</w:t>
      </w:r>
      <w:r>
        <w:rPr>
          <w:lang w:eastAsia="ru-RU"/>
        </w:rPr>
        <w:t xml:space="preserve"> </w:t>
      </w:r>
      <w:r>
        <w:rPr>
          <w:lang w:val="ru-RU" w:eastAsia="ru-RU"/>
        </w:rPr>
        <w:t>«Цифровые устройства на интегральных микросхемах»</w:t>
      </w:r>
      <w:r>
        <w:rPr>
          <w:lang w:eastAsia="ru-RU"/>
        </w:rPr>
        <w:t xml:space="preserve"> М., </w:t>
      </w:r>
      <w:r>
        <w:rPr>
          <w:lang w:val="ru-RU" w:eastAsia="ru-RU"/>
        </w:rPr>
        <w:t>«Радио и Связь»</w:t>
      </w:r>
      <w:r>
        <w:rPr>
          <w:lang w:eastAsia="ru-RU"/>
        </w:rPr>
        <w:t xml:space="preserve">, </w:t>
      </w:r>
      <w:r>
        <w:rPr>
          <w:lang w:val="ru-RU" w:eastAsia="ru-RU"/>
        </w:rPr>
        <w:t>1984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Горбунов В.Л. Панфилов Д.И. Преснухин Д.Л. «Справочное пособие по микропроцессорам и микроЭВМ». М., «Высшая школа» 1988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Гутников В.С. «Интегральная электроника в измерительных устройствах». Л., «Энергоатомиздат» 1988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Ермушина Л.П. И др. «Методическое руководство по оценке эффективности технических предложений при выполнении курсовых и дипломных проектов». Ростов-на-Дону, «ДГТУ» 1996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Корячко В.П. «Микропроцессоры и МикроЭВМ в радиоэлектронных средствах» М., «Высшая школа» 1990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Куликовский А.А. «Справочник по радиоэлектронике» том 2. М., «Энергия» 1968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Напрасник М.В. «Микропроцессоры и микроЭВМ». М., «Высшая школа» 1989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Петинова М.П. «Расчет искусственного освещения в производственных помещениях». Методические указания. Ростов-на-Дону, «ДГТУ» 1993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>
          <w:lang w:val="ru-RU" w:eastAsia="ru-RU"/>
        </w:rPr>
      </w:pPr>
      <w:r>
        <w:rPr>
          <w:lang w:val="ru-RU" w:eastAsia="ru-RU"/>
        </w:rPr>
        <w:t>Петинова М.П. «Расчет защитного заземления». Методические указания. Ростов-на-Дону, «ДГТУ» 1993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Рафикузаман М. «Микропроцессоры и машинное проектирование микропроцессорных систем». М., «Мир» 1988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Хащин С.М., Герасименко В.П. «Рынок научно-технической продукции». Учебное пособие. Ростов-на-Дону, «ДГТУ» 1999 г.</w:t>
      </w:r>
    </w:p>
    <w:p>
      <w:pPr>
        <w:pStyle w:val="Style10"/>
        <w:numPr>
          <w:ilvl w:val="0"/>
          <w:numId w:val="2"/>
        </w:numPr>
        <w:tabs>
          <w:tab w:val="clear" w:pos="1134"/>
          <w:tab w:val="left" w:pos="-2835" w:leader="none"/>
          <w:tab w:val="left" w:pos="1276" w:leader="none"/>
          <w:tab w:val="left" w:pos="3686" w:leader="none"/>
        </w:tabs>
        <w:ind w:left="0" w:firstLine="851"/>
        <w:rPr/>
      </w:pPr>
      <w:r>
        <w:rPr>
          <w:lang w:val="ru-RU" w:eastAsia="ru-RU"/>
        </w:rPr>
        <w:t>Хвощ С.Т., Варлинский Н.Н., Попов Е.А. «Микропроцессоры и микроЭВМ в системах автоматического управления». Справочник. Л., «Машиностроение» 1987 г.</w:t>
      </w:r>
    </w:p>
    <w:sectPr>
      <w:headerReference w:type="default" r:id="rId2"/>
      <w:footerReference w:type="default" r:id="rId3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08:51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3T03:46:00Z</dcterms:modified>
  <cp:revision>7</cp:revision>
  <dc:subject>Дипломный проект</dc:subject>
  <dc:title>Микропроцессорная система КР580ВМ80</dc:title>
</cp:coreProperties>
</file>