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20" w:after="120"/>
        <w:rPr>
          <w:lang w:val="ru-RU"/>
        </w:rPr>
      </w:pPr>
      <w:r>
        <w:rPr>
          <w:lang w:val="ru-RU"/>
        </w:rPr>
        <w:t>8 Описание конструкции микропроцессорного блока</w:t>
      </w:r>
    </w:p>
    <w:p>
      <w:pPr>
        <w:pStyle w:val="Style10"/>
        <w:rPr/>
      </w:pPr>
      <w:r>
        <w:rPr>
          <w:lang w:val="ru-RU"/>
        </w:rPr>
        <w:t>Конструкция микропроцессорного блока представляет из себя шасси с размещенными на нем внутренними узлами и блоками прибора. Сверху на шасси устанавливается защитный кожух. Шасси изготавливается из стального листа методом штамповки и условно делится на три составляющие части</w:t>
      </w:r>
      <w:r>
        <w:rPr>
          <w:lang w:val="en-US"/>
        </w:rPr>
        <w:t>:</w:t>
      </w:r>
      <w:r>
        <w:rPr>
          <w:lang w:val="ru-RU"/>
        </w:rPr>
        <w:t xml:space="preserve"> днище, задняя стенка и передняя фальш-панель.</w:t>
      </w:r>
    </w:p>
    <w:p>
      <w:pPr>
        <w:pStyle w:val="Style10"/>
        <w:rPr/>
      </w:pPr>
      <w:r>
        <w:rPr>
          <w:lang w:val="ru-RU"/>
        </w:rPr>
        <w:t xml:space="preserve">На днище шасси крепится узел микропроцессора и блок питания. По бокам днище имеет бортики для крепления защитного кожуха. На задней стенке размещены клемма заземления, разъем для подключения сетевого питающего шнура, гнездо для плавкого предохранителя и 9-контактный разъем для подключения внешних устройств к порту </w:t>
      </w:r>
      <w:r>
        <w:rPr>
          <w:lang w:val="en-US"/>
        </w:rPr>
        <w:t>RS232</w:t>
      </w:r>
      <w:r>
        <w:rPr>
          <w:lang w:val="ru-RU"/>
        </w:rPr>
        <w:t>. Кроме того, задняя стенка имеет вентиляционные отверстия, для обеспечения воздушного охлаждения прибора. С внутренней стороны вентиляционные отверстия закрыты защитной тканью, во избежание попадания вовнутрь прибора пыли, и прочих вредных примесей, содержащихся в воздухе в условиях машиностроительного производства. Передняя фальш-панель служит для крепления на ней разъема входного сигнала, сетевого выключателя и блока индикации и клавиатуры и закрывается снаружи лицевой панелью, имеющей соответствующие надписи и маркировки. Защитное стекло индикатора может быть зеленого или темно-оранжевого цвета и крепится на лицевой панели с внутренней стороны. Лицевая панель крепится на фальш-панели при помощи четырех винтов. Сверху на шасси надевается защитный кожух, изготовленный из листового алюминия методом штамповки. Кожух крепится на шасси четырьмя винтами.</w:t>
      </w:r>
    </w:p>
    <w:p>
      <w:pPr>
        <w:pStyle w:val="Style10"/>
        <w:rPr/>
      </w:pPr>
      <w:r>
        <w:rPr>
          <w:lang w:val="ru-RU"/>
        </w:rPr>
        <w:t>Все блоки прибора соединены между собой проводниками с разъемами, для облегчения настройки и ремонта.</w:t>
      </w:r>
    </w:p>
    <w:p>
      <w:pPr>
        <w:pStyle w:val="Style10"/>
        <w:rPr/>
      </w:pPr>
      <w:r>
        <w:rPr>
          <w:lang w:val="ru-RU"/>
        </w:rPr>
        <w:t>Узел микропроцессора выполнен на одной двусторонней печатной плате и содержит в себе микроЭВМ, АЦП и входную цепь. Плата узла микропроцессора крепится к шасси четырьмя винтами, которые вкручиваются во втулки, закрепленные на днище развальцовкой.</w:t>
        <w:tab/>
        <w:t xml:space="preserve"> Таким же образом закреплены блок питания и блок индикации и клавиатуры.</w:t>
      </w:r>
    </w:p>
    <w:p>
      <w:pPr>
        <w:pStyle w:val="Style10"/>
        <w:rPr/>
      </w:pPr>
      <w:r>
        <w:rPr>
          <w:lang w:val="ru-RU"/>
        </w:rPr>
        <w:t>Блок питания выполнен на несущей металлической плате, на которой закреплен трансформатор и плата выпрямителя и стабилизатора. На плате выпрямителя и стабилизатора установлена розетка, для подключения нагрузки.</w:t>
      </w:r>
    </w:p>
    <w:p>
      <w:pPr>
        <w:pStyle w:val="Style10"/>
        <w:rPr/>
      </w:pPr>
      <w:r>
        <w:rPr>
          <w:lang w:val="ru-RU"/>
        </w:rPr>
        <w:t>Блок индикации и клавиатуры представляет из себя набор из 8 знаковых индикаторов и 16 клавиш, установленных на одной печатной плате. Так как в результате нажатия на клавиши плата будет испытывать определенную нагрузку, ее толщина выбрана равной 2 мм, что обеспечивает надежную работу паяных соединений клавиш и  индикаторов.</w:t>
      </w:r>
    </w:p>
    <w:sectPr>
      <w:footerReference w:type="default" r:id="rId2"/>
      <w:type w:val="nextPage"/>
      <w:pgSz w:w="11906" w:h="16838"/>
      <w:pgMar w:left="1797" w:right="964" w:gutter="0" w:header="0" w:top="851" w:footer="72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19735</wp:posOffset>
              </wp:positionH>
              <wp:positionV relativeFrom="page">
                <wp:posOffset>269875</wp:posOffset>
              </wp:positionV>
              <wp:extent cx="6670675" cy="1009904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0800" cy="10099080"/>
                        <a:chOff x="0" y="0"/>
                        <a:chExt cx="6670800" cy="10099080"/>
                      </a:xfrm>
                    </wpg:grpSpPr>
                    <wps:wsp>
                      <wps:cNvSpPr/>
                      <wps:spPr>
                        <a:xfrm>
                          <a:off x="43920" y="0"/>
                          <a:ext cx="6492240" cy="10099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558000"/>
                          <a:ext cx="64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68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544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73836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91872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720" y="979560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548640"/>
                          <a:ext cx="2626920" cy="27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.  Лис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Подп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46640" y="9596880"/>
                          <a:ext cx="52380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05pt;margin-top:21.25pt;width:525.2pt;height:795.2pt" coordorigin="-661,425" coordsize="10504,15904">
              <v:rect id="shape_0" stroked="t" o:allowincell="f" style="position:absolute;left:-592;top:425;width:10223;height:15903;mso-wrap-style:none;v-text-anchor:middl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-592,15477" to="9631,15477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-166,15477" to="-166,16328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02,15477" to="402,16328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964,15477" to="1964,16328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816,15477" to="2816,16328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84,15477" to="3384,16328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9064,15477" to="9064,16328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-592,15761" to="3383,15761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-592,16045" to="3383,16045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049,15851" to="9616,15851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61;top:15462;width:4136;height:425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.  Лис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Подп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19;top:15538;width:824;height:426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39610</wp:posOffset>
              </wp:positionH>
              <wp:positionV relativeFrom="paragraph">
                <wp:posOffset>6794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5.35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120" w:after="12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21:56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6-13T03:23:00Z</dcterms:modified>
  <cp:revision>5</cp:revision>
  <dc:subject>Дипломный проект</dc:subject>
  <dc:title>Микропроцессорная система КР580ВМ80</dc:title>
</cp:coreProperties>
</file>