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lang w:val="ru-RU"/>
        </w:rPr>
      </w:pPr>
      <w:r>
        <w:rPr>
          <w:lang w:val="ru-RU"/>
        </w:rPr>
        <w:t>9 Описание работы микропроцессорного блока</w:t>
      </w:r>
    </w:p>
    <w:p>
      <w:pPr>
        <w:pStyle w:val="Style12"/>
        <w:rPr/>
      </w:pPr>
      <w:r>
        <w:rPr/>
        <w:t xml:space="preserve">9.1 Схема применения блока микропроцессорного </w:t>
      </w:r>
    </w:p>
    <w:p>
      <w:pPr>
        <w:pStyle w:val="Style10"/>
        <w:rPr/>
      </w:pPr>
      <w:r>
        <w:object w:dxaOrig="9810"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5pt;margin-top:233.25pt;width:490.5pt;height:384pt;mso-wrap-distance-left:9.05pt;mso-wrap-distance-right:9.05pt;mso-position-horizontal-relative:text;mso-position-vertical-relative:text" filled="f" o:ole="">
            <v:imagedata r:id="rId3" o:title=""/>
            <w10:wrap type="topAndBottom"/>
          </v:shape>
          <o:OLEObject Type="Embed" ProgID="" ShapeID="ole_rId2" DrawAspect="Content" ObjectID="_11897591" r:id="rId2"/>
        </w:object>
      </w:r>
      <w:r>
        <w:rPr>
          <w:lang w:val="ru-RU"/>
        </w:rPr>
        <w:t>Разрабатываемый микропроцессорный блок предназначен для применения в комплекте с измерительным преобразователем (ИП) линейных перемещений трансформаторного типа. Измерительный преобразователь должен быть закреплен на измерительной позиции металлорежущего станка и приведен в соприкосновение с обрабатываемой деталью в процессе её обработки. Датчик имеет три обмотки: обмотка возбуждения и две измерительные обмотки, которые включены по дифференциальной схеме, как показано на рисунке 9.1.</w:t>
      </w:r>
      <w:r>
        <w:br w:type="page"/>
      </w:r>
    </w:p>
    <w:p>
      <w:pPr>
        <w:pStyle w:val="Style12"/>
        <w:rPr/>
      </w:pPr>
      <w:r>
        <w:rPr/>
        <w:t>9.2 Работа измерительной системы</w:t>
      </w:r>
    </w:p>
    <w:p>
      <w:pPr>
        <w:pStyle w:val="Style10"/>
        <w:rPr>
          <w:lang w:val="ru-RU"/>
        </w:rPr>
      </w:pPr>
      <w:r>
        <w:rPr>
          <w:lang w:val="ru-RU"/>
        </w:rPr>
        <w:t xml:space="preserve">Отклонение формы детали преобразуется в перемещение штока датчика, на котором жестко закреплен ферритовый якорь трансформатора. </w:t>
      </w:r>
    </w:p>
    <w:p>
      <w:pPr>
        <w:pStyle w:val="Style10"/>
        <w:rPr/>
      </w:pPr>
      <w:r>
        <w:rPr>
          <w:lang w:val="ru-RU"/>
        </w:rPr>
        <w:t>Сигнал с генератора поступает на обмотку возбуждения датчика, где через ферритовый сердечник наводится в измерительных обмотках. С измерительных обмоток сигналы поступают на амплитудные детекторы, где преобразуются в постоянное напряжение. С детекторов постоянные напряжения поступают на соответствующие входы дифференциального усилителя, где усиливается их разность.</w:t>
      </w:r>
    </w:p>
    <w:p>
      <w:pPr>
        <w:pStyle w:val="Style10"/>
        <w:rPr/>
      </w:pPr>
      <w:r>
        <w:rPr>
          <w:lang w:val="ru-RU"/>
        </w:rPr>
        <w:t>Когда шток датчика и соответственно ферритовый якорь находятся в центральном (нулевом) положении, э.д.с., наводимые в измерительных обмотках имеют одинаковую амплитуду, а следовательно и напряжения на входах дифференциального усилителя будут одинаковыми и на выходе дифференциального усилителя напряжение будет равно нулю (не принимая во внимание дрейф нуля усилителя). Как только шток переместится в положение, отличное от нуля, э.д.с. в измерительных обмотках изменятся, причем в одной обмотке э.д.с. увеличится, а в другой - уменьшится, что приведет к появлению разностного сигнала на входе дифференциального усилителя. Этот разностный сигнал будет усилен и подан на вход микропроцессорного блока, где происходит дальнейшая обработка сигнала.</w:t>
      </w:r>
    </w:p>
    <w:p>
      <w:pPr>
        <w:pStyle w:val="Style10"/>
        <w:rPr/>
      </w:pPr>
      <w:r>
        <w:rPr>
          <w:lang w:val="ru-RU"/>
        </w:rPr>
        <w:t>Такая схема включения датчика позволяет избавиться от поперечных помех наводимых в проводах, соединяющих датчик с детекторами, что существенно влияет на точность измерения. Поперечные помехи будут наводиться одновременно по двум измерительным линиям и на входе дифференциального усилителя будут взаимно вычитаться.</w:t>
      </w:r>
    </w:p>
    <w:p>
      <w:pPr>
        <w:pStyle w:val="Style12"/>
        <w:rPr/>
      </w:pPr>
      <w:r>
        <w:rPr/>
        <w:t>9.3 Обработка сигналов в микропроцессорном блоке.</w:t>
      </w:r>
    </w:p>
    <w:p>
      <w:pPr>
        <w:pStyle w:val="Style10"/>
        <w:rPr/>
      </w:pPr>
      <w:r>
        <w:rPr>
          <w:lang w:val="ru-RU"/>
        </w:rPr>
        <w:t>На вход микропроцессорного блока измерительный сигнал должен поступать в калиброванном виде. От точности параметров входного сигнала зависит точность дальнейших преобразований. Измерительный сигнал подается на входную цепь микропроцессорного блока, которая построена на операционном усилителе К140УД6 с возможностью регулировки коэффициента усиления. Это сделано для того, чтобы была возможность дополнительной регулировки уровня "0", в случае необходимости. С операционного усилителя сигнал поступает на аналого-цифровой преобразователь (АЦП), построенный на интегральной микросхеме К572ПВ3, где происходит преобразование аналогового сигнала в восьмиразрядный двоичный код.</w:t>
      </w:r>
    </w:p>
    <w:p>
      <w:pPr>
        <w:pStyle w:val="Style10"/>
        <w:rPr/>
      </w:pPr>
      <w:r>
        <w:rPr>
          <w:lang w:val="ru-RU"/>
        </w:rPr>
        <w:t>Восьмиразрядный код с АЦП подается на один из портов программируемого параллельного адаптера (ППА) КР580ВВ55. Этот адаптер позволяет по команде микропроцессора передавать данные из АЦП на шину данных, для их дальнейшей обработки. Дальнейшая обработка данных производится в соответствии с программой, обслуживающей процесс измерения. Основной задачей этой программы является опрашивание АЦП с заданной периодичностью и вывод результатов измерения на дисплей. Кроме того, микроЭВМ позволяет записывать данные о результатах измерений в оперативную память для их дальнейшей статистической обработки.</w:t>
      </w:r>
    </w:p>
    <w:p>
      <w:pPr>
        <w:pStyle w:val="Style10"/>
        <w:rPr/>
      </w:pPr>
      <w:r>
        <w:rPr>
          <w:lang w:val="ru-RU"/>
        </w:rPr>
        <w:t>Программное обеспечение микропроцессорного блока записано в ПЗУ, а его возможности могут быть различными, в зависимости от конкретных требований заказчика. Таким образом, обеспечивается функциональная гибкость применения разрабатываемого микропроцессорного блока.</w:t>
      </w:r>
    </w:p>
    <w:p>
      <w:pPr>
        <w:pStyle w:val="Style10"/>
        <w:rPr/>
      </w:pPr>
      <w:r>
        <w:rPr>
          <w:lang w:val="ru-RU"/>
        </w:rPr>
        <w:t>Микропроцессорный блок может применяться в составе автоматизированных измерительных систем. Для этого он имеет интерфейс RS-232, реализованный с помощью ППА.</w:t>
      </w:r>
    </w:p>
    <w:p>
      <w:pPr>
        <w:pStyle w:val="Style10"/>
        <w:rPr/>
      </w:pPr>
      <w:r>
        <w:rPr>
          <w:lang w:val="ru-RU"/>
        </w:rPr>
        <w:t>Для выдачи данных на дисплей и считывания данных с клавиатуры используется контроллер клавиатуры и индикатора КР580ВВ79, который очень удобен в применении и имеет широкие функциональные возможности.</w:t>
      </w:r>
    </w:p>
    <w:sectPr>
      <w:headerReference w:type="default" r:id="rId4"/>
      <w:footerReference w:type="default" r:id="rId5"/>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9">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57:00Z</dcterms:created>
  <dc:creator>Николаев Константин</dc:creator>
  <dc:description/>
  <dc:language>en-US</dc:language>
  <cp:lastModifiedBy>Николаев</cp:lastModifiedBy>
  <cp:lastPrinted>2000-04-18T16:17:00Z</cp:lastPrinted>
  <dcterms:modified xsi:type="dcterms:W3CDTF">2000-05-31T13:43:00Z</dcterms:modified>
  <cp:revision>3</cp:revision>
  <dc:subject>Дипломный проект</dc:subject>
  <dc:title>Микропроцессорная система КР580ВМ80</dc:title>
</cp:coreProperties>
</file>