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ТИП ОБЪЕКТНО-ОРИЕНТИРОВАННОЙ СУБ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.В.Юдин</w:t>
      </w:r>
    </w:p>
    <w:p>
      <w:pPr>
        <w:pStyle w:val="Normal"/>
        <w:jc w:val="center"/>
        <w:rPr/>
      </w:pPr>
      <w:r>
        <w:rPr/>
        <w:t>(факультет Электроники)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/>
        <w:t>Основные причины появления ООСУБД: плохая приспособленность реляционных и более ранних моделей баз данных к областям САПР и мульти</w:t>
        <w:softHyphen/>
        <w:t>ме</w:t>
        <w:softHyphen/>
        <w:t>дийных данных, а также семантический разрыв между языком разра</w:t>
        <w:softHyphen/>
        <w:t>ботки при</w:t>
        <w:softHyphen/>
        <w:t>ложений и языком манипулирования данными в БД.</w:t>
      </w:r>
    </w:p>
    <w:p>
      <w:pPr>
        <w:pStyle w:val="TextBodyIndent"/>
        <w:rPr/>
      </w:pPr>
      <w:r>
        <w:rPr/>
        <w:t>В ООСУБД отсутствует проблема нормализации таблиц при расширении функциональных возможностей разработанных приложений, пользовательские типы данных поддерживаются наравне со встроенными, данные объектов инкап</w:t>
        <w:softHyphen/>
        <w:t>сулированы в БД вместе с методами, каждый объект обладает индиви</w:t>
        <w:softHyphen/>
        <w:t>дуаль</w:t>
        <w:softHyphen/>
        <w:t>ностью, неизменной в отличие от состояния объекта на протяжении всего жиз</w:t>
        <w:softHyphen/>
        <w:t>ненного цикла существования объекта.</w:t>
      </w:r>
    </w:p>
    <w:p>
      <w:pPr>
        <w:pStyle w:val="TextBodyIndent"/>
        <w:rPr/>
      </w:pPr>
      <w:r>
        <w:rPr/>
        <w:t>Обычно транзакции в СУБД являются кратковременными и изолирован</w:t>
        <w:softHyphen/>
        <w:t>ными друг от друга, и их распараллеливание осуществляется с использованием критерия сериализуемости. В задачах САПР встречаются продолжительные (проектные) и кооперативные (взаимодействующие) транзакции. Они поддер</w:t>
        <w:softHyphen/>
        <w:t>жи</w:t>
        <w:softHyphen/>
        <w:t>ваются опти</w:t>
        <w:softHyphen/>
        <w:t>мистическим протоколом согласованного управления транзакциями в объектно-ориентированной СУБД.</w:t>
      </w:r>
    </w:p>
    <w:p>
      <w:pPr>
        <w:pStyle w:val="TextBodyIndent"/>
        <w:rPr/>
      </w:pPr>
      <w:r>
        <w:rPr/>
        <w:t>Избранный способ журнализации дополнительно позволяет определять состояние объекта в произвольный момент времени его существования.</w:t>
      </w:r>
    </w:p>
    <w:p>
      <w:pPr>
        <w:pStyle w:val="TextBodyIndent"/>
        <w:rPr/>
      </w:pPr>
      <w:r>
        <w:rPr/>
        <w:t>Управление объектами может осуществляться через сообщения, либо алгебру объектов. Системе известно только одно понятие – «объект». Объекты порождаются через прототипирование с использованием конкатенации интер</w:t>
        <w:softHyphen/>
        <w:t>фейсов при множественном наследовании. Наследование данных и поведений разделено. Такой подход позволяет использовать в качестве метаданных обыч</w:t>
        <w:softHyphen/>
        <w:t>ные объекты и получать в качестве результата запроса интерфейс объекта.</w:t>
      </w:r>
    </w:p>
    <w:p>
      <w:pPr>
        <w:pStyle w:val="Normal"/>
        <w:rPr/>
      </w:pPr>
      <w:r>
        <w:rPr/>
        <w:t>Был построен менеджер виртуальной памяти, позволяющий абстраги</w:t>
        <w:softHyphen/>
        <w:t>ро</w:t>
        <w:softHyphen/>
        <w:t xml:space="preserve">ваться от конкретного вида физической памяти, в которой хранятся объекты и создавать произвольно глубоко вложенные структуры данных с обеспечением простой работы на любом уровне вложенности. </w:t>
      </w:r>
    </w:p>
    <w:p>
      <w:pPr>
        <w:pStyle w:val="Normal"/>
        <w:rPr/>
      </w:pPr>
      <w:r>
        <w:rPr/>
        <w:t>В подсистеме кэширования объектов применен алгоритм многоуровневого замещения, обеспечивающий быстрое вытеснение редко используемых объектов и длительное нахождение в кэше часто используемых объектов.</w:t>
      </w:r>
    </w:p>
    <w:p>
      <w:pPr>
        <w:pStyle w:val="Normal"/>
        <w:rPr/>
      </w:pPr>
      <w:r>
        <w:rPr/>
        <w:t>В качестве языка программирования при реализации прототипа и про</w:t>
        <w:softHyphen/>
        <w:t xml:space="preserve">граммирования методов объектов была выбрана ДССП (Диалоговая Система Структурированного Программирования), разработанная в МГУ. Язык ДССП напоминает </w:t>
      </w:r>
      <w:r>
        <w:rPr>
          <w:lang w:val="en-US"/>
        </w:rPr>
        <w:t xml:space="preserve">Forth, </w:t>
      </w:r>
      <w:r>
        <w:rPr/>
        <w:t>превосходя его своей лаконичностью и ясностью. ДССП су</w:t>
        <w:softHyphen/>
        <w:t>ществует на большинстве платформ (</w:t>
      </w:r>
      <w:r>
        <w:rPr>
          <w:lang w:val="en-US"/>
        </w:rPr>
        <w:t xml:space="preserve">SPARC, DEC, IBM, Motorola </w:t>
      </w:r>
      <w:r>
        <w:rPr/>
        <w:t xml:space="preserve">и др.) и может быть реализована в виде виртуальной маши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Конференция 10-16 марта 1999 год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Секция 2: Информационные технологии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Тема доклада: ПРОТОТИП ОБЪЕКТНО-ОРИЕНТИРОВАННОЙ СУБ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: Юдин Илья Викто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культет Электро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пломник 1999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ашний телефон: 498-2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научного руководителя: Нечаев Анатолий Михайл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Style16">
    <w:name w:val="Текст примечания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19:34:00Z</dcterms:created>
  <dc:creator>-</dc:creator>
  <dc:description/>
  <dc:language>en-US</dc:language>
  <cp:lastModifiedBy>-</cp:lastModifiedBy>
  <dcterms:modified xsi:type="dcterms:W3CDTF">1999-02-21T06:38:00Z</dcterms:modified>
  <cp:revision>26</cp:revision>
  <dc:subject/>
  <dc:title>ПРОТОТИП ОБЪЕКТНО-ОРИЕНТИРОВАННОЙ СУБД</dc:title>
</cp:coreProperties>
</file>