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TextBodyIndent"/>
        <w:ind w:left="426" w:right="425" w:hanging="0"/>
        <w:rPr/>
      </w:pPr>
      <w:r>
        <w:rPr/>
        <w:t>на дипломную работу студента группы 116 Томской банковской школы Минина Александра Георгиевича на тему: «Проблемы телекоммуникаций Банка России и методы их решения на примере ГУ ЦБ РФ по Томской области»</w:t>
      </w:r>
    </w:p>
    <w:p>
      <w:pPr>
        <w:pStyle w:val="Normal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В настоящее время широкое внедрение информационных технологий в банковское стало неотъемлемой частью процесса развития банковской системы России. Одной из важнейших целей деятельности Банка России является обеспечение эффективного и  бесперебойного функционирования системы расчетов. И телекоммуникации неотъемлемая часть этой системы, без которой физически не может системы расчетов. А данная работа затрагивает действительно существующие в настоящее время проблемы телекоммуникаций в Банке России и частности  в ГУ ЦБ РФ по Томской области.</w:t>
      </w:r>
    </w:p>
    <w:p>
      <w:pPr>
        <w:pStyle w:val="2"/>
        <w:spacing w:lineRule="auto" w:line="360"/>
        <w:rPr/>
      </w:pPr>
      <w:r>
        <w:rPr/>
        <w:t>Здесь подробно рассмотрены требования к телекоммуникационным системам согласно концепции построения Единой телекоммуникационной банковской сети Центрального Банка Российской Федерации и современные технологии построения телекоммуникационных систем использованием различных технологий в сравнении с действующими.</w:t>
      </w:r>
    </w:p>
    <w:p>
      <w:pPr>
        <w:pStyle w:val="2"/>
        <w:spacing w:lineRule="auto" w:line="360"/>
        <w:rPr/>
      </w:pPr>
      <w:r>
        <w:rPr/>
        <w:t>Безусловно, достоинством данной работы является не только то, что в ней изложена техническая сторона действующих телекоммуникационных технологий в Банке России и существующих проблем обмена данными между подразделениями Банка России, но и предложены методы решения существующих задач на качественно новом уровне, что, безусловно, заслуживает  внимания.</w:t>
      </w:r>
    </w:p>
    <w:p>
      <w:pPr>
        <w:pStyle w:val="2"/>
        <w:spacing w:lineRule="auto" w:line="360"/>
        <w:rPr/>
      </w:pPr>
      <w:r>
        <w:rPr/>
        <w:t>Также в работе предлагается вариант дальнейшего развития концепции построения ЕТКБС ЦБ РФ, и произведен подробный анализ предложенных решений не только со стороны технических возможностей, но и экономической целесообразности и защиты информации.</w:t>
      </w:r>
    </w:p>
    <w:p>
      <w:pPr>
        <w:pStyle w:val="2"/>
        <w:spacing w:lineRule="auto" w:line="360"/>
        <w:rPr/>
      </w:pPr>
      <w:r>
        <w:rPr/>
        <w:t>Кроме того, в данной работе приведены фактические расчеты и обоснования предлагаемых решений.</w:t>
      </w:r>
    </w:p>
    <w:p>
      <w:pPr>
        <w:pStyle w:val="2"/>
        <w:spacing w:lineRule="auto" w:line="360"/>
        <w:rPr/>
      </w:pPr>
      <w:r>
        <w:rPr/>
        <w:t>В целом работа оставляет хорошее впечатление, оставляет ощущение глубокого владения материалом и заслуживает оценки «отлично».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цензент: Иванов Валерий Геннадьевич, Зам начальника управления информационных систем по сетям и средствам связ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2/06/2000 </w:t>
        <w:tab/>
        <w:tab/>
        <w:tab/>
        <w:tab/>
        <w:tab/>
        <w:tab/>
        <w:tab/>
        <w:t>/Иванов В.Г/</w:t>
      </w:r>
    </w:p>
    <w:sectPr>
      <w:type w:val="nextPage"/>
      <w:pgSz w:w="11906" w:h="16838"/>
      <w:pgMar w:left="1418" w:right="15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8:01:00Z</dcterms:created>
  <dc:creator>Александр Сбоев</dc:creator>
  <dc:description/>
  <dc:language>en-US</dc:language>
  <cp:lastModifiedBy>Александр Сбоев</cp:lastModifiedBy>
  <dcterms:modified xsi:type="dcterms:W3CDTF">2000-06-02T09:18:00Z</dcterms:modified>
  <cp:revision>1</cp:revision>
  <dc:subject/>
  <dc:title>РЕЦЕНЗИЯ</dc:title>
</cp:coreProperties>
</file>