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1345141217"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1256314487"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1603780769"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717006789"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1836474320"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349263900"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1844483799"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305753552"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132699146"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23153893"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655236267"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805276078"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77884161"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159283833"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209698278"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446299132"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1268087073"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642861943"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1248987838"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1629826015"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1597388441"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552204254"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89310593"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2004493221"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1010869337"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541934615"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370390794"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1990676350"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1036383799"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1128442452"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1788683688"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938090383"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1873112564"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1150962462"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568766953"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977568270"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4874553"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342586277"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871076757"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65871118"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1478060878"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858495042"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1711005332"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2127862845"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1478182681"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724950329"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2002221739"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2026916875"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1881056"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484570567"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138341422"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1960249322"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937605422"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913713747"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